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konas microcode to multiply two 32 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the AMD 2903 ALU in 20 cycles (210 ns each) for a total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.2 micro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nop ccnop ldnop sb aluz yd car0 ss0 alubr mdrikd ma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ul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WO'S COMPLEMENT 32-BIT MULTIPLY USING MULTIPLIER CHIP (20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(r14,r13) = r12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2-bit operands, 64-bi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12 and Q get clobbered, r11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ul Heckbert    30 Oct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 York Institute of Technology Computer Graphic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ATION: (x1,x0) = 2^32*x1+x0 = a*b = (2^16*a1 + a0) * (2^16*b1 + 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where a0,a1,b0,b1 are 16-bit; x0,x1 ar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IABLE:   a   b  x1  x0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:  11  12  14  13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3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ra12 alumpy  ldudr 0xffff</w:t>
        <w:tab/>
        <w:tab/>
        <w:t>; MPY=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ra11 alumpx  ccy16 jmpdf fixb1</w:t>
        <w:tab/>
        <w:t>; MPX=a0; if b0&lt;0 fix 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rbhs b12 alumpy  jmpdf b1ok</w:t>
        <w:tab/>
        <w:tab/>
        <w:t>; MPY=b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b1:</w:t>
        <w:tab/>
        <w:t>pr rbhs b12 alumpy car1</w:t>
        <w:tab/>
        <w:tab/>
        <w:tab/>
        <w:t>; MPY=b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1ok:</w:t>
        <w:tab/>
        <w:t>mpzbr b13  pr rimm 0 bdqd</w:t>
        <w:tab/>
        <w:tab/>
        <w:t>; x0=MPZ=a0*b0; Q=0x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zbr b14 bd  pr ra13</w:t>
        <w:tab/>
        <w:tab/>
        <w:t xml:space="preserve"> </w:t>
        <w:tab/>
        <w:t>; x1=MPZ=a0*b1; x0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 rbhr b14 sq qd  ccneg jmpdf xn</w:t>
        <w:tab/>
        <w:t>; Q&amp;=x1&lt;&lt;&gt;16; if x0&lt;0 go 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:</w:t>
        <w:tab/>
        <w:t>pr ra11</w:t>
        <w:tab/>
        <w:tab/>
        <w:tab/>
        <w:tab/>
        <w:tab/>
        <w:t>; 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s ra13 sq b13 bd  ccy16 jmpdf xpan</w:t>
        <w:tab/>
        <w:t>; x0+=Q; if a0&lt;0 goto 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p:</w:t>
        <w:tab/>
        <w:t>pr car31 rbhs b14 lsxbd</w:t>
        <w:tab/>
        <w:tab/>
        <w:tab/>
        <w:t>; x1=SXT((x1&gt;&gt;16)+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r car1 rlimm 0x8000 b13 bd</w:t>
        <w:tab/>
        <w:tab/>
        <w:t>; x0=x0-0x8000 (unround 4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r car31 rlimm 0x8001 b14 bd</w:t>
        <w:tab/>
        <w:tab/>
        <w:t>; x1=x1-0x8001+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rbhs b11 alumpx  jmpdf a1ok</w:t>
        <w:tab/>
        <w:tab/>
        <w:t>; MPX=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n:</w:t>
        <w:tab/>
        <w:t>pr car31 rbhs b14 lsxbd</w:t>
        <w:tab/>
        <w:tab/>
        <w:tab/>
        <w:t>; x1=SXT((x1&gt;&gt;16)+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r car1 rlimm 0x8000 b13 bd</w:t>
        <w:tab/>
        <w:tab/>
        <w:t>; x0=x0-0x8000 (unround 4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r car31 rlimm 0x8001 b14 bd</w:t>
        <w:tab/>
        <w:tab/>
        <w:t>; x1=x1-0x8001+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car1 rbhs b11 alumpx  jmpdf a1ok</w:t>
        <w:tab/>
        <w:t>; MPX=a1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:</w:t>
        <w:tab/>
        <w:t>pr ra11</w:t>
        <w:tab/>
        <w:tab/>
        <w:tab/>
        <w:tab/>
        <w:tab/>
        <w:t>; 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s ra13 sq b13 bd  ccy16 jmpdf xnan</w:t>
        <w:tab/>
        <w:t>; x0+=Q; if a0&lt;0 goto x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nap:</w:t>
        <w:tab/>
        <w:t>pr car31 rbhs b14 lsxbd</w:t>
        <w:tab/>
        <w:tab/>
        <w:tab/>
        <w:t>; x1=SXT((x1&gt;&gt;16)+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r car1 rlimm 0x8000 b13 bd</w:t>
        <w:tab/>
        <w:tab/>
        <w:t>; x0=x0-0x8000 (unround 4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r car31 rlimm 0x8002 b14 bd</w:t>
        <w:tab/>
        <w:tab/>
        <w:t>; x1=x1-0x8002+carry (s.x. 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rbhs b11 alumpx  jmpdf a1ok</w:t>
        <w:tab/>
        <w:tab/>
        <w:t>; MPX=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an:</w:t>
        <w:tab/>
        <w:t>pr car31 rbhs b14 lsxbd</w:t>
        <w:tab/>
        <w:tab/>
        <w:tab/>
        <w:t>; x1=SXT((x1&gt;&gt;16)+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r car1 rlimm 0x8000 b13 bd</w:t>
        <w:tab/>
        <w:tab/>
        <w:t>; x0=x0-0x8000 (unround 4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r car31 rlimm 0x8002 b14 bd</w:t>
        <w:tab/>
        <w:tab/>
        <w:t>; x1=x1-0x8002+carry (s.x. 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car1 rbhs b11 alumpx  jmpdf a1ok</w:t>
        <w:tab/>
        <w:t>; MPX=a1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ok:</w:t>
        <w:tab/>
        <w:t>pr ra12 alumpy  ldudr 0xffff</w:t>
        <w:tab/>
        <w:tab/>
        <w:t>; MPY=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zbr b12 bd</w:t>
        <w:tab/>
        <w:tab/>
        <w:tab/>
        <w:tab/>
        <w:t>; t=MPZ=a1*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s ra12 b14 bd</w:t>
        <w:tab/>
        <w:tab/>
        <w:tab/>
        <w:tab/>
        <w:t>; x1+=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zbr b12  pr rimm 0 bdqd</w:t>
        <w:tab/>
        <w:t xml:space="preserve"> </w:t>
        <w:tab/>
        <w:t>; t=MPZ=a1*b0; Q=0x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 rbhr b12 sq qd</w:t>
        <w:tab/>
        <w:tab/>
        <w:tab/>
        <w:t>; Q&amp;=t&lt;&l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s ra13 sq b13 bd</w:t>
        <w:tab/>
        <w:tab/>
        <w:tab/>
        <w:t>; x0+=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car31 rbhs b12 lsxbd</w:t>
        <w:tab/>
        <w:tab/>
        <w:tab/>
        <w:t>; t=SXT((t&gt;&gt;16)+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s ra12 b14 bd  naretn</w:t>
        <w:tab/>
        <w:tab/>
        <w:tab/>
        <w:t>; x1+=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