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highlight w:val="yellow"/>
          <w:lang w:val="en-GB"/>
        </w:rPr>
      </w:pPr>
      <w:r>
        <w:rPr>
          <w:rFonts w:cs="Arial Black" w:ascii="Arial Black" w:hAnsi="Arial Black"/>
          <w:highlight w:val="yellow"/>
          <w:lang w:val="en-GB"/>
        </w:rPr>
        <w:t>Issue 115 Impact, IAS Scientology magazine, end 2006</w:t>
      </w:r>
    </w:p>
    <w:p>
      <w:pPr>
        <w:pStyle w:val="Normal"/>
        <w:jc w:val="center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highlight w:val="yellow"/>
          <w:lang w:val="en-GB"/>
        </w:rPr>
        <w:t>stats :</w:t>
      </w:r>
    </w:p>
    <w:p>
      <w:pPr>
        <w:pStyle w:val="Normal"/>
        <w:jc w:val="center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laureate 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diamond meritorious 3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platinium meritorious 8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Gold meritorious 26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ilver meritorious 84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patrons meritorious 309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b/>
          <w:b/>
          <w:lang w:val="en-GB"/>
        </w:rPr>
      </w:pPr>
      <w:r>
        <w:rPr>
          <w:rFonts w:cs="Arial Black" w:ascii="Arial Black" w:hAnsi="Arial Black"/>
          <w:b/>
          <w:highlight w:val="green"/>
          <w:lang w:val="en-GB"/>
        </w:rPr>
        <w:t>total above: 44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==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Patrons &amp; Patrons with honors: 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Australia: 112 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Austria: 50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Belgium: 28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Brazil 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Canada 88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Chile 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Colombia: 5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Costa Rica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Croatia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Cuba: 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Czech Rep. 6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Denmark: 66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Ecuador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Finland: 9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France: 134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Germany : 197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Greece: 13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Honduras: 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Hong Kong: 3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Hungary: 9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ndia: 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ndonesia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reland: 1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srael: 19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taly: 313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Japan: 44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Kazakhstan : 4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Lebanon: 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Lithuania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Luxemburg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Mexico: 46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Mozambique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Netherlands: 40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New Zealand: 1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Norway: 7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Portugal: 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Russia: 23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cotland: 8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ingapore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lovakia: 4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outh Africa: 29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outh Korea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pain: 44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weden: 27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witzerland: 299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aiwan: 18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hailand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urkey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Ukraine: 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United Kingdom: 246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USA: 272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Venezuela: 8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highlight w:val="green"/>
          <w:lang w:val="en-GB"/>
        </w:rPr>
        <w:t>total patrons and patrons with honors: 4669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SENIOR HONOR ROLL: </w:t>
      </w:r>
      <w:r>
        <w:rPr>
          <w:rFonts w:cs="Arial Black" w:ascii="Arial Black" w:hAnsi="Arial Black"/>
          <w:highlight w:val="green"/>
          <w:lang w:val="en-GB"/>
        </w:rPr>
        <w:t>314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Honor Roll: </w:t>
      </w:r>
      <w:r>
        <w:rPr>
          <w:rFonts w:cs="Arial Black" w:ascii="Arial Black" w:hAnsi="Arial Black"/>
          <w:highlight w:val="green"/>
          <w:lang w:val="en-GB"/>
        </w:rPr>
        <w:t>2647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Crusaders: </w:t>
      </w:r>
      <w:r>
        <w:rPr>
          <w:rFonts w:cs="Arial Black" w:ascii="Arial Black" w:hAnsi="Arial Black"/>
          <w:highlight w:val="green"/>
          <w:lang w:val="en-GB"/>
        </w:rPr>
        <w:t>268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Sponsors: </w:t>
      </w:r>
      <w:r>
        <w:rPr>
          <w:rFonts w:cs="Arial Black" w:ascii="Arial Black" w:hAnsi="Arial Black"/>
          <w:highlight w:val="green"/>
          <w:lang w:val="en-GB"/>
        </w:rPr>
        <w:t>231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highlight w:val="yellow"/>
          <w:lang w:val="en-GB"/>
        </w:rPr>
        <w:t>General Total : 1065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shd w:fill="FFFFFF" w:val="clear"/>
        <w:rPr>
          <w:rFonts w:ascii="Arial Black" w:hAnsi="Arial Black" w:cs="Arial Black"/>
          <w:sz w:val="36"/>
          <w:szCs w:val="36"/>
          <w:highlight w:val="green"/>
          <w:lang w:val="en-US"/>
        </w:rPr>
      </w:pPr>
      <w:r>
        <w:rPr>
          <w:rFonts w:cs="Arial Black" w:ascii="Arial Black" w:hAnsi="Arial Black"/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36"/>
          <w:szCs w:val="36"/>
          <w:highlight w:val="green"/>
          <w:lang w:val="en-US"/>
        </w:rPr>
      </w:pPr>
      <w:r>
        <w:rPr>
          <w:sz w:val="36"/>
          <w:szCs w:val="36"/>
          <w:highlight w:val="green"/>
          <w:lang w:val="en-US"/>
        </w:rPr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36"/>
          <w:szCs w:val="36"/>
          <w:highlight w:val="green"/>
          <w:lang w:val="en-US"/>
        </w:rPr>
        <w:t>PATRON LAUREATE</w:t>
      </w:r>
      <w:r>
        <w:rPr>
          <w:sz w:val="36"/>
          <w:szCs w:val="36"/>
          <w:lang w:val="en-US"/>
        </w:rPr>
        <w:t xml:space="preserve"> 2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Bryan &amp; June Zwan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Bob &amp; Trish Duggan &amp; Family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mallCaps/>
          <w:sz w:val="44"/>
          <w:szCs w:val="44"/>
          <w:highlight w:val="green"/>
          <w:lang w:val="en-US"/>
        </w:rPr>
        <w:t>Diamond Meritorious</w:t>
      </w:r>
      <w:r>
        <w:rPr>
          <w:smallCaps/>
          <w:sz w:val="44"/>
          <w:szCs w:val="44"/>
          <w:lang w:val="en-US"/>
        </w:rPr>
        <w:t xml:space="preserve"> 3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Tom Cruise</w:t>
        <w:br/>
        <w:t>Nancy Cartwright</w:t>
        <w:br/>
        <w:t>Craig &amp; Sally Jensen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mallCaps/>
          <w:sz w:val="44"/>
          <w:szCs w:val="44"/>
          <w:highlight w:val="green"/>
          <w:u w:val="single"/>
          <w:lang w:val="en-US"/>
        </w:rPr>
        <w:t>Platinum Meritorious(8)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Kirstie Alley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Elizabeth &amp; Michael Baybak</w:t>
      </w:r>
      <w:r>
        <w:rPr>
          <w:sz w:val="24"/>
          <w:szCs w:val="24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Doug &amp; Laurie Dohring</w:t>
        <w:br/>
        <w:t>Jenna &amp; Bodhi Elfman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Jeffrey Jonas</w:t>
        <w:br/>
        <w:t>Larry &amp; Margaret Leong</w:t>
        <w:br/>
        <w:t>Leah Remini &amp; Angelo Pagan</w:t>
        <w:br/>
        <w:t>Ron &amp; Mimi Pollack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mallCaps/>
          <w:sz w:val="44"/>
          <w:szCs w:val="44"/>
          <w:highlight w:val="green"/>
          <w:lang w:val="en-US"/>
        </w:rPr>
        <w:t>Gold Meritorious26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Richard &amp; Amy Acunto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Alan &amp; Sheila Atkinson-Baker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The Lloyd Austin Family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Howard &amp; Karen Becker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John &amp; Eva Berryman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Steve Brackett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Grant, Elena &amp; Gary Cardone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Joseph C. Catello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Marco &amp; Elena Chiancianesi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Keith Collins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The Dayton Family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Tom &amp; Pat Drake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Ben &amp; Laurie Elkinton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The Ezra Family</w:t>
        <w:br/>
        <w:t>Cay-Dietrich Koehn</w:t>
        <w:br/>
        <w:t>Hans &amp; Gabi Lanik</w:t>
        <w:br/>
        <w:t>Tim &amp; Ginny Leason</w:t>
        <w:br/>
        <w:t>Bruce &amp; Sue Moore</w:t>
        <w:br/>
        <w:t>Edwin Padua</w:t>
        <w:br/>
        <w:t>John Travolta</w:t>
        <w:br/>
        <w:t>Kelly Preston</w:t>
        <w:br/>
        <w:t>Emmanuel Soenen</w:t>
        <w:br/>
        <w:t>Family Tabibzadeh</w:t>
        <w:br/>
        <w:t>Juan D. Villarreal</w:t>
        <w:br/>
        <w:t>Stephen &amp; Teresa Yao</w:t>
        <w:br/>
        <w:t>Herb &amp; Penny Zerden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mallCaps/>
          <w:sz w:val="44"/>
          <w:szCs w:val="44"/>
          <w:highlight w:val="green"/>
          <w:lang w:val="en-US"/>
        </w:rPr>
        <w:t>Silver Meritorious(84)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Roger &amp; Elizabeth Akiyama</w:t>
        <w:br/>
        <w:t>Clyde Andrews</w:t>
        <w:br/>
      </w:r>
      <w:r>
        <w:rPr>
          <w:sz w:val="16"/>
          <w:szCs w:val="16"/>
          <w:lang w:val="en-US"/>
        </w:rPr>
        <w:t>The Gianfranco, Marilena &amp; Alessandro Baggio Family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Gabriele Baldarelli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Bob &amp; Alina Bartell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Janet Beck &amp; George F. Gaut Jr.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Hans &amp; Maria BeekmansThe Gary &amp; Carol Beeny Family</w:t>
        <w:br/>
        <w:t>Catherine Bell, Adam Beason</w:t>
      </w:r>
      <w:r>
        <w:rPr>
          <w:sz w:val="24"/>
          <w:szCs w:val="24"/>
          <w:lang w:val="en-GB"/>
        </w:rPr>
        <w:t xml:space="preserve"> </w:t>
      </w:r>
      <w:r>
        <w:rPr>
          <w:sz w:val="22"/>
          <w:szCs w:val="22"/>
          <w:lang w:val="en-US"/>
        </w:rPr>
        <w:t>&amp; Gemma Bell</w:t>
        <w:br/>
        <w:t>Jim &amp; Kathy Bennett</w:t>
        <w:br/>
        <w:t>Randy Kretchmar</w:t>
      </w:r>
      <w:r>
        <w:rPr>
          <w:sz w:val="24"/>
          <w:szCs w:val="24"/>
          <w:lang w:val="en-GB"/>
        </w:rPr>
        <w:t xml:space="preserve"> </w:t>
      </w:r>
      <w:r>
        <w:rPr>
          <w:sz w:val="22"/>
          <w:szCs w:val="22"/>
          <w:lang w:val="en-US"/>
        </w:rPr>
        <w:t>&amp; Cheryl Berman</w:t>
        <w:br/>
        <w:t>Rob &amp; Jane Bosan</w:t>
        <w:br/>
        <w:t>Natalino Brignoli</w:t>
        <w:br/>
        <w:t>Robert &amp; Tonya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Brooks &amp; Family</w:t>
        <w:br/>
        <w:t>Tony &amp; Margaret Brown</w:t>
        <w:br/>
        <w:t>Anne Bruce &amp; Russ Chittick</w:t>
        <w:br/>
        <w:t>Jeff, Kinder &amp; Logan Butler</w:t>
        <w:br/>
        <w:t>The Buza Family</w:t>
        <w:br/>
        <w:t>I. M. &amp; Mary Ann Chait</w:t>
        <w:br/>
        <w:t>Margaret Chambers</w:t>
        <w:br/>
        <w:t>Luis &amp; Judy Colon</w:t>
        <w:br/>
        <w:t>Barbara Dakin</w:t>
        <w:br/>
        <w:t>James De Vries</w:t>
        <w:br/>
        <w:t>Tony &amp; Lidia Dinges</w:t>
      </w:r>
      <w:r>
        <w:rPr>
          <w:sz w:val="24"/>
          <w:szCs w:val="24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Bob Dobbin</w:t>
        <w:br/>
        <w:t>George Duggan &amp; Megan</w:t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2"/>
          <w:szCs w:val="22"/>
          <w:lang w:val="en-US"/>
        </w:rPr>
        <w:t>Shields Family</w:t>
        <w:br/>
        <w:t>Jeff &amp; Sikica Feldman</w:t>
        <w:br/>
        <w:t>Stephen &amp; Elizabeth Ferris</w:t>
        <w:br/>
        <w:t>Joe &amp; Cindy Feshbach</w:t>
        <w:br/>
        <w:t>Kurt &amp; Kannon Feshbach</w:t>
        <w:br/>
        <w:t>David &amp; Sheila Gaiman</w:t>
        <w:br/>
        <w:t>Howard &amp; Terry Glassman</w:t>
        <w:br/>
        <w:t>The Grepper Family</w:t>
        <w:br/>
        <w:t>Patricia Harris</w:t>
        <w:br/>
        <w:t>Walter &amp; Barbara Hegetschweiler</w:t>
        <w:br/>
        <w:t>Benjamin Holenstein</w:t>
        <w:br/>
        <w:t>Mark &amp; Donna Isham</w:t>
        <w:br/>
        <w:t>Stephen &amp; Cheryl Jonas</w:t>
        <w:br/>
        <w:t>Michael &amp; Anita Kaplan</w:t>
        <w:br/>
        <w:t>Robert W. Kelly</w:t>
        <w:br/>
        <w:t>Georg &amp; Irin Kirsch</w:t>
        <w:br/>
        <w:t>Susan Frank &amp; Harry Klatt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Darrell &amp; Laura Knick</w:t>
        <w:br/>
        <w:t>The Kugler Family</w:t>
        <w:br/>
        <w:t>Kurt &amp; Jenny Listug</w:t>
        <w:br/>
        <w:t>Tony &amp; Joan Lonstein</w:t>
        <w:br/>
        <w:t>Jim &amp; Karen Mangiamele</w:t>
        <w:br/>
        <w:t>Herbert &amp; Susanne Marks</w:t>
        <w:br/>
        <w:t>Brent &amp; Dorda McDaniel</w:t>
        <w:br/>
        <w:t>Larry &amp; Mary McDonald</w:t>
        <w:br/>
        <w:t>Dennis &amp; Joan McKenna</w:t>
        <w:br/>
        <w:t>Jim &amp; Tamra Meskimen</w:t>
        <w:br/>
        <w:t>David &amp; Denise Marie Meyer</w:t>
        <w:br/>
        <w:t>John &amp; Mary Newman</w:t>
        <w:br/>
        <w:t>The Nishimura Family</w:t>
        <w:br/>
        <w:t>Norman &amp; Terri Novitsky</w:t>
        <w:br/>
        <w:t>Brian, Liz &amp;</w:t>
      </w:r>
      <w:r>
        <w:rPr>
          <w:sz w:val="24"/>
          <w:szCs w:val="24"/>
          <w:lang w:val="en-GB"/>
        </w:rPr>
        <w:t xml:space="preserve"> </w:t>
      </w:r>
      <w:r>
        <w:rPr>
          <w:sz w:val="22"/>
          <w:szCs w:val="22"/>
          <w:lang w:val="en-US"/>
        </w:rPr>
        <w:t>Rosemarie Paquette</w:t>
        <w:br/>
        <w:t>Famiglia Bruno Perugini</w:t>
        <w:br/>
        <w:t>Joel &amp; Tina Phillips Family</w:t>
        <w:br/>
        <w:t>Richard Pickles</w:t>
        <w:br/>
        <w:t>Shirley &amp; Gale Pollack</w:t>
        <w:br/>
        <w:t>Chuck Prenner &amp; Joanne Cali</w:t>
        <w:br/>
        <w:t>Dr. Lori Prescott</w:t>
        <w:br/>
        <w:t>Jose E. Serrano &amp; Rosa Prieto</w:t>
        <w:br/>
        <w:t>Roberto Santos</w:t>
        <w:br/>
        <w:t>Alison Lorch &amp; Tom Schian</w:t>
        <w:br/>
        <w:t>The Schweikert Family</w:t>
        <w:br/>
        <w:t>Joe &amp; Betsy Sgroi</w:t>
        <w:br/>
        <w:t>The Sikora Family</w:t>
        <w:br/>
        <w:t>David &amp; Bennetta Slaughter</w:t>
        <w:br/>
        <w:t>Richard &amp; Lori Stein</w:t>
        <w:br/>
        <w:t>Tom &amp; Cathy Steiner</w:t>
        <w:br/>
        <w:t>Catherine A. Stone</w:t>
        <w:br/>
        <w:t>Leonor Suriel</w:t>
        <w:br/>
        <w:t>John &amp; Angela Sushko</w:t>
        <w:br/>
        <w:t>Buz &amp; Claire Taylor</w:t>
        <w:br/>
        <w:t>David &amp; Linda Tourje</w:t>
        <w:br/>
        <w:t>The Twaalfhoven Family</w:t>
        <w:br/>
        <w:t>Nicolaas van Ruiten</w:t>
        <w:br/>
        <w:t>Kevin &amp; Barbara Wilson</w:t>
        <w:br/>
        <w:t>Michael &amp; Helen Wisner</w:t>
        <w:br/>
        <w:t>Tom &amp; Bonnie Wright Family</w:t>
      </w:r>
    </w:p>
    <w:p>
      <w:pPr>
        <w:pStyle w:val="Normal"/>
        <w:shd w:fill="FFFFFF" w:val="clea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shd w:fill="FFFFFF" w:val="clear"/>
        <w:rPr>
          <w:sz w:val="36"/>
          <w:szCs w:val="36"/>
          <w:lang w:val="en-GB"/>
        </w:rPr>
      </w:pPr>
      <w:r>
        <w:rPr>
          <w:smallCaps/>
          <w:sz w:val="36"/>
          <w:szCs w:val="36"/>
          <w:highlight w:val="green"/>
          <w:lang w:val="en-US"/>
        </w:rPr>
        <w:t>patrons Meritorious 309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vide Achilli</w:t>
        <w:br/>
        <w:t>Mary L. Adams</w:t>
        <w:br/>
        <w:t>Rohit &amp; Rondi Adi</w:t>
        <w:br/>
        <w:t>Jerry &amp; Diana L. Adkinson</w:t>
        <w:br/>
        <w:t>David Agami</w:t>
        <w:br/>
        <w:t>Alexa Azadeh Alborzi</w:t>
        <w:br/>
        <w:t>Scott &amp; Arlene N. Alstadt</w:t>
        <w:br/>
        <w:t>Laurence Althaus-Walter</w:t>
        <w:br/>
        <w:t>Felix Altorfer</w:t>
        <w:br/>
        <w:t>Heidi Altorfer</w:t>
        <w:br/>
        <w:t>Kathe A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eorge &amp; Cindy Anderson</w:t>
        <w:br/>
        <w:t>Steve &amp; Jennifer Anderson</w:t>
        <w:br/>
        <w:t>Steve &amp; Linda Archinal</w:t>
        <w:br/>
        <w:t>Dawn Armando</w:t>
        <w:br/>
        <w:t>Eric B. Armando</w:t>
        <w:br/>
        <w:t>Michael Wayne Armstrong</w:t>
        <w:br/>
        <w:t>Robert W. Aster</w:t>
        <w:br/>
        <w:t>Vivien C. Atwood</w:t>
        <w:br/>
        <w:t>Richard &amp; Kim Ayers</w:t>
        <w:br/>
        <w:t>Moreno Baggio</w:t>
        <w:br/>
        <w:t>Cynthia Piotrowski Baily</w:t>
        <w:br/>
        <w:t>The Bamford Family</w:t>
        <w:br/>
        <w:t>Christine Baranet</w:t>
        <w:br/>
        <w:t>Werner Baumann</w:t>
        <w:br/>
        <w:t>Joanne S. Beachy</w:t>
        <w:br/>
        <w:t>Richard &amp; Karin Beaty</w:t>
        <w:br/>
        <w:t>Johnny, Marily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ecica Beck</w:t>
        <w:br/>
        <w:t>Daniel Beguinot</w:t>
        <w:br/>
        <w:t>Robert Allen Bein</w:t>
        <w:br/>
        <w:t>Betsy Boies Belden</w:t>
        <w:br/>
        <w:t>Dwight Benesh</w:t>
        <w:br/>
        <w:t>Phil &amp; Mitzi Bergman</w:t>
        <w:br/>
        <w:t>Roman Bernhardsgriitter</w:t>
        <w:br/>
        <w:t>Bradford Bernstein</w:t>
        <w:br/>
        <w:t>Kelli Bever &amp; Meg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oward</w:t>
        <w:br/>
        <w:t>Colleen Bigler</w:t>
        <w:br/>
        <w:t>Tomas Bjorklund</w:t>
        <w:br/>
        <w:t>Tony Blanco</w:t>
        <w:br/>
        <w:t>George &amp; Lisa Booth</w:t>
        <w:br/>
        <w:t>Marina Bouckaert</w:t>
        <w:br/>
        <w:t>Bruce &amp; Pat Boyers</w:t>
        <w:br/>
        <w:t>Eric Brackett</w:t>
        <w:br/>
        <w:t>Steven Brefka</w:t>
        <w:br/>
        <w:t>Ray &amp; Kimberly Brigh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ssano</w:t>
        <w:br/>
        <w:t>Richard &amp; Melind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romley</w:t>
        <w:br/>
        <w:t>Stephanie Brown</w:t>
        <w:br/>
        <w:t>The Burpee Family</w:t>
        <w:br/>
        <w:t>Lawrence F. Byrnes</w:t>
        <w:br/>
        <w:t>Victor &amp; Kay Caldwell</w:t>
        <w:br/>
        <w:t>Guy C. Callahan</w:t>
        <w:br/>
        <w:t>Micheal Campsey</w:t>
        <w:br/>
        <w:t>The Cantalupi Family</w:t>
        <w:br/>
        <w:t>Walt &amp; Diana Carleton</w:t>
        <w:br/>
        <w:t>Phil Carlson</w:t>
        <w:br/>
        <w:t>Hans Carlsson</w:t>
        <w:br/>
        <w:t>Renzo Cattori</w:t>
        <w:br/>
        <w:t>Philippe &amp; Catheri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havanne</w:t>
        <w:br/>
        <w:t>Jerry &amp; Jill Ch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hil Beaubien, Gilli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ristie &amp; Family</w:t>
        <w:br/>
        <w:t>Tony &amp; Linda Ciotti</w:t>
        <w:br/>
        <w:t>Antonio Ciraci</w:t>
        <w:br/>
        <w:t>Vito &amp; Carol Ann Clarizio</w:t>
        <w:br/>
        <w:t>Patrick &amp; Laura Clouden</w:t>
        <w:br/>
        <w:t>Sandra Codding</w:t>
        <w:br/>
        <w:t>Len &amp; Caroline Collen</w:t>
        <w:br/>
        <w:t>Robert J. Collewij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The Kensington Cookes</w:t>
        <w:br/>
        <w:t>Chick Corea</w:t>
        <w:br/>
        <w:t>Carla Cortian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ierino Sberze</w:t>
        <w:br/>
        <w:t>Alan &amp; Lorna Crichton</w:t>
        <w:br/>
        <w:t>Russell &amp; Stephan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roman</w:t>
        <w:br/>
        <w:t>Herb Crowchild</w:t>
        <w:br/>
        <w:t>Tom &amp; Caroline Cummins</w:t>
        <w:br/>
        <w:t>Elizabeth P. Currier</w:t>
        <w:br/>
        <w:t>David &amp; Pat Curtis</w:t>
        <w:br/>
        <w:t>James &amp; Cheryl D’Arezzo</w:t>
        <w:br/>
        <w:t>Lonnie &amp; Naomi Davis</w:t>
        <w:br/>
        <w:t>John P. DeSilva</w:t>
        <w:br/>
        <w:t>Bob DeSimone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isa Benest</w:t>
        <w:br/>
        <w:t>Devlin-Drye Family</w:t>
        <w:br/>
        <w:t>RussDeWitt</w:t>
        <w:br/>
        <w:t>The Doan Family</w:t>
        <w:br/>
        <w:t>Jim &amp; Linda Doering</w:t>
        <w:br/>
        <w:t>Paul M. Dolan</w:t>
        <w:br/>
        <w:t>Daniel G. Domjan</w:t>
        <w:br/>
        <w:t>Mary S. Drader</w:t>
        <w:br/>
        <w:t>The Drazkowski Family</w:t>
        <w:br/>
        <w:t>Tim Droege</w:t>
        <w:br/>
        <w:t>Nicholas &amp; Mary Duda</w:t>
        <w:br/>
        <w:t>Tedi Domowicz Duree</w:t>
        <w:br/>
        <w:t>Albert Ehrler</w:t>
        <w:br/>
        <w:t>Deborah Emlein-Taylor</w:t>
        <w:br/>
        <w:t>Shahab &amp; Catheri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mrani</w:t>
        <w:br/>
        <w:t>Rochelle Eriksen</w:t>
        <w:br/>
        <w:t>Mitra Z. Fard</w:t>
        <w:br/>
        <w:t>Lawrence Feldman</w:t>
        <w:br/>
        <w:t>The Fell Family</w:t>
        <w:br/>
        <w:t>Bruce Ferguse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oyce Gaines</w:t>
        <w:br/>
        <w:t>Matthew L. Feshbach</w:t>
        <w:br/>
        <w:t>Dr. Ben &amp; Angel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ialkoff &amp; Family</w:t>
        <w:br/>
        <w:t>Michael &amp; Nubia Finch</w:t>
        <w:br/>
        <w:t>Hans-Peter &amp; Rita Fischer</w:t>
        <w:br/>
        <w:t>Linda &amp; Roger Fisher</w:t>
        <w:br/>
        <w:t>The Fitzgerald Family</w:t>
        <w:br/>
        <w:t>Jim &amp; Terri Fitzgerald</w:t>
        <w:br/>
        <w:t>Jonathan Fox</w:t>
        <w:br/>
        <w:t>Christine Francois</w:t>
        <w:br/>
        <w:t>Ken, Pam &amp; Bryony Frank</w:t>
        <w:br/>
        <w:t>Jenny Funderburg</w:t>
        <w:br/>
        <w:t>John D. Futris</w:t>
        <w:br/>
        <w:t>Jon &amp; Pam Fyffe</w:t>
        <w:br/>
        <w:t>Jose Luis Galicia</w:t>
        <w:br/>
        <w:t>Sam &amp; Joy Gendusa</w:t>
        <w:br/>
        <w:t>Abe Gershonowic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Yariv Gilbo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eter Gillham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lie Bolger &amp; Howard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lazer</w:t>
        <w:br/>
        <w:t>Niels Glob</w:t>
        <w:br/>
        <w:t>Marshall Goldblatt</w:t>
        <w:br/>
        <w:t>Kathleen Gonzalez</w:t>
        <w:br/>
        <w:t>Catherine Gordon</w:t>
        <w:br/>
        <w:t>Nigel Graham</w:t>
        <w:br/>
        <w:t>Robert M. Graves</w:t>
        <w:br/>
        <w:t>Frans Groenendijk</w:t>
        <w:br/>
        <w:t>Jim &amp; Trish Groesbeck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Gerhard Haag</w:t>
        <w:br/>
        <w:t>Paul &amp; Deborah Haggis</w:t>
        <w:br/>
        <w:t>Gerald Hanlon</w:t>
        <w:br/>
        <w:t>Roger &amp; Sabine Harmuth</w:t>
        <w:br/>
        <w:t>Dr. Tony &amp; Denis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ighshaw</w:t>
        <w:br/>
        <w:t>John &amp; Star Hillman</w:t>
        <w:br/>
        <w:t>Martina Hopfner</w:t>
        <w:br/>
        <w:t>Drs. L.B. &amp; Greg Hooper Family</w:t>
        <w:br/>
        <w:t>Bert Schippers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ynne Hoverson</w:t>
        <w:br/>
        <w:t>Patricia Huff</w:t>
        <w:br/>
        <w:t>Gregory K. Hughes</w:t>
        <w:br/>
        <w:t>Grace E. Hunter</w:t>
        <w:br/>
        <w:t>Van Alan Hunter</w:t>
        <w:br/>
        <w:t>The Isaacson Family</w:t>
        <w:br/>
        <w:t>Erika R. Jackson</w:t>
        <w:br/>
        <w:t>Steven W. Janke</w:t>
        <w:br/>
        <w:t>Tom &amp; Virginia Jensen</w:t>
        <w:br/>
        <w:t>Byrd &amp; Hildegard Jessup</w:t>
        <w:br/>
        <w:t>George F. Johnson</w:t>
        <w:br/>
        <w:t>Adam Kaps</w:t>
        <w:br/>
        <w:t>Mateusz &amp; Han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rczewski</w:t>
        <w:br/>
        <w:t>Sheri &amp; Cooper Kessel</w:t>
        <w:br/>
        <w:t>Kathie Kezsbom</w:t>
        <w:br/>
        <w:t>William &amp; StephanieKilpatrick</w:t>
        <w:br/>
        <w:t>The Kirk Family</w:t>
        <w:br/>
        <w:t>The Kitt Family</w:t>
        <w:br/>
        <w:t>Michael Klinger</w:t>
        <w:br/>
        <w:t>Mark &amp; Sharon Kloss</w:t>
        <w:br/>
        <w:t>David &amp; Andrea Kluge</w:t>
        <w:br/>
        <w:t>The Knecht Family</w:t>
        <w:br/>
        <w:t>Jayne &amp; Richard Kraman</w:t>
        <w:br/>
        <w:t>Norm &amp; Linda Kram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Paul Krynen</w:t>
        <w:br/>
        <w:t>Steven &amp; Sarah Lake</w:t>
        <w:br/>
        <w:t>The Landry &amp; Juss Family</w:t>
        <w:br/>
        <w:t>Jean-Christophe Latron</w:t>
        <w:br/>
        <w:t>Mary Jo Leavitt &amp; Family</w:t>
        <w:br/>
        <w:t>Jason Lee &amp; Beth Riesgraf</w:t>
        <w:br/>
        <w:t>Nicholas G. &amp; Melan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ekas</w:t>
        <w:br/>
        <w:t>Mireille Lenyei</w:t>
        <w:br/>
        <w:t>Kimmo &amp; Virpi Leskinen</w:t>
        <w:br/>
        <w:t>Dennis Link</w:t>
        <w:br/>
        <w:t>Matthew Logmann</w:t>
        <w:br/>
        <w:t>Gustavo Loman Villarrea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hard &amp; Claire Lore</w:t>
        <w:br/>
        <w:t>Mark W. Loring</w:t>
        <w:br/>
        <w:t>Jelena Lugli</w:t>
        <w:br/>
        <w:t>Najla Maatouk</w:t>
        <w:br/>
        <w:t>Phyllis Mack</w:t>
        <w:br/>
        <w:t>Kourosh Maddah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Jeff &amp; Susan Magee</w:t>
        <w:br/>
        <w:t>The Mahler Family</w:t>
        <w:br/>
        <w:t>Brandon &amp; Angela Marion</w:t>
        <w:br/>
        <w:t>Gregory &amp; Angela Martin</w:t>
        <w:br/>
        <w:t>Terri Marx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Masterson Family</w:t>
        <w:br/>
        <w:t>Joseph &amp; Delia Matievich</w:t>
        <w:br/>
        <w:t>Hisako Matsushita</w:t>
        <w:br/>
        <w:t>Michael &amp; Carm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uerer</w:t>
        <w:br/>
        <w:t>John P. Mayer</w:t>
        <w:br/>
        <w:t>William &amp; Lesle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cCaffrey</w:t>
        <w:br/>
        <w:t>Robert &amp; Sue McCarty</w:t>
        <w:br/>
        <w:t>Ned &amp; Mary McCrink</w:t>
        <w:br/>
        <w:t>Sue McFarlane</w:t>
        <w:br/>
        <w:t>Charles &amp; Linda Mears</w:t>
        <w:br/>
        <w:t>Leon D. Meekcoms</w:t>
        <w:br/>
        <w:t>Gil Miller</w:t>
        <w:br/>
        <w:t>Mike Mitchell</w:t>
        <w:br/>
        <w:t>Karl &amp; Irmgard Moerz</w:t>
        <w:br/>
        <w:t>Wilhelm Mohorn</w:t>
        <w:br/>
        <w:t>Antonello Moi</w:t>
        <w:br/>
        <w:t>Lia Montiglio</w:t>
        <w:br/>
        <w:t>Angie Morita</w:t>
        <w:br/>
        <w:t>Terry &amp; Kathy Morrill</w:t>
        <w:br/>
        <w:t>David &amp; Carol Morse</w:t>
        <w:br/>
        <w:t>Peter Mousiol</w:t>
        <w:br/>
        <w:t>Bretislav Mrkos</w:t>
        <w:br/>
        <w:t>Harald &amp; Ute Mueller</w:t>
        <w:br/>
        <w:t>Phyllis L.Mueller</w:t>
        <w:br/>
        <w:t>Felicitas Murk</w:t>
        <w:br/>
        <w:t>Anju &amp; Dhruv Naikawadi</w:t>
        <w:br/>
        <w:t>Helmut Nedved</w:t>
        <w:br/>
        <w:t>Geri Lynn Hubsel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oel Kelly Newman</w:t>
        <w:br/>
        <w:t>Deva &amp; Mont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Nighswonger</w:t>
        <w:br/>
        <w:t>Vicki Felix Norton</w:t>
        <w:br/>
        <w:t>Brian Nunley</w:t>
        <w:br/>
        <w:t>Paul &amp; Bonnie O'Malley</w:t>
        <w:br/>
        <w:t>Aurelia Oliva</w:t>
        <w:br/>
        <w:t>Niels Ostergaard</w:t>
        <w:br/>
        <w:t>Charles Overfelt</w:t>
        <w:br/>
        <w:t>Deolinda G. Overfelt</w:t>
        <w:br/>
        <w:t>Famiglia Baratozz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almarini</w:t>
        <w:br/>
        <w:t>Sofia Pagan &amp; Vick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George Marshall</w:t>
        <w:br/>
        <w:t>Lawrence D. Parker</w:t>
        <w:br/>
        <w:t>Michael E. Parodi</w:t>
        <w:br/>
        <w:t>Margaret E. Pearson</w:t>
        <w:br/>
        <w:t>Benjamin R. Peek</w:t>
        <w:br/>
        <w:t>David J. Petersen</w:t>
        <w:br/>
        <w:t>Janet R. Platinsky</w:t>
        <w:br/>
        <w:t>Bruce Pratt Jr.</w:t>
        <w:br/>
        <w:t>lolanda Premo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William L. Prince</w:t>
        <w:br/>
        <w:t>Pet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rofittlich</w:t>
        <w:br/>
        <w:t>The Quimby Family</w:t>
        <w:br/>
        <w:t>G. Holton Quinn</w:t>
        <w:br/>
        <w:t>Adrienne Rappoport</w:t>
        <w:br/>
        <w:t>Flemming Rasmussen</w:t>
        <w:br/>
        <w:t>Bobbie Reif</w:t>
        <w:br/>
        <w:t>Tom &amp; Nancy Reitze</w:t>
        <w:br/>
        <w:t>Fred &amp; Kelly Reno</w:t>
        <w:br/>
        <w:t>Gianmario Bianch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iuseppina Riccardi</w:t>
        <w:br/>
        <w:t>The Rigney Family</w:t>
        <w:br/>
        <w:t>The Roberts Family</w:t>
        <w:br/>
        <w:t>Anthony Robinson</w:t>
        <w:br/>
        <w:t>Robbie &amp; Donn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obinson</w:t>
        <w:br/>
        <w:t>Kirk &amp; Kerry Rogers</w:t>
        <w:br/>
        <w:t>Irad, Hagit &amp; Romy Ron</w:t>
        <w:br/>
        <w:t>Joan Roswell</w:t>
        <w:br/>
        <w:t>Kenneth &amp; Betsy Roush</w:t>
        <w:br/>
        <w:t>Jamie &amp; Hilary Royce</w:t>
        <w:br/>
        <w:t>Emanuele Ruffineng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Elena Roggero</w:t>
        <w:br/>
        <w:t>Don &amp; Dawn Saito</w:t>
        <w:br/>
        <w:t>Alan Saks</w:t>
        <w:br/>
        <w:t>Frances Santos</w:t>
        <w:br/>
        <w:t>Gary D. Scarborough</w:t>
        <w:br/>
        <w:t>Scott D. Scharf</w:t>
        <w:br/>
        <w:t>Margaret Schgaguler</w:t>
        <w:br/>
        <w:t>Robert &amp; Mary Schuerger</w:t>
        <w:br/>
        <w:t>Anna Maria Seidel</w:t>
        <w:br/>
        <w:t>Joe &amp; Betsy Sgroi</w:t>
        <w:br/>
        <w:t>Lynn Shannon</w:t>
        <w:br/>
        <w:t>Peter &amp; Hilary Shead</w:t>
        <w:br/>
        <w:t>Martin &amp; Renee Sherman</w:t>
        <w:br/>
        <w:t>Mikio Shimizu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ika Tanaka</w:t>
        <w:br/>
        <w:t>Chuck &amp; Sus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hinneman</w:t>
        <w:br/>
        <w:t>Michael &amp; Jennif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immons Family</w:t>
        <w:br/>
        <w:t>Chuck &amp; Marina Simon</w:t>
        <w:br/>
        <w:t>David Singer</w:t>
        <w:br/>
        <w:t>Cameron R. Sleep</w:t>
        <w:br/>
        <w:t>Virginia Smedberg</w:t>
        <w:br/>
        <w:t>Rosa E. Sollecito</w:t>
        <w:br/>
        <w:t>Scott Sparkman</w:t>
        <w:br/>
        <w:t>Jeff Speed</w:t>
        <w:br/>
        <w:t>Bradlee S. Spence</w:t>
        <w:br/>
        <w:t>Michelle Stafford</w:t>
        <w:br/>
        <w:t>Michael &amp; Chiara Staples</w:t>
        <w:br/>
        <w:t>Richard L. Stone</w:t>
        <w:br/>
        <w:t>John &amp; Annette Sullivan</w:t>
        <w:br/>
        <w:t>Terrence Sullivan</w:t>
        <w:br/>
        <w:t>Mary Szental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unter Family</w:t>
        <w:br/>
        <w:t>Holleigh M. Taufer</w:t>
        <w:br/>
        <w:t>Sandra &amp; Bennie Teutimez</w:t>
        <w:br/>
        <w:t>George &amp; Voula Theonas</w:t>
        <w:br/>
        <w:t>James R. Tomlinson</w:t>
        <w:br/>
        <w:t>Francesca Tosatto</w:t>
        <w:br/>
        <w:t>The Townsend Family</w:t>
        <w:br/>
        <w:t>Kitty Townsend</w:t>
        <w:br/>
        <w:t>Lawrence Traino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Tupholm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Hannelor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Ulbricht</w:t>
        <w:br/>
        <w:t>Wilfried Ulbricht</w:t>
        <w:br/>
        <w:t>Roberta Kran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Urb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sina Van Loon</w:t>
        <w:br/>
        <w:t>Bertrand &amp; Catherine Velge</w:t>
        <w:br/>
        <w:t>Bob &amp; Jen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alker</w:t>
        <w:br/>
        <w:t>Bennett &amp; Harrie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eber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Michael H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 xml:space="preserve">Wegener 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amil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eigmann</w:t>
        <w:br/>
        <w:t>Janet Weiss</w:t>
        <w:br/>
        <w:t>Alan White</w:t>
        <w:br/>
        <w:t>Per Wickstrom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vid &amp; Bonit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lson</w:t>
        <w:br/>
        <w:t>Dan &amp; Sun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orrells</w:t>
        <w:br/>
        <w:t>Gigi Boratgis &amp; Yoshikawa Wright</w:t>
        <w:br/>
        <w:t>Steve Wu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Nick Wynne</w:t>
        <w:br/>
        <w:t>Stan &amp; Sheil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Yonemoto</w:t>
        <w:br/>
        <w:t>Judy Young-Corbo</w:t>
        <w:br/>
        <w:t>Kirk &amp; Karily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Youngman</w:t>
        <w:br/>
        <w:t>Kathrin Zwer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4"/>
          <w:szCs w:val="24"/>
          <w:lang w:val="en-GB"/>
        </w:rPr>
      </w:pPr>
      <w:r>
        <w:rPr>
          <w:sz w:val="26"/>
          <w:szCs w:val="26"/>
          <w:highlight w:val="yellow"/>
          <w:lang w:val="en-US"/>
        </w:rPr>
        <w:t>PATRONS &amp; PATRONS WITH HONOR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AUSTRALIA 11</w:t>
      </w:r>
      <w:r>
        <w:rPr>
          <w:b/>
          <w:bCs/>
          <w:sz w:val="22"/>
          <w:szCs w:val="22"/>
          <w:lang w:val="en-US"/>
        </w:rPr>
        <w:t>2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pplied Scholastic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ydney</w:t>
        <w:br/>
        <w:t>Lyndon Arthurson</w:t>
        <w:br/>
        <w:t>The Atcheson Family</w:t>
        <w:br/>
      </w:r>
      <w:r>
        <w:rPr>
          <w:b/>
          <w:bCs/>
          <w:sz w:val="22"/>
          <w:szCs w:val="22"/>
          <w:lang w:val="en-US"/>
        </w:rPr>
        <w:t>The Azzopardi-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Jefford Family</w:t>
        <w:br/>
        <w:t>Takako Azuma</w:t>
        <w:br/>
      </w:r>
      <w:r>
        <w:rPr>
          <w:sz w:val="22"/>
          <w:szCs w:val="22"/>
          <w:lang w:val="en-US"/>
        </w:rPr>
        <w:t>Charles &amp; Sally Barnet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Helen Bassett</w:t>
        <w:br/>
        <w:t>Geoffrey Blake</w:t>
        <w:br/>
        <w:t>John Brennan Family</w:t>
        <w:br/>
        <w:t>David Bromwell Family</w:t>
        <w:br/>
        <w:t>Karolyn Bromwell</w:t>
        <w:br/>
        <w:t>Kevin R. Brown</w:t>
        <w:br/>
        <w:t>Christopher R. Burnell</w:t>
        <w:br/>
        <w:t>Ted &amp; Betty Butler</w:t>
        <w:br/>
        <w:t>Caligiuri Family</w:t>
        <w:br/>
        <w:t>Shaun Carbins</w:t>
        <w:br/>
      </w:r>
      <w:r>
        <w:rPr>
          <w:b/>
          <w:bCs/>
          <w:sz w:val="22"/>
          <w:szCs w:val="22"/>
          <w:lang w:val="en-US"/>
        </w:rPr>
        <w:t>The Carter Family</w:t>
        <w:br/>
        <w:t>Gary &amp; Ali Catt</w:t>
        <w:br/>
      </w:r>
      <w:r>
        <w:rPr>
          <w:sz w:val="22"/>
          <w:szCs w:val="22"/>
          <w:lang w:val="en-US"/>
        </w:rPr>
        <w:t>Ling-Lang Chen</w:t>
        <w:br/>
        <w:t>Michelle Chessell</w:t>
        <w:br/>
        <w:t>The Christie Family</w:t>
        <w:br/>
      </w:r>
      <w:r>
        <w:rPr>
          <w:b/>
          <w:bCs/>
          <w:sz w:val="22"/>
          <w:szCs w:val="22"/>
          <w:lang w:val="en-US"/>
        </w:rPr>
        <w:t>The Craven Family</w:t>
        <w:br/>
      </w:r>
      <w:r>
        <w:rPr>
          <w:sz w:val="22"/>
          <w:szCs w:val="22"/>
          <w:lang w:val="en-US"/>
        </w:rPr>
        <w:t>The Cuomo Family</w:t>
        <w:br/>
        <w:t>Ida DAmico</w:t>
        <w:br/>
        <w:t>Michael Dempsey</w:t>
        <w:br/>
        <w:t>Gert-Jan Dikkescheij</w:t>
        <w:br/>
        <w:t>Jackie Duncan</w:t>
        <w:br/>
        <w:t>Royce Dunn</w:t>
        <w:br/>
        <w:t>Jenny Maartens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revor Eade</w:t>
        <w:br/>
        <w:t>Megaera Fagan</w:t>
        <w:br/>
        <w:t>Steve Fagan</w:t>
        <w:br/>
        <w:t>Terry Fletcher</w:t>
        <w:br/>
        <w:t>Lesley Foai</w:t>
        <w:br/>
      </w:r>
      <w:r>
        <w:rPr>
          <w:b/>
          <w:bCs/>
          <w:sz w:val="22"/>
          <w:szCs w:val="22"/>
          <w:lang w:val="en-US"/>
        </w:rPr>
        <w:t>Emmanuel &amp; Kat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Foundas</w:t>
        <w:br/>
      </w:r>
      <w:r>
        <w:rPr>
          <w:sz w:val="22"/>
          <w:szCs w:val="22"/>
          <w:lang w:val="en-US"/>
        </w:rPr>
        <w:t>Douglas Fraser</w:t>
        <w:br/>
        <w:t>The Fraser/Hardie-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eil Family</w:t>
        <w:br/>
        <w:t>Veronique Gaille</w:t>
        <w:br/>
      </w:r>
      <w:r>
        <w:rPr>
          <w:b/>
          <w:bCs/>
          <w:sz w:val="22"/>
          <w:szCs w:val="22"/>
          <w:lang w:val="en-GB"/>
        </w:rPr>
        <w:t>Sally Garden</w:t>
        <w:br/>
      </w:r>
      <w:r>
        <w:rPr>
          <w:sz w:val="22"/>
          <w:szCs w:val="22"/>
          <w:lang w:val="en-GB"/>
        </w:rPr>
        <w:t xml:space="preserve">Fergus &amp; Grainne </w:t>
      </w:r>
      <w:r>
        <w:rPr>
          <w:sz w:val="22"/>
          <w:szCs w:val="22"/>
          <w:lang w:val="en-US"/>
        </w:rPr>
        <w:t>Gartlan</w:t>
        <w:br/>
        <w:t>The Greenslade-Silv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Jacob Hassarati</w:t>
        <w:br/>
        <w:t>Saul &amp; Dian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ildebrand</w:t>
        <w:br/>
        <w:t>Wendy Honno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higeko Ikeda</w:t>
        <w:br/>
        <w:t>Michael J. Irvine</w:t>
        <w:br/>
        <w:t>Nerida James</w:t>
        <w:br/>
        <w:t>Sue Keating</w:t>
        <w:br/>
        <w:t>Michael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 xml:space="preserve">Maureen </w:t>
      </w:r>
      <w:r>
        <w:rPr>
          <w:b/>
          <w:bCs/>
          <w:sz w:val="22"/>
          <w:szCs w:val="22"/>
          <w:lang w:val="en-US"/>
        </w:rPr>
        <w:t>King</w:t>
        <w:br/>
        <w:t>Helen Klaebe</w:t>
        <w:br/>
        <w:t>Ken Klaebe</w:t>
        <w:br/>
      </w:r>
      <w:r>
        <w:rPr>
          <w:sz w:val="22"/>
          <w:szCs w:val="22"/>
          <w:lang w:val="en-US"/>
        </w:rPr>
        <w:t>Jenny &amp; Lindsay Lane</w:t>
        <w:br/>
        <w:t>Bruce Levers</w:t>
        <w:br/>
        <w:t>Kevin Mackey</w:t>
        <w:br/>
        <w:t>Victoria Mackey</w:t>
        <w:br/>
        <w:t>Felix Macri</w:t>
        <w:br/>
        <w:t>Marashlian Family</w:t>
        <w:br/>
        <w:t>Oona McGrath</w:t>
        <w:br/>
        <w:t>Shane McSweeny</w:t>
        <w:br/>
        <w:t>Elizabeth Mezentsef</w:t>
        <w:br/>
        <w:t>The Miranda Family</w:t>
        <w:br/>
        <w:t>Merv &amp; Margaret Nash</w:t>
        <w:br/>
        <w:t>Karen W. Neil</w:t>
        <w:br/>
      </w:r>
      <w:r>
        <w:rPr>
          <w:b/>
          <w:bCs/>
          <w:sz w:val="22"/>
          <w:szCs w:val="22"/>
          <w:lang w:val="en-US"/>
        </w:rPr>
        <w:t>Simon Neil</w:t>
        <w:br/>
      </w:r>
      <w:r>
        <w:rPr>
          <w:sz w:val="22"/>
          <w:szCs w:val="22"/>
          <w:lang w:val="en-US"/>
        </w:rPr>
        <w:t>Jim Noonan</w:t>
        <w:br/>
        <w:t>The O'Connell Family</w:t>
        <w:br/>
        <w:t>Peter &amp; Silva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O'Rourke</w:t>
        <w:br/>
        <w:t>John William Palmer</w:t>
        <w:br/>
        <w:t>The Payne Family</w:t>
        <w:br/>
        <w:t>Tony Peacock &amp;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icky-Lee Jones</w:t>
        <w:br/>
        <w:t>The Ron &amp; Fa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ollard Family</w:t>
        <w:br/>
        <w:t>Chris Power</w:t>
        <w:br/>
        <w:t>Tom &amp; Jo Reid</w:t>
        <w:br/>
        <w:t>Archie Riddell</w:t>
        <w:br/>
      </w:r>
      <w:r>
        <w:rPr>
          <w:b/>
          <w:bCs/>
          <w:sz w:val="22"/>
          <w:szCs w:val="22"/>
          <w:lang w:val="en-US"/>
        </w:rPr>
        <w:t>Andrew, Pat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arbara Rinder</w:t>
        <w:br/>
      </w:r>
      <w:r>
        <w:rPr>
          <w:sz w:val="22"/>
          <w:szCs w:val="22"/>
          <w:lang w:val="en-US"/>
        </w:rPr>
        <w:t>Michael Rokich</w:t>
        <w:br/>
        <w:t>Myrna &amp; Roger Safra</w:t>
        <w:br/>
        <w:t>The Salhotra Family</w:t>
        <w:br/>
        <w:t>Kay Seabrook</w:t>
        <w:br/>
        <w:t>Carlo &amp; Rebecca Sferco</w:t>
        <w:br/>
      </w:r>
      <w:r>
        <w:rPr>
          <w:b/>
          <w:bCs/>
          <w:sz w:val="22"/>
          <w:szCs w:val="22"/>
          <w:lang w:val="en-US"/>
        </w:rPr>
        <w:t>Char &amp; Tim Shipman</w:t>
        <w:br/>
        <w:t>Elizabeth Shreffler</w:t>
        <w:br/>
      </w:r>
      <w:r>
        <w:rPr>
          <w:sz w:val="22"/>
          <w:szCs w:val="22"/>
          <w:lang w:val="en-US"/>
        </w:rPr>
        <w:t>John Edgar Simkin</w:t>
        <w:br/>
        <w:t>Anton &amp; Jul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tanimirovic</w:t>
        <w:br/>
        <w:t>Roy A. Strahan</w:t>
        <w:br/>
        <w:t>John &amp; Flora Sullivan</w:t>
        <w:br/>
        <w:t>John Tetley</w:t>
        <w:br/>
        <w:t>Annie Turner</w:t>
        <w:br/>
        <w:t>Grahame Turner</w:t>
        <w:br/>
        <w:t>The Turner Family</w:t>
        <w:br/>
      </w:r>
      <w:r>
        <w:rPr>
          <w:b/>
          <w:bCs/>
          <w:sz w:val="22"/>
          <w:szCs w:val="22"/>
          <w:lang w:val="en-US"/>
        </w:rPr>
        <w:t>The Tzouvelis Family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niversal Dynamics</w:t>
        <w:br/>
        <w:t>The Varrall Family</w:t>
        <w:br/>
        <w:t>Colston &amp; Cecil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owles</w:t>
        <w:br/>
        <w:t>Anne Walia</w:t>
        <w:br/>
        <w:t>Greg &amp; Jo Wansbrough</w:t>
        <w:br/>
      </w:r>
      <w:r>
        <w:rPr>
          <w:b/>
          <w:bCs/>
          <w:sz w:val="22"/>
          <w:szCs w:val="22"/>
          <w:lang w:val="en-US"/>
        </w:rPr>
        <w:t>Michael Watson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Michelle Wood</w:t>
        <w:br/>
      </w:r>
      <w:r>
        <w:rPr>
          <w:sz w:val="22"/>
          <w:szCs w:val="22"/>
          <w:lang w:val="en-US"/>
        </w:rPr>
        <w:t>Helen Doris Wehl</w:t>
        <w:br/>
        <w:t>Andrew Wenborn</w:t>
        <w:br/>
        <w:t>The Nitsche-Macr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hite Family</w:t>
        <w:br/>
        <w:t>John &amp; Shelley Wilkins</w:t>
        <w:br/>
        <w:t>Trevor Wilkinson</w:t>
        <w:br/>
        <w:t>Derek &amp; Pat Wilson</w:t>
        <w:br/>
        <w:t>Judy Wilson &amp; Family</w:t>
        <w:br/>
        <w:t>The Wurfel Family</w:t>
        <w:br/>
        <w:t>Catherine Wyly</w:t>
        <w:br/>
        <w:t>Assunta Zaghet</w:t>
        <w:br/>
        <w:t>The Lauri Zani Family</w:t>
        <w:br/>
        <w:t>Dagmar Zavicha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AUSTRIA</w:t>
      </w:r>
      <w:r>
        <w:rPr>
          <w:b/>
          <w:bCs/>
          <w:sz w:val="22"/>
          <w:szCs w:val="22"/>
          <w:lang w:val="en-US"/>
        </w:rPr>
        <w:t xml:space="preserve"> (50)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tharina Artmann</w:t>
        <w:br/>
      </w:r>
      <w:r>
        <w:rPr>
          <w:b/>
          <w:bCs/>
          <w:sz w:val="22"/>
          <w:szCs w:val="22"/>
          <w:lang w:val="en-US"/>
        </w:rPr>
        <w:t>Alexander Bay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ans Beinhofer</w:t>
        <w:br/>
      </w:r>
      <w:r>
        <w:rPr>
          <w:b/>
          <w:bCs/>
          <w:sz w:val="22"/>
          <w:szCs w:val="22"/>
          <w:lang w:val="en-US"/>
        </w:rPr>
        <w:t>The Beisl Family</w:t>
        <w:br/>
        <w:t>Monika Blatt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exander Blechinger</w:t>
        <w:br/>
        <w:t>Family Brunner</w:t>
        <w:br/>
        <w:t>Celebrity Centr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ienna</w:t>
        <w:br/>
        <w:t>Lilliane Eckharter</w:t>
        <w:br/>
        <w:t>Hedwig Fink</w:t>
        <w:br/>
        <w:t>Anton Gfrerer</w:t>
        <w:br/>
        <w:t>Inge Goenitzer</w:t>
        <w:br/>
        <w:t>Heinz Graf</w:t>
        <w:br/>
        <w:t>Christian Grischany</w:t>
        <w:br/>
        <w:t>Alfred Inzinger</w:t>
        <w:br/>
        <w:t>Ferdinand Kanz</w:t>
        <w:br/>
        <w:t>Stefan Kerber</w:t>
        <w:br/>
        <w:t>Thomas Kroiss</w:t>
        <w:br/>
        <w:t>Gemot Langs</w:t>
        <w:br/>
      </w:r>
      <w:r>
        <w:rPr>
          <w:b/>
          <w:bCs/>
          <w:sz w:val="22"/>
          <w:szCs w:val="22"/>
          <w:lang w:val="en-US"/>
        </w:rPr>
        <w:t>Hans J</w:t>
      </w:r>
      <w:r>
        <w:rPr>
          <w:b/>
          <w:bCs/>
          <w:sz w:val="22"/>
          <w:szCs w:val="22"/>
          <w:lang w:val="en-GB"/>
        </w:rPr>
        <w:t>ü</w:t>
      </w:r>
      <w:r>
        <w:rPr>
          <w:b/>
          <w:bCs/>
          <w:sz w:val="22"/>
          <w:szCs w:val="22"/>
          <w:lang w:val="en-US"/>
        </w:rPr>
        <w:t>rgen Mach</w:t>
        <w:br/>
      </w:r>
      <w:r>
        <w:rPr>
          <w:sz w:val="22"/>
          <w:szCs w:val="22"/>
          <w:lang w:val="en-US"/>
        </w:rPr>
        <w:t>The Maierhofer Family</w:t>
        <w:br/>
        <w:t>Angelika Marvan</w:t>
        <w:br/>
      </w:r>
      <w:r>
        <w:rPr>
          <w:b/>
          <w:bCs/>
          <w:sz w:val="22"/>
          <w:szCs w:val="22"/>
          <w:lang w:val="en-US"/>
        </w:rPr>
        <w:t>Ferdinand Marvan</w:t>
        <w:br/>
      </w:r>
      <w:r>
        <w:rPr>
          <w:sz w:val="22"/>
          <w:szCs w:val="22"/>
          <w:lang w:val="en-US"/>
        </w:rPr>
        <w:t>Caroline Mohorn</w:t>
        <w:br/>
        <w:t>Toni Morell</w:t>
        <w:br/>
        <w:t>Johann Niedermayer</w:t>
        <w:br/>
        <w:t>Helmut &amp; Sonja Penka</w:t>
        <w:br/>
        <w:t>Franz Poesniker</w:t>
        <w:br/>
        <w:t>Johannes Praun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ex Proyer</w:t>
        <w:br/>
        <w:t>Elisabeth Reginato</w:t>
        <w:br/>
        <w:t>Herbert Reinisch</w:t>
        <w:br/>
        <w:t>Arno &amp; Edith Rudisser</w:t>
        <w:br/>
        <w:t>Silvia Schmidinger</w:t>
        <w:br/>
        <w:t>Kurt Schobesberger</w:t>
        <w:br/>
        <w:t>Maria Schoenhart</w:t>
        <w:br/>
      </w:r>
      <w:r>
        <w:rPr>
          <w:b/>
          <w:bCs/>
          <w:sz w:val="22"/>
          <w:szCs w:val="22"/>
          <w:lang w:val="en-US"/>
        </w:rPr>
        <w:t>Erwin Steiner</w:t>
        <w:br/>
      </w:r>
      <w:r>
        <w:rPr>
          <w:sz w:val="22"/>
          <w:szCs w:val="22"/>
          <w:lang w:val="en-US"/>
        </w:rPr>
        <w:t>Irena Steiner</w:t>
        <w:br/>
        <w:t>Josef Stocker</w:t>
        <w:br/>
        <w:t>Edwin Storfer</w:t>
        <w:br/>
        <w:t>Irmgard Storfer</w:t>
        <w:br/>
        <w:t>Gerald Svobodnik</w:t>
        <w:br/>
        <w:t>Norbert Svobodnik</w:t>
        <w:br/>
      </w:r>
      <w:r>
        <w:rPr>
          <w:b/>
          <w:bCs/>
          <w:sz w:val="22"/>
          <w:szCs w:val="22"/>
          <w:lang w:val="en-US"/>
        </w:rPr>
        <w:t>Helga Swoboda</w:t>
        <w:br/>
      </w:r>
      <w:r>
        <w:rPr>
          <w:sz w:val="22"/>
          <w:szCs w:val="22"/>
          <w:lang w:val="en-US"/>
        </w:rPr>
        <w:t>Angelika Thonauer</w:t>
        <w:br/>
        <w:t>Ursula &amp; Johann Wass</w:t>
        <w:br/>
        <w:t>Wolfgang Wedenig</w:t>
        <w:br/>
        <w:t>Helmuth Weihs</w:t>
        <w:br/>
        <w:t>Barbara Zieger</w:t>
        <w:br/>
        <w:t>Christian Zugmay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BELGIUM</w:t>
      </w:r>
      <w:r>
        <w:rPr>
          <w:b/>
          <w:bCs/>
          <w:sz w:val="22"/>
          <w:szCs w:val="22"/>
          <w:lang w:val="en-US"/>
        </w:rPr>
        <w:t xml:space="preserve"> (28)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rederic Abecassis</w:t>
        <w:br/>
        <w:t>Suzy Bryon Van Loocke</w:t>
        <w:br/>
      </w:r>
      <w:r>
        <w:rPr>
          <w:b/>
          <w:bCs/>
          <w:sz w:val="22"/>
          <w:szCs w:val="22"/>
          <w:lang w:val="en-US"/>
        </w:rPr>
        <w:t>Patrick Daubresse</w:t>
        <w:br/>
        <w:t>Solange De Noble</w:t>
        <w:br/>
        <w:t xml:space="preserve">Marc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oniqu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De Turck</w:t>
        <w:br/>
      </w:r>
      <w:r>
        <w:rPr>
          <w:sz w:val="22"/>
          <w:szCs w:val="22"/>
          <w:lang w:val="en-US"/>
        </w:rPr>
        <w:t>The Deboosere-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ermaut Family</w:t>
        <w:br/>
        <w:t>Jean Luc Delvaux</w:t>
        <w:br/>
        <w:t>Serge Demaertelaere</w:t>
        <w:br/>
        <w:t>Henri Elen</w:t>
        <w:br/>
        <w:t>Marleen Grosemans</w:t>
        <w:br/>
      </w:r>
      <w:r>
        <w:rPr>
          <w:b/>
          <w:bCs/>
          <w:sz w:val="22"/>
          <w:szCs w:val="22"/>
          <w:lang w:val="en-US"/>
        </w:rPr>
        <w:t>Marie Jean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Haesendonckx</w:t>
        <w:br/>
      </w:r>
      <w:r>
        <w:rPr>
          <w:sz w:val="22"/>
          <w:szCs w:val="22"/>
          <w:lang w:val="en-US"/>
        </w:rPr>
        <w:t>Rony Himpe</w:t>
        <w:br/>
        <w:t>Marc Janssens</w:t>
        <w:br/>
        <w:t>Anita &amp; Carl Lauwers</w:t>
        <w:br/>
        <w:t>Vincent Grognard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ilde Neefs</w:t>
        <w:br/>
        <w:t>The Paternoster-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enaeyer Family</w:t>
        <w:br/>
      </w:r>
      <w:r>
        <w:rPr>
          <w:b/>
          <w:bCs/>
          <w:sz w:val="22"/>
          <w:szCs w:val="22"/>
          <w:lang w:val="en-US"/>
        </w:rPr>
        <w:t>PR Consult</w:t>
        <w:br/>
      </w:r>
      <w:r>
        <w:rPr>
          <w:sz w:val="22"/>
          <w:szCs w:val="22"/>
          <w:lang w:val="en-US"/>
        </w:rPr>
        <w:t>Pierre Schiemsky</w:t>
        <w:br/>
        <w:t>Patrick Smekens</w:t>
        <w:br/>
        <w:t>Alexander Soenen</w:t>
        <w:br/>
        <w:t>Anthony Soenen</w:t>
        <w:br/>
        <w:t>Charlotte Soenen</w:t>
        <w:br/>
        <w:t>The Stroobants Family</w:t>
        <w:br/>
        <w:t>Jean-Marie Surinx</w:t>
        <w:br/>
        <w:t>U-Man Belgium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ud Van Rompay</w:t>
        <w:br/>
        <w:t>Berna Vandelanotte</w:t>
        <w:br/>
      </w:r>
      <w:r>
        <w:rPr>
          <w:b/>
          <w:bCs/>
          <w:sz w:val="22"/>
          <w:szCs w:val="22"/>
          <w:lang w:val="en-US"/>
        </w:rPr>
        <w:t>Herman &amp; Hilde Vernimmen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BRAZIL</w:t>
      </w:r>
      <w:r>
        <w:rPr>
          <w:b/>
          <w:bCs/>
          <w:sz w:val="22"/>
          <w:szCs w:val="22"/>
          <w:lang w:val="en-US"/>
        </w:rPr>
        <w:t xml:space="preserve"> 2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atia Vianna</w:t>
        <w:br/>
        <w:t>Manuel F. Vian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CANADA</w:t>
      </w:r>
      <w:r>
        <w:rPr>
          <w:b/>
          <w:bCs/>
          <w:sz w:val="22"/>
          <w:szCs w:val="22"/>
          <w:lang w:val="en-US"/>
        </w:rPr>
        <w:t xml:space="preserve"> 88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 &amp; R Advertising</w:t>
        <w:br/>
        <w:t>Aman Bal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andra Read</w:t>
        <w:br/>
        <w:t>Arthur &amp; Sharo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eauregard</w:t>
        <w:br/>
        <w:t>The Bonifacio Family</w:t>
        <w:br/>
        <w:t>Jonathan Boss</w:t>
        <w:br/>
        <w:t>Nicholas Bot</w:t>
        <w:br/>
        <w:t>Andre Bouchard</w:t>
        <w:br/>
        <w:t>Daniel Boulay</w:t>
      </w:r>
      <w:r>
        <w:rPr>
          <w:sz w:val="22"/>
          <w:szCs w:val="22"/>
          <w:lang w:val="en-GB"/>
        </w:rPr>
        <w:t xml:space="preserve"> &amp; Lynn Beaucage</w:t>
        <w:br/>
        <w:t>Daniel Brient</w:t>
        <w:br/>
        <w:t>Nancy Cameron</w:t>
        <w:br/>
        <w:t>Halina Cirillo</w:t>
        <w:br/>
        <w:t>Ivano Clauser</w:t>
        <w:br/>
        <w:t>Andre Comtois</w:t>
        <w:br/>
        <w:t>Liane Dagenais</w:t>
        <w:br/>
        <w:t>La Famille Desrochers</w:t>
        <w:br/>
      </w:r>
      <w:r>
        <w:rPr>
          <w:b/>
          <w:bCs/>
          <w:sz w:val="22"/>
          <w:szCs w:val="22"/>
          <w:lang w:val="en-GB"/>
        </w:rPr>
        <w:t>The Dolbaczuk Family</w:t>
        <w:br/>
      </w:r>
      <w:r>
        <w:rPr>
          <w:sz w:val="22"/>
          <w:szCs w:val="22"/>
          <w:lang w:val="en-GB"/>
        </w:rPr>
        <w:t>Jacques Dozois</w:t>
        <w:br/>
        <w:t>Leslie J. Eaton D.C.</w:t>
        <w:br/>
        <w:t xml:space="preserve">George &amp; Neisha </w:t>
      </w:r>
      <w:r>
        <w:rPr>
          <w:sz w:val="22"/>
          <w:szCs w:val="22"/>
          <w:lang w:val="en-US"/>
        </w:rPr>
        <w:t>Eckhert</w:t>
        <w:br/>
        <w:t>The Felske Family</w:t>
        <w:br/>
        <w:t>Victor Fortin</w:t>
        <w:br/>
        <w:t>Emmanuel L.</w:t>
      </w:r>
      <w:r>
        <w:rPr>
          <w:sz w:val="22"/>
          <w:szCs w:val="22"/>
          <w:lang w:val="en-GB"/>
        </w:rPr>
        <w:t xml:space="preserve"> Francoeur Family</w:t>
        <w:br/>
        <w:t>Richer M. Francoeur</w:t>
        <w:br/>
        <w:t>Thomas Gagnon</w:t>
        <w:br/>
      </w:r>
      <w:r>
        <w:rPr>
          <w:b/>
          <w:bCs/>
          <w:sz w:val="22"/>
          <w:szCs w:val="22"/>
          <w:lang w:val="en-GB"/>
        </w:rPr>
        <w:t>Johanne Lagace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Yvon Gelinas</w:t>
        <w:br/>
      </w:r>
      <w:r>
        <w:rPr>
          <w:sz w:val="22"/>
          <w:szCs w:val="22"/>
          <w:lang w:val="en-US"/>
        </w:rPr>
        <w:t>Malcolm Gellatly</w:t>
        <w:br/>
        <w:t xml:space="preserve">Jere </w:t>
      </w:r>
      <w:r>
        <w:rPr>
          <w:b/>
          <w:bCs/>
          <w:sz w:val="22"/>
          <w:szCs w:val="22"/>
          <w:lang w:val="en-US"/>
        </w:rPr>
        <w:t>Gillis</w:t>
        <w:br/>
        <w:t>Pierre Guenette</w:t>
        <w:br/>
      </w:r>
      <w:r>
        <w:rPr>
          <w:sz w:val="22"/>
          <w:szCs w:val="22"/>
          <w:lang w:val="en-US"/>
        </w:rPr>
        <w:t>Martine Haug</w:t>
        <w:br/>
        <w:t>Julian Hay &amp;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thleen Kerr</w:t>
        <w:br/>
        <w:t>Geoffrey Alan Hilliard</w:t>
        <w:br/>
        <w:t>Cynthia Holland</w:t>
        <w:br/>
        <w:t>Joe Hrovat</w:t>
        <w:br/>
        <w:t>David Hughes</w:t>
        <w:br/>
        <w:t>Ali Jama</w:t>
        <w:br/>
        <w:t>Jim Jamer &amp; Jane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iggar</w:t>
        <w:br/>
        <w:t>Kevin Jarrett</w:t>
        <w:br/>
        <w:t>The Kerr Family</w:t>
        <w:br/>
        <w:t>Clare Kitt</w:t>
        <w:br/>
        <w:t>Hank &amp; Caroli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ristensen</w:t>
        <w:br/>
        <w:t>Gene F. La Rose</w:t>
        <w:br/>
        <w:t>Calvin &amp; Patric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ane Family</w:t>
        <w:br/>
        <w:t>Sylvie Latulippe</w:t>
        <w:br/>
        <w:t>Huguette Leduc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illes Leonard</w:t>
        <w:br/>
        <w:t>Frank Lippa</w:t>
        <w:br/>
        <w:t>Harold McDonnell</w:t>
        <w:br/>
        <w:t>Groupe McDuff</w:t>
        <w:br/>
        <w:t>Carmen &amp; Ned Melnyk</w:t>
        <w:br/>
        <w:t>Guy Merrier</w:t>
        <w:br/>
        <w:t>Serge Monico</w:t>
        <w:br/>
        <w:t>Tas Morfopoulos</w:t>
        <w:br/>
        <w:t>Davide Moschini</w:t>
        <w:br/>
        <w:t>Maria Moschini</w:t>
        <w:br/>
        <w:t>Gelsomina Pagliuso</w:t>
        <w:br/>
        <w:t>John Palin</w:t>
        <w:br/>
        <w:t>Joel Parker</w:t>
        <w:br/>
        <w:t>Tony Pateropoulo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Guy Peloquin</w:t>
        <w:br/>
        <w:t>Shauna Pratt</w:t>
        <w:br/>
        <w:t>Grant Primrose</w:t>
        <w:br/>
      </w:r>
      <w:r>
        <w:rPr>
          <w:b/>
          <w:bCs/>
          <w:sz w:val="22"/>
          <w:szCs w:val="22"/>
          <w:lang w:val="en-US"/>
        </w:rPr>
        <w:t>Donald Prince</w:t>
        <w:br/>
      </w:r>
      <w:r>
        <w:rPr>
          <w:sz w:val="22"/>
          <w:szCs w:val="22"/>
          <w:lang w:val="en-US"/>
        </w:rPr>
        <w:t>Alistaire K. Pringle</w:t>
        <w:br/>
        <w:t>Dennis Prunkl</w:t>
        <w:br/>
        <w:t>Denis Rioux</w:t>
        <w:br/>
        <w:t>Fel Rocci</w:t>
        <w:br/>
        <w:t>France Rochon</w:t>
        <w:br/>
      </w:r>
      <w:r>
        <w:rPr>
          <w:b/>
          <w:bCs/>
          <w:sz w:val="22"/>
          <w:szCs w:val="22"/>
          <w:lang w:val="en-US"/>
        </w:rPr>
        <w:t xml:space="preserve">Ra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Hilarie Rockl</w:t>
        <w:br/>
      </w:r>
      <w:r>
        <w:rPr>
          <w:sz w:val="22"/>
          <w:szCs w:val="22"/>
          <w:lang w:val="en-US"/>
        </w:rPr>
        <w:t>The Mike Ross Family</w:t>
        <w:br/>
        <w:t>Denis E. Rousseau</w:t>
        <w:br/>
        <w:t>The Sanfacon Family</w:t>
        <w:br/>
        <w:t>The Sarrazin Family</w:t>
        <w:br/>
      </w:r>
      <w:r>
        <w:rPr>
          <w:b/>
          <w:bCs/>
          <w:sz w:val="22"/>
          <w:szCs w:val="22"/>
          <w:lang w:val="en-US"/>
        </w:rPr>
        <w:t>Judith Schwyter</w:t>
        <w:br/>
      </w:r>
      <w:r>
        <w:rPr>
          <w:sz w:val="22"/>
          <w:szCs w:val="22"/>
          <w:lang w:val="en-US"/>
        </w:rPr>
        <w:t>The Sciullo Family</w:t>
        <w:br/>
        <w:t>V. Ellen Smith</w:t>
        <w:br/>
      </w:r>
      <w:r>
        <w:rPr>
          <w:b/>
          <w:bCs/>
          <w:sz w:val="22"/>
          <w:szCs w:val="22"/>
          <w:lang w:val="en-US"/>
        </w:rPr>
        <w:t xml:space="preserve">Ed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Janet Standish</w:t>
        <w:br/>
        <w:t>The Stokes Family</w:t>
        <w:br/>
      </w:r>
      <w:r>
        <w:rPr>
          <w:sz w:val="22"/>
          <w:szCs w:val="22"/>
          <w:lang w:val="en-US"/>
        </w:rPr>
        <w:t>The Vaillancour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</w:r>
      <w:r>
        <w:rPr>
          <w:b/>
          <w:bCs/>
          <w:sz w:val="22"/>
          <w:szCs w:val="22"/>
          <w:lang w:val="en-US"/>
        </w:rPr>
        <w:t>Herman Valckx</w:t>
        <w:br/>
      </w:r>
      <w:r>
        <w:rPr>
          <w:sz w:val="22"/>
          <w:szCs w:val="22"/>
          <w:lang w:val="en-US"/>
        </w:rPr>
        <w:t>Steve Watts</w:t>
        <w:br/>
        <w:t>The Wheeler Family</w:t>
        <w:br/>
        <w:t>Ernie Wilkens</w:t>
        <w:br/>
        <w:t>Otto J. Wilkens</w:t>
        <w:br/>
        <w:t>Gus Wollitzer</w:t>
        <w:br/>
        <w:t>Verna Wollitzer</w:t>
        <w:br/>
        <w:t>David Yawrenk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  <w:highlight w:val="green"/>
        </w:rPr>
        <w:t>CHILE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uricio Olivare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  <w:highlight w:val="green"/>
        </w:rPr>
        <w:t>COLOMBIA</w:t>
      </w:r>
      <w:r>
        <w:rPr>
          <w:b/>
          <w:bCs/>
          <w:sz w:val="22"/>
          <w:szCs w:val="22"/>
        </w:rPr>
        <w:t xml:space="preserve"> 5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</w:rPr>
        <w:t>Gloria Nelly Gonzalez De Jaimes</w:t>
        <w:br/>
        <w:t>Jose Enrique Jaimes Batista</w:t>
        <w:br/>
      </w:r>
      <w:r>
        <w:rPr>
          <w:b/>
          <w:bCs/>
          <w:sz w:val="22"/>
          <w:szCs w:val="22"/>
        </w:rPr>
        <w:t>Andres Lopez Forero</w:t>
        <w:br/>
      </w:r>
      <w:r>
        <w:rPr>
          <w:sz w:val="22"/>
          <w:szCs w:val="22"/>
        </w:rPr>
        <w:t xml:space="preserve">Sandra Milena </w:t>
      </w:r>
      <w:r>
        <w:rPr>
          <w:sz w:val="22"/>
          <w:szCs w:val="22"/>
          <w:lang w:val="en-US"/>
        </w:rPr>
        <w:t>Poveda Ortiz</w:t>
        <w:br/>
        <w:t xml:space="preserve">Rosario Saldarriaga 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COSTA RICA</w:t>
      </w:r>
      <w:r>
        <w:rPr>
          <w:b/>
          <w:bCs/>
          <w:sz w:val="22"/>
          <w:szCs w:val="22"/>
          <w:lang w:val="en-US"/>
        </w:rPr>
        <w:t xml:space="preserve">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dier Rodriguez &amp; Beatriz Martine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CROATIA</w:t>
      </w:r>
      <w:r>
        <w:rPr>
          <w:b/>
          <w:bCs/>
          <w:sz w:val="22"/>
          <w:szCs w:val="22"/>
          <w:lang w:val="en-US"/>
        </w:rPr>
        <w:t xml:space="preserve">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Santic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CUBA</w:t>
      </w:r>
      <w:r>
        <w:rPr>
          <w:b/>
          <w:bCs/>
          <w:sz w:val="22"/>
          <w:szCs w:val="22"/>
          <w:lang w:val="en-US"/>
        </w:rPr>
        <w:t xml:space="preserve"> 2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ctor M. Guevara</w:t>
        <w:br/>
        <w:t>Felix Lope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CZECH REPUBLIC</w:t>
      </w:r>
      <w:r>
        <w:rPr>
          <w:b/>
          <w:bCs/>
          <w:sz w:val="22"/>
          <w:szCs w:val="22"/>
          <w:lang w:val="en-US"/>
        </w:rPr>
        <w:t xml:space="preserve"> 6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it Danek</w:t>
        <w:br/>
        <w:t>The Esentier Family</w:t>
        <w:br/>
        <w:t>Igor Homa</w:t>
        <w:br/>
        <w:t>David Kaliberk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ndrea Machackova</w:t>
        <w:br/>
        <w:t>Lite School</w:t>
        <w:br/>
        <w:t>Daniel Mroze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DENMARK</w:t>
      </w:r>
      <w:r>
        <w:rPr>
          <w:b/>
          <w:bCs/>
          <w:sz w:val="22"/>
          <w:szCs w:val="22"/>
          <w:lang w:val="en-US"/>
        </w:rPr>
        <w:t xml:space="preserve"> 66</w:t>
        <w:br/>
        <w:t>Satu Hellevi Airaksinen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dil Astrupgaard</w:t>
        <w:br/>
        <w:t>Jan Bendtsen</w:t>
        <w:br/>
        <w:t>Family Beuchert</w:t>
        <w:br/>
        <w:t>Corinne Boel</w:t>
        <w:br/>
        <w:t>John Boel</w:t>
        <w:br/>
        <w:t>John Boel Snr.</w:t>
        <w:br/>
        <w:t>Rene Bog</w:t>
        <w:br/>
      </w:r>
      <w:r>
        <w:rPr>
          <w:bCs/>
          <w:sz w:val="22"/>
          <w:szCs w:val="22"/>
          <w:lang w:val="en-US"/>
        </w:rPr>
        <w:t>Grethe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oisen</w:t>
        <w:br/>
        <w:t>Trine Lossius Borg</w:t>
        <w:br/>
        <w:t>Violette J.Bost</w:t>
        <w:br/>
        <w:t>Corine Chiquet-Grosjean</w:t>
        <w:br/>
      </w:r>
      <w:r>
        <w:rPr>
          <w:b/>
          <w:bCs/>
          <w:sz w:val="22"/>
          <w:szCs w:val="22"/>
          <w:lang w:val="en-US"/>
        </w:rPr>
        <w:t>Kurt Christensen</w:t>
        <w:br/>
        <w:t>Charlotte Cornelius</w:t>
        <w:br/>
      </w:r>
      <w:r>
        <w:rPr>
          <w:sz w:val="22"/>
          <w:szCs w:val="22"/>
          <w:lang w:val="en-US"/>
        </w:rPr>
        <w:t>Luigina De Rose</w:t>
        <w:br/>
        <w:t>Berndt Dornheim</w:t>
        <w:br/>
        <w:t>Christian Ehmsen</w:t>
        <w:br/>
        <w:t>Morten Eiberg</w:t>
        <w:br/>
        <w:t>The Fogelstroem Family</w:t>
        <w:br/>
        <w:t>Bjarne Fischer Juhl</w:t>
        <w:br/>
        <w:t>Tummas Haraldsen</w:t>
        <w:br/>
        <w:t>Ole Carsten Hemmingsholt</w:t>
        <w:br/>
      </w:r>
      <w:r>
        <w:rPr>
          <w:b/>
          <w:bCs/>
          <w:sz w:val="22"/>
          <w:szCs w:val="22"/>
          <w:lang w:val="en-US"/>
        </w:rPr>
        <w:t>Hans Henriksen</w:t>
        <w:br/>
        <w:t>Mimi &amp; Kim Holm</w:t>
        <w:br/>
      </w:r>
      <w:r>
        <w:rPr>
          <w:sz w:val="22"/>
          <w:szCs w:val="22"/>
          <w:lang w:val="en-US"/>
        </w:rPr>
        <w:t>Jennifer Hunkeler</w:t>
        <w:br/>
        <w:t>Elisa Jensen</w:t>
        <w:br/>
        <w:t>Poul Rikard Jensen</w:t>
        <w:br/>
        <w:t>Anette Iren Johansen</w:t>
        <w:br/>
        <w:t>Michael Johansen</w:t>
        <w:br/>
        <w:t>Henning Jorck</w:t>
        <w:br/>
        <w:t>Jytte Jorck</w:t>
        <w:br/>
        <w:t>Steen Jorgensen</w:t>
        <w:br/>
        <w:t>Vivian Jorgensen</w:t>
        <w:br/>
        <w:t>Hans Juel</w:t>
        <w:br/>
        <w:t>The Kindermann Family</w:t>
        <w:br/>
        <w:t>Niels Kjeldsen</w:t>
        <w:br/>
        <w:t>Jens Kruuse</w:t>
        <w:br/>
        <w:t>Aniko Kuerthy</w:t>
        <w:br/>
        <w:t>Rainer Lahmann</w:t>
        <w:br/>
        <w:t>Dan Larsen</w:t>
        <w:br/>
        <w:t>Jorn &amp; Ulla Laursen</w:t>
        <w:br/>
        <w:t>Michael Leire</w:t>
        <w:br/>
        <w:t>Miriam Lieser</w:t>
        <w:br/>
        <w:t>Tito Mazza</w:t>
        <w:br/>
        <w:t>Lars Najbjerg</w:t>
      </w:r>
    </w:p>
    <w:p>
      <w:pPr>
        <w:pStyle w:val="Normal"/>
        <w:shd w:fill="FFFFFF" w:val="clear"/>
        <w:rPr>
          <w:sz w:val="18"/>
          <w:szCs w:val="18"/>
          <w:lang w:val="en-GB"/>
        </w:rPr>
      </w:pPr>
      <w:r>
        <w:rPr>
          <w:sz w:val="22"/>
          <w:szCs w:val="22"/>
          <w:lang w:val="en-US"/>
        </w:rPr>
        <w:t>Allan K. Nielsen</w:t>
        <w:br/>
        <w:t>Anne Nielse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erner Schnetler</w:t>
        <w:br/>
        <w:t>Martin M. Nielsen</w:t>
        <w:br/>
        <w:t>Normann Nielsen</w:t>
        <w:br/>
        <w:t>Erik Nordestgaard</w:t>
        <w:br/>
      </w:r>
      <w:r>
        <w:rPr>
          <w:b/>
          <w:bCs/>
          <w:sz w:val="22"/>
          <w:szCs w:val="22"/>
          <w:lang w:val="en-US"/>
        </w:rPr>
        <w:t>Thorsten Overgaard</w:t>
        <w:br/>
      </w:r>
      <w:r>
        <w:rPr>
          <w:sz w:val="22"/>
          <w:szCs w:val="22"/>
          <w:lang w:val="en-US"/>
        </w:rPr>
        <w:t>Luciano Pitzalis</w:t>
        <w:br/>
        <w:t>Chantal Poulot-Cazalis</w:t>
        <w:br/>
        <w:t>Martin Roth</w:t>
        <w:br/>
        <w:t>Inger Serup</w:t>
        <w:br/>
        <w:t>Helle &amp; Soren Rod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orensen</w:t>
        <w:br/>
        <w:t>Roland Stadelmann</w:t>
        <w:br/>
        <w:t>Henrik Stevns</w:t>
        <w:br/>
        <w:t>Dorothea &amp; Paul Storfer</w:t>
        <w:br/>
      </w:r>
      <w:r>
        <w:rPr>
          <w:b/>
          <w:bCs/>
          <w:sz w:val="22"/>
          <w:szCs w:val="22"/>
          <w:lang w:val="en-US"/>
        </w:rPr>
        <w:t>Family Tarns</w:t>
        <w:br/>
      </w:r>
      <w:r>
        <w:rPr>
          <w:sz w:val="22"/>
          <w:szCs w:val="22"/>
          <w:lang w:val="en-US"/>
        </w:rPr>
        <w:t>Daniel Teschner</w:t>
        <w:br/>
        <w:t>Peter Torp</w:t>
        <w:br/>
        <w:t>Thomas &amp; Majbrit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ater</w:t>
        <w:br/>
        <w:t>Lars Winther</w:t>
        <w:br/>
        <w:t>Hans-Peter Wolf</w:t>
        <w:br/>
      </w:r>
      <w:r>
        <w:rPr>
          <w:sz w:val="18"/>
          <w:szCs w:val="18"/>
          <w:lang w:val="en-US"/>
        </w:rPr>
        <w:t>Monika Asberg, Sarita Sandmann</w:t>
      </w:r>
      <w:r>
        <w:rPr>
          <w:sz w:val="18"/>
          <w:szCs w:val="18"/>
          <w:lang w:val="en-GB"/>
        </w:rPr>
        <w:t xml:space="preserve"> &amp; Alana Kartru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  <w:highlight w:val="green"/>
        </w:rPr>
        <w:t>ECUADOR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Luis Fernando de Santiag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FINLAND</w:t>
      </w:r>
      <w:r>
        <w:rPr>
          <w:b/>
          <w:bCs/>
          <w:sz w:val="22"/>
          <w:szCs w:val="22"/>
          <w:lang w:val="en-US"/>
        </w:rPr>
        <w:t xml:space="preserve"> 9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apio Ahokas</w:t>
        <w:br/>
      </w:r>
      <w:r>
        <w:rPr>
          <w:sz w:val="22"/>
          <w:szCs w:val="22"/>
          <w:lang w:val="en-US"/>
        </w:rPr>
        <w:t>Rolf &amp; Ann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refveberg</w:t>
        <w:br/>
        <w:t>Timo Hakkarainen</w:t>
        <w:br/>
        <w:t>Harry Kafka</w:t>
        <w:br/>
        <w:t>Anitta Koivisto</w:t>
        <w:br/>
        <w:t>Family Paivinen</w:t>
        <w:br/>
        <w:t>Markku Rantala</w:t>
        <w:br/>
        <w:t>Harri Slip</w:t>
        <w:br/>
        <w:t>Mikko Vattulain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FRANCE</w:t>
      </w:r>
      <w:r>
        <w:rPr>
          <w:b/>
          <w:bCs/>
          <w:sz w:val="22"/>
          <w:szCs w:val="22"/>
          <w:lang w:val="en-US"/>
        </w:rPr>
        <w:t xml:space="preserve"> 134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ABLE France</w:t>
        <w:br/>
        <w:t>Alexander-Faus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onstruction</w:t>
        <w:br/>
        <w:t>Danielle Ambert</w:t>
        <w:br/>
        <w:t>Philippe Arsac</w:t>
        <w:br/>
        <w:t>Evelyne Bartczak</w:t>
        <w:br/>
        <w:t>Fabienne Bellot</w:t>
        <w:br/>
        <w:t>Noura Ben Amor</w:t>
        <w:br/>
        <w:t>Arpad &amp; Annie Bende</w:t>
        <w:br/>
      </w:r>
      <w:r>
        <w:rPr>
          <w:b/>
          <w:bCs/>
          <w:sz w:val="22"/>
          <w:szCs w:val="22"/>
          <w:lang w:val="en-US"/>
        </w:rPr>
        <w:t>Valerie Bernard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Jean Victor Costa</w:t>
        <w:br/>
      </w:r>
      <w:r>
        <w:rPr>
          <w:sz w:val="22"/>
          <w:szCs w:val="22"/>
          <w:lang w:val="en-GB"/>
        </w:rPr>
        <w:t>Gerard Bernet</w:t>
        <w:br/>
        <w:t>Jean Michel &amp; Corinne Blanc</w:t>
        <w:br/>
        <w:t>Yves Blanc</w:t>
        <w:br/>
        <w:t>Stephane Boulenger</w:t>
        <w:br/>
        <w:t>Denise Boutin &amp; Solange Tremblay</w:t>
        <w:br/>
        <w:t>Bernard Brecheteau</w:t>
        <w:br/>
        <w:t>Bernard Bringel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Olivier Cacaud &amp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sabelle Delesalle</w:t>
        <w:br/>
      </w:r>
      <w:r>
        <w:rPr>
          <w:sz w:val="22"/>
          <w:szCs w:val="22"/>
        </w:rPr>
        <w:t>Gilbert &amp; Christiane Canali</w:t>
        <w:br/>
        <w:t>Celebrity Centre Paris</w:t>
        <w:br/>
        <w:t>Jean-François Charpenet</w:t>
        <w:br/>
        <w:t>Francois &amp; Eliane Chauchet</w:t>
        <w:br/>
        <w:t>Jean Michel &amp; Valerie Corvasce</w:t>
        <w:br/>
        <w:t>The Coudray Family</w:t>
        <w:br/>
        <w:t>Pierre Cros</w:t>
        <w:br/>
        <w:t>Simone Cros</w:t>
        <w:br/>
        <w:t>The Dambrin Family</w:t>
        <w:br/>
        <w:t>Raymond-Philipe David</w:t>
        <w:br/>
        <w:t>Jacqueline &amp; Patrick Delafraye</w:t>
        <w:br/>
      </w:r>
      <w:r>
        <w:rPr>
          <w:b/>
          <w:bCs/>
          <w:sz w:val="22"/>
          <w:szCs w:val="22"/>
        </w:rPr>
        <w:t>Marc Delomez</w:t>
        <w:br/>
      </w:r>
      <w:r>
        <w:rPr>
          <w:sz w:val="22"/>
          <w:szCs w:val="22"/>
        </w:rPr>
        <w:t>Odile Delomez</w:t>
        <w:br/>
        <w:t>Patrice Delpeux</w:t>
        <w:br/>
        <w:t>Marie-Pierre Delphieux</w:t>
        <w:br/>
      </w:r>
      <w:r>
        <w:rPr>
          <w:b/>
          <w:bCs/>
          <w:sz w:val="22"/>
          <w:szCs w:val="22"/>
        </w:rPr>
        <w:t>Xavier Deluc</w:t>
        <w:br/>
      </w:r>
      <w:r>
        <w:rPr>
          <w:sz w:val="22"/>
          <w:szCs w:val="22"/>
        </w:rPr>
        <w:t>Philippe &amp; Eleanor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emarco Famill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escarpentries</w:t>
        <w:br/>
        <w:t>Andre Pierre Devatine</w:t>
        <w:br/>
        <w:t>The Dojcinovic Family</w:t>
        <w:br/>
        <w:t>Catherine &amp; Jean-Claude Douthe</w:t>
        <w:br/>
      </w:r>
      <w:r>
        <w:rPr>
          <w:b/>
          <w:bCs/>
          <w:sz w:val="22"/>
          <w:szCs w:val="22"/>
        </w:rPr>
        <w:t>Patrick Druesnes</w:t>
        <w:br/>
      </w:r>
      <w:r>
        <w:rPr>
          <w:sz w:val="22"/>
          <w:szCs w:val="22"/>
        </w:rPr>
        <w:t>Jean Dupuis</w:t>
        <w:br/>
        <w:t>Françoise Durand</w:t>
        <w:br/>
        <w:t>Jean-Philippe Electon</w:t>
        <w:br/>
        <w:t>Marie-Madeleine Flandre</w:t>
        <w:br/>
      </w:r>
      <w:r>
        <w:rPr>
          <w:b/>
          <w:bCs/>
          <w:sz w:val="22"/>
          <w:szCs w:val="22"/>
        </w:rPr>
        <w:t>Gerard Flouzat</w:t>
        <w:br/>
        <w:t>Kay &amp; Nicole Gaetjens</w:t>
        <w:br/>
      </w:r>
      <w:r>
        <w:rPr>
          <w:sz w:val="22"/>
          <w:szCs w:val="22"/>
        </w:rPr>
        <w:t>Manfred Gahr</w:t>
        <w:br/>
        <w:t>Pascale Gaidos</w:t>
        <w:br/>
        <w:t>Christian Gounord</w:t>
        <w:br/>
        <w:t>Daniele Gounord</w:t>
        <w:br/>
        <w:t>Frederic &amp; Marielle Grossmann</w:t>
        <w:br/>
        <w:t>Laurent Guinet</w:t>
        <w:br/>
        <w:t>Christian Guittard</w:t>
        <w:br/>
        <w:t>Claude Higy</w:t>
        <w:br/>
      </w:r>
      <w:r>
        <w:rPr>
          <w:b/>
          <w:bCs/>
          <w:sz w:val="22"/>
          <w:szCs w:val="22"/>
        </w:rPr>
        <w:t xml:space="preserve">Patrick </w:t>
      </w:r>
      <w:r>
        <w:rPr>
          <w:sz w:val="22"/>
          <w:szCs w:val="22"/>
        </w:rPr>
        <w:t xml:space="preserve">&amp; </w:t>
      </w:r>
      <w:r>
        <w:rPr>
          <w:b/>
          <w:bCs/>
          <w:sz w:val="22"/>
          <w:szCs w:val="22"/>
        </w:rPr>
        <w:t>Moniqu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orny</w:t>
        <w:br/>
      </w:r>
      <w:r>
        <w:rPr>
          <w:sz w:val="22"/>
          <w:szCs w:val="22"/>
        </w:rPr>
        <w:t>Hullin Family</w:t>
        <w:br/>
        <w:t>Georges &amp; Maryvonne Hussler</w:t>
        <w:br/>
        <w:t>Daniel Ichbiah</w:t>
        <w:br/>
        <w:t>Sebastian Jamon</w:t>
        <w:br/>
        <w:t>Marie-Therese Jarry</w:t>
        <w:br/>
        <w:t>Mauricette Jeanne</w:t>
        <w:br/>
        <w:t>Jean-Jacques Jouanneaux</w:t>
        <w:br/>
        <w:t>Jean-Philippe Labreze</w:t>
        <w:br/>
        <w:t>Brigitte LaCroix</w:t>
        <w:br/>
        <w:t>Richard Lallemand</w:t>
        <w:br/>
        <w:t>Josiane Lamy-Mascarou</w:t>
        <w:br/>
        <w:t>Anne Latron</w:t>
        <w:br/>
        <w:t>Christiane Le Boulch</w:t>
        <w:br/>
        <w:t>Regis &amp; Denise Le Brun</w:t>
        <w:br/>
        <w:t>Yves Lebrun</w:t>
        <w:br/>
        <w:t>Max Emmanuel Lefevre</w:t>
        <w:br/>
        <w:t>Pierre Lefevr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ryvonne Legoux</w:t>
        <w:br/>
      </w:r>
      <w:r>
        <w:rPr>
          <w:b/>
          <w:bCs/>
          <w:sz w:val="22"/>
          <w:szCs w:val="22"/>
        </w:rPr>
        <w:t>Patrick Michel Lemaire</w:t>
        <w:br/>
      </w:r>
      <w:r>
        <w:rPr>
          <w:sz w:val="22"/>
          <w:szCs w:val="22"/>
        </w:rPr>
        <w:t>Michel Machard</w:t>
        <w:br/>
        <w:t>Nicolas &amp; Cecile Machicoane</w:t>
        <w:br/>
        <w:t>Remy Mahieu</w:t>
        <w:br/>
        <w:t>Anne Marie Marino</w:t>
        <w:br/>
        <w:t>Nathalie Marrast-Gagnot</w:t>
        <w:br/>
        <w:t>Gilles Martynoff</w:t>
        <w:br/>
        <w:t>Jean-Jacques Mazier</w:t>
        <w:br/>
        <w:t>Eric Mazzocco</w:t>
        <w:br/>
        <w:t>Malik Messabia</w:t>
        <w:br/>
      </w:r>
      <w:r>
        <w:rPr>
          <w:b/>
          <w:bCs/>
          <w:sz w:val="22"/>
          <w:szCs w:val="22"/>
        </w:rPr>
        <w:t>Jean-Luc &amp; Helene Meuley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ernard Michel</w:t>
        <w:br/>
      </w:r>
      <w:r>
        <w:rPr>
          <w:b/>
          <w:bCs/>
          <w:sz w:val="22"/>
          <w:szCs w:val="22"/>
        </w:rPr>
        <w:t>Jean Migue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Jean &amp; Jeannine Monville</w:t>
        <w:br/>
      </w:r>
      <w:r>
        <w:rPr>
          <w:sz w:val="22"/>
          <w:szCs w:val="22"/>
        </w:rPr>
        <w:t>Barbara Moreau</w:t>
        <w:br/>
        <w:t>Patrick Morin</w:t>
        <w:br/>
        <w:t>Ernst-Gerrit Mostert</w:t>
        <w:br/>
        <w:t>Jhonny &amp; Dominique Mougin</w:t>
        <w:br/>
        <w:t>Jerome Moulin</w:t>
        <w:br/>
      </w:r>
      <w:r>
        <w:rPr>
          <w:b/>
          <w:bCs/>
          <w:sz w:val="22"/>
          <w:szCs w:val="22"/>
        </w:rPr>
        <w:t>Christian &amp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lizabeth Nitart</w:t>
        <w:br/>
      </w:r>
      <w:r>
        <w:rPr>
          <w:sz w:val="22"/>
          <w:szCs w:val="22"/>
        </w:rPr>
        <w:t>Franck Padva</w:t>
        <w:br/>
        <w:t>Annick &amp; Michel Peauroux</w:t>
        <w:br/>
        <w:t>Genevieve Perrin</w:t>
        <w:br/>
        <w:t>Philippe Petitdemange</w:t>
        <w:br/>
        <w:t>Jacques Pichon</w:t>
        <w:br/>
        <w:t>Jean Marie Piveteau</w:t>
        <w:br/>
        <w:t>Marie-Luce Poiron</w:t>
        <w:br/>
        <w:t>Martine Princep-Ana</w:t>
        <w:br/>
        <w:t>Jean-Paul Pruniaux</w:t>
        <w:br/>
        <w:t>Michel Queyrou</w:t>
        <w:br/>
        <w:t>Vincent Ramelli</w:t>
        <w:br/>
      </w:r>
      <w:r>
        <w:rPr>
          <w:b/>
          <w:bCs/>
          <w:sz w:val="22"/>
          <w:szCs w:val="22"/>
        </w:rPr>
        <w:t>Aline, Michel &amp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xime Raoust</w:t>
        <w:br/>
      </w:r>
      <w:r>
        <w:rPr>
          <w:sz w:val="22"/>
          <w:szCs w:val="22"/>
        </w:rPr>
        <w:t>Claude &amp; Catherine Remise</w:t>
        <w:br/>
        <w:t>Michel &amp; Odile Reveillere</w:t>
        <w:br/>
        <w:t>Antoine Robert</w:t>
        <w:br/>
        <w:t>Marguerite Robin</w:t>
        <w:br/>
      </w:r>
      <w:r>
        <w:rPr>
          <w:b/>
          <w:bCs/>
          <w:sz w:val="22"/>
          <w:szCs w:val="22"/>
        </w:rPr>
        <w:t>Carole Roy</w:t>
        <w:br/>
      </w:r>
      <w:r>
        <w:rPr>
          <w:sz w:val="22"/>
          <w:szCs w:val="22"/>
        </w:rPr>
        <w:t>Didier Roy</w:t>
        <w:br/>
        <w:t>Dominique Rudelle</w:t>
        <w:br/>
        <w:t>Francois Saintier</w:t>
        <w:br/>
        <w:t>Anne Marie Scoarnec</w:t>
        <w:br/>
        <w:t>Pascal Sicre</w:t>
        <w:br/>
        <w:t>Daniel Siegler</w:t>
        <w:br/>
        <w:t>Famille Singla</w:t>
        <w:br/>
        <w:t>Jean-Claude Smadja</w:t>
        <w:br/>
        <w:t>Marie Chantal Smadja</w:t>
        <w:br/>
      </w:r>
      <w:r>
        <w:rPr>
          <w:b/>
          <w:bCs/>
          <w:sz w:val="22"/>
          <w:szCs w:val="22"/>
        </w:rPr>
        <w:t>Henry Steimen &amp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igitte Duquesne</w:t>
        <w:br/>
      </w:r>
      <w:r>
        <w:rPr>
          <w:sz w:val="22"/>
          <w:szCs w:val="22"/>
        </w:rPr>
        <w:t>Cathy Steinberg</w:t>
        <w:br/>
        <w:t>Nicole Subtil-Callet</w:t>
        <w:br/>
      </w:r>
      <w:r>
        <w:rPr>
          <w:b/>
          <w:bCs/>
          <w:sz w:val="22"/>
          <w:szCs w:val="22"/>
        </w:rPr>
        <w:t>Jean Philippe &amp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ylvie Taudin</w:t>
        <w:br/>
      </w:r>
      <w:r>
        <w:rPr>
          <w:sz w:val="22"/>
          <w:szCs w:val="22"/>
        </w:rPr>
        <w:t>Claude Tizzioli</w:t>
        <w:br/>
      </w:r>
      <w:r>
        <w:rPr>
          <w:b/>
          <w:bCs/>
          <w:sz w:val="22"/>
          <w:szCs w:val="22"/>
        </w:rPr>
        <w:t>Marcel Tosseri</w:t>
        <w:br/>
      </w:r>
      <w:r>
        <w:rPr>
          <w:sz w:val="22"/>
          <w:szCs w:val="22"/>
        </w:rPr>
        <w:t>Gunter Tschauder</w:t>
        <w:br/>
      </w:r>
      <w:r>
        <w:rPr>
          <w:b/>
          <w:bCs/>
          <w:sz w:val="22"/>
          <w:szCs w:val="22"/>
        </w:rPr>
        <w:t>Isabelle Tzanck</w:t>
        <w:br/>
        <w:t>Justin Tzanck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Patrick &amp; Chantal Valti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Pierre Vassort</w:t>
        <w:br/>
        <w:t>Dominique Vestur</w:t>
        <w:br/>
        <w:t xml:space="preserve">Marc </w:t>
      </w:r>
      <w:r>
        <w:rPr>
          <w:bCs/>
          <w:sz w:val="22"/>
          <w:szCs w:val="22"/>
        </w:rPr>
        <w:t>Walter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atrice &amp; Sylvie Wellhoff</w:t>
        <w:br/>
      </w:r>
      <w:r>
        <w:rPr>
          <w:sz w:val="22"/>
          <w:szCs w:val="22"/>
          <w:lang w:val="en-US"/>
        </w:rPr>
        <w:t>Anne Zunde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GERMANY</w:t>
      </w:r>
      <w:r>
        <w:rPr>
          <w:b/>
          <w:bCs/>
          <w:sz w:val="22"/>
          <w:szCs w:val="22"/>
          <w:lang w:val="en-US"/>
        </w:rPr>
        <w:t xml:space="preserve"> 197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onika Aenis</w:t>
        <w:br/>
        <w:t>Monika Aktay</w:t>
        <w:br/>
        <w:t>Johann &amp; Eva Altendorfer</w:t>
        <w:br/>
        <w:t>Albert Altheimer</w:t>
        <w:br/>
      </w:r>
      <w:r>
        <w:rPr>
          <w:b/>
          <w:bCs/>
          <w:sz w:val="22"/>
          <w:szCs w:val="22"/>
          <w:lang w:val="en-US"/>
        </w:rPr>
        <w:t>Andreas &amp; Marian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Altheimer</w:t>
        <w:br/>
      </w:r>
      <w:r>
        <w:rPr>
          <w:sz w:val="22"/>
          <w:szCs w:val="22"/>
          <w:lang w:val="en-US"/>
        </w:rPr>
        <w:t>Konrad Ambach</w:t>
        <w:br/>
        <w:t>Martin Aschenbrenner</w:t>
        <w:br/>
        <w:t>Tina Aschenbrenner</w:t>
        <w:br/>
        <w:t>Uschi Ausfelder</w:t>
        <w:br/>
      </w:r>
      <w:r>
        <w:rPr>
          <w:b/>
          <w:bCs/>
          <w:sz w:val="22"/>
          <w:szCs w:val="22"/>
          <w:lang w:val="en-US"/>
        </w:rPr>
        <w:t>Kirsten Austinat</w:t>
        <w:br/>
      </w:r>
      <w:r>
        <w:rPr>
          <w:sz w:val="22"/>
          <w:szCs w:val="22"/>
          <w:lang w:val="en-US"/>
        </w:rPr>
        <w:t>Gabi Baales</w:t>
        <w:br/>
        <w:t>Familie Bahr</w:t>
        <w:br/>
        <w:t>Frank Bauer</w:t>
        <w:br/>
      </w:r>
      <w:r>
        <w:rPr>
          <w:b/>
          <w:bCs/>
          <w:sz w:val="22"/>
          <w:szCs w:val="22"/>
          <w:lang w:val="en-US"/>
        </w:rPr>
        <w:t>Ursula Bauer-Ditges</w:t>
        <w:br/>
      </w:r>
      <w:r>
        <w:rPr>
          <w:sz w:val="22"/>
          <w:szCs w:val="22"/>
          <w:lang w:val="en-US"/>
        </w:rPr>
        <w:t>Manfred Beckert</w:t>
        <w:br/>
        <w:t>Christian Bermeitinger</w:t>
        <w:br/>
        <w:t>Manuela Bermeitinger</w:t>
        <w:br/>
        <w:t>Bruno Biederstadt</w:t>
        <w:br/>
        <w:t>Helmuth Blobaum</w:t>
        <w:br/>
        <w:t>Hans-Jorg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riedlinde Bolay</w:t>
        <w:br/>
        <w:t>Susanne Bornemann</w:t>
        <w:br/>
        <w:t>Dominique Bouyer</w:t>
        <w:br/>
      </w:r>
      <w:r>
        <w:rPr>
          <w:b/>
          <w:bCs/>
          <w:sz w:val="22"/>
          <w:szCs w:val="22"/>
          <w:lang w:val="en-US"/>
        </w:rPr>
        <w:t>Martin Breining</w:t>
        <w:br/>
        <w:t>Hans Briigemann</w:t>
        <w:br/>
        <w:t>Wolfgang Brugger</w:t>
        <w:br/>
      </w:r>
      <w:r>
        <w:rPr>
          <w:sz w:val="22"/>
          <w:szCs w:val="22"/>
          <w:lang w:val="en-US"/>
        </w:rPr>
        <w:t>Dr. Hanns-Ulrich Biihler</w:t>
        <w:br/>
      </w:r>
      <w:r>
        <w:rPr>
          <w:b/>
          <w:bCs/>
          <w:sz w:val="22"/>
          <w:szCs w:val="22"/>
          <w:lang w:val="en-US"/>
        </w:rPr>
        <w:t>Bunke Family</w:t>
        <w:br/>
        <w:t>Werner Burkhardt</w:t>
        <w:br/>
      </w:r>
      <w:r>
        <w:rPr>
          <w:sz w:val="22"/>
          <w:szCs w:val="22"/>
          <w:lang w:val="en-US"/>
        </w:rPr>
        <w:t>Karl Otto Clausen</w:t>
        <w:br/>
        <w:t>Doris Danne</w:t>
        <w:br/>
        <w:t>Reinhard Danne</w:t>
        <w:br/>
        <w:t>The Dickert Family</w:t>
        <w:br/>
        <w:t>Saila Domani</w:t>
        <w:br/>
        <w:t>Thomas &amp; Penka Donnert</w:t>
        <w:br/>
        <w:t>Margit Eberlein</w:t>
        <w:br/>
      </w:r>
      <w:r>
        <w:rPr>
          <w:b/>
          <w:bCs/>
          <w:sz w:val="22"/>
          <w:szCs w:val="22"/>
          <w:lang w:val="en-US"/>
        </w:rPr>
        <w:t>Xaver Egginger</w:t>
        <w:br/>
      </w:r>
      <w:r>
        <w:rPr>
          <w:sz w:val="22"/>
          <w:szCs w:val="22"/>
          <w:lang w:val="en-US"/>
        </w:rPr>
        <w:t>Reinhard Egy</w:t>
        <w:br/>
        <w:t>The Ehmcke Family</w:t>
        <w:br/>
        <w:t>Familie Epple</w:t>
        <w:br/>
        <w:t>Helga Ernst</w:t>
        <w:br/>
      </w:r>
      <w:r>
        <w:rPr>
          <w:b/>
          <w:bCs/>
          <w:sz w:val="22"/>
          <w:szCs w:val="22"/>
          <w:lang w:val="en-US"/>
        </w:rPr>
        <w:t>Fellinger Family</w:t>
        <w:br/>
      </w:r>
      <w:r>
        <w:rPr>
          <w:sz w:val="22"/>
          <w:szCs w:val="22"/>
          <w:lang w:val="en-US"/>
        </w:rPr>
        <w:t>Alexander Fischer</w:t>
        <w:br/>
      </w:r>
      <w:r>
        <w:rPr>
          <w:b/>
          <w:bCs/>
          <w:sz w:val="22"/>
          <w:szCs w:val="22"/>
          <w:lang w:val="en-US"/>
        </w:rPr>
        <w:t>Olaf Franke</w:t>
        <w:br/>
      </w:r>
      <w:r>
        <w:rPr>
          <w:sz w:val="22"/>
          <w:szCs w:val="22"/>
          <w:lang w:val="en-US"/>
        </w:rPr>
        <w:t>Church of Scientolog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rankfurt</w:t>
        <w:br/>
        <w:t>Hubert Gahm</w:t>
        <w:br/>
      </w:r>
      <w:r>
        <w:rPr>
          <w:b/>
          <w:bCs/>
          <w:sz w:val="22"/>
          <w:szCs w:val="22"/>
          <w:lang w:val="en-US"/>
        </w:rPr>
        <w:t>Roland Gaus</w:t>
        <w:br/>
      </w:r>
      <w:r>
        <w:rPr>
          <w:sz w:val="22"/>
          <w:szCs w:val="22"/>
          <w:lang w:val="en-US"/>
        </w:rPr>
        <w:t>Helene Gentze</w:t>
        <w:br/>
        <w:t>Martina Goertl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othar Stueckel</w:t>
        <w:br/>
        <w:t>Andrea Gregoric</w:t>
        <w:br/>
      </w:r>
      <w:r>
        <w:rPr>
          <w:b/>
          <w:bCs/>
          <w:sz w:val="22"/>
          <w:szCs w:val="22"/>
          <w:lang w:val="en-US"/>
        </w:rPr>
        <w:t>Agathe Grenz</w:t>
        <w:br/>
      </w:r>
      <w:r>
        <w:rPr>
          <w:sz w:val="22"/>
          <w:szCs w:val="22"/>
          <w:lang w:val="en-US"/>
        </w:rPr>
        <w:t>Elisabeth Gross-Marks</w:t>
        <w:br/>
      </w:r>
      <w:r>
        <w:rPr>
          <w:b/>
          <w:bCs/>
          <w:sz w:val="22"/>
          <w:szCs w:val="22"/>
          <w:lang w:val="en-US"/>
        </w:rPr>
        <w:t>Klaus &amp; Simo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Hafenmay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elgard Hahn</w:t>
        <w:br/>
      </w:r>
      <w:r>
        <w:rPr>
          <w:b/>
          <w:bCs/>
          <w:sz w:val="22"/>
          <w:szCs w:val="22"/>
          <w:lang w:val="en-US"/>
        </w:rPr>
        <w:t>Ernst Haible</w:t>
        <w:br/>
        <w:t>Doris Heinzel-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odenhauser</w:t>
        <w:br/>
        <w:t>Wilfried Hermann</w:t>
        <w:br/>
      </w:r>
      <w:r>
        <w:rPr>
          <w:sz w:val="22"/>
          <w:szCs w:val="22"/>
          <w:lang w:val="en-US"/>
        </w:rPr>
        <w:t>Gunther Heuer</w:t>
        <w:br/>
        <w:t>Ludger Hinrichsmeyer</w:t>
        <w:br/>
        <w:t>Familie Hinz</w:t>
        <w:br/>
        <w:t>Thomas Hippe</w:t>
        <w:br/>
        <w:t>Familie Hofile</w:t>
        <w:br/>
      </w:r>
      <w:r>
        <w:rPr>
          <w:b/>
          <w:bCs/>
          <w:sz w:val="22"/>
          <w:szCs w:val="22"/>
          <w:lang w:val="en-US"/>
        </w:rPr>
        <w:t>Jürgen &amp; Birgit Hollfelder</w:t>
        <w:br/>
        <w:t>Ute Janke</w:t>
        <w:br/>
      </w:r>
      <w:r>
        <w:rPr>
          <w:sz w:val="22"/>
          <w:szCs w:val="22"/>
          <w:lang w:val="en-US"/>
        </w:rPr>
        <w:t>Jorg Janning</w:t>
        <w:br/>
        <w:t>Gerhard Jockel</w:t>
        <w:br/>
        <w:t>Ulrich Katzschmann</w:t>
        <w:br/>
        <w:t>Wilma Katzschmann</w:t>
        <w:br/>
        <w:t>Claudia Kauer</w:t>
        <w:br/>
        <w:t>Emil Kauer</w:t>
        <w:br/>
        <w:t>Lisbeth Kausche</w:t>
        <w:br/>
        <w:t>Feldgruppe Kecht</w:t>
        <w:br/>
        <w:t>Klaus Kempe</w:t>
        <w:br/>
        <w:t>Marietta Kempe</w:t>
        <w:br/>
        <w:t>Manfred Keym</w:t>
        <w:br/>
        <w:t>Gabi Klindworth</w:t>
        <w:br/>
        <w:t>Jan Klindworth</w:t>
        <w:br/>
      </w:r>
      <w:r>
        <w:rPr>
          <w:b/>
          <w:bCs/>
          <w:sz w:val="22"/>
          <w:szCs w:val="22"/>
          <w:lang w:val="en-US"/>
        </w:rPr>
        <w:t>Heidi Klinger</w:t>
        <w:br/>
      </w:r>
      <w:r>
        <w:rPr>
          <w:sz w:val="22"/>
          <w:szCs w:val="22"/>
          <w:lang w:val="en-US"/>
        </w:rPr>
        <w:t>Elisabeth Kochsiek</w:t>
        <w:br/>
        <w:t>Reinhard &amp; Doris Koehler</w:t>
        <w:br/>
      </w:r>
      <w:r>
        <w:rPr>
          <w:b/>
          <w:bCs/>
          <w:sz w:val="22"/>
          <w:szCs w:val="22"/>
          <w:lang w:val="en-US"/>
        </w:rPr>
        <w:t>Alfred Kohl</w:t>
        <w:br/>
      </w:r>
      <w:r>
        <w:rPr>
          <w:sz w:val="22"/>
          <w:szCs w:val="22"/>
          <w:lang w:val="en-US"/>
        </w:rPr>
        <w:t>Familie Kolkmann</w:t>
        <w:br/>
        <w:t>Klaus Roller</w:t>
        <w:br/>
        <w:t>Andreas Krebs</w:t>
        <w:br/>
        <w:t>Familie Krewer</w:t>
        <w:br/>
        <w:t>Familie Krogmann</w:t>
        <w:br/>
        <w:t>Elisabeth Kromer</w:t>
        <w:br/>
        <w:t>Gudrun Kugler</w:t>
        <w:br/>
        <w:t>Kathe Laiss</w:t>
        <w:br/>
      </w:r>
      <w:r>
        <w:rPr>
          <w:b/>
          <w:bCs/>
          <w:sz w:val="22"/>
          <w:szCs w:val="22"/>
          <w:lang w:val="en-US"/>
        </w:rPr>
        <w:t>Heinz Lammert</w:t>
        <w:br/>
      </w:r>
      <w:r>
        <w:rPr>
          <w:sz w:val="22"/>
          <w:szCs w:val="22"/>
          <w:lang w:val="en-US"/>
        </w:rPr>
        <w:t>Dr. Gottfried A. Lange</w:t>
        <w:br/>
        <w:t>Franz Lehner</w:t>
        <w:br/>
        <w:t>The Lotz Family</w:t>
        <w:br/>
        <w:t>Anneliese Maier</w:t>
        <w:br/>
      </w:r>
      <w:r>
        <w:rPr>
          <w:b/>
          <w:bCs/>
          <w:sz w:val="22"/>
          <w:szCs w:val="22"/>
          <w:lang w:val="en-US"/>
        </w:rPr>
        <w:t>Heinz Maier</w:t>
        <w:br/>
      </w:r>
      <w:r>
        <w:rPr>
          <w:sz w:val="22"/>
          <w:szCs w:val="22"/>
          <w:lang w:val="en-US"/>
        </w:rPr>
        <w:t>Ferdinand Maisriemler</w:t>
        <w:br/>
        <w:t>Agnes Martin</w:t>
        <w:br/>
      </w:r>
      <w:r>
        <w:rPr>
          <w:b/>
          <w:bCs/>
          <w:sz w:val="22"/>
          <w:szCs w:val="22"/>
          <w:lang w:val="en-US"/>
        </w:rPr>
        <w:t>Vera Maubach-Chandra</w:t>
        <w:br/>
      </w:r>
      <w:r>
        <w:rPr>
          <w:sz w:val="22"/>
          <w:szCs w:val="22"/>
          <w:lang w:val="en-US"/>
        </w:rPr>
        <w:t>Dina &amp; Marc Metzger</w:t>
        <w:br/>
        <w:t>Jorg Moller</w:t>
        <w:br/>
        <w:t>Eckhart Müller</w:t>
        <w:br/>
      </w:r>
      <w:r>
        <w:rPr>
          <w:b/>
          <w:bCs/>
          <w:sz w:val="22"/>
          <w:szCs w:val="22"/>
          <w:lang w:val="en-US"/>
        </w:rPr>
        <w:t>Walter &amp; Aloisi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Neuschitzer</w:t>
        <w:br/>
      </w:r>
      <w:r>
        <w:rPr>
          <w:sz w:val="22"/>
          <w:szCs w:val="22"/>
          <w:lang w:val="en-US"/>
        </w:rPr>
        <w:t>Alexand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Kitty Niehues</w:t>
        <w:br/>
        <w:t>Heribert Nonnen</w:t>
        <w:br/>
        <w:t>Willi Nüesch</w:t>
        <w:br/>
        <w:t>Manuela Ostertag</w:t>
        <w:br/>
        <w:t>Marita Ott</w:t>
        <w:br/>
        <w:t>Rainer Ottenweller</w:t>
        <w:br/>
      </w:r>
      <w:r>
        <w:rPr>
          <w:b/>
          <w:bCs/>
          <w:sz w:val="22"/>
          <w:szCs w:val="22"/>
          <w:lang w:val="en-US"/>
        </w:rPr>
        <w:t>J</w:t>
      </w:r>
      <w:r>
        <w:rPr>
          <w:sz w:val="22"/>
          <w:szCs w:val="22"/>
          <w:lang w:val="en-GB"/>
        </w:rPr>
        <w:t>ü</w:t>
      </w:r>
      <w:r>
        <w:rPr>
          <w:b/>
          <w:bCs/>
          <w:sz w:val="22"/>
          <w:szCs w:val="22"/>
          <w:lang w:val="en-US"/>
        </w:rPr>
        <w:t>rgen Pantke</w:t>
        <w:br/>
      </w:r>
      <w:r>
        <w:rPr>
          <w:sz w:val="22"/>
          <w:szCs w:val="22"/>
          <w:lang w:val="en-US"/>
        </w:rPr>
        <w:t>Heidelore Passlack</w:t>
        <w:br/>
      </w:r>
      <w:r>
        <w:rPr>
          <w:b/>
          <w:bCs/>
          <w:sz w:val="22"/>
          <w:szCs w:val="22"/>
          <w:lang w:val="en-US"/>
        </w:rPr>
        <w:t>Michael Passlack</w:t>
        <w:br/>
      </w:r>
      <w:r>
        <w:rPr>
          <w:sz w:val="22"/>
          <w:szCs w:val="22"/>
          <w:lang w:val="en-US"/>
        </w:rPr>
        <w:t>Heiko Paul</w:t>
        <w:br/>
        <w:t>Fabiola Peiniger</w:t>
        <w:br/>
        <w:t>Heike Pelkman</w:t>
        <w:br/>
        <w:t>Detlev Poppenbur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rista Querl</w:t>
        <w:br/>
        <w:t>Uwe Rade</w:t>
        <w:br/>
        <w:t>Andreas Raede</w:t>
        <w:br/>
        <w:t>Franz Rampelmann</w:t>
        <w:br/>
        <w:t>Arian Raschidi</w:t>
        <w:br/>
        <w:t>Daria Raschidi</w:t>
        <w:br/>
        <w:t>Farhad Raschidi</w:t>
        <w:br/>
        <w:t>Heidi Raschidi</w:t>
        <w:br/>
        <w:t>Heinz Rau</w:t>
        <w:br/>
        <w:t>Rosl Reddy</w:t>
        <w:br/>
      </w:r>
      <w:r>
        <w:rPr>
          <w:b/>
          <w:bCs/>
          <w:sz w:val="22"/>
          <w:szCs w:val="22"/>
          <w:lang w:val="en-US"/>
        </w:rPr>
        <w:t>Familie Rehbein</w:t>
        <w:br/>
        <w:t>Susanne Reich</w:t>
        <w:br/>
      </w:r>
      <w:r>
        <w:rPr>
          <w:sz w:val="22"/>
          <w:szCs w:val="22"/>
          <w:lang w:val="en-US"/>
        </w:rPr>
        <w:t>Andreas Reupke</w:t>
        <w:br/>
        <w:t>Kirsten Reupke</w:t>
        <w:br/>
        <w:t>Christina Richter</w:t>
        <w:br/>
      </w:r>
      <w:r>
        <w:rPr>
          <w:b/>
          <w:bCs/>
          <w:sz w:val="22"/>
          <w:szCs w:val="22"/>
          <w:lang w:val="en-US"/>
        </w:rPr>
        <w:t>Michael Rischer</w:t>
        <w:br/>
      </w:r>
      <w:r>
        <w:rPr>
          <w:sz w:val="22"/>
          <w:szCs w:val="22"/>
          <w:lang w:val="en-US"/>
        </w:rPr>
        <w:t>Dagmar Roeder</w:t>
        <w:br/>
        <w:t xml:space="preserve">Thomas </w:t>
      </w:r>
      <w:r>
        <w:rPr>
          <w:b/>
          <w:bCs/>
          <w:sz w:val="22"/>
          <w:szCs w:val="22"/>
          <w:lang w:val="en-US"/>
        </w:rPr>
        <w:t>Roeder</w:t>
        <w:br/>
      </w:r>
      <w:r>
        <w:rPr>
          <w:sz w:val="22"/>
          <w:szCs w:val="22"/>
          <w:lang w:val="en-US"/>
        </w:rPr>
        <w:t>Carl W. Roehrig</w:t>
        <w:br/>
        <w:t>Christoph Sack</w:t>
        <w:br/>
        <w:t>Ilona Sac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ik &amp; Bettina Sauer</w:t>
        <w:br/>
      </w:r>
      <w:r>
        <w:rPr>
          <w:b/>
          <w:bCs/>
          <w:sz w:val="22"/>
          <w:szCs w:val="22"/>
          <w:lang w:val="en-US"/>
        </w:rPr>
        <w:t>Engelbert Schlipf</w:t>
        <w:br/>
        <w:t>Gloria Schlüter</w:t>
        <w:br/>
        <w:t>Bernhard Schmidt</w:t>
        <w:br/>
      </w:r>
      <w:r>
        <w:rPr>
          <w:sz w:val="22"/>
          <w:szCs w:val="22"/>
          <w:lang w:val="en-US"/>
        </w:rPr>
        <w:t>Lena Schmidt</w:t>
        <w:br/>
        <w:t>Markus Schmidt</w:t>
        <w:br/>
        <w:t>Volker Schmonsees</w:t>
        <w:br/>
      </w:r>
      <w:r>
        <w:rPr>
          <w:b/>
          <w:bCs/>
          <w:sz w:val="22"/>
          <w:szCs w:val="22"/>
          <w:lang w:val="en-US"/>
        </w:rPr>
        <w:t>Martina Schoenhense</w:t>
        <w:br/>
        <w:t>Inge Schuhbock</w:t>
        <w:br/>
      </w:r>
      <w:r>
        <w:rPr>
          <w:sz w:val="22"/>
          <w:szCs w:val="22"/>
          <w:lang w:val="en-US"/>
        </w:rPr>
        <w:t>Claudia Schuhbock-Rade</w:t>
        <w:br/>
        <w:t>Ulrich Schwab</w:t>
        <w:br/>
        <w:t>Hubert Schwarz</w:t>
        <w:br/>
        <w:t>Joachim Seeger</w:t>
        <w:br/>
        <w:t>Maria Seegerer</w:t>
        <w:br/>
        <w:t>Annegret Seidel</w:t>
        <w:br/>
        <w:t>Bernd &amp; Inge Sieber</w:t>
        <w:br/>
        <w:t>Andrea &amp; Pet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omplatzky</w:t>
        <w:br/>
        <w:t>Christopher Sperling</w:t>
        <w:br/>
        <w:t>Lee Spiel</w:t>
        <w:br/>
        <w:t>Franz Spieler</w:t>
        <w:br/>
        <w:t>Hilde Stahl</w:t>
        <w:br/>
        <w:t>Steffens-Kleemayer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elmut Steiner</w:t>
        <w:br/>
        <w:t>Ralf Stofer</w:t>
        <w:br/>
        <w:t>Harald Stumpf</w:t>
        <w:br/>
        <w:t>Familie Suchanek</w:t>
        <w:br/>
        <w:t>Peter Talkenberger</w:t>
        <w:br/>
        <w:t>Ingrid Theen</w:t>
        <w:br/>
        <w:t>Milko Thies</w:t>
        <w:br/>
        <w:t>Familie Thonke</w:t>
        <w:br/>
        <w:t>Jorg Tippmann</w:t>
        <w:br/>
      </w:r>
      <w:r>
        <w:rPr>
          <w:b/>
          <w:bCs/>
          <w:sz w:val="22"/>
          <w:szCs w:val="22"/>
          <w:lang w:val="en-US"/>
        </w:rPr>
        <w:t>Peter Troebs</w:t>
        <w:br/>
        <w:t>Ruediger Tuschen</w:t>
        <w:br/>
      </w:r>
      <w:r>
        <w:rPr>
          <w:sz w:val="22"/>
          <w:szCs w:val="22"/>
          <w:lang w:val="en-US"/>
        </w:rPr>
        <w:t>Klaus Uckelmann</w:t>
        <w:br/>
        <w:t>Familie Uhl-Bohn</w:t>
        <w:br/>
        <w:t>Alex Ulbricht</w:t>
        <w:br/>
        <w:t>Franz Ulrich</w:t>
        <w:br/>
        <w:t>Family van der Vee</w:t>
        <w:br/>
        <w:t>Friedrich Veit</w:t>
        <w:br/>
        <w:t>Dominik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olfgang Vente</w:t>
        <w:br/>
      </w:r>
      <w:r>
        <w:rPr>
          <w:b/>
          <w:bCs/>
          <w:sz w:val="22"/>
          <w:szCs w:val="22"/>
          <w:lang w:val="en-US"/>
        </w:rPr>
        <w:t xml:space="preserve">Jan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Lore Vlemmings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ilvio Markus Vogel</w:t>
        <w:br/>
        <w:t>The Wakley Family</w:t>
        <w:br/>
        <w:t>Marei &amp; Diet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on Zychlinsky</w:t>
        <w:br/>
        <w:t>Joachim Weber</w:t>
        <w:br/>
        <w:t>Klaus-Dieter Weber</w:t>
        <w:br/>
        <w:t>Dirk Wedeman</w:t>
        <w:br/>
        <w:t>Billie Wegmann</w:t>
        <w:br/>
        <w:t>Heike Weidenberg</w:t>
        <w:br/>
        <w:t>Rupert Weinmann</w:t>
        <w:br/>
        <w:t>Ulrike Weischer</w:t>
        <w:br/>
      </w:r>
      <w:r>
        <w:rPr>
          <w:b/>
          <w:bCs/>
          <w:sz w:val="22"/>
          <w:szCs w:val="22"/>
          <w:lang w:val="en-US"/>
        </w:rPr>
        <w:t xml:space="preserve">Mio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Dany Westermann</w:t>
        <w:br/>
        <w:t>Klaus Wilkens</w:t>
        <w:br/>
      </w:r>
      <w:r>
        <w:rPr>
          <w:sz w:val="22"/>
          <w:szCs w:val="22"/>
          <w:lang w:val="en-US"/>
        </w:rPr>
        <w:t>Stefan Winter</w:t>
        <w:br/>
        <w:t xml:space="preserve">Thorsten &amp; </w:t>
      </w:r>
      <w:r>
        <w:rPr>
          <w:b/>
          <w:bCs/>
          <w:sz w:val="22"/>
          <w:szCs w:val="22"/>
          <w:lang w:val="en-US"/>
        </w:rPr>
        <w:t xml:space="preserve">David </w:t>
      </w:r>
      <w:r>
        <w:rPr>
          <w:sz w:val="22"/>
          <w:szCs w:val="22"/>
          <w:lang w:val="en-US"/>
        </w:rPr>
        <w:t>Wulf</w:t>
        <w:br/>
      </w:r>
      <w:r>
        <w:rPr>
          <w:b/>
          <w:bCs/>
          <w:sz w:val="22"/>
          <w:szCs w:val="22"/>
          <w:lang w:val="en-US"/>
        </w:rPr>
        <w:t>Axel Zeller</w:t>
        <w:br/>
      </w:r>
      <w:r>
        <w:rPr>
          <w:sz w:val="22"/>
          <w:szCs w:val="22"/>
          <w:lang w:val="en-US"/>
        </w:rPr>
        <w:t>Christina Zeller</w:t>
        <w:br/>
        <w:t>Walburga Ziegler</w:t>
        <w:br/>
        <w:t>Leonore Zimmermann</w:t>
        <w:br/>
        <w:t>Josef Zirn</w:t>
        <w:br/>
        <w:t>Eka Zoelln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GREECE</w:t>
      </w:r>
      <w:r>
        <w:rPr>
          <w:b/>
          <w:bCs/>
          <w:sz w:val="22"/>
          <w:szCs w:val="22"/>
          <w:lang w:val="en-US"/>
        </w:rPr>
        <w:t xml:space="preserve"> 13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Giannis Arvanitakis Family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  <w:lang w:val="en-US"/>
        </w:rPr>
        <w:t>Bogdanos &amp; Co.</w:t>
        <w:br/>
      </w:r>
      <w:r>
        <w:rPr>
          <w:b/>
          <w:bCs/>
          <w:sz w:val="22"/>
          <w:szCs w:val="22"/>
        </w:rPr>
        <w:t>Xeni Deliolani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Nikos Iliopoulos &amp; Maria Bogdano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Efi Lamp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ulia Malam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Lambros Malama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Christos Matsaki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Linda Nahmia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The Papadopoulos Family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imitris Paretzoglou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Sosso Veneti- Spiliotopoulo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lekos Vougiouklaki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HONDURAS</w:t>
      </w:r>
      <w:r>
        <w:rPr>
          <w:b/>
          <w:bCs/>
          <w:sz w:val="22"/>
          <w:szCs w:val="22"/>
          <w:lang w:val="en-US"/>
        </w:rPr>
        <w:t xml:space="preserve"> 2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aulio Gavarrett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anchame</w:t>
        <w:br/>
        <w:t>The Kirkconnell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HONG KONG</w:t>
      </w:r>
      <w:r>
        <w:rPr>
          <w:b/>
          <w:bCs/>
          <w:sz w:val="22"/>
          <w:szCs w:val="22"/>
          <w:lang w:val="en-US"/>
        </w:rPr>
        <w:t xml:space="preserve"> 3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mando E. Jarque</w:t>
        <w:br/>
      </w:r>
      <w:r>
        <w:rPr>
          <w:bCs/>
          <w:sz w:val="22"/>
          <w:szCs w:val="22"/>
          <w:lang w:val="en-US"/>
        </w:rPr>
        <w:t>Craig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orris</w:t>
        <w:br/>
        <w:t>Phillip Welc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HUNGARY</w:t>
      </w:r>
      <w:r>
        <w:rPr>
          <w:b/>
          <w:bCs/>
          <w:sz w:val="22"/>
          <w:szCs w:val="22"/>
          <w:lang w:val="en-US"/>
        </w:rPr>
        <w:t xml:space="preserve"> 9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zekas Family</w:t>
        <w:br/>
        <w:t>Andreas Hermann</w:t>
        <w:br/>
        <w:t>Krisztina, Kriszti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Zoltan Horvath</w:t>
        <w:br/>
        <w:t>Nandor Juhos</w:t>
        <w:br/>
        <w:t>Gabor Lenkei</w:t>
        <w:br/>
        <w:t>Robert Varga</w:t>
        <w:br/>
        <w:t>Zsolt Varhalm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va Toth</w:t>
        <w:br/>
        <w:t>Antal Venter</w:t>
        <w:br/>
        <w:t>Laszlo Zolt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INDIA</w:t>
      </w:r>
      <w:r>
        <w:rPr>
          <w:b/>
          <w:bCs/>
          <w:sz w:val="22"/>
          <w:szCs w:val="22"/>
          <w:lang w:val="en-US"/>
        </w:rPr>
        <w:t xml:space="preserve"> 2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rc Arrighi</w:t>
        <w:br/>
        <w:t>Jiten K. Sha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INDONESIA</w:t>
      </w:r>
      <w:r>
        <w:rPr>
          <w:b/>
          <w:bCs/>
          <w:sz w:val="22"/>
          <w:szCs w:val="22"/>
          <w:lang w:val="en-US"/>
        </w:rPr>
        <w:t xml:space="preserve">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gela Johnst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IRELAND</w:t>
      </w:r>
      <w:r>
        <w:rPr>
          <w:b/>
          <w:bCs/>
          <w:sz w:val="22"/>
          <w:szCs w:val="22"/>
          <w:lang w:val="en-US"/>
        </w:rPr>
        <w:t xml:space="preserve"> 12</w:t>
        <w:br/>
        <w:t>Johnny Dennison</w:t>
        <w:br/>
        <w:t>Peter Finnegan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armaine Fitzgerald</w:t>
        <w:br/>
        <w:t>Gareth Fitzgerald</w:t>
        <w:br/>
        <w:t>The King Swords Family</w:t>
        <w:br/>
        <w:t>Isolde O'Brien Carolan</w:t>
        <w:br/>
      </w:r>
      <w:r>
        <w:rPr>
          <w:b/>
          <w:bCs/>
          <w:sz w:val="22"/>
          <w:szCs w:val="22"/>
          <w:lang w:val="en-US"/>
        </w:rPr>
        <w:t>Colm O'Halloran</w:t>
        <w:br/>
      </w:r>
      <w:r>
        <w:rPr>
          <w:sz w:val="22"/>
          <w:szCs w:val="22"/>
          <w:lang w:val="en-US"/>
        </w:rPr>
        <w:t>Katrin Ruckert</w:t>
        <w:br/>
        <w:t>Gerard Ryan</w:t>
        <w:br/>
        <w:t>Brett Stevens</w:t>
        <w:br/>
        <w:t>David Watchorn</w:t>
        <w:br/>
        <w:t>Gerardine White &amp; Barry O'Ka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ISRAEL</w:t>
      </w:r>
      <w:r>
        <w:rPr>
          <w:b/>
          <w:bCs/>
          <w:sz w:val="22"/>
          <w:szCs w:val="22"/>
          <w:lang w:val="en-US"/>
        </w:rPr>
        <w:t xml:space="preserve"> 19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fna Bistricer</w:t>
        <w:br/>
        <w:t>Mordi &amp; Shully Bucai</w:t>
        <w:br/>
        <w:t>Giora Devier</w:t>
        <w:br/>
        <w:t>Field Group Dimor</w:t>
        <w:br/>
        <w:t>Ido Fischler</w:t>
        <w:br/>
        <w:t>Galia Halamish</w:t>
        <w:br/>
        <w:t>Ahaon (Karen) Kalman</w:t>
        <w:br/>
        <w:t>Simcha Kellman</w:t>
        <w:br/>
      </w:r>
      <w:r>
        <w:rPr>
          <w:b/>
          <w:bCs/>
          <w:sz w:val="22"/>
          <w:szCs w:val="22"/>
          <w:lang w:val="en-US"/>
        </w:rPr>
        <w:t>Batya Keren</w:t>
        <w:br/>
      </w:r>
      <w:r>
        <w:rPr>
          <w:sz w:val="22"/>
          <w:szCs w:val="22"/>
          <w:lang w:val="en-US"/>
        </w:rPr>
        <w:t>Ziva Kochan</w:t>
        <w:br/>
        <w:t>Yaoshua Mizrahi</w:t>
        <w:br/>
      </w:r>
      <w:r>
        <w:rPr>
          <w:b/>
          <w:bCs/>
          <w:sz w:val="22"/>
          <w:szCs w:val="22"/>
          <w:lang w:val="en-US"/>
        </w:rPr>
        <w:t>Haim &amp; Rachel Neta</w:t>
        <w:br/>
        <w:t>Razi &amp; Alon Ronen</w:t>
        <w:br/>
        <w:t>The Sadeh Family</w:t>
        <w:br/>
      </w:r>
      <w:r>
        <w:rPr>
          <w:sz w:val="22"/>
          <w:szCs w:val="22"/>
          <w:lang w:val="en-US"/>
        </w:rPr>
        <w:t>Gil, Hanita, Lee Sean Shai</w:t>
        <w:br/>
        <w:t>Orli Soffair</w:t>
        <w:br/>
        <w:t>The Soglowek Family</w:t>
        <w:br/>
        <w:t>Benjamin &amp; Tova Wolff</w:t>
        <w:br/>
        <w:t>Vered Ziv Gol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ITALY</w:t>
      </w:r>
      <w:r>
        <w:rPr>
          <w:b/>
          <w:bCs/>
          <w:sz w:val="22"/>
          <w:szCs w:val="22"/>
          <w:lang w:val="en-US"/>
        </w:rPr>
        <w:t xml:space="preserve"> 313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amiglia Salvatore Acca</w:t>
        <w:br/>
        <w:t>Famiglia Luigi Aiello</w:t>
        <w:br/>
        <w:t>Concetta Andaloro</w:t>
        <w:br/>
        <w:t>Famiglia Angelini-Baj</w:t>
        <w:br/>
        <w:t>Stefano Antonucci</w:t>
        <w:br/>
        <w:t>Famiglia Legnani &amp; Arac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lessandro Arcuri</w:t>
        <w:br/>
        <w:t>Roberto Arioli</w:t>
        <w:br/>
        <w:t xml:space="preserve">Asap </w:t>
      </w:r>
      <w:r>
        <w:rPr>
          <w:b/>
          <w:bCs/>
          <w:sz w:val="22"/>
          <w:szCs w:val="22"/>
          <w:lang w:val="en-US"/>
        </w:rPr>
        <w:t>Snc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Hamid Badiolzamani</w:t>
        <w:br/>
        <w:t>Andrea Baggio</w:t>
        <w:br/>
        <w:t>Luigi Balduzzi</w:t>
        <w:br/>
      </w:r>
      <w:r>
        <w:rPr>
          <w:b/>
          <w:bCs/>
          <w:sz w:val="22"/>
          <w:szCs w:val="22"/>
          <w:lang w:val="en-US"/>
        </w:rPr>
        <w:t>Ornella Balloni</w:t>
        <w:br/>
      </w:r>
      <w:r>
        <w:rPr>
          <w:sz w:val="22"/>
          <w:szCs w:val="22"/>
          <w:lang w:val="en-US"/>
        </w:rPr>
        <w:t>Franco Baragetti</w:t>
        <w:br/>
      </w:r>
      <w:r>
        <w:rPr>
          <w:b/>
          <w:bCs/>
          <w:sz w:val="22"/>
          <w:szCs w:val="22"/>
          <w:lang w:val="en-US"/>
        </w:rPr>
        <w:t>Alessandro Barbisotti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&amp; Monica Vigliotti</w:t>
        <w:br/>
      </w:r>
      <w:r>
        <w:rPr>
          <w:sz w:val="22"/>
          <w:szCs w:val="22"/>
          <w:lang w:val="en-US"/>
        </w:rPr>
        <w:t>Carlo Bedetti</w:t>
        <w:br/>
        <w:t>Giuseppe Bellavia &amp;</w:t>
      </w:r>
      <w:r>
        <w:rPr>
          <w:sz w:val="22"/>
          <w:szCs w:val="22"/>
          <w:lang w:val="en-GB"/>
        </w:rPr>
        <w:t xml:space="preserve"> Ilaria Casiraghi</w:t>
        <w:br/>
        <w:t>Giuseppe Bellucci &amp; Leila Grand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Luca </w:t>
      </w:r>
      <w:r>
        <w:rPr>
          <w:b/>
          <w:bCs/>
          <w:sz w:val="22"/>
          <w:szCs w:val="22"/>
        </w:rPr>
        <w:t>Bernardi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Marino Bertoli</w:t>
        <w:br/>
        <w:t>Nicoletta Bertoli</w:t>
        <w:br/>
        <w:t>Luisella Bertoli Gavazzi</w:t>
        <w:br/>
      </w:r>
      <w:r>
        <w:rPr>
          <w:b/>
          <w:bCs/>
          <w:sz w:val="22"/>
          <w:szCs w:val="22"/>
        </w:rPr>
        <w:t xml:space="preserve">Franco Beschi </w:t>
      </w:r>
      <w:r>
        <w:rPr>
          <w:sz w:val="22"/>
          <w:szCs w:val="22"/>
        </w:rPr>
        <w:t xml:space="preserve">&amp; </w:t>
      </w:r>
      <w:r>
        <w:rPr>
          <w:b/>
          <w:bCs/>
          <w:sz w:val="22"/>
          <w:szCs w:val="22"/>
        </w:rPr>
        <w:t>Edda Rigamonti</w:t>
        <w:br/>
      </w:r>
      <w:r>
        <w:rPr>
          <w:sz w:val="22"/>
          <w:szCs w:val="22"/>
        </w:rPr>
        <w:t>Licia Beschi</w:t>
        <w:br/>
        <w:t>Flavio Biasutti</w:t>
        <w:br/>
        <w:t>Eleonora Bonaglia &amp; Rino Zeli</w:t>
        <w:br/>
        <w:t>Tiziana Bonazza &amp; Ettore Botter</w:t>
        <w:br/>
        <w:t>Vittorio Boncore &amp; Paola Dongu</w:t>
        <w:br/>
        <w:t>Guiseppe Bonetti &amp; Mara Barbagini</w:t>
        <w:br/>
        <w:t>Stefano &amp; Simona Bonvini</w:t>
        <w:br/>
        <w:t>Pierangela Borroni</w:t>
        <w:br/>
        <w:t>Famiglia Boscaini Menegazzi</w:t>
        <w:br/>
        <w:t>Maurizio Botti &amp; Laura Balzarelli</w:t>
        <w:br/>
        <w:t>The Brambillasca- Erdtmann Family</w:t>
        <w:br/>
        <w:t>Marco Bricola</w:t>
        <w:br/>
      </w:r>
      <w:r>
        <w:rPr>
          <w:b/>
          <w:bCs/>
          <w:sz w:val="22"/>
          <w:szCs w:val="22"/>
        </w:rPr>
        <w:t>Giandomenico Bugna</w:t>
        <w:br/>
      </w:r>
      <w:r>
        <w:rPr>
          <w:sz w:val="22"/>
          <w:szCs w:val="22"/>
        </w:rPr>
        <w:t>Klaudia Bulawa</w:t>
        <w:br/>
        <w:t>Dino &amp; Karim Cadamuro &amp; Katya Pedroni</w:t>
        <w:br/>
        <w:t>Michele Calcagni</w:t>
        <w:br/>
        <w:t>Giovanni Calicchio &amp; Patrizia Savina</w:t>
        <w:br/>
        <w:t>Carlo Cantalupi</w:t>
        <w:br/>
      </w:r>
      <w:r>
        <w:rPr>
          <w:b/>
          <w:bCs/>
          <w:sz w:val="22"/>
          <w:szCs w:val="22"/>
        </w:rPr>
        <w:t>Felice Cantu &amp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iovanni Citterio</w:t>
        <w:br/>
      </w:r>
      <w:r>
        <w:rPr>
          <w:sz w:val="22"/>
          <w:szCs w:val="22"/>
        </w:rPr>
        <w:t>Alessandro Capasso</w:t>
        <w:br/>
        <w:t>Stefania Capasso &amp; Alessandro Masini</w:t>
        <w:br/>
      </w:r>
      <w:r>
        <w:rPr>
          <w:b/>
          <w:bCs/>
          <w:sz w:val="22"/>
          <w:szCs w:val="22"/>
        </w:rPr>
        <w:t>Marco Capell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&amp; Nadia Sina</w:t>
        <w:br/>
      </w:r>
      <w:r>
        <w:rPr>
          <w:sz w:val="22"/>
          <w:szCs w:val="22"/>
        </w:rPr>
        <w:t>Famiglia Caradonna</w:t>
        <w:br/>
        <w:t>Monica Carbonin</w:t>
        <w:br/>
        <w:t>Roberto Caruso &amp; Claudia Roncella</w:t>
        <w:br/>
        <w:t>Casa Dolce Casa SRL</w:t>
        <w:br/>
        <w:t>Rosella Casadei</w:t>
        <w:br/>
        <w:t>Enrica Casagrande</w:t>
        <w:br/>
        <w:t>Gabriele Casella</w:t>
        <w:br/>
        <w:t>Enrico Castaldi</w:t>
        <w:br/>
        <w:t>Antonio Castro</w:t>
        <w:br/>
      </w:r>
      <w:r>
        <w:rPr>
          <w:b/>
          <w:bCs/>
          <w:sz w:val="22"/>
          <w:szCs w:val="22"/>
        </w:rPr>
        <w:t>Famiglia Cattani</w:t>
        <w:br/>
      </w:r>
      <w:r>
        <w:rPr>
          <w:sz w:val="22"/>
          <w:szCs w:val="22"/>
        </w:rPr>
        <w:t>Gianpaolo Cattaneo</w:t>
        <w:br/>
        <w:t>Simonetta Ceccarelli &amp; Luca Seveso</w:t>
        <w:br/>
      </w:r>
      <w:r>
        <w:rPr>
          <w:b/>
          <w:bCs/>
          <w:sz w:val="22"/>
          <w:szCs w:val="22"/>
        </w:rPr>
        <w:t>Gaetano Cerchiara</w:t>
        <w:br/>
      </w:r>
      <w:r>
        <w:rPr>
          <w:sz w:val="22"/>
          <w:szCs w:val="22"/>
        </w:rPr>
        <w:t>Fiorella Cerchiara</w:t>
        <w:br/>
        <w:t>Bruno Ceresoli</w:t>
        <w:br/>
        <w:t>Liliana Cerrone</w:t>
        <w:br/>
        <w:t>Rita Ceschin</w:t>
        <w:br/>
        <w:t>Yuri Checchi</w:t>
        <w:br/>
        <w:t>Famiglia Ciardiello</w:t>
        <w:br/>
        <w:t>Clelio Cimolai</w:t>
        <w:br/>
        <w:t>Dada Cinquepalmi</w:t>
        <w:br/>
        <w:t>Angelo Civera &amp; Rosalia Quart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Clear SRL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Rosanna Clivio</w:t>
        <w:br/>
        <w:t>Luca Cocci</w:t>
        <w:br/>
        <w:t>Bruno Colleoni</w:t>
        <w:br/>
        <w:t>Tiziana Colognese</w:t>
        <w:br/>
      </w:r>
      <w:r>
        <w:rPr>
          <w:b/>
          <w:bCs/>
          <w:sz w:val="22"/>
          <w:szCs w:val="22"/>
        </w:rPr>
        <w:t>Elisabetta Colombo</w:t>
        <w:br/>
      </w:r>
      <w:r>
        <w:rPr>
          <w:sz w:val="22"/>
          <w:szCs w:val="22"/>
        </w:rPr>
        <w:t>Fabio Colombo</w:t>
        <w:br/>
        <w:t>Paolo Comotti</w:t>
        <w:br/>
        <w:t>Andrea Cozza</w:t>
        <w:br/>
        <w:t>The Cucchiara Family</w:t>
        <w:br/>
      </w:r>
      <w:r>
        <w:rPr>
          <w:b/>
          <w:bCs/>
          <w:sz w:val="22"/>
          <w:szCs w:val="22"/>
        </w:rPr>
        <w:t>Paolo Cultrera</w:t>
        <w:br/>
      </w:r>
      <w:r>
        <w:rPr>
          <w:sz w:val="22"/>
          <w:szCs w:val="22"/>
        </w:rPr>
        <w:t>Famiglia Cunegatti</w:t>
        <w:br/>
        <w:t>Fabrizio DAgostino</w:t>
        <w:br/>
        <w:t>Donato D'Alessandro</w:t>
        <w:br/>
        <w:t>Laura D'Amato</w:t>
        <w:br/>
        <w:t>Lorenzo DAndrea</w:t>
        <w:br/>
        <w:t>Patrizia D'Ovidio</w:t>
        <w:br/>
        <w:t>Jutta Da Col</w:t>
        <w:br/>
        <w:t>Lucia Da Ros</w:t>
        <w:br/>
        <w:t>Giorgio Dante</w:t>
        <w:br/>
        <w:t>Eddio David</w:t>
        <w:br/>
        <w:t>Famiglia De Biagg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Zambello</w:t>
        <w:br/>
        <w:t>Mirko De Franceschi</w:t>
        <w:br/>
        <w:t>Pio De Zordo</w:t>
        <w:br/>
        <w:t>Giuseppe Dell'Uomo</w:t>
        <w:br/>
      </w:r>
      <w:r>
        <w:rPr>
          <w:b/>
          <w:bCs/>
          <w:sz w:val="22"/>
          <w:szCs w:val="22"/>
        </w:rPr>
        <w:t>Gianfranco Dessena</w:t>
      </w:r>
      <w:r>
        <w:rPr>
          <w:sz w:val="22"/>
          <w:szCs w:val="22"/>
        </w:rPr>
        <w:t xml:space="preserve"> &amp; </w:t>
      </w:r>
      <w:r>
        <w:rPr>
          <w:b/>
          <w:bCs/>
          <w:sz w:val="22"/>
          <w:szCs w:val="22"/>
        </w:rPr>
        <w:t>Gabriella Acca</w:t>
        <w:br/>
      </w:r>
      <w:r>
        <w:rPr>
          <w:sz w:val="22"/>
          <w:szCs w:val="22"/>
        </w:rPr>
        <w:t>Antonino Di Carlo</w:t>
        <w:br/>
      </w:r>
      <w:r>
        <w:rPr>
          <w:b/>
          <w:bCs/>
          <w:sz w:val="22"/>
          <w:szCs w:val="22"/>
        </w:rPr>
        <w:t>Famiglia Giovann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 Grandi</w:t>
        <w:br/>
        <w:t>Ivan Diana &amp; Sabrin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curto</w:t>
        <w:br/>
      </w:r>
      <w:r>
        <w:rPr>
          <w:sz w:val="22"/>
          <w:szCs w:val="22"/>
        </w:rPr>
        <w:t>Ercole Diani</w:t>
        <w:br/>
        <w:t>Viktoria Dieter</w:t>
        <w:br/>
        <w:t>Marco Domeniconi &amp; Martina Grisanti</w:t>
        <w:br/>
        <w:t>Giuliano Donadini</w:t>
        <w:br/>
        <w:t>Sarah El Qarra</w:t>
        <w:br/>
      </w:r>
      <w:r>
        <w:rPr>
          <w:b/>
          <w:bCs/>
          <w:sz w:val="22"/>
          <w:szCs w:val="22"/>
        </w:rPr>
        <w:t xml:space="preserve">Massimo Esposito </w:t>
      </w:r>
      <w:r>
        <w:rPr>
          <w:sz w:val="22"/>
          <w:szCs w:val="22"/>
        </w:rPr>
        <w:t xml:space="preserve">&amp; </w:t>
      </w:r>
      <w:r>
        <w:rPr>
          <w:b/>
          <w:bCs/>
          <w:sz w:val="22"/>
          <w:szCs w:val="22"/>
        </w:rPr>
        <w:t>Loretta Serafini</w:t>
        <w:br/>
      </w:r>
      <w:r>
        <w:rPr>
          <w:sz w:val="22"/>
          <w:szCs w:val="22"/>
        </w:rPr>
        <w:t>Valeria Fabi</w:t>
        <w:br/>
        <w:t>Famiglia Valerio Faccio</w:t>
        <w:br/>
        <w:t>Famiglia Gianfranco Fassi</w:t>
        <w:br/>
        <w:t>Giacomo Mariano Fassio</w:t>
        <w:br/>
        <w:t>Mariano Fazi</w:t>
        <w:br/>
        <w:t>Famiglia Felisio Berera</w:t>
        <w:br/>
        <w:t>Enzo Ferreri &amp; Danila Moi</w:t>
        <w:br/>
        <w:t>Emilio Ferretto</w:t>
        <w:br/>
      </w:r>
      <w:r>
        <w:rPr>
          <w:b/>
          <w:bCs/>
          <w:sz w:val="22"/>
          <w:szCs w:val="22"/>
        </w:rPr>
        <w:t>Famiglia Ferrua &amp; Pussini</w:t>
        <w:br/>
        <w:t>Giuseppe Fini</w:t>
        <w:br/>
      </w:r>
      <w:r>
        <w:rPr>
          <w:sz w:val="22"/>
          <w:szCs w:val="22"/>
        </w:rPr>
        <w:t>Michelle Fini</w:t>
        <w:br/>
        <w:t>Giuseppe Flora</w:t>
        <w:br/>
        <w:t>Michelangelo Foncellino</w:t>
        <w:br/>
      </w:r>
      <w:r>
        <w:rPr>
          <w:b/>
          <w:bCs/>
          <w:sz w:val="22"/>
          <w:szCs w:val="22"/>
        </w:rPr>
        <w:t>Carlo Fontana</w:t>
        <w:br/>
      </w:r>
      <w:r>
        <w:rPr>
          <w:sz w:val="22"/>
          <w:szCs w:val="22"/>
        </w:rPr>
        <w:t>Marcello Foresta</w:t>
        <w:br/>
        <w:t>Fabrizio Francescato</w:t>
        <w:br/>
        <w:t>Famiglia Franchetto</w:t>
        <w:br/>
        <w:t>Patrizio Fregonese</w:t>
        <w:br/>
        <w:t>Alberto Fregoso</w:t>
        <w:br/>
        <w:t>Fabio Frigerio</w:t>
        <w:br/>
      </w:r>
      <w:r>
        <w:rPr>
          <w:b/>
          <w:bCs/>
          <w:sz w:val="22"/>
          <w:szCs w:val="22"/>
        </w:rPr>
        <w:t>Matteo Fumagal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Graziano Furnari &amp; Lucia Vilard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drea Furrer</w:t>
        <w:br/>
        <w:t>Pino Onofrio Gangidino</w:t>
        <w:br/>
        <w:t>Ester Galli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Gianraimondo Gallizioli</w:t>
        <w:br/>
        <w:t>Rosanna Gandellini</w:t>
        <w:br/>
        <w:t>Adelio Gaviraghi</w:t>
        <w:br/>
        <w:t>Silvano Gentilin</w:t>
        <w:br/>
        <w:t>Vincenzo Ghisolfi</w:t>
        <w:br/>
        <w:t>Graziano Giandon</w:t>
        <w:br/>
        <w:t>Alessandro &amp; Massim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inammi</w:t>
        <w:br/>
        <w:t>Michela Ginammi</w:t>
        <w:br/>
        <w:t>Famiglia Aik Giordano</w:t>
        <w:br/>
        <w:t>Michele Gissi</w:t>
        <w:br/>
        <w:t>Giorgio Gobbi</w:t>
        <w:br/>
        <w:t>Alfredo Grassi</w:t>
        <w:br/>
        <w:t>Famiglia Enrico Grassini</w:t>
        <w:br/>
        <w:t>Leonardo Gratter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Gloria Perotto</w:t>
        <w:br/>
        <w:t>Masimo Grechi</w:t>
        <w:br/>
      </w:r>
      <w:r>
        <w:rPr>
          <w:b/>
          <w:bCs/>
          <w:sz w:val="22"/>
          <w:szCs w:val="22"/>
          <w:lang w:val="en-US"/>
        </w:rPr>
        <w:t>Roberto Guidi</w:t>
        <w:br/>
      </w:r>
      <w:r>
        <w:rPr>
          <w:sz w:val="22"/>
          <w:szCs w:val="22"/>
          <w:lang w:val="en-US"/>
        </w:rPr>
        <w:t>Famigl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delchi-Guizzardi</w:t>
        <w:br/>
        <w:t>Home Service</w:t>
        <w:br/>
      </w:r>
      <w:r>
        <w:rPr>
          <w:b/>
          <w:bCs/>
          <w:sz w:val="22"/>
          <w:szCs w:val="22"/>
          <w:lang w:val="en-US"/>
        </w:rPr>
        <w:t>Nicola Hu</w:t>
        <w:br/>
      </w:r>
      <w:r>
        <w:rPr>
          <w:sz w:val="22"/>
          <w:szCs w:val="22"/>
          <w:lang w:val="en-US"/>
        </w:rPr>
        <w:t>Antonino Ingraiti</w:t>
        <w:br/>
        <w:t>Sebastiano Javornik</w:t>
        <w:br/>
        <w:t>Marco Lapelosa</w:t>
        <w:br/>
        <w:t>Angela Lavazza</w:t>
        <w:br/>
        <w:t>Famiglia Alessandr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azzari</w:t>
        <w:br/>
        <w:t>Itria Leone &amp; Concett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rgione</w:t>
        <w:br/>
        <w:t>Fabrizio Leonell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andra Barbieri</w:t>
        <w:br/>
        <w:t>Domenico Liguori</w:t>
        <w:br/>
        <w:t>Linea Arcobaleno SNC</w:t>
        <w:br/>
      </w:r>
      <w:r>
        <w:rPr>
          <w:b/>
          <w:bCs/>
          <w:sz w:val="22"/>
          <w:szCs w:val="22"/>
          <w:lang w:val="en-US"/>
        </w:rPr>
        <w:t>Costantino Vito Locatelli</w:t>
        <w:br/>
        <w:t>Franco Lombardo</w:t>
        <w:br/>
      </w:r>
      <w:r>
        <w:rPr>
          <w:sz w:val="22"/>
          <w:szCs w:val="22"/>
          <w:lang w:val="en-US"/>
        </w:rPr>
        <w:t>Pietro Lombardo</w:t>
        <w:br/>
        <w:t>Arianna Lopes Perera</w:t>
        <w:br/>
        <w:t>Luisa Losa</w:t>
        <w:br/>
        <w:t>Claudio Lugli</w:t>
        <w:br/>
        <w:t>Renata Lugli</w:t>
        <w:br/>
        <w:t>Tiziano Lugli</w:t>
        <w:br/>
        <w:t>Roberto Maccagno</w:t>
        <w:br/>
        <w:t>Francesco Mainini</w:t>
        <w:br/>
        <w:t>Virginio Maino</w:t>
        <w:br/>
      </w:r>
      <w:r>
        <w:rPr>
          <w:b/>
          <w:bCs/>
          <w:sz w:val="22"/>
          <w:szCs w:val="22"/>
          <w:lang w:val="en-US"/>
        </w:rPr>
        <w:t>Marco Mandelli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Cinzia Martini</w:t>
        <w:br/>
        <w:t>Marina Mandelli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Massimo Franzoni</w:t>
        <w:br/>
        <w:t>Damiano Manzoni</w:t>
        <w:br/>
      </w:r>
      <w:r>
        <w:rPr>
          <w:sz w:val="22"/>
          <w:szCs w:val="22"/>
          <w:lang w:val="en-GB"/>
        </w:rPr>
        <w:t>Daria &amp; Orfeo Marchioni</w:t>
        <w:br/>
        <w:t>Roberto Marenco &amp; Scylla La Rocco</w:t>
        <w:br/>
      </w:r>
      <w:r>
        <w:rPr>
          <w:b/>
          <w:bCs/>
          <w:sz w:val="22"/>
          <w:szCs w:val="22"/>
          <w:lang w:val="en-GB"/>
        </w:rPr>
        <w:t>Carlo Martelli</w:t>
        <w:br/>
      </w:r>
      <w:r>
        <w:rPr>
          <w:sz w:val="22"/>
          <w:szCs w:val="22"/>
          <w:lang w:val="en-GB"/>
        </w:rPr>
        <w:t>Alberto Martin</w:t>
        <w:br/>
        <w:t>Maria Elena Martini</w:t>
        <w:br/>
        <w:t>Carlo Martinotti</w:t>
        <w:br/>
      </w:r>
      <w:r>
        <w:rPr>
          <w:b/>
          <w:bCs/>
          <w:sz w:val="22"/>
          <w:szCs w:val="22"/>
          <w:lang w:val="en-GB"/>
        </w:rPr>
        <w:t xml:space="preserve">Pietro </w:t>
      </w:r>
      <w:r>
        <w:rPr>
          <w:sz w:val="22"/>
          <w:szCs w:val="22"/>
          <w:lang w:val="en-GB"/>
        </w:rPr>
        <w:t>Marzaroli</w:t>
        <w:br/>
        <w:t>Patrizio Maspero</w:t>
        <w:br/>
        <w:t>Giusy Maspero-Trov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uciana Massignan</w:t>
        <w:br/>
        <w:t>Famiglia Mastrocola</w:t>
        <w:br/>
      </w:r>
      <w:r>
        <w:rPr>
          <w:b/>
          <w:bCs/>
          <w:sz w:val="22"/>
          <w:szCs w:val="22"/>
          <w:lang w:val="en-US"/>
        </w:rPr>
        <w:t>Gianfranco Mauro</w:t>
        <w:br/>
      </w:r>
      <w:r>
        <w:rPr>
          <w:sz w:val="22"/>
          <w:szCs w:val="22"/>
          <w:lang w:val="en-US"/>
        </w:rPr>
        <w:t>Famiglia Giancarl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zzola</w:t>
        <w:br/>
        <w:t>Tommaso, Patrizi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anessa Medici</w:t>
        <w:br/>
        <w:t>Famiglia Bruno Menegatt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Rossana Brenicci</w:t>
        <w:br/>
        <w:t>Luca Mercuri</w:t>
        <w:br/>
        <w:t>Stefano Mercurio</w:t>
        <w:br/>
        <w:t>Stefano Meriggi</w:t>
        <w:br/>
        <w:t>Elena Millomagnani</w:t>
        <w:br/>
        <w:t>Maria &amp; Figli Miscio</w:t>
        <w:br/>
        <w:t>Luca Moiana</w:t>
        <w:br/>
        <w:t>Family Molteni</w:t>
        <w:br/>
        <w:t>Gianvittorio Molteni</w:t>
      </w:r>
      <w:r>
        <w:rPr>
          <w:sz w:val="22"/>
          <w:szCs w:val="22"/>
          <w:lang w:val="en-GB"/>
        </w:rPr>
        <w:t xml:space="preserve"> &amp; Gianfranco Monti</w:t>
        <w:br/>
        <w:t>Daniela Mondinini</w:t>
        <w:br/>
        <w:t>Danila Moi</w:t>
        <w:br/>
        <w:t>Valerio Moro</w:t>
        <w:br/>
        <w:t>Livia Morone &amp; Fabrizio D'Agostini</w:t>
        <w:br/>
        <w:t>Magda Camilla Morra</w:t>
        <w:br/>
        <w:t xml:space="preserve">Laura Morri &amp; Luigi </w:t>
      </w:r>
      <w:r>
        <w:rPr>
          <w:sz w:val="22"/>
          <w:szCs w:val="22"/>
          <w:lang w:val="en-US"/>
        </w:rPr>
        <w:t>Benedetti</w:t>
        <w:br/>
        <w:t>Giuliano Mosca</w:t>
        <w:br/>
        <w:t>Mauro &amp; Danilo Moscatelli</w:t>
        <w:br/>
        <w:t>Claudio Moventi</w:t>
        <w:br/>
        <w:t>Patrizia Mura &amp;</w:t>
      </w:r>
      <w:r>
        <w:rPr>
          <w:sz w:val="22"/>
          <w:szCs w:val="22"/>
          <w:lang w:val="en-GB"/>
        </w:rPr>
        <w:t xml:space="preserve"> Gabriella Palermo</w:t>
        <w:br/>
        <w:t>Claudio Natale</w:t>
        <w:br/>
        <w:t>Dario Natale &amp; Neiza Mota</w:t>
        <w:br/>
        <w:t>Sergio Nodari</w:t>
        <w:br/>
        <w:t>Pasquale Novelli</w:t>
        <w:br/>
        <w:t xml:space="preserve">Massimiliano, Giulia </w:t>
      </w:r>
      <w:r>
        <w:rPr>
          <w:sz w:val="22"/>
          <w:szCs w:val="22"/>
          <w:lang w:val="en-US"/>
        </w:rPr>
        <w:t>&amp; Greta Novi</w:t>
        <w:br/>
        <w:t>Sandro Oned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stella Taglietti</w:t>
        <w:br/>
        <w:t>Enrico Orusa</w:t>
        <w:br/>
        <w:t>Giorgio Pagani</w:t>
        <w:br/>
      </w:r>
      <w:r>
        <w:rPr>
          <w:b/>
          <w:bCs/>
          <w:sz w:val="22"/>
          <w:szCs w:val="22"/>
          <w:lang w:val="en-US"/>
        </w:rPr>
        <w:t>Vincenzo Panuccio</w:t>
        <w:br/>
        <w:t>Donato Paradiso</w:t>
        <w:br/>
      </w:r>
      <w:r>
        <w:rPr>
          <w:sz w:val="22"/>
          <w:szCs w:val="22"/>
          <w:lang w:val="en-US"/>
        </w:rPr>
        <w:t>Floriana Paris</w:t>
        <w:br/>
      </w:r>
      <w:r>
        <w:rPr>
          <w:b/>
          <w:bCs/>
          <w:sz w:val="22"/>
          <w:szCs w:val="22"/>
          <w:lang w:val="en-US"/>
        </w:rPr>
        <w:t>Massimo Parrino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Cristina Baccialone</w:t>
        <w:br/>
        <w:t>Donatella Pedruzzi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Gianmario Villa</w:t>
        <w:br/>
      </w:r>
      <w:r>
        <w:rPr>
          <w:sz w:val="22"/>
          <w:szCs w:val="22"/>
          <w:lang w:val="en-US"/>
        </w:rPr>
        <w:t>Giovanna Pegnagh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Pino Brenicci</w:t>
        <w:br/>
        <w:t>Adriana Personeni</w:t>
        <w:br/>
        <w:t>Silvia Personen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lessandra Previtali</w:t>
        <w:br/>
        <w:t>Giuseppe Pezzi</w:t>
        <w:br/>
        <w:t>Marco Pezzotti</w:t>
        <w:br/>
      </w:r>
      <w:r>
        <w:rPr>
          <w:b/>
          <w:bCs/>
          <w:sz w:val="22"/>
          <w:szCs w:val="22"/>
          <w:lang w:val="en-US"/>
        </w:rPr>
        <w:t>Paola Piasentin</w:t>
        <w:br/>
      </w:r>
      <w:r>
        <w:rPr>
          <w:sz w:val="22"/>
          <w:szCs w:val="22"/>
          <w:lang w:val="en-US"/>
        </w:rPr>
        <w:t>Gianpaolo Piccardo</w:t>
        <w:br/>
        <w:t>Carlo Piccato</w:t>
        <w:br/>
        <w:t>Laura Pillon &amp; Family</w:t>
        <w:br/>
      </w:r>
      <w:r>
        <w:rPr>
          <w:b/>
          <w:bCs/>
          <w:sz w:val="22"/>
          <w:szCs w:val="22"/>
          <w:lang w:val="en-US"/>
        </w:rPr>
        <w:t>The Pirazzoli Family</w:t>
        <w:br/>
      </w:r>
      <w:r>
        <w:rPr>
          <w:sz w:val="22"/>
          <w:szCs w:val="22"/>
          <w:lang w:val="en-US"/>
        </w:rPr>
        <w:t>Massimo Pleban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ria Adele Cantii</w:t>
        <w:br/>
        <w:t>Ezio Polett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Famiglia Ponchiett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omenico V. Pregnolato</w:t>
        <w:br/>
        <w:t>Milena Preti &amp; Luig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elia Fiore</w:t>
        <w:br/>
        <w:t>Nicola Previtali</w:t>
        <w:br/>
        <w:t>Gianni Puglioli</w:t>
        <w:br/>
      </w:r>
      <w:r>
        <w:rPr>
          <w:b/>
          <w:bCs/>
          <w:sz w:val="22"/>
          <w:szCs w:val="22"/>
          <w:lang w:val="en-US"/>
        </w:rPr>
        <w:t>Mario Ravasi</w:t>
        <w:br/>
      </w:r>
      <w:r>
        <w:rPr>
          <w:sz w:val="22"/>
          <w:szCs w:val="22"/>
          <w:lang w:val="en-US"/>
        </w:rPr>
        <w:t xml:space="preserve">Rocco </w:t>
      </w:r>
      <w:r>
        <w:rPr>
          <w:b/>
          <w:bCs/>
          <w:sz w:val="22"/>
          <w:szCs w:val="22"/>
          <w:lang w:val="en-US"/>
        </w:rPr>
        <w:t>Regna</w:t>
        <w:br/>
      </w:r>
      <w:r>
        <w:rPr>
          <w:sz w:val="22"/>
          <w:szCs w:val="22"/>
          <w:lang w:val="en-US"/>
        </w:rPr>
        <w:t>Monica Resmini</w:t>
        <w:br/>
        <w:t>Alessandro Ricci</w:t>
        <w:br/>
        <w:t>Franco Riva</w:t>
        <w:br/>
        <w:t>Giovanni Riva &amp;</w:t>
      </w:r>
      <w:r>
        <w:rPr>
          <w:sz w:val="22"/>
          <w:szCs w:val="22"/>
          <w:lang w:val="en-GB"/>
        </w:rPr>
        <w:t xml:space="preserve"> Simona De Pedrini</w:t>
        <w:br/>
        <w:t>Ivano Riva &amp; Antonia Gatti</w:t>
        <w:br/>
        <w:t>Giovanni Rizza</w:t>
        <w:br/>
        <w:t>Ezzelino Robol</w:t>
        <w:br/>
        <w:t>Paolo Romani &amp; Rosy Carrera</w:t>
        <w:br/>
        <w:t>Grazia Romanoni &amp; Carlo Lopopolo</w:t>
        <w:br/>
        <w:t>Laura Romanoni</w:t>
        <w:br/>
        <w:t>Aldo Rossetto</w:t>
        <w:br/>
        <w:t>Gianmario Rossi</w:t>
        <w:br/>
        <w:t>Alessandro Rossini</w:t>
        <w:br/>
        <w:t>Riccardo Rosso &amp; Marcella Coccanari</w:t>
        <w:br/>
        <w:t>Famiglia Rosucci Scialuga</w:t>
        <w:br/>
        <w:t>Famiglia Giovanni Ruiu</w:t>
        <w:br/>
        <w:t>Giovanni Rusconi</w:t>
        <w:br/>
      </w:r>
      <w:r>
        <w:rPr>
          <w:b/>
          <w:bCs/>
          <w:sz w:val="22"/>
          <w:szCs w:val="22"/>
          <w:lang w:val="en-GB"/>
        </w:rPr>
        <w:t>Claudio Sabbione</w:t>
        <w:br/>
      </w:r>
      <w:r>
        <w:rPr>
          <w:sz w:val="22"/>
          <w:szCs w:val="22"/>
          <w:lang w:val="en-GB"/>
        </w:rPr>
        <w:t>Pietro &amp; Eva-Louise Salamina</w:t>
        <w:br/>
        <w:t>Massimo Salardi &amp; Lorena Borsari</w:t>
        <w:br/>
        <w:t>Pietro Saltelli &amp; Michela Faustini</w:t>
        <w:br/>
        <w:t>Fabio Salvatori &amp; Ornella Russo</w:t>
        <w:br/>
        <w:t>Mario Salvoldi</w:t>
        <w:br/>
        <w:t>Omar Salvoldi &amp; Chantal Fornoni</w:t>
        <w:br/>
        <w:t>Alessandro &amp; Fiorella Santoni</w:t>
        <w:br/>
      </w:r>
      <w:r>
        <w:rPr>
          <w:b/>
          <w:bCs/>
          <w:sz w:val="22"/>
          <w:szCs w:val="22"/>
          <w:lang w:val="en-GB"/>
        </w:rPr>
        <w:t>Daniele Santoni</w:t>
        <w:br/>
      </w:r>
      <w:r>
        <w:rPr>
          <w:sz w:val="22"/>
          <w:szCs w:val="22"/>
          <w:lang w:val="en-GB"/>
        </w:rPr>
        <w:t>Gabriella Sartini</w:t>
        <w:br/>
        <w:t>Giorgio Sbabo</w:t>
        <w:br/>
        <w:t>Stefano Sberze Gabriella Scaccabarozzi</w:t>
        <w:br/>
        <w:t>Famiglia Scarabelli</w:t>
        <w:br/>
        <w:t>Franca Scarato</w:t>
        <w:br/>
        <w:t>Maria Schemmari</w:t>
        <w:br/>
        <w:t>Famiglia Scolaro</w:t>
        <w:br/>
        <w:t>Monique &amp; Fabian Scolz</w:t>
        <w:br/>
        <w:t>Rose Shamash</w:t>
        <w:br/>
      </w:r>
      <w:r>
        <w:rPr>
          <w:b/>
          <w:bCs/>
          <w:sz w:val="22"/>
          <w:szCs w:val="22"/>
          <w:lang w:val="en-GB"/>
        </w:rPr>
        <w:t xml:space="preserve">Giuliano Signifredi </w:t>
      </w:r>
      <w:r>
        <w:rPr>
          <w:sz w:val="22"/>
          <w:szCs w:val="22"/>
          <w:lang w:val="en-GB"/>
        </w:rPr>
        <w:t xml:space="preserve">&amp; </w:t>
      </w:r>
      <w:r>
        <w:rPr>
          <w:b/>
          <w:bCs/>
          <w:sz w:val="22"/>
          <w:szCs w:val="22"/>
          <w:lang w:val="en-GB"/>
        </w:rPr>
        <w:t>Sandra Torelli</w:t>
        <w:br/>
      </w:r>
      <w:r>
        <w:rPr>
          <w:sz w:val="22"/>
          <w:szCs w:val="22"/>
          <w:lang w:val="en-GB"/>
        </w:rPr>
        <w:t>Franco Simonini</w:t>
        <w:br/>
        <w:t xml:space="preserve">Mario Simonini &amp; </w:t>
      </w:r>
      <w:r>
        <w:rPr>
          <w:sz w:val="22"/>
          <w:szCs w:val="22"/>
          <w:lang w:val="en-US"/>
        </w:rPr>
        <w:t>Debbie Fitzsimons</w:t>
        <w:br/>
        <w:t>Luigi Simonotti</w:t>
        <w:br/>
        <w:t>Simply The Best</w:t>
        <w:br/>
        <w:t>Monica Slongo</w:t>
        <w:br/>
        <w:t>Gian Paolo Sottocorn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rancesca Spada</w:t>
        <w:br/>
        <w:t>Famiglia Speri</w:t>
        <w:br/>
        <w:t>Roberto Spinelli</w:t>
        <w:br/>
      </w:r>
      <w:r>
        <w:rPr>
          <w:b/>
          <w:bCs/>
          <w:sz w:val="22"/>
          <w:szCs w:val="22"/>
          <w:lang w:val="en-US"/>
        </w:rPr>
        <w:t>Ermo Startari</w:t>
        <w:br/>
      </w:r>
      <w:r>
        <w:rPr>
          <w:sz w:val="22"/>
          <w:szCs w:val="22"/>
          <w:lang w:val="en-US"/>
        </w:rPr>
        <w:t>Famiglia Strinati</w:t>
        <w:br/>
        <w:t>Davide Succ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amiglia Giuseppe Tinella</w:t>
        <w:br/>
        <w:t>Matteo Tombin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oredana Passoni</w:t>
        <w:br/>
        <w:t>Claudia Tonon</w:t>
        <w:br/>
        <w:t>Claudio Toppi</w:t>
        <w:br/>
        <w:t>Famiglia Urbini</w:t>
        <w:br/>
      </w:r>
      <w:r>
        <w:rPr>
          <w:b/>
          <w:bCs/>
          <w:sz w:val="22"/>
          <w:szCs w:val="22"/>
          <w:lang w:val="en-US"/>
        </w:rPr>
        <w:t xml:space="preserve">Marco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tefania Varotto</w:t>
        <w:br/>
      </w:r>
      <w:r>
        <w:rPr>
          <w:sz w:val="22"/>
          <w:szCs w:val="22"/>
          <w:lang w:val="en-US"/>
        </w:rPr>
        <w:t>Franco Vecchia</w:t>
        <w:br/>
        <w:t>Fabio Vena &amp; Severa</w:t>
      </w:r>
      <w:r>
        <w:rPr>
          <w:sz w:val="22"/>
          <w:szCs w:val="22"/>
          <w:lang w:val="en-GB"/>
        </w:rPr>
        <w:t xml:space="preserve"> Zarrelli</w:t>
        <w:br/>
      </w:r>
      <w:r>
        <w:rPr>
          <w:sz w:val="18"/>
          <w:szCs w:val="18"/>
          <w:lang w:val="en-GB"/>
        </w:rPr>
        <w:t>Franco &amp; Chiara Veronese &amp; Mariangela Cavagnoli</w:t>
      </w:r>
      <w:r>
        <w:rPr>
          <w:sz w:val="22"/>
          <w:szCs w:val="22"/>
          <w:lang w:val="en-GB"/>
        </w:rPr>
        <w:br/>
        <w:t>Bartolomeo Michele Verzeroli</w:t>
        <w:br/>
        <w:t>Oriano Vidos</w:t>
        <w:br/>
        <w:t>Elisabetta Viola</w:t>
        <w:br/>
        <w:t>Stefano Viola</w:t>
        <w:br/>
        <w:t>Mirco Visponetti &amp; Barbara Messina</w:t>
        <w:br/>
      </w:r>
      <w:r>
        <w:rPr>
          <w:b/>
          <w:bCs/>
          <w:sz w:val="22"/>
          <w:szCs w:val="22"/>
          <w:lang w:val="en-GB"/>
        </w:rPr>
        <w:t>Luciano Vitali</w:t>
        <w:br/>
      </w:r>
      <w:r>
        <w:rPr>
          <w:sz w:val="22"/>
          <w:szCs w:val="22"/>
          <w:lang w:val="en-GB"/>
        </w:rPr>
        <w:t>Graziella Vitali Piccamiglio</w:t>
        <w:br/>
        <w:t>Bruno Volpato</w:t>
        <w:br/>
        <w:t>Virginio Zadro</w:t>
        <w:br/>
      </w:r>
      <w:r>
        <w:rPr>
          <w:b/>
          <w:bCs/>
          <w:sz w:val="22"/>
          <w:szCs w:val="22"/>
          <w:lang w:val="en-GB"/>
        </w:rPr>
        <w:t>Giovanni Zamboni</w:t>
        <w:br/>
        <w:t>Fabrizio Zampetti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&amp; Sonia Guacci</w:t>
        <w:br/>
      </w:r>
      <w:r>
        <w:rPr>
          <w:sz w:val="22"/>
          <w:szCs w:val="22"/>
          <w:lang w:val="en-GB"/>
        </w:rPr>
        <w:t>Patrizia Zampieri &amp; Berlingieri Giuseppe</w:t>
        <w:br/>
        <w:t>Graziano Zanchi</w:t>
        <w:br/>
        <w:t>Giuliana Zanellati</w:t>
        <w:br/>
        <w:t>Giorgio Zangrando</w:t>
        <w:br/>
      </w:r>
      <w:r>
        <w:rPr>
          <w:b/>
          <w:bCs/>
          <w:sz w:val="22"/>
          <w:szCs w:val="22"/>
          <w:lang w:val="en-GB"/>
        </w:rPr>
        <w:t>Maria Zappulla</w:t>
        <w:br/>
      </w:r>
      <w:r>
        <w:rPr>
          <w:sz w:val="22"/>
          <w:szCs w:val="22"/>
          <w:lang w:val="en-GB"/>
        </w:rPr>
        <w:t>Famiglia Zigrino</w:t>
        <w:br/>
        <w:t>Giorgio Mattioli &amp; Simona Zoboli</w:t>
        <w:br/>
        <w:t>The Zoppelletto Family</w:t>
        <w:br/>
      </w:r>
      <w:r>
        <w:rPr>
          <w:b/>
          <w:bCs/>
          <w:sz w:val="22"/>
          <w:szCs w:val="22"/>
          <w:lang w:val="en-GB"/>
        </w:rPr>
        <w:t>Famiglia Claudio Zorzi</w:t>
        <w:br/>
      </w:r>
      <w:r>
        <w:rPr>
          <w:sz w:val="22"/>
          <w:szCs w:val="22"/>
          <w:lang w:val="en-GB"/>
        </w:rPr>
        <w:t>Antonio &amp; Monica Zucchelli</w:t>
        <w:br/>
        <w:t>Famiglia Zull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JAPAN</w:t>
      </w:r>
      <w:r>
        <w:rPr>
          <w:b/>
          <w:bCs/>
          <w:sz w:val="22"/>
          <w:szCs w:val="22"/>
          <w:lang w:val="en-US"/>
        </w:rPr>
        <w:t xml:space="preserve"> 44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Yuichi Deguchi</w:t>
        <w:br/>
        <w:t>Takashi Fujimoto</w:t>
        <w:br/>
        <w:t>Emi Hamada</w:t>
        <w:br/>
        <w:t>Mie Homma</w:t>
        <w:br/>
        <w:t xml:space="preserve">The </w:t>
      </w:r>
      <w:r>
        <w:rPr>
          <w:b/>
          <w:bCs/>
          <w:sz w:val="22"/>
          <w:szCs w:val="22"/>
          <w:lang w:val="en-US"/>
        </w:rPr>
        <w:t>Ikeda Family</w:t>
        <w:br/>
      </w:r>
      <w:r>
        <w:rPr>
          <w:sz w:val="22"/>
          <w:szCs w:val="22"/>
          <w:lang w:val="en-US"/>
        </w:rPr>
        <w:t>Seizoh Imari</w:t>
        <w:br/>
        <w:t>Hideko Imura</w:t>
        <w:br/>
      </w:r>
      <w:r>
        <w:rPr>
          <w:b/>
          <w:bCs/>
          <w:sz w:val="22"/>
          <w:szCs w:val="22"/>
          <w:lang w:val="en-US"/>
        </w:rPr>
        <w:t>Akane Ito</w:t>
        <w:br/>
      </w:r>
      <w:r>
        <w:rPr>
          <w:sz w:val="22"/>
          <w:szCs w:val="22"/>
          <w:lang w:val="en-US"/>
        </w:rPr>
        <w:t>Toshiya Iwai</w:t>
        <w:br/>
      </w:r>
      <w:r>
        <w:rPr>
          <w:b/>
          <w:bCs/>
          <w:sz w:val="22"/>
          <w:szCs w:val="22"/>
          <w:lang w:val="en-US"/>
        </w:rPr>
        <w:t>Yoshihiro Karasawa</w:t>
        <w:br/>
      </w:r>
      <w:r>
        <w:rPr>
          <w:sz w:val="22"/>
          <w:szCs w:val="22"/>
          <w:lang w:val="en-US"/>
        </w:rPr>
        <w:t>Akira Katayanagi</w:t>
        <w:br/>
        <w:t>Kato Family</w:t>
        <w:br/>
        <w:t>Kawaguchi Family</w:t>
        <w:br/>
        <w:t>Toshiko Kojima</w:t>
        <w:br/>
        <w:t>Shigeki Komoguchi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nehiro Kurotani</w:t>
        <w:br/>
        <w:t>Kumiko Lawrence</w:t>
        <w:br/>
      </w:r>
      <w:r>
        <w:rPr>
          <w:b/>
          <w:bCs/>
          <w:sz w:val="22"/>
          <w:szCs w:val="22"/>
          <w:lang w:val="en-US"/>
        </w:rPr>
        <w:t>Yukari Minochi</w:t>
        <w:br/>
        <w:t>Masahito Miwa</w:t>
        <w:br/>
      </w:r>
      <w:r>
        <w:rPr>
          <w:sz w:val="22"/>
          <w:szCs w:val="22"/>
          <w:lang w:val="en-US"/>
        </w:rPr>
        <w:t>Naoko Miyazawa</w:t>
        <w:br/>
        <w:t>The Mori Family</w:t>
        <w:br/>
        <w:t>Minoru, Hiromi &amp; Mik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otokawa Family</w:t>
        <w:br/>
        <w:t>Kensuke Nitta</w:t>
        <w:br/>
        <w:t>Kaoru Oishi</w:t>
        <w:br/>
        <w:t>Ikuko Okubo</w:t>
        <w:br/>
        <w:t>Masao Okubo</w:t>
        <w:br/>
        <w:t>Masao Oyaizu</w:t>
        <w:br/>
        <w:t>Garry Butch Read</w:t>
        <w:br/>
        <w:t>Kaoru Saio</w:t>
        <w:br/>
        <w:t>Shigeru Saito</w:t>
        <w:br/>
        <w:t>The Seki Family</w:t>
        <w:br/>
        <w:t>Kenji Shigeru</w:t>
        <w:br/>
        <w:t>Yasutoshi Shirai</w:t>
        <w:br/>
        <w:t>Piiroko Suekawa</w:t>
        <w:br/>
        <w:t>Megumi Sugiyama</w:t>
        <w:br/>
        <w:t>Eiji Suzumura</w:t>
        <w:br/>
        <w:t>Kuniaki Tanaka</w:t>
        <w:br/>
        <w:t>Kazuhide Wakada</w:t>
        <w:br/>
        <w:t>The Yamada Family</w:t>
        <w:br/>
      </w:r>
      <w:r>
        <w:rPr>
          <w:b/>
          <w:bCs/>
          <w:sz w:val="22"/>
          <w:szCs w:val="22"/>
          <w:lang w:val="en-US"/>
        </w:rPr>
        <w:t xml:space="preserve">Masahiro, Miyuki </w:t>
      </w:r>
      <w:r>
        <w:rPr>
          <w:sz w:val="22"/>
          <w:szCs w:val="22"/>
          <w:lang w:val="en-US"/>
        </w:rPr>
        <w:t>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Daiki Yamashita</w:t>
        <w:br/>
        <w:t>Rie Yamazaki</w:t>
        <w:br/>
      </w:r>
      <w:r>
        <w:rPr>
          <w:sz w:val="22"/>
          <w:szCs w:val="22"/>
          <w:lang w:val="en-US"/>
        </w:rPr>
        <w:t>Machiko Yonezawa</w:t>
        <w:br/>
      </w:r>
      <w:r>
        <w:rPr>
          <w:b/>
          <w:bCs/>
          <w:sz w:val="22"/>
          <w:szCs w:val="22"/>
          <w:lang w:val="en-US"/>
        </w:rPr>
        <w:t>Daimon &amp; Manami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Yoshida</w:t>
        <w:br/>
      </w:r>
      <w:r>
        <w:rPr>
          <w:sz w:val="22"/>
          <w:szCs w:val="22"/>
          <w:lang w:val="en-US"/>
        </w:rPr>
        <w:t>Yoshiko Yoshid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KAZAKHSTAN</w:t>
      </w:r>
      <w:r>
        <w:rPr>
          <w:b/>
          <w:bCs/>
          <w:sz w:val="22"/>
          <w:szCs w:val="22"/>
          <w:lang w:val="en-US"/>
        </w:rPr>
        <w:t xml:space="preserve"> 4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Oxana Chernykh</w:t>
        <w:br/>
        <w:t>Zhamilya Dzhakisheva</w:t>
        <w:br/>
      </w:r>
      <w:r>
        <w:rPr>
          <w:b/>
          <w:bCs/>
          <w:sz w:val="22"/>
          <w:szCs w:val="22"/>
          <w:lang w:val="en-US"/>
        </w:rPr>
        <w:t>Svetlan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Nurmukhambetova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onstantin Ruba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LEBANON</w:t>
      </w:r>
      <w:r>
        <w:rPr>
          <w:b/>
          <w:bCs/>
          <w:sz w:val="22"/>
          <w:szCs w:val="22"/>
          <w:lang w:val="en-US"/>
        </w:rPr>
        <w:t xml:space="preserve"> 2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am I. Ali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ajla Alexy Maatouk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LITHUANIA</w:t>
      </w:r>
      <w:r>
        <w:rPr>
          <w:b/>
          <w:bCs/>
          <w:sz w:val="22"/>
          <w:szCs w:val="22"/>
          <w:lang w:val="en-US"/>
        </w:rPr>
        <w:t xml:space="preserve">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altaz-UAB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highlight w:val="green"/>
          <w:lang w:val="en-US"/>
        </w:rPr>
        <w:t>LUXEMBOURG</w:t>
      </w:r>
      <w:r>
        <w:rPr>
          <w:b/>
          <w:bCs/>
          <w:sz w:val="22"/>
          <w:szCs w:val="22"/>
          <w:lang w:val="en-US"/>
        </w:rPr>
        <w:t xml:space="preserve"> 2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cile Baum</w:t>
        <w:br/>
        <w:t>Michael Sturgi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MEXICO</w:t>
      </w:r>
      <w:r>
        <w:rPr>
          <w:b/>
          <w:bCs/>
          <w:sz w:val="22"/>
          <w:szCs w:val="22"/>
          <w:lang w:val="en-US"/>
        </w:rPr>
        <w:t xml:space="preserve"> 46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Elias Agami</w:t>
        <w:br/>
        <w:t>Vicky Agami</w:t>
        <w:br/>
      </w:r>
      <w:r>
        <w:rPr>
          <w:b/>
          <w:bCs/>
          <w:sz w:val="22"/>
          <w:szCs w:val="22"/>
          <w:lang w:val="en-US"/>
        </w:rPr>
        <w:t>Viviane Agami</w:t>
        <w:br/>
      </w:r>
      <w:r>
        <w:rPr>
          <w:sz w:val="22"/>
          <w:szCs w:val="22"/>
          <w:lang w:val="en-US"/>
        </w:rPr>
        <w:t>Nelson Albornoz Snr.</w:t>
        <w:br/>
        <w:t>Sol Babani</w:t>
        <w:br/>
        <w:t>Margarita Bernot Sr.</w:t>
        <w:br/>
        <w:t>Jesus Chacon Sr. &amp; Jr.</w:t>
        <w:br/>
      </w:r>
      <w:r>
        <w:rPr>
          <w:b/>
          <w:bCs/>
          <w:sz w:val="22"/>
          <w:szCs w:val="22"/>
          <w:lang w:val="en-US"/>
        </w:rPr>
        <w:t>Jose Maria Curto</w:t>
        <w:br/>
      </w:r>
      <w:r>
        <w:rPr>
          <w:sz w:val="22"/>
          <w:szCs w:val="22"/>
          <w:lang w:val="en-US"/>
        </w:rPr>
        <w:t>The Dabbah Family</w:t>
        <w:br/>
        <w:t>Marcos Dana</w:t>
        <w:br/>
        <w:t>Elena N. De Maya</w:t>
        <w:br/>
        <w:t>Haim Diner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uan Ferrara</w:t>
        <w:br/>
        <w:t>Familia Aguilar Fragoso</w:t>
        <w:br/>
        <w:t>Gabriel Garcia Duana</w:t>
        <w:br/>
        <w:t>The Garcia Brother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</w:r>
      <w:r>
        <w:rPr>
          <w:b/>
          <w:bCs/>
          <w:sz w:val="22"/>
          <w:szCs w:val="22"/>
          <w:lang w:val="en-US"/>
        </w:rPr>
        <w:t>Gerardo Garza Sr.</w:t>
        <w:br/>
        <w:t>Josele Garza</w:t>
        <w:br/>
      </w:r>
      <w:r>
        <w:rPr>
          <w:sz w:val="22"/>
          <w:szCs w:val="22"/>
          <w:lang w:val="en-US"/>
        </w:rPr>
        <w:t>Nadina Garza</w:t>
        <w:br/>
      </w:r>
      <w:r>
        <w:rPr>
          <w:b/>
          <w:bCs/>
          <w:sz w:val="22"/>
          <w:szCs w:val="22"/>
          <w:lang w:val="en-US"/>
        </w:rPr>
        <w:t>Ricardo Gonzalez Madero</w:t>
        <w:br/>
      </w:r>
      <w:r>
        <w:rPr>
          <w:sz w:val="22"/>
          <w:szCs w:val="22"/>
          <w:lang w:val="en-US"/>
        </w:rPr>
        <w:t>Jorge A. Gonzalez Ruenes</w:t>
        <w:br/>
      </w:r>
      <w:r>
        <w:rPr>
          <w:b/>
          <w:bCs/>
          <w:sz w:val="22"/>
          <w:szCs w:val="22"/>
          <w:lang w:val="en-US"/>
        </w:rPr>
        <w:t>Moises Hemsani</w:t>
        <w:br/>
      </w:r>
      <w:r>
        <w:rPr>
          <w:sz w:val="22"/>
          <w:szCs w:val="22"/>
          <w:lang w:val="en-US"/>
        </w:rPr>
        <w:t>Mario Hernandez Sobrino</w:t>
        <w:br/>
        <w:t>Elias &amp; Fernanda Jafif</w:t>
        <w:br/>
        <w:t>Adrian Kelsey</w:t>
        <w:br/>
        <w:t>Ruben Kleinbaum</w:t>
        <w:br/>
        <w:t xml:space="preserve">Salvador </w:t>
      </w:r>
      <w:r>
        <w:rPr>
          <w:b/>
          <w:bCs/>
          <w:sz w:val="22"/>
          <w:szCs w:val="22"/>
          <w:lang w:val="en-US"/>
        </w:rPr>
        <w:t>Kleinbaum</w:t>
        <w:br/>
      </w:r>
      <w:r>
        <w:rPr>
          <w:sz w:val="22"/>
          <w:szCs w:val="22"/>
          <w:lang w:val="en-US"/>
        </w:rPr>
        <w:t>Carlos &amp; Ruth Lan</w:t>
        <w:br/>
        <w:t>Isaac Lan M.</w:t>
        <w:br/>
        <w:t>Danny Lan Moscona</w:t>
        <w:br/>
        <w:t>Jacobo &amp; Vicky Levy</w:t>
        <w:br/>
        <w:t>Rodrigo Lobato</w:t>
        <w:br/>
        <w:t>Hector Osvaldo Lopez</w:t>
        <w:br/>
      </w:r>
      <w:r>
        <w:rPr>
          <w:b/>
          <w:bCs/>
          <w:sz w:val="22"/>
          <w:szCs w:val="22"/>
          <w:lang w:val="en-US"/>
        </w:rPr>
        <w:t>Jose Martinez Lopez</w:t>
        <w:br/>
        <w:t>Nora Moctezum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De Loman</w:t>
        <w:br/>
      </w:r>
      <w:r>
        <w:rPr>
          <w:sz w:val="22"/>
          <w:szCs w:val="22"/>
          <w:lang w:val="en-US"/>
        </w:rPr>
        <w:t>Adrian Mungu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ernandez</w:t>
        <w:br/>
        <w:t>Luis Quiroz Picazo</w:t>
        <w:br/>
        <w:t>Jaime Reyes</w:t>
        <w:br/>
        <w:t>Maria Lidia Rinco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onzalez</w:t>
        <w:br/>
        <w:t xml:space="preserve">Marcos &amp; Debbie </w:t>
      </w:r>
      <w:r>
        <w:rPr>
          <w:b/>
          <w:bCs/>
          <w:sz w:val="22"/>
          <w:szCs w:val="22"/>
          <w:lang w:val="en-US"/>
        </w:rPr>
        <w:t>Salame</w:t>
        <w:br/>
      </w:r>
      <w:r>
        <w:rPr>
          <w:sz w:val="22"/>
          <w:szCs w:val="22"/>
          <w:lang w:val="en-US"/>
        </w:rPr>
        <w:t>Raul Daniel Santos Garcia</w:t>
        <w:br/>
        <w:t>The Sotelo Family</w:t>
        <w:br/>
        <w:t>Ricardo Torres Garza</w:t>
        <w:br/>
        <w:t>Carlos Valdez Covarrubias</w:t>
        <w:br/>
        <w:t>Alejandra Vazquez de Rios</w:t>
        <w:br/>
        <w:t>Yolanda Vergara Peralt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MOZAMBIQUE</w:t>
      </w:r>
      <w:r>
        <w:rPr>
          <w:b/>
          <w:bCs/>
          <w:sz w:val="22"/>
          <w:szCs w:val="22"/>
          <w:lang w:val="en-US"/>
        </w:rPr>
        <w:t xml:space="preserve">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ctor Fala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NETHERLANDS</w:t>
      </w:r>
      <w:r>
        <w:rPr>
          <w:b/>
          <w:bCs/>
          <w:sz w:val="22"/>
          <w:szCs w:val="22"/>
          <w:lang w:val="en-US"/>
        </w:rPr>
        <w:t xml:space="preserve"> 40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erard &amp; Els Alserda</w:t>
        <w:br/>
        <w:t>Jean-Claude Coulomb</w:t>
        <w:br/>
        <w:t>Pirn de Koekkoek</w:t>
        <w:br/>
        <w:t>Bjorn de Lange</w:t>
        <w:br/>
        <w:t xml:space="preserve">E.B. </w:t>
      </w:r>
      <w:r>
        <w:rPr>
          <w:bCs/>
          <w:sz w:val="22"/>
          <w:szCs w:val="22"/>
          <w:lang w:val="en-US"/>
        </w:rPr>
        <w:t>Dietz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Piet K. Francke</w:t>
        <w:br/>
        <w:t>Jos Geurts</w:t>
        <w:br/>
        <w:t>Mike Heyl &amp; Raluc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unteanu</w:t>
        <w:br/>
        <w:t>Mariska &amp; Caroli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ilhorst</w:t>
        <w:br/>
        <w:t>Paul Robert Isaac</w:t>
        <w:br/>
        <w:t>Peter Jacobs</w:t>
        <w:br/>
      </w:r>
      <w:r>
        <w:rPr>
          <w:b/>
          <w:bCs/>
          <w:sz w:val="22"/>
          <w:szCs w:val="22"/>
          <w:lang w:val="en-US"/>
        </w:rPr>
        <w:t>The Jensen Family</w:t>
        <w:br/>
        <w:t>Barbara Jonckheer</w:t>
        <w:br/>
      </w:r>
      <w:r>
        <w:rPr>
          <w:sz w:val="22"/>
          <w:szCs w:val="22"/>
          <w:lang w:val="en-US"/>
        </w:rPr>
        <w:t>Guido Kalmijn</w:t>
        <w:br/>
        <w:t>The Nugteren-Decker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Dirk Oostenbru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Ramaker Family</w:t>
        <w:br/>
      </w:r>
      <w:r>
        <w:rPr>
          <w:b/>
          <w:bCs/>
          <w:sz w:val="22"/>
          <w:szCs w:val="22"/>
          <w:lang w:val="en-US"/>
        </w:rPr>
        <w:t>Gerard Rouwe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rg Saalfeld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Smidt van Geld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Ad van Buel &amp; Family</w:t>
        <w:br/>
      </w:r>
      <w:r>
        <w:rPr>
          <w:b/>
          <w:bCs/>
          <w:sz w:val="22"/>
          <w:szCs w:val="22"/>
          <w:lang w:val="en-US"/>
        </w:rPr>
        <w:t xml:space="preserve">Ren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Gwen van der Bijl</w:t>
        <w:br/>
      </w:r>
      <w:r>
        <w:rPr>
          <w:sz w:val="22"/>
          <w:szCs w:val="22"/>
          <w:lang w:val="en-US"/>
        </w:rPr>
        <w:t>Martin van der Graaff</w:t>
        <w:br/>
        <w:t>Joop van der Linde</w:t>
        <w:br/>
        <w:t xml:space="preserve">Willem van der </w:t>
      </w:r>
      <w:r>
        <w:rPr>
          <w:b/>
          <w:bCs/>
          <w:sz w:val="22"/>
          <w:szCs w:val="22"/>
          <w:lang w:val="en-US"/>
        </w:rPr>
        <w:t>Veer</w:t>
        <w:br/>
      </w:r>
      <w:r>
        <w:rPr>
          <w:sz w:val="22"/>
          <w:szCs w:val="22"/>
          <w:lang w:val="en-US"/>
        </w:rPr>
        <w:t>Hans van Ettinger</w:t>
        <w:br/>
        <w:t>Margo van Lent</w:t>
        <w:br/>
        <w:t>Hans &amp; Marina v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inschoten</w:t>
        <w:br/>
      </w:r>
      <w:r>
        <w:rPr>
          <w:b/>
          <w:bCs/>
          <w:sz w:val="22"/>
          <w:szCs w:val="22"/>
          <w:lang w:val="en-US"/>
        </w:rPr>
        <w:t>Ella van Loon</w:t>
        <w:br/>
      </w:r>
      <w:r>
        <w:rPr>
          <w:sz w:val="22"/>
          <w:szCs w:val="22"/>
          <w:lang w:val="en-US"/>
        </w:rPr>
        <w:t>E.C. van Loon-Wynands</w:t>
        <w:br/>
        <w:t>Teunis van Nes</w:t>
        <w:br/>
        <w:t>Hendrik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Oordt</w:t>
        <w:br/>
        <w:t>Anneke van Rooij</w:t>
        <w:br/>
        <w:t>The Vos-Sprangers Family</w:t>
        <w:br/>
        <w:t>The Wijngaarde Family</w:t>
        <w:br/>
        <w:t>Jan Wintermans Family</w:t>
        <w:br/>
        <w:t>The Witte Family</w:t>
        <w:br/>
        <w:t>The Wolfkamp Family</w:t>
        <w:br/>
      </w:r>
      <w:r>
        <w:rPr>
          <w:b/>
          <w:bCs/>
          <w:sz w:val="22"/>
          <w:szCs w:val="22"/>
          <w:lang w:val="en-US"/>
        </w:rPr>
        <w:t>Paulus Zwaan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Ingrid Rooijakkers</w:t>
        <w:br/>
      </w:r>
      <w:r>
        <w:rPr>
          <w:sz w:val="22"/>
          <w:szCs w:val="22"/>
          <w:lang w:val="en-US"/>
        </w:rPr>
        <w:t>Thomas Zwa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NEW ZEALAND</w:t>
      </w:r>
      <w:r>
        <w:rPr>
          <w:b/>
          <w:bCs/>
          <w:sz w:val="22"/>
          <w:szCs w:val="22"/>
          <w:lang w:val="en-US"/>
        </w:rPr>
        <w:t xml:space="preserve"> 12</w:t>
        <w:br/>
        <w:t>Burton Campbe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ne Carmichael</w:t>
        <w:br/>
        <w:t>Vicky Casement</w:t>
        <w:br/>
        <w:t>William Chesterton</w:t>
        <w:br/>
        <w:t>John Cooper</w:t>
        <w:br/>
        <w:t>Denver Frater</w:t>
        <w:br/>
        <w:t>Ron &amp; Suzette Gramann</w:t>
        <w:br/>
        <w:t>Michel Losser</w:t>
        <w:br/>
        <w:t>Paul Redfern</w:t>
        <w:br/>
        <w:t>Helen Kay Smith</w:t>
        <w:br/>
      </w:r>
      <w:r>
        <w:rPr>
          <w:bCs/>
          <w:sz w:val="22"/>
          <w:szCs w:val="22"/>
          <w:lang w:val="en-US"/>
        </w:rPr>
        <w:t>Ben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&amp; Shelle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an den Berg</w:t>
        <w:br/>
        <w:t>Peter Zimmatore</w:t>
      </w:r>
    </w:p>
    <w:p>
      <w:pPr>
        <w:pStyle w:val="Normal"/>
        <w:shd w:fill="FFFFFF" w:val="clear"/>
        <w:rPr>
          <w:b/>
          <w:b/>
          <w:bCs/>
          <w:sz w:val="22"/>
          <w:szCs w:val="22"/>
          <w:highlight w:val="green"/>
          <w:lang w:val="en-US"/>
        </w:rPr>
      </w:pPr>
      <w:r>
        <w:rPr>
          <w:b/>
          <w:bCs/>
          <w:sz w:val="22"/>
          <w:szCs w:val="22"/>
          <w:highlight w:val="green"/>
          <w:lang w:val="en-US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NORWAY</w:t>
      </w:r>
      <w:r>
        <w:rPr>
          <w:b/>
          <w:bCs/>
          <w:sz w:val="22"/>
          <w:szCs w:val="22"/>
          <w:lang w:val="en-US"/>
        </w:rPr>
        <w:t xml:space="preserve"> 7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oren S. Andersen</w:t>
        <w:br/>
      </w:r>
      <w:r>
        <w:rPr>
          <w:b/>
          <w:bCs/>
          <w:sz w:val="22"/>
          <w:szCs w:val="22"/>
          <w:lang w:val="en-US"/>
        </w:rPr>
        <w:t xml:space="preserve">Dan-Viggo </w:t>
      </w:r>
      <w:r>
        <w:rPr>
          <w:sz w:val="22"/>
          <w:szCs w:val="22"/>
          <w:lang w:val="en-US"/>
        </w:rPr>
        <w:t>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Anna-Lee Bergtun</w:t>
        <w:br/>
      </w:r>
      <w:r>
        <w:rPr>
          <w:sz w:val="22"/>
          <w:szCs w:val="22"/>
          <w:lang w:val="en-US"/>
        </w:rPr>
        <w:t>Gaute Borgerud</w:t>
        <w:br/>
        <w:t>Roger Johansen</w:t>
        <w:br/>
      </w:r>
      <w:r>
        <w:rPr>
          <w:b/>
          <w:bCs/>
          <w:sz w:val="22"/>
          <w:szCs w:val="22"/>
          <w:lang w:val="en-US"/>
        </w:rPr>
        <w:t>Nils Henrik Malmedal</w:t>
        <w:br/>
        <w:t xml:space="preserve">Knut </w:t>
      </w:r>
      <w:r>
        <w:rPr>
          <w:sz w:val="22"/>
          <w:szCs w:val="22"/>
          <w:lang w:val="en-US"/>
        </w:rPr>
        <w:t>ARC Pedersen</w:t>
        <w:br/>
      </w:r>
      <w:r>
        <w:rPr>
          <w:b/>
          <w:bCs/>
          <w:sz w:val="22"/>
          <w:szCs w:val="22"/>
          <w:lang w:val="en-US"/>
        </w:rPr>
        <w:t>Jan Skou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Anni Hesel Skou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  <w:highlight w:val="green"/>
        </w:rPr>
        <w:t>PORTUGAL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Andre &amp; Rita Valente </w:t>
      </w:r>
      <w:r>
        <w:rPr>
          <w:sz w:val="22"/>
          <w:szCs w:val="22"/>
          <w:lang w:val="en-US"/>
        </w:rPr>
        <w:t>Ribeiro</w:t>
        <w:br/>
        <w:t>Jose Romeu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RUSSIA</w:t>
      </w:r>
      <w:r>
        <w:rPr>
          <w:b/>
          <w:bCs/>
          <w:sz w:val="22"/>
          <w:szCs w:val="22"/>
          <w:lang w:val="en-US"/>
        </w:rPr>
        <w:t xml:space="preserve"> 23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vel &amp; Ludmila Aleshkin</w:t>
        <w:br/>
        <w:t>Tatiana Silianov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leksandr Azarov</w:t>
        <w:br/>
        <w:t>Artem Babakhanov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duard Dunaev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atiana Lebedeva</w:t>
        <w:br/>
        <w:t>Arthur &amp; Ruslan Halikov</w:t>
        <w:br/>
        <w:t>Omari Kalaev</w:t>
        <w:br/>
        <w:t>Daniil Kalev</w:t>
        <w:br/>
        <w:t>Evgenia &amp; Maria Koncha</w:t>
        <w:br/>
        <w:t>Ashkat Kuramshi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Elena Kuramshina</w:t>
        <w:br/>
      </w:r>
      <w:r>
        <w:rPr>
          <w:b/>
          <w:bCs/>
          <w:sz w:val="22"/>
          <w:szCs w:val="22"/>
          <w:lang w:val="en-US"/>
        </w:rPr>
        <w:t>Vladimir Kusakin</w:t>
        <w:br/>
      </w:r>
      <w:r>
        <w:rPr>
          <w:sz w:val="22"/>
          <w:szCs w:val="22"/>
          <w:lang w:val="en-US"/>
        </w:rPr>
        <w:t>Maria Kusakina</w:t>
        <w:br/>
        <w:t>Dmitriy Martyntsev</w:t>
        <w:br/>
        <w:t>Andrei Mikheev</w:t>
        <w:br/>
        <w:t>Pavel, Elena &amp; Nikit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isyulya</w:t>
        <w:br/>
        <w:t>Sergei Pushkin</w:t>
        <w:br/>
        <w:t>Vladimir &amp; Anna Schedrin</w:t>
        <w:br/>
      </w:r>
      <w:r>
        <w:rPr>
          <w:b/>
          <w:bCs/>
          <w:sz w:val="22"/>
          <w:szCs w:val="22"/>
          <w:lang w:val="en-US"/>
        </w:rPr>
        <w:t>Yuriy Pushkin</w:t>
        <w:br/>
      </w:r>
      <w:r>
        <w:rPr>
          <w:sz w:val="22"/>
          <w:szCs w:val="22"/>
          <w:lang w:val="en-US"/>
        </w:rPr>
        <w:t>Yulia&amp; Vladimi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idorenko</w:t>
        <w:br/>
        <w:t>Galina &amp; Victo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molyakov</w:t>
        <w:br/>
      </w:r>
      <w:r>
        <w:rPr>
          <w:b/>
          <w:bCs/>
          <w:sz w:val="22"/>
          <w:szCs w:val="22"/>
          <w:lang w:val="en-US"/>
        </w:rPr>
        <w:t>Andrei Soukharev</w:t>
        <w:br/>
        <w:t>Sergei Tsarkov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Alexandr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aryshnikova</w:t>
        <w:br/>
      </w:r>
      <w:r>
        <w:rPr>
          <w:sz w:val="22"/>
          <w:szCs w:val="22"/>
          <w:lang w:val="en-US"/>
        </w:rPr>
        <w:t>Tatiana Ukhina</w:t>
        <w:br/>
        <w:t>Askar &amp; Marina Zaitov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SCOTLAND</w:t>
      </w:r>
      <w:r>
        <w:rPr>
          <w:b/>
          <w:bCs/>
          <w:sz w:val="22"/>
          <w:szCs w:val="22"/>
          <w:lang w:val="en-US"/>
        </w:rPr>
        <w:t xml:space="preserve"> 8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vid Fraser</w:t>
        <w:br/>
        <w:t>John Gourlay</w:t>
        <w:br/>
        <w:t>Murdo Guy</w:t>
        <w:br/>
      </w:r>
      <w:r>
        <w:rPr>
          <w:b/>
          <w:bCs/>
          <w:sz w:val="22"/>
          <w:szCs w:val="22"/>
          <w:lang w:val="en-US"/>
        </w:rPr>
        <w:t>Nori Maver</w:t>
        <w:br/>
      </w:r>
      <w:r>
        <w:rPr>
          <w:sz w:val="22"/>
          <w:szCs w:val="22"/>
          <w:lang w:val="en-US"/>
        </w:rPr>
        <w:t>David &amp; Eve McKenzie</w:t>
        <w:br/>
        <w:t>Ian &amp; Dorothy Milton</w:t>
        <w:br/>
      </w:r>
      <w:r>
        <w:rPr>
          <w:b/>
          <w:bCs/>
          <w:sz w:val="22"/>
          <w:szCs w:val="22"/>
          <w:lang w:val="en-US"/>
        </w:rPr>
        <w:t xml:space="preserve">John Moffat </w:t>
      </w:r>
      <w:r>
        <w:rPr>
          <w:b/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Teresa Kane</w:t>
        <w:br/>
      </w:r>
      <w:r>
        <w:rPr>
          <w:sz w:val="22"/>
          <w:szCs w:val="22"/>
          <w:lang w:val="en-US"/>
        </w:rPr>
        <w:t>George J. Stant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SINGAPORE</w:t>
      </w:r>
      <w:r>
        <w:rPr>
          <w:b/>
          <w:bCs/>
          <w:sz w:val="22"/>
          <w:szCs w:val="22"/>
          <w:lang w:val="en-US"/>
        </w:rPr>
        <w:t xml:space="preserve">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uli Kamari-Stanimirovic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SLOVAKIA</w:t>
      </w:r>
      <w:r>
        <w:rPr>
          <w:b/>
          <w:bCs/>
          <w:sz w:val="22"/>
          <w:szCs w:val="22"/>
          <w:lang w:val="en-US"/>
        </w:rPr>
        <w:t xml:space="preserve"> 4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uraj Jancina</w:t>
        <w:br/>
        <w:t>Miroslav Labas</w:t>
        <w:br/>
        <w:t>Stefan &amp; Katarina Lopusny</w:t>
        <w:br/>
        <w:t>Christian Windhof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SOUTH AFRICA</w:t>
      </w:r>
      <w:r>
        <w:rPr>
          <w:b/>
          <w:bCs/>
          <w:sz w:val="22"/>
          <w:szCs w:val="22"/>
          <w:lang w:val="en-US"/>
        </w:rPr>
        <w:t xml:space="preserve"> 29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Berman Family</w:t>
        <w:br/>
        <w:t>Ernest &amp; Gaye Corbett</w:t>
        <w:br/>
        <w:t>Mark Corbett</w:t>
        <w:br/>
        <w:t>JSR Du Toit</w:t>
        <w:br/>
        <w:t>Kiki Etzioni</w:t>
        <w:br/>
      </w:r>
      <w:r>
        <w:rPr>
          <w:b/>
          <w:bCs/>
          <w:sz w:val="22"/>
          <w:szCs w:val="22"/>
          <w:lang w:val="en-US"/>
        </w:rPr>
        <w:t xml:space="preserve">Tal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Anat Ezra</w:t>
        <w:br/>
      </w:r>
      <w:r>
        <w:rPr>
          <w:sz w:val="22"/>
          <w:szCs w:val="22"/>
          <w:lang w:val="en-US"/>
        </w:rPr>
        <w:t>Helen Fritsch-Covary</w:t>
        <w:br/>
        <w:t>Djordje Gajic &amp; Family</w:t>
        <w:br/>
      </w:r>
      <w:r>
        <w:rPr>
          <w:b/>
          <w:bCs/>
          <w:sz w:val="22"/>
          <w:szCs w:val="22"/>
          <w:lang w:val="en-US"/>
        </w:rPr>
        <w:t>The Hex Family</w:t>
        <w:br/>
      </w:r>
      <w:r>
        <w:rPr>
          <w:sz w:val="22"/>
          <w:szCs w:val="22"/>
          <w:lang w:val="en-US"/>
        </w:rPr>
        <w:t>Tony Horn</w:t>
        <w:br/>
        <w:t>Katakuzinos Family</w:t>
        <w:br/>
        <w:t>The Kihm Family</w:t>
        <w:br/>
        <w:t>Carol Krieg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andy Kroeger</w:t>
        <w:br/>
        <w:t>Nick &amp; Daw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abuschagne</w:t>
        <w:br/>
        <w:t>Joleen LeRoux</w:t>
        <w:br/>
        <w:t>The Victor Lopes Family</w:t>
        <w:br/>
        <w:t>Justin &amp; Mandy Neff</w:t>
        <w:br/>
        <w:t>Hannes Nel</w:t>
        <w:br/>
        <w:t>Ian Nel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Overbeek Family</w:t>
        <w:br/>
      </w:r>
      <w:r>
        <w:rPr>
          <w:b/>
          <w:bCs/>
          <w:sz w:val="22"/>
          <w:szCs w:val="22"/>
          <w:lang w:val="en-US"/>
        </w:rPr>
        <w:t>The Peens Family</w:t>
        <w:br/>
      </w:r>
      <w:r>
        <w:rPr>
          <w:sz w:val="22"/>
          <w:szCs w:val="22"/>
          <w:lang w:val="en-US"/>
        </w:rPr>
        <w:t>Suzette Pelser &amp; Family</w:t>
        <w:br/>
        <w:t>Pendl Family</w:t>
        <w:br/>
        <w:t>The Rogers Family</w:t>
        <w:br/>
        <w:t>Robert T.Smith</w:t>
        <w:br/>
        <w:t>Howard Walker</w:t>
        <w:br/>
        <w:t>Ingrid Walker</w:t>
        <w:br/>
        <w:t>The Woodley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highlight w:val="green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SOUTH KOREA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n Jung Park &amp; Takayuki Mor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highlight w:val="green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SPAIN   44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uanvi, Susana &amp; Ik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guirrebeitia</w:t>
        <w:br/>
        <w:t>Isabel Ayuso Puente</w:t>
        <w:br/>
      </w:r>
      <w:r>
        <w:rPr>
          <w:b/>
          <w:bCs/>
          <w:sz w:val="22"/>
          <w:szCs w:val="22"/>
          <w:lang w:val="en-US"/>
        </w:rPr>
        <w:t>Maria Bernal Prieto</w:t>
        <w:br/>
        <w:t>Gonzalo Betes</w:t>
        <w:br/>
      </w:r>
      <w:r>
        <w:rPr>
          <w:sz w:val="22"/>
          <w:szCs w:val="22"/>
          <w:lang w:val="en-US"/>
        </w:rPr>
        <w:t>Layla Betes</w:t>
        <w:br/>
      </w:r>
      <w:r>
        <w:rPr>
          <w:b/>
          <w:bCs/>
          <w:sz w:val="22"/>
          <w:szCs w:val="22"/>
          <w:lang w:val="en-US"/>
        </w:rPr>
        <w:t>Elena Betes Saavedra</w:t>
        <w:br/>
      </w:r>
      <w:r>
        <w:rPr>
          <w:sz w:val="22"/>
          <w:szCs w:val="22"/>
          <w:lang w:val="en-US"/>
        </w:rPr>
        <w:t>Jacinto Castellano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lang w:val="en-US"/>
        </w:rPr>
        <w:t>Sanchez</w:t>
        <w:br/>
        <w:t>Fernando Castro Muniz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Renata Ruggeri</w:t>
        <w:br/>
        <w:t>The Ciscar-Garcia Family</w:t>
        <w:br/>
        <w:t>Jesus Antonio Cruz Bedoya</w:t>
        <w:br/>
        <w:t>Salvador Fernandez</w:t>
        <w:br/>
        <w:t>Familia Ganga Carmona</w:t>
        <w:br/>
        <w:t>Fernando Garcia Family</w:t>
        <w:br/>
        <w:t>Ignacio Garci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iovanna Ponchietti</w:t>
        <w:br/>
        <w:t>Carlos Gonzalez Casado</w:t>
        <w:br/>
        <w:t>Maria Gutierrez Teixeira</w:t>
        <w:br/>
        <w:t>Bartolome Hueso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sther Soria</w:t>
        <w:br/>
      </w:r>
      <w:r>
        <w:rPr>
          <w:b/>
          <w:bCs/>
          <w:sz w:val="22"/>
          <w:szCs w:val="22"/>
          <w:lang w:val="en-US"/>
        </w:rPr>
        <w:t>Michael &amp; Gisela Juffart</w:t>
        <w:br/>
      </w:r>
      <w:r>
        <w:rPr>
          <w:sz w:val="22"/>
          <w:szCs w:val="22"/>
          <w:lang w:val="en-US"/>
        </w:rPr>
        <w:t xml:space="preserve">Juan A. Lazaro Almansa </w:t>
      </w:r>
      <w:r>
        <w:rPr>
          <w:bCs/>
          <w:sz w:val="22"/>
          <w:szCs w:val="22"/>
          <w:lang w:val="en-US"/>
        </w:rPr>
        <w:t>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osa Martinez</w:t>
        <w:br/>
        <w:t>Alfonso Mari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ria Luisa Perez</w:t>
        <w:br/>
        <w:t>Vicente Martinez Diego</w:t>
        <w:br/>
        <w:t>Ariadna Monge Garcia</w:t>
        <w:br/>
      </w:r>
      <w:r>
        <w:rPr>
          <w:b/>
          <w:bCs/>
          <w:sz w:val="22"/>
          <w:szCs w:val="22"/>
          <w:lang w:val="en-US"/>
        </w:rPr>
        <w:t>Laura Monge Garcia</w:t>
        <w:br/>
      </w:r>
      <w:r>
        <w:rPr>
          <w:sz w:val="22"/>
          <w:szCs w:val="22"/>
          <w:lang w:val="en-US"/>
        </w:rPr>
        <w:t>Ricardo Montesa-Puchau</w:t>
        <w:br/>
        <w:t>Narconon Los Molinos</w:t>
        <w:br/>
        <w:t>Narconon Retiro</w:t>
        <w:br/>
        <w:t>Narconon Spain</w:t>
        <w:br/>
        <w:t xml:space="preserve">New </w:t>
      </w:r>
      <w:r>
        <w:rPr>
          <w:bCs/>
          <w:sz w:val="22"/>
          <w:szCs w:val="22"/>
          <w:lang w:val="en-US"/>
        </w:rPr>
        <w:t>OT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ommittee Spain</w:t>
        <w:br/>
        <w:t>Consuelo Palacios Solanes</w:t>
        <w:br/>
      </w:r>
      <w:r>
        <w:rPr>
          <w:b/>
          <w:bCs/>
          <w:sz w:val="22"/>
          <w:szCs w:val="22"/>
          <w:lang w:val="en-US"/>
        </w:rPr>
        <w:t xml:space="preserve">Alfonso Pastora </w:t>
      </w:r>
      <w:r>
        <w:rPr>
          <w:sz w:val="22"/>
          <w:szCs w:val="22"/>
          <w:lang w:val="en-US"/>
        </w:rPr>
        <w:t>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Begofia de la Call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Familia Rodriguez Talavera</w:t>
        <w:br/>
      </w:r>
      <w:r>
        <w:rPr>
          <w:b/>
          <w:bCs/>
          <w:sz w:val="22"/>
          <w:szCs w:val="22"/>
        </w:rPr>
        <w:t>Familia Ruiz Diaz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Fermin Sanchez Rodriguez</w:t>
        <w:br/>
      </w:r>
      <w:r>
        <w:rPr>
          <w:b/>
          <w:bCs/>
          <w:sz w:val="22"/>
          <w:szCs w:val="22"/>
        </w:rPr>
        <w:t>Eduardo Guillen &amp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ana Sandri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Pablo Sanz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Francisco Luis Sanz Gual</w:t>
        <w:br/>
        <w:t>Pedro Sapena &amp; Ana Bondia</w:t>
        <w:br/>
        <w:t>Isaac Serrano Talegon</w:t>
        <w:br/>
        <w:t>Enrique Trancho Alejos</w:t>
        <w:br/>
        <w:t>Upstat Dealers, CB</w:t>
        <w:br/>
        <w:t>Aitor Urizarbarrena</w:t>
        <w:br/>
        <w:t>Christian Vargas-Serrano</w:t>
        <w:br/>
        <w:t>Carmen Veiga Lopez</w:t>
        <w:br/>
        <w:t>Cheryl Velasc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SWEDEN</w:t>
      </w:r>
      <w:r>
        <w:rPr>
          <w:b/>
          <w:bCs/>
          <w:sz w:val="22"/>
          <w:szCs w:val="22"/>
          <w:lang w:val="en-US"/>
        </w:rPr>
        <w:t xml:space="preserve"> 27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ign Software A. B.</w:t>
        <w:br/>
        <w:t>Eva Andersson-Kallman</w:t>
        <w:br/>
        <w:t>Roland Andersson</w:t>
        <w:br/>
        <w:t>Stig Andersson</w:t>
        <w:br/>
        <w:t>Thomas Andersson</w:t>
        <w:br/>
      </w:r>
      <w:r>
        <w:rPr>
          <w:b/>
          <w:bCs/>
          <w:sz w:val="22"/>
          <w:szCs w:val="22"/>
          <w:lang w:val="en-US"/>
        </w:rPr>
        <w:t xml:space="preserve">Ka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Irene Barre</w:t>
        <w:br/>
      </w:r>
      <w:r>
        <w:rPr>
          <w:sz w:val="22"/>
          <w:szCs w:val="22"/>
          <w:lang w:val="en-US"/>
        </w:rPr>
        <w:t>Maritha Bjorklund</w:t>
        <w:br/>
        <w:t>Goran Bjornange</w:t>
        <w:br/>
        <w:t>Monica Carlsson</w:t>
        <w:br/>
        <w:t>Gerth &amp; Gunilla Eriksson</w:t>
        <w:br/>
        <w:t xml:space="preserve">Ess L Tex </w:t>
      </w:r>
      <w:r>
        <w:rPr>
          <w:b/>
          <w:bCs/>
          <w:sz w:val="22"/>
          <w:szCs w:val="22"/>
          <w:lang w:val="en-US"/>
        </w:rPr>
        <w:t>AB</w:t>
        <w:br/>
      </w:r>
      <w:r>
        <w:rPr>
          <w:sz w:val="22"/>
          <w:szCs w:val="22"/>
          <w:lang w:val="en-US"/>
        </w:rPr>
        <w:t>Peter Grohn</w:t>
        <w:br/>
        <w:t>Per-Erik &amp; Monic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olmberg</w:t>
        <w:br/>
        <w:t>Vasola Kandanolekis</w:t>
        <w:br/>
        <w:t>Lotta Kemmer</w:t>
        <w:br/>
        <w:t>Anita &amp; Bo Kennedal</w:t>
        <w:br/>
        <w:t>Karin Larsson</w:t>
        <w:br/>
        <w:t>Bo Nielsen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rek &amp; Marita Quinn</w:t>
        <w:br/>
        <w:t>Anna Runow</w:t>
        <w:br/>
      </w:r>
      <w:r>
        <w:rPr>
          <w:b/>
          <w:bCs/>
          <w:sz w:val="22"/>
          <w:szCs w:val="22"/>
          <w:lang w:val="en-US"/>
        </w:rPr>
        <w:t>Marten &amp; Carin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unow Family</w:t>
        <w:br/>
      </w:r>
      <w:r>
        <w:rPr>
          <w:sz w:val="22"/>
          <w:szCs w:val="22"/>
          <w:lang w:val="en-US"/>
        </w:rPr>
        <w:t>Dan &amp; Tuija Rutstrom</w:t>
        <w:br/>
        <w:t>Lars Stridbeck</w:t>
        <w:br/>
        <w:t>Jurgen Thilen</w:t>
        <w:br/>
        <w:t>Christina Tonelord</w:t>
        <w:br/>
      </w:r>
      <w:r>
        <w:rPr>
          <w:b/>
          <w:bCs/>
          <w:sz w:val="22"/>
          <w:szCs w:val="22"/>
          <w:lang w:val="en-US"/>
        </w:rPr>
        <w:t>Joachim Troilius</w:t>
        <w:br/>
      </w:r>
      <w:r>
        <w:rPr>
          <w:sz w:val="22"/>
          <w:szCs w:val="22"/>
          <w:lang w:val="en-US"/>
        </w:rPr>
        <w:t>Lars Ober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  <w:highlight w:val="green"/>
        </w:rPr>
        <w:t>SWITZERLAND</w:t>
      </w:r>
      <w:r>
        <w:rPr>
          <w:b/>
          <w:bCs/>
          <w:sz w:val="22"/>
          <w:szCs w:val="22"/>
        </w:rPr>
        <w:t xml:space="preserve"> 299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Suzette Ackl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Philippe &amp; Claude Ague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at Anderhub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abrielle Arnol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na Arnold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uan Aug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Caroline Bader-Bonifa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ean-Pierre Baech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Edwin Ba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uth Ba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Edgar Bammatt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Urs Bauman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abi Beck-Lips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cientology Kirche Bern</w:t>
        <w:br/>
        <w:t>Roberto Bernazzoli Rosmari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rnhardsgrutter</w:t>
        <w:br/>
        <w:t>Luigi Ugo Bianchi</w:t>
        <w:br/>
        <w:t>Francine Bielawski</w:t>
        <w:br/>
        <w:t>Alain Bohren</w:t>
        <w:br/>
        <w:t>Stefano Bottani</w:t>
        <w:br/>
        <w:t>Didier Bourgeade</w:t>
        <w:br/>
      </w:r>
      <w:r>
        <w:rPr>
          <w:b/>
          <w:bCs/>
          <w:sz w:val="22"/>
          <w:szCs w:val="22"/>
          <w:lang w:val="en-US"/>
        </w:rPr>
        <w:t>Nicole Bovet</w:t>
        <w:br/>
      </w:r>
      <w:r>
        <w:rPr>
          <w:sz w:val="22"/>
          <w:szCs w:val="22"/>
          <w:lang w:val="en-US"/>
        </w:rPr>
        <w:t>Roland Brandenburger</w:t>
        <w:br/>
        <w:t>The Brechbühler Family</w:t>
        <w:br/>
      </w:r>
      <w:r>
        <w:rPr>
          <w:b/>
          <w:bCs/>
          <w:sz w:val="22"/>
          <w:szCs w:val="22"/>
          <w:lang w:val="en-US"/>
        </w:rPr>
        <w:t>Pius Broch</w:t>
        <w:br/>
      </w:r>
      <w:r>
        <w:rPr>
          <w:sz w:val="22"/>
          <w:szCs w:val="22"/>
          <w:lang w:val="en-US"/>
        </w:rPr>
        <w:t>Ernst Bronnimann</w:t>
        <w:br/>
        <w:t>Friedrich Br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gger</w:t>
        <w:br/>
        <w:t>Xavier Bubendorf</w:t>
        <w:br/>
        <w:t>Doris Buchel</w:t>
        <w:br/>
      </w:r>
      <w:r>
        <w:rPr>
          <w:b/>
          <w:bCs/>
          <w:sz w:val="22"/>
          <w:szCs w:val="22"/>
          <w:lang w:val="en-US"/>
        </w:rPr>
        <w:t>Reto Buchel</w:t>
        <w:br/>
      </w:r>
      <w:r>
        <w:rPr>
          <w:sz w:val="22"/>
          <w:szCs w:val="22"/>
          <w:lang w:val="en-US"/>
        </w:rPr>
        <w:t>Elisabeth Buddensiek</w:t>
        <w:br/>
        <w:t>Elisabeth Budin</w:t>
        <w:br/>
      </w:r>
      <w:r>
        <w:rPr>
          <w:b/>
          <w:bCs/>
          <w:sz w:val="22"/>
          <w:szCs w:val="22"/>
          <w:lang w:val="en-US"/>
        </w:rPr>
        <w:t>Hans Jorg Buhler</w:t>
        <w:br/>
      </w:r>
      <w:r>
        <w:rPr>
          <w:sz w:val="22"/>
          <w:szCs w:val="22"/>
          <w:lang w:val="en-US"/>
        </w:rPr>
        <w:t>Jenny Buhler</w:t>
        <w:br/>
      </w:r>
      <w:r>
        <w:rPr>
          <w:b/>
          <w:bCs/>
          <w:sz w:val="22"/>
          <w:szCs w:val="22"/>
          <w:lang w:val="en-US"/>
        </w:rPr>
        <w:t>Fritz Burgener</w:t>
        <w:br/>
      </w:r>
      <w:r>
        <w:rPr>
          <w:sz w:val="22"/>
          <w:szCs w:val="22"/>
          <w:lang w:val="en-US"/>
        </w:rPr>
        <w:t>Irene Burgener</w:t>
        <w:br/>
        <w:t>Marcel Bürgi</w:t>
        <w:br/>
      </w:r>
      <w:r>
        <w:rPr>
          <w:b/>
          <w:bCs/>
          <w:sz w:val="22"/>
          <w:szCs w:val="22"/>
          <w:lang w:val="en-US"/>
        </w:rPr>
        <w:t>Max B</w:t>
      </w:r>
      <w:r>
        <w:rPr>
          <w:sz w:val="22"/>
          <w:szCs w:val="22"/>
          <w:lang w:val="en-US"/>
        </w:rPr>
        <w:t>ü</w:t>
      </w:r>
      <w:r>
        <w:rPr>
          <w:b/>
          <w:bCs/>
          <w:sz w:val="22"/>
          <w:szCs w:val="22"/>
          <w:lang w:val="en-US"/>
        </w:rPr>
        <w:t>rk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oni &amp; Simone Califano</w:t>
        <w:br/>
        <w:t>Gian-Clau Camenisch</w:t>
        <w:br/>
        <w:t>Stefano Cattori</w:t>
        <w:br/>
        <w:t>Marco Ceriani</w:t>
        <w:br/>
        <w:t>Jean Marc Chaubert</w:t>
        <w:br/>
        <w:t>Jean-Pierre Chauvin</w:t>
        <w:br/>
        <w:t>Janine Cherix-Muller</w:t>
        <w:br/>
      </w:r>
      <w:r>
        <w:rPr>
          <w:b/>
          <w:bCs/>
          <w:sz w:val="22"/>
          <w:szCs w:val="22"/>
          <w:lang w:val="en-US"/>
        </w:rPr>
        <w:t>The Chevalier Family</w:t>
        <w:br/>
      </w:r>
      <w:r>
        <w:rPr>
          <w:sz w:val="22"/>
          <w:szCs w:val="22"/>
          <w:lang w:val="en-US"/>
        </w:rPr>
        <w:t>Henriette Chevrot</w:t>
        <w:br/>
        <w:t>Roland Christen</w:t>
        <w:br/>
        <w:t>Clear Switzerlan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ommittee</w:t>
        <w:br/>
        <w:t>Daniel Clinclin</w:t>
        <w:br/>
        <w:t>Jean Pierre Colle</w:t>
        <w:br/>
        <w:t>Odette Come</w:t>
        <w:br/>
        <w:t>Franchise Conod</w:t>
        <w:br/>
        <w:t>Patrizio Conte</w:t>
        <w:br/>
        <w:t>Paolo Corbi</w:t>
        <w:br/>
        <w:t>Bernard Crausaz</w:t>
        <w:br/>
        <w:t>Luis-Marc &amp; Jocely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rausaz</w:t>
        <w:br/>
        <w:t>Marianne Creola</w:t>
        <w:br/>
        <w:t>Bruno Crosani</w:t>
        <w:br/>
        <w:t>Bernard de Uthemann</w:t>
        <w:br/>
      </w:r>
      <w:r>
        <w:rPr>
          <w:b/>
          <w:bCs/>
          <w:sz w:val="22"/>
          <w:szCs w:val="22"/>
          <w:lang w:val="en-US"/>
        </w:rPr>
        <w:t>Catherine de Uthemann</w:t>
        <w:br/>
      </w:r>
      <w:r>
        <w:rPr>
          <w:sz w:val="22"/>
          <w:szCs w:val="22"/>
          <w:lang w:val="en-US"/>
        </w:rPr>
        <w:t>Delassiaz Family</w:t>
        <w:br/>
        <w:t>Jean-Pierre Deleze</w:t>
        <w:br/>
        <w:t>Hans Disch</w:t>
        <w:br/>
      </w:r>
      <w:r>
        <w:rPr>
          <w:b/>
          <w:bCs/>
          <w:sz w:val="22"/>
          <w:szCs w:val="22"/>
          <w:lang w:val="en-US"/>
        </w:rPr>
        <w:t>Rene &amp; Cecil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Donze-K</w:t>
      </w:r>
      <w:r>
        <w:rPr>
          <w:sz w:val="22"/>
          <w:szCs w:val="22"/>
          <w:lang w:val="en-US"/>
        </w:rPr>
        <w:t>ü</w:t>
      </w:r>
      <w:r>
        <w:rPr>
          <w:b/>
          <w:bCs/>
          <w:sz w:val="22"/>
          <w:szCs w:val="22"/>
          <w:lang w:val="en-US"/>
        </w:rPr>
        <w:t>ng</w:t>
        <w:br/>
        <w:t>Christine Schatt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Luc Doret</w:t>
        <w:br/>
        <w:t>Roger &amp; Regula Dorman</w:t>
        <w:br/>
        <w:t>Erwin Dossenbach</w:t>
        <w:br/>
      </w:r>
      <w:r>
        <w:rPr>
          <w:sz w:val="22"/>
          <w:szCs w:val="22"/>
          <w:lang w:val="en-US"/>
        </w:rPr>
        <w:t>Rico Dossenbach</w:t>
        <w:br/>
      </w:r>
      <w:r>
        <w:rPr>
          <w:b/>
          <w:bCs/>
          <w:sz w:val="22"/>
          <w:szCs w:val="22"/>
          <w:lang w:val="en-US"/>
        </w:rPr>
        <w:t>Pierre-Andre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Catherine Douady</w:t>
        <w:br/>
      </w:r>
      <w:r>
        <w:rPr>
          <w:sz w:val="22"/>
          <w:szCs w:val="22"/>
          <w:lang w:val="en-US"/>
        </w:rPr>
        <w:t>Valentine Douady</w:t>
        <w:br/>
        <w:t>Olivier Dufou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xime Dutoit</w:t>
        <w:br/>
      </w:r>
      <w:r>
        <w:rPr>
          <w:b/>
          <w:bCs/>
          <w:sz w:val="22"/>
          <w:szCs w:val="22"/>
          <w:lang w:val="en-US"/>
        </w:rPr>
        <w:t>Siegfried Ehrler</w:t>
        <w:br/>
        <w:t>Werner &amp; Yvon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Eichenberger</w:t>
        <w:br/>
      </w:r>
      <w:r>
        <w:rPr>
          <w:sz w:val="22"/>
          <w:szCs w:val="22"/>
          <w:lang w:val="en-US"/>
        </w:rPr>
        <w:t>Thomas A. Elmiger</w:t>
        <w:br/>
      </w:r>
      <w:r>
        <w:rPr>
          <w:b/>
          <w:bCs/>
          <w:sz w:val="22"/>
          <w:szCs w:val="22"/>
          <w:lang w:val="en-US"/>
        </w:rPr>
        <w:t>Maria Elmiger-Marxer</w:t>
        <w:br/>
        <w:t>Jiirg Elsasser</w:t>
        <w:br/>
        <w:t>David &amp; Sabine Ender</w:t>
        <w:br/>
      </w:r>
      <w:r>
        <w:rPr>
          <w:sz w:val="22"/>
          <w:szCs w:val="22"/>
          <w:lang w:val="en-US"/>
        </w:rPr>
        <w:t>Edy &amp; Susi Ender</w:t>
        <w:br/>
      </w:r>
      <w:r>
        <w:rPr>
          <w:b/>
          <w:bCs/>
          <w:sz w:val="22"/>
          <w:szCs w:val="22"/>
          <w:lang w:val="en-US"/>
        </w:rPr>
        <w:t xml:space="preserve">Urs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Tilla Ernst</w:t>
        <w:br/>
        <w:t>Ernst Esc</w:t>
      </w:r>
      <w:r>
        <w:rPr>
          <w:bCs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&amp; Maggy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Robertson</w:t>
        <w:br/>
      </w:r>
      <w:r>
        <w:rPr>
          <w:sz w:val="22"/>
          <w:szCs w:val="22"/>
          <w:lang w:val="en-US"/>
        </w:rPr>
        <w:t>Familie Paul Ettlin</w:t>
        <w:br/>
        <w:t>Marco &amp; Myriam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chin</w:t>
        <w:br/>
        <w:t>Steve Falcy</w:t>
        <w:br/>
        <w:t>Maria Fallegger</w:t>
        <w:br/>
        <w:t>Philippe Feijoo</w:t>
        <w:br/>
        <w:t>Veronique Feijoo</w:t>
        <w:br/>
        <w:t>Margri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ierz</w:t>
        <w:br/>
        <w:t>B. Finances SA</w:t>
        <w:br/>
        <w:t>Laurent Fleurdepine</w:t>
        <w:br/>
      </w:r>
      <w:r>
        <w:rPr>
          <w:b/>
          <w:bCs/>
          <w:sz w:val="22"/>
          <w:szCs w:val="22"/>
          <w:lang w:val="en-US"/>
        </w:rPr>
        <w:t>Rudi Flosser</w:t>
        <w:br/>
      </w:r>
      <w:r>
        <w:rPr>
          <w:sz w:val="22"/>
          <w:szCs w:val="22"/>
          <w:lang w:val="en-US"/>
        </w:rPr>
        <w:t>Peter Fl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ckiger</w:t>
        <w:br/>
        <w:t>Ruedi Fl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ckiger</w:t>
        <w:br/>
        <w:t>Albert Franceschetti</w:t>
        <w:br/>
        <w:t>Nicolas Franceschetti</w:t>
        <w:br/>
        <w:t>Norbert Francois</w:t>
        <w:br/>
        <w:t>Marianne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homas Frei</w:t>
        <w:br/>
        <w:t>Wolfgang &amp; Ruth Frick</w:t>
        <w:br/>
        <w:t xml:space="preserve">Daniel </w:t>
      </w:r>
      <w:r>
        <w:rPr>
          <w:b/>
          <w:bCs/>
          <w:sz w:val="22"/>
          <w:szCs w:val="22"/>
          <w:lang w:val="en-US"/>
        </w:rPr>
        <w:t>Fries</w:t>
        <w:br/>
        <w:t>Marianne Fritschi</w:t>
        <w:br/>
        <w:t>Rita F</w:t>
      </w:r>
      <w:r>
        <w:rPr>
          <w:sz w:val="22"/>
          <w:szCs w:val="22"/>
          <w:lang w:val="en-US"/>
        </w:rPr>
        <w:t>ü</w:t>
      </w:r>
      <w:r>
        <w:rPr>
          <w:b/>
          <w:bCs/>
          <w:sz w:val="22"/>
          <w:szCs w:val="22"/>
          <w:lang w:val="en-US"/>
        </w:rPr>
        <w:t>rer</w:t>
        <w:br/>
      </w:r>
      <w:r>
        <w:rPr>
          <w:sz w:val="22"/>
          <w:szCs w:val="22"/>
          <w:lang w:val="en-US"/>
        </w:rPr>
        <w:t>Eveline Gaille</w:t>
        <w:br/>
        <w:t>Marie-France Gaille</w:t>
        <w:br/>
        <w:t>Family Raymond Gaille</w:t>
        <w:br/>
        <w:t>Thomas Gander</w:t>
        <w:br/>
        <w:t>Heinz Gasser</w:t>
        <w:br/>
        <w:t>Marie Cecile Gendre-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irard</w:t>
        <w:br/>
      </w:r>
      <w:r>
        <w:rPr>
          <w:b/>
          <w:bCs/>
          <w:sz w:val="22"/>
          <w:szCs w:val="22"/>
          <w:lang w:val="en-US"/>
        </w:rPr>
        <w:t>Church of Scientolog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Geneva</w:t>
        <w:br/>
        <w:t>Marianne Genton</w:t>
        <w:br/>
      </w:r>
      <w:r>
        <w:rPr>
          <w:sz w:val="22"/>
          <w:szCs w:val="22"/>
          <w:lang w:val="en-US"/>
        </w:rPr>
        <w:t>Reto Gfeller</w:t>
        <w:br/>
        <w:t>Guido Gielen</w:t>
        <w:br/>
        <w:t>Liisa Gielen</w:t>
        <w:br/>
      </w:r>
      <w:r>
        <w:rPr>
          <w:b/>
          <w:bCs/>
          <w:sz w:val="22"/>
          <w:szCs w:val="22"/>
          <w:lang w:val="en-US"/>
        </w:rPr>
        <w:t>Rolf Gruber</w:t>
        <w:br/>
        <w:t>Herbert Gut</w:t>
        <w:br/>
      </w:r>
      <w:r>
        <w:rPr>
          <w:sz w:val="22"/>
          <w:szCs w:val="22"/>
          <w:lang w:val="en-US"/>
        </w:rPr>
        <w:t>Martin Gysel</w:t>
        <w:br/>
        <w:t>Bernard Haeberlin</w:t>
        <w:br/>
        <w:t>Jonny Harper</w:t>
        <w:br/>
        <w:t>Martin Hauser</w:t>
        <w:br/>
      </w:r>
      <w:r>
        <w:rPr>
          <w:b/>
          <w:bCs/>
          <w:sz w:val="22"/>
          <w:szCs w:val="22"/>
          <w:lang w:val="en-US"/>
        </w:rPr>
        <w:t>Dorly Hegetschweiler</w:t>
        <w:br/>
      </w:r>
      <w:r>
        <w:rPr>
          <w:sz w:val="22"/>
          <w:szCs w:val="22"/>
          <w:lang w:val="en-US"/>
        </w:rPr>
        <w:t>Roland Hegi</w:t>
        <w:br/>
        <w:t>Patrice Henn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ylvia Boeglin</w:t>
        <w:br/>
        <w:t>Christa Hitz</w:t>
        <w:br/>
        <w:t>Robert Hitz</w:t>
        <w:br/>
      </w:r>
      <w:r>
        <w:rPr>
          <w:b/>
          <w:bCs/>
          <w:sz w:val="22"/>
          <w:szCs w:val="22"/>
          <w:lang w:val="en-US"/>
        </w:rPr>
        <w:t>Martin Eric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Jocelyne Huber</w:t>
        <w:br/>
        <w:t>Freddy Hunkeler</w:t>
        <w:br/>
        <w:t>Hildegard Hunkeler</w:t>
        <w:br/>
      </w:r>
      <w:r>
        <w:rPr>
          <w:sz w:val="22"/>
          <w:szCs w:val="22"/>
          <w:lang w:val="en-US"/>
        </w:rPr>
        <w:t>Peter Hunziker</w:t>
        <w:br/>
      </w:r>
      <w:r>
        <w:rPr>
          <w:b/>
          <w:bCs/>
          <w:sz w:val="22"/>
          <w:szCs w:val="22"/>
          <w:lang w:val="en-US"/>
        </w:rPr>
        <w:t>Robert Hunzik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igitte Hunziker-Pfosi</w:t>
        <w:br/>
        <w:t>Lise Huser</w:t>
        <w:br/>
        <w:t>Joseph Indergand</w:t>
        <w:br/>
        <w:t>Maria Jaggi</w:t>
        <w:br/>
        <w:t>Gisela Jaillot</w:t>
        <w:br/>
      </w:r>
      <w:r>
        <w:rPr>
          <w:b/>
          <w:bCs/>
          <w:sz w:val="22"/>
          <w:szCs w:val="22"/>
          <w:lang w:val="en-US"/>
        </w:rPr>
        <w:t>Roger Jaillot</w:t>
        <w:br/>
        <w:t>Felix Jenny</w:t>
        <w:br/>
      </w:r>
      <w:r>
        <w:rPr>
          <w:sz w:val="22"/>
          <w:szCs w:val="22"/>
          <w:lang w:val="en-US"/>
        </w:rPr>
        <w:t>Michael Jepsen</w:t>
        <w:br/>
        <w:t>Marianne Joller</w:t>
        <w:br/>
        <w:t>Werner Joller</w:t>
        <w:br/>
        <w:t>Heidi Jordi</w:t>
        <w:br/>
        <w:t>Daniele Jossi</w:t>
        <w:br/>
        <w:t>Maja Jossi</w:t>
        <w:br/>
        <w:t>Martha Jung</w:t>
        <w:br/>
        <w:t>Lucie Jungi-Saner</w:t>
        <w:br/>
      </w:r>
      <w:r>
        <w:rPr>
          <w:b/>
          <w:bCs/>
          <w:sz w:val="22"/>
          <w:szCs w:val="22"/>
          <w:lang w:val="en-US"/>
        </w:rPr>
        <w:t>The Jungi Family</w:t>
        <w:br/>
      </w:r>
      <w:r>
        <w:rPr>
          <w:sz w:val="22"/>
          <w:szCs w:val="22"/>
          <w:lang w:val="en-US"/>
        </w:rPr>
        <w:t>Beat Kappert</w:t>
        <w:br/>
        <w:t>David W. Keat</w:t>
        <w:br/>
        <w:t>Franzisk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uy Reliefer</w:t>
        <w:br/>
        <w:t>Peggy Kempf</w:t>
        <w:br/>
        <w:t>Gavin &amp; Debbie Kitchen</w:t>
        <w:br/>
        <w:t>Hans-Peter Klotzli</w:t>
        <w:br/>
        <w:t>Ernst Knutti</w:t>
        <w:br/>
        <w:t>The Koch Family</w:t>
        <w:br/>
        <w:t>Yves Kuepfer</w:t>
        <w:br/>
      </w:r>
      <w:r>
        <w:rPr>
          <w:b/>
          <w:bCs/>
          <w:sz w:val="22"/>
          <w:szCs w:val="22"/>
          <w:lang w:val="en-US"/>
        </w:rPr>
        <w:t>Harry Kunz</w:t>
        <w:br/>
      </w:r>
      <w:r>
        <w:rPr>
          <w:sz w:val="22"/>
          <w:szCs w:val="22"/>
          <w:lang w:val="en-US"/>
        </w:rPr>
        <w:t>Richard K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nzle fo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Imprimerie Vallorbe</w:t>
        <w:br/>
        <w:t>Michael K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nzler</w:t>
        <w:br/>
        <w:t>Georgina K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nzli</w:t>
        <w:br/>
        <w:t>Yves K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nzli</w:t>
        <w:br/>
        <w:t>Patrick Kuster</w:t>
        <w:br/>
        <w:t>Lucio La Chimia</w:t>
        <w:br/>
        <w:t>Church of Scientolog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ausanne</w:t>
        <w:br/>
        <w:t>The Lehmann Family</w:t>
        <w:br/>
        <w:t>Richard Lenz</w:t>
        <w:br/>
        <w:t>Tobias Leutenegger</w:t>
        <w:br/>
      </w:r>
      <w:r>
        <w:rPr>
          <w:b/>
          <w:bCs/>
          <w:sz w:val="22"/>
          <w:szCs w:val="22"/>
          <w:lang w:val="en-US"/>
        </w:rPr>
        <w:t>Maria Lienert</w:t>
        <w:br/>
      </w:r>
      <w:r>
        <w:rPr>
          <w:sz w:val="22"/>
          <w:szCs w:val="22"/>
          <w:lang w:val="en-US"/>
        </w:rPr>
        <w:t>Juraj Lipscher</w:t>
        <w:br/>
        <w:t>Pascal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nuela Lisske</w:t>
        <w:br/>
        <w:t>Daniele Longoni</w:t>
        <w:br/>
        <w:t>Hanspeter Loosli</w:t>
        <w:br/>
        <w:t>Famiglia Lorenzini</w:t>
        <w:br/>
        <w:t>Erich L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scher</w:t>
        <w:br/>
        <w:t>The Lustenberg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amily Enrico Marchesini</w:t>
        <w:br/>
        <w:t>Markus Marx</w:t>
        <w:br/>
        <w:t>Hedi Matt</w:t>
        <w:br/>
        <w:t>Konrad Matt</w:t>
        <w:br/>
        <w:t>Heini Maurer</w:t>
        <w:br/>
        <w:t>Eros Mella</w:t>
        <w:br/>
        <w:t>Franziska Mella</w:t>
        <w:br/>
        <w:t>Francesco Mercadante</w:t>
        <w:br/>
        <w:t>Otto Meyer</w:t>
        <w:br/>
        <w:t>Ursi Bühler Meyer</w:t>
        <w:br/>
        <w:t>Francois Meylan</w:t>
        <w:br/>
        <w:t>Roselyne Meylan</w:t>
        <w:br/>
        <w:t>Rolf Moll</w:t>
        <w:br/>
        <w:t>Isabelle &amp; Jean Marc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onod</w:t>
        <w:br/>
        <w:t>Gregoire Montanger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usanne Montangero</w:t>
        <w:br/>
        <w:t>Wolfgang Morelli</w:t>
        <w:br/>
      </w:r>
      <w:r>
        <w:rPr>
          <w:b/>
          <w:bCs/>
          <w:sz w:val="22"/>
          <w:szCs w:val="22"/>
          <w:lang w:val="en-US"/>
        </w:rPr>
        <w:t>Rosemarie Mrkos</w:t>
        <w:br/>
      </w:r>
      <w:r>
        <w:rPr>
          <w:sz w:val="22"/>
          <w:szCs w:val="22"/>
          <w:lang w:val="en-US"/>
        </w:rPr>
        <w:t>Joe Miiller</w:t>
        <w:br/>
        <w:t>Peter Müller</w:t>
        <w:br/>
        <w:t>Peter Müller</w:t>
        <w:br/>
        <w:t>Werner &amp; Gina Müller</w:t>
        <w:br/>
        <w:t>Joeri Murk</w:t>
        <w:br/>
      </w:r>
      <w:r>
        <w:rPr>
          <w:b/>
          <w:bCs/>
          <w:sz w:val="22"/>
          <w:szCs w:val="22"/>
          <w:lang w:val="en-US"/>
        </w:rPr>
        <w:t>Margrit Nauser</w:t>
        <w:br/>
      </w:r>
      <w:r>
        <w:rPr>
          <w:sz w:val="22"/>
          <w:szCs w:val="22"/>
          <w:lang w:val="en-US"/>
        </w:rPr>
        <w:t>Peter Neuhaus</w:t>
        <w:br/>
        <w:t>Bea Neuweiler</w:t>
        <w:br/>
        <w:t>Paul Neuweiler</w:t>
        <w:br/>
        <w:t>Nathalie Niedermann</w:t>
        <w:br/>
        <w:t>Andrea Obrecht</w:t>
        <w:br/>
      </w:r>
      <w:r>
        <w:rPr>
          <w:b/>
          <w:bCs/>
          <w:sz w:val="22"/>
          <w:szCs w:val="22"/>
          <w:lang w:val="en-US"/>
        </w:rPr>
        <w:t>Jürg Obrecht</w:t>
        <w:br/>
      </w:r>
      <w:r>
        <w:rPr>
          <w:sz w:val="22"/>
          <w:szCs w:val="22"/>
          <w:lang w:val="en-US"/>
        </w:rPr>
        <w:t>Erich Oeggerli</w:t>
        <w:br/>
      </w:r>
      <w:r>
        <w:rPr>
          <w:b/>
          <w:bCs/>
          <w:sz w:val="22"/>
          <w:szCs w:val="22"/>
          <w:lang w:val="en-US"/>
        </w:rPr>
        <w:t>Gaby Oesch</w:t>
        <w:br/>
      </w:r>
      <w:r>
        <w:rPr>
          <w:sz w:val="22"/>
          <w:szCs w:val="22"/>
          <w:lang w:val="en-US"/>
        </w:rPr>
        <w:t>Therese Oliva-Bloom</w:t>
        <w:br/>
        <w:t>Patrizia Ortega</w:t>
        <w:br/>
        <w:t>Giuseppe Palazzo</w:t>
        <w:br/>
        <w:t>Alfonso, Adeline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lysta Perez</w:t>
        <w:br/>
        <w:t>Ingrid Petek-Kagi</w:t>
        <w:br/>
        <w:t>Mahalia Petek</w:t>
        <w:br/>
        <w:t>Felix Pfiffner</w:t>
        <w:br/>
        <w:t>Cesar Polo</w:t>
        <w:br/>
        <w:t>Nicolas Prince</w:t>
        <w:br/>
        <w:t>Luisella Pugliatti</w:t>
        <w:br/>
        <w:t>Felix Reinhard</w:t>
        <w:br/>
        <w:t>Uta Rentsch-Lang</w:t>
        <w:br/>
        <w:t>Jeannine Ricca</w:t>
        <w:br/>
        <w:t>Sandra Ricca-Broquet</w:t>
        <w:br/>
        <w:t>Mikel Rodriguez</w:t>
        <w:br/>
        <w:t>Donat Roth</w:t>
        <w:br/>
        <w:t>Michel Roux</w:t>
        <w:br/>
        <w:t>Luca Rovelli</w:t>
        <w:br/>
        <w:t>Alfons Rüegg</w:t>
        <w:br/>
        <w:t>Nelly Rüegg</w:t>
        <w:br/>
        <w:t>Thierry Saint-Etienne</w:t>
        <w:br/>
        <w:t>Roberto &amp; Tanj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antalucia</w:t>
        <w:br/>
        <w:t>Gionni Savini</w:t>
        <w:br/>
        <w:t>Felix Schaffner</w:t>
        <w:br/>
        <w:t>Thomas Scherrer</w:t>
        <w:br/>
        <w:t>Denise Scherzinger</w:t>
        <w:br/>
      </w:r>
      <w:r>
        <w:rPr>
          <w:b/>
          <w:bCs/>
          <w:sz w:val="22"/>
          <w:szCs w:val="22"/>
          <w:lang w:val="en-US"/>
        </w:rPr>
        <w:t>Rolf Scherzinger</w:t>
        <w:br/>
      </w:r>
      <w:r>
        <w:rPr>
          <w:sz w:val="22"/>
          <w:szCs w:val="22"/>
          <w:lang w:val="en-US"/>
        </w:rPr>
        <w:t>Stephan Schirmer</w:t>
        <w:br/>
        <w:t>Esther Schmid</w:t>
        <w:br/>
        <w:t>Patrick Schnidrig</w:t>
        <w:br/>
        <w:t>Christof Schonenberger</w:t>
        <w:br/>
        <w:t>Vreni Schonenberger</w:t>
        <w:br/>
        <w:t>Pius Schuler</w:t>
        <w:br/>
        <w:t>Armin &amp; Anit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eeholzer</w:t>
        <w:br/>
        <w:t>Ferdinand Seeholzer</w:t>
        <w:br/>
        <w:t>Jacques Andre &amp; Sara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engstag</w:t>
        <w:br/>
        <w:t>The Serafini Family</w:t>
        <w:br/>
        <w:t>Fabio Sgalbazzini</w:t>
        <w:br/>
      </w:r>
      <w:r>
        <w:rPr>
          <w:b/>
          <w:bCs/>
          <w:sz w:val="22"/>
          <w:szCs w:val="22"/>
          <w:lang w:val="en-US"/>
        </w:rPr>
        <w:t>Marie-Theres Sicher</w:t>
        <w:br/>
      </w:r>
      <w:r>
        <w:rPr>
          <w:sz w:val="22"/>
          <w:szCs w:val="22"/>
          <w:lang w:val="en-US"/>
        </w:rPr>
        <w:t>Olivia Sicher</w:t>
        <w:br/>
      </w:r>
      <w:r>
        <w:rPr>
          <w:b/>
          <w:bCs/>
          <w:sz w:val="22"/>
          <w:szCs w:val="22"/>
          <w:lang w:val="en-US"/>
        </w:rPr>
        <w:t>Raini Sicher</w:t>
        <w:br/>
      </w:r>
      <w:r>
        <w:rPr>
          <w:sz w:val="22"/>
          <w:szCs w:val="22"/>
          <w:lang w:val="en-US"/>
        </w:rPr>
        <w:t>Vanessa Sicher</w:t>
        <w:br/>
        <w:t>The Sierro Family</w:t>
        <w:br/>
        <w:t>Fried rich Spohn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nuela Staub</w:t>
        <w:br/>
        <w:t>J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rg Staubli</w:t>
        <w:br/>
        <w:t>Rolf Steimer</w:t>
        <w:br/>
        <w:t>Yvonne Steimer-Kündig</w:t>
        <w:br/>
        <w:t>Yvonne Steiner-Ehrler</w:t>
        <w:br/>
        <w:t>Oliver Strasser</w:t>
        <w:br/>
        <w:t>Markus Stucki</w:t>
        <w:br/>
        <w:t>Dominique Studer</w:t>
        <w:br/>
        <w:t>Ulrich Stutz</w:t>
        <w:br/>
        <w:t>Ursula Suss</w:t>
        <w:br/>
        <w:t>The Tanner Family</w:t>
        <w:br/>
        <w:t>Eduardo Terribilini</w:t>
        <w:br/>
      </w:r>
      <w:r>
        <w:rPr>
          <w:b/>
          <w:bCs/>
          <w:sz w:val="22"/>
          <w:szCs w:val="22"/>
          <w:lang w:val="en-US"/>
        </w:rPr>
        <w:t xml:space="preserve">Nicola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tefani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Terribilini</w:t>
        <w:br/>
      </w:r>
      <w:r>
        <w:rPr>
          <w:sz w:val="22"/>
          <w:szCs w:val="22"/>
          <w:lang w:val="en-US"/>
        </w:rPr>
        <w:t>Peter Thalmann</w:t>
        <w:br/>
        <w:t>Ernst &amp; Alfreda Theiler</w:t>
        <w:br/>
        <w:t>Stefan Thut</w:t>
        <w:br/>
        <w:t>Agnes Tissot</w:t>
        <w:br/>
        <w:t>Marguerite Tissot</w:t>
        <w:br/>
        <w:t>Bertil Tropp</w:t>
        <w:br/>
      </w:r>
      <w:r>
        <w:rPr>
          <w:b/>
          <w:bCs/>
          <w:sz w:val="22"/>
          <w:szCs w:val="22"/>
          <w:lang w:val="en-US"/>
        </w:rPr>
        <w:t>Anneliese Tropp-Kranzlin</w:t>
        <w:br/>
      </w:r>
      <w:r>
        <w:rPr>
          <w:sz w:val="22"/>
          <w:szCs w:val="22"/>
          <w:lang w:val="en-US"/>
        </w:rPr>
        <w:t>Bernhard W. Tschupp</w:t>
        <w:br/>
        <w:t>Bruno Tschuppert</w:t>
        <w:br/>
        <w:t>Helene Tschuppert</w:t>
        <w:br/>
        <w:t>Bruce Turner</w:t>
        <w:br/>
        <w:t>Hans Peter Venzi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Sven Venzin Family</w:t>
        <w:br/>
        <w:t>Philippe Verstraete</w:t>
        <w:br/>
        <w:t>Sabine Vogel &amp; Tobia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Klapproth Family</w:t>
        <w:br/>
        <w:t>Max Waller</w:t>
        <w:br/>
        <w:t>The Walliman Family</w:t>
        <w:br/>
        <w:t>Paula Walser-Portmann</w:t>
        <w:br/>
      </w:r>
      <w:r>
        <w:rPr>
          <w:b/>
          <w:bCs/>
          <w:sz w:val="22"/>
          <w:szCs w:val="22"/>
          <w:lang w:val="en-US"/>
        </w:rPr>
        <w:t>Victor S. Walser</w:t>
        <w:br/>
        <w:t>Thomas Walzer</w:t>
        <w:br/>
      </w:r>
      <w:r>
        <w:rPr>
          <w:sz w:val="22"/>
          <w:szCs w:val="22"/>
          <w:lang w:val="en-US"/>
        </w:rPr>
        <w:t>Erich Waser</w:t>
        <w:br/>
        <w:t>Peter Waser</w:t>
        <w:br/>
        <w:t>Andrea Weber</w:t>
        <w:br/>
        <w:t>Beatrice Weber</w:t>
        <w:br/>
      </w:r>
      <w:r>
        <w:rPr>
          <w:b/>
          <w:bCs/>
          <w:sz w:val="22"/>
          <w:szCs w:val="22"/>
          <w:lang w:val="en-US"/>
        </w:rPr>
        <w:t>Kurt Wicki</w:t>
        <w:br/>
      </w:r>
      <w:r>
        <w:rPr>
          <w:sz w:val="22"/>
          <w:szCs w:val="22"/>
          <w:lang w:val="en-US"/>
        </w:rPr>
        <w:t>Werner Widmer</w:t>
        <w:br/>
        <w:t>Sarah Wiederkehr</w:t>
        <w:br/>
        <w:t>Patrice &amp; Marian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llemin</w:t>
        <w:br/>
        <w:t>Walter &amp; Noem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yrsch-Bollag</w:t>
        <w:br/>
        <w:t>Use Zemp</w:t>
        <w:br/>
        <w:t>Nicolas Zemp</w:t>
        <w:br/>
        <w:t>Betsie Ziegler &amp; Family</w:t>
        <w:br/>
        <w:t>Mario Ziegler</w:t>
        <w:br/>
        <w:t>Jenny Zschokke</w:t>
        <w:br/>
        <w:t>Zurich Mission</w:t>
        <w:br/>
      </w:r>
      <w:r>
        <w:rPr>
          <w:b/>
          <w:bCs/>
          <w:sz w:val="22"/>
          <w:szCs w:val="22"/>
          <w:lang w:val="en-US"/>
        </w:rPr>
        <w:t>Jim Zwers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  <w:highlight w:val="green"/>
        </w:rPr>
        <w:t>TAIWAN</w:t>
      </w:r>
      <w:r>
        <w:rPr>
          <w:b/>
          <w:bCs/>
          <w:sz w:val="22"/>
          <w:szCs w:val="22"/>
        </w:rPr>
        <w:t xml:space="preserve"> 18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ngela Chang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Vein Che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ui Chuan Chen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i Ming Chen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se Chian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sin Ming Shang &amp; MeiFang Ching Family</w:t>
        <w:br/>
        <w:t>Solo Chu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n-Hua Ting &amp;Ya-Hsuan Fang</w:t>
        <w:br/>
        <w:t>Mei Ying Lien</w:t>
        <w:br/>
        <w:t>Jeng-Lun Li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Lucy Chen</w:t>
        <w:br/>
        <w:t>The Chieh Chiu Wang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Tina Chiou</w:t>
        <w:br/>
      </w:r>
      <w:r>
        <w:rPr>
          <w:b/>
          <w:bCs/>
          <w:sz w:val="22"/>
          <w:szCs w:val="22"/>
          <w:lang w:val="en-US"/>
        </w:rPr>
        <w:t>Chi Jung Shih</w:t>
        <w:br/>
        <w:t>Anna Tao</w:t>
        <w:br/>
        <w:t>Kai Hung Wang</w:t>
        <w:br/>
        <w:t>Yun-Ting Wang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ally Chi</w:t>
        <w:br/>
      </w:r>
      <w:r>
        <w:rPr>
          <w:sz w:val="22"/>
          <w:szCs w:val="22"/>
          <w:lang w:val="en-US"/>
        </w:rPr>
        <w:t>Betty Wu</w:t>
        <w:br/>
      </w:r>
      <w:r>
        <w:rPr>
          <w:b/>
          <w:bCs/>
          <w:sz w:val="22"/>
          <w:szCs w:val="22"/>
          <w:lang w:val="en-US"/>
        </w:rPr>
        <w:t>Jane Wu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THAILAND</w:t>
      </w:r>
      <w:r>
        <w:rPr>
          <w:b/>
          <w:bCs/>
          <w:sz w:val="22"/>
          <w:szCs w:val="22"/>
          <w:lang w:val="en-US"/>
        </w:rPr>
        <w:t xml:space="preserve">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y &amp; Chayanee Will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TURKEY</w:t>
      </w:r>
      <w:r>
        <w:rPr>
          <w:b/>
          <w:bCs/>
          <w:sz w:val="22"/>
          <w:szCs w:val="22"/>
          <w:lang w:val="en-US"/>
        </w:rPr>
        <w:t xml:space="preserve">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hmet &amp; Ova Sen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UKRAINE</w:t>
      </w:r>
      <w:r>
        <w:rPr>
          <w:b/>
          <w:bCs/>
          <w:sz w:val="22"/>
          <w:szCs w:val="22"/>
          <w:lang w:val="en-US"/>
        </w:rPr>
        <w:t xml:space="preserve"> 1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ena Mitskevic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highlight w:val="green"/>
          <w:lang w:val="en-US"/>
        </w:rPr>
        <w:t>UNITED KINGDOM</w:t>
      </w:r>
      <w:r>
        <w:rPr>
          <w:b/>
          <w:bCs/>
          <w:sz w:val="22"/>
          <w:szCs w:val="22"/>
          <w:lang w:val="en-US"/>
        </w:rPr>
        <w:t xml:space="preserve"> 246</w:t>
        <w:br/>
        <w:t>Mike Alk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alise Alpert</w:t>
        <w:br/>
      </w:r>
      <w:r>
        <w:rPr>
          <w:b/>
          <w:bCs/>
          <w:sz w:val="22"/>
          <w:szCs w:val="22"/>
          <w:lang w:val="en-US"/>
        </w:rPr>
        <w:t>Stephen Alpert</w:t>
        <w:br/>
        <w:t>The Arabestani Family</w:t>
        <w:br/>
      </w:r>
      <w:r>
        <w:rPr>
          <w:sz w:val="22"/>
          <w:szCs w:val="22"/>
          <w:lang w:val="en-US"/>
        </w:rPr>
        <w:t>Pauline Atkinson</w:t>
        <w:br/>
        <w:t>Parveen Azam</w:t>
        <w:br/>
        <w:t>Ron &amp; Alda Bacon</w:t>
        <w:br/>
        <w:t>David Bailey</w:t>
        <w:br/>
        <w:t>Patrick Baillie</w:t>
        <w:br/>
        <w:t>Mark Baldwin</w:t>
        <w:br/>
        <w:t>The Banks Family</w:t>
        <w:br/>
        <w:t>Helen &amp; Ray Barlow</w:t>
        <w:br/>
        <w:t>Gary &amp; Melanie Batson</w:t>
        <w:br/>
        <w:t>Kent &amp; Meryl Bengtsson</w:t>
        <w:br/>
      </w:r>
      <w:r>
        <w:rPr>
          <w:b/>
          <w:bCs/>
          <w:sz w:val="22"/>
          <w:szCs w:val="22"/>
          <w:lang w:val="en-US"/>
        </w:rPr>
        <w:t>Adrian Bennett</w:t>
        <w:br/>
      </w:r>
      <w:r>
        <w:rPr>
          <w:sz w:val="22"/>
          <w:szCs w:val="22"/>
          <w:lang w:val="en-US"/>
        </w:rPr>
        <w:t>Amanda Betley</w:t>
        <w:br/>
        <w:t>Julia Bevan</w:t>
        <w:br/>
        <w:t>Hanna Biali</w:t>
        <w:br/>
        <w:t>Steven Bickler</w:t>
        <w:br/>
        <w:t>The Bouchat Family</w:t>
        <w:br/>
        <w:t>Fionna Bowie-MacDonald</w:t>
        <w:br/>
        <w:t>John Bradley</w:t>
        <w:br/>
        <w:t>Caroline Brenchley</w:t>
        <w:br/>
        <w:t>Keith Briffett</w:t>
        <w:br/>
        <w:t>Tom, Michelle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xine Brown</w:t>
        <w:br/>
      </w:r>
      <w:r>
        <w:rPr>
          <w:b/>
          <w:bCs/>
          <w:sz w:val="22"/>
          <w:szCs w:val="22"/>
          <w:lang w:val="en-US"/>
        </w:rPr>
        <w:t>John Charles Buckley</w:t>
        <w:br/>
        <w:t>Hamish &amp; Sheila Bulger</w:t>
        <w:br/>
      </w:r>
      <w:r>
        <w:rPr>
          <w:sz w:val="22"/>
          <w:szCs w:val="22"/>
          <w:lang w:val="en-US"/>
        </w:rPr>
        <w:t>Lorraine Bulger</w:t>
        <w:br/>
      </w:r>
      <w:r>
        <w:rPr>
          <w:b/>
          <w:bCs/>
          <w:sz w:val="22"/>
          <w:szCs w:val="22"/>
          <w:lang w:val="en-US"/>
        </w:rPr>
        <w:t xml:space="preserve">Ken </w:t>
      </w:r>
      <w:r>
        <w:rPr>
          <w:sz w:val="22"/>
          <w:szCs w:val="22"/>
          <w:lang w:val="en-US"/>
        </w:rPr>
        <w:t>&amp; Jo Burr</w:t>
        <w:br/>
        <w:t>Michael &amp; Cathy Burton</w:t>
        <w:br/>
        <w:t>Jennifer Ann Calder</w:t>
        <w:br/>
        <w:t>Stewart Cambridge</w:t>
        <w:br/>
        <w:t>Mark W. Caplan</w:t>
        <w:br/>
        <w:t>Lee Cartwright</w:t>
        <w:br/>
        <w:t>Chris &amp; Lisa Cavanagh</w:t>
        <w:br/>
        <w:t>John Chadd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y Chadder</w:t>
        <w:br/>
        <w:t>Andrew &amp; Sue Chalmers</w:t>
        <w:br/>
        <w:t>Michael &amp; JuliChampness</w:t>
        <w:br/>
        <w:t>Paul &amp; Lisa Chatfield</w:t>
        <w:br/>
        <w:t>Diana Church</w:t>
        <w:br/>
      </w:r>
      <w:r>
        <w:rPr>
          <w:b/>
          <w:bCs/>
          <w:sz w:val="22"/>
          <w:szCs w:val="22"/>
          <w:lang w:val="en-US"/>
        </w:rPr>
        <w:t>Stefania Cisco</w:t>
        <w:br/>
      </w:r>
      <w:r>
        <w:rPr>
          <w:sz w:val="22"/>
          <w:szCs w:val="22"/>
          <w:lang w:val="en-US"/>
        </w:rPr>
        <w:t>Tim &amp; Catriona Clark</w:t>
        <w:br/>
      </w:r>
      <w:r>
        <w:rPr>
          <w:b/>
          <w:bCs/>
          <w:sz w:val="22"/>
          <w:szCs w:val="22"/>
          <w:lang w:val="en-US"/>
        </w:rPr>
        <w:t>Steve Clarke</w:t>
        <w:br/>
      </w:r>
      <w:r>
        <w:rPr>
          <w:sz w:val="22"/>
          <w:szCs w:val="22"/>
          <w:lang w:val="en-US"/>
        </w:rPr>
        <w:t>Gerard &amp; Tracey Clerkin</w:t>
        <w:br/>
        <w:t>Sheila Clifford-Prall</w:t>
        <w:br/>
        <w:t>Phil Collinson</w:t>
        <w:br/>
        <w:t>Stephen &amp; Debbie Corney</w:t>
        <w:br/>
        <w:t>Berny &amp; Lidia Cox</w:t>
        <w:br/>
        <w:t>Croft Family</w:t>
        <w:br/>
        <w:t>Peter Cross</w:t>
        <w:br/>
        <w:t>The Cruse Family</w:t>
        <w:br/>
        <w:t>Steve Culley</w:t>
        <w:br/>
        <w:t>Rosemary Dabbs</w:t>
        <w:br/>
        <w:t>Brian &amp; Alison Daniels</w:t>
        <w:br/>
        <w:t>Paul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avey</w:t>
        <w:br/>
        <w:t>Doreen Day</w:t>
        <w:br/>
        <w:t>Vincenzo De Feo</w:t>
        <w:br/>
        <w:t>Philip H.M. De Jong</w:t>
        <w:br/>
      </w:r>
      <w:r>
        <w:rPr>
          <w:b/>
          <w:bCs/>
          <w:sz w:val="22"/>
          <w:szCs w:val="22"/>
          <w:lang w:val="en-US"/>
        </w:rPr>
        <w:t>Roy H. Dearden</w:t>
        <w:br/>
      </w:r>
      <w:r>
        <w:rPr>
          <w:sz w:val="22"/>
          <w:szCs w:val="22"/>
          <w:lang w:val="en-US"/>
        </w:rPr>
        <w:t>Laury Dizengremel</w:t>
        <w:br/>
      </w:r>
      <w:r>
        <w:rPr>
          <w:b/>
          <w:bCs/>
          <w:sz w:val="22"/>
          <w:szCs w:val="22"/>
          <w:lang w:val="en-US"/>
        </w:rPr>
        <w:t>The Dodwell Family</w:t>
        <w:br/>
      </w:r>
      <w:r>
        <w:rPr>
          <w:sz w:val="22"/>
          <w:szCs w:val="22"/>
          <w:lang w:val="en-US"/>
        </w:rPr>
        <w:t>Susan Dohan</w:t>
        <w:br/>
      </w:r>
      <w:r>
        <w:rPr>
          <w:b/>
          <w:bCs/>
          <w:sz w:val="22"/>
          <w:szCs w:val="22"/>
          <w:lang w:val="en-US"/>
        </w:rPr>
        <w:t>Dermot Doherty</w:t>
        <w:br/>
      </w:r>
      <w:r>
        <w:rPr>
          <w:sz w:val="22"/>
          <w:szCs w:val="22"/>
          <w:lang w:val="en-US"/>
        </w:rPr>
        <w:t>Peter Donohoe</w:t>
        <w:br/>
        <w:t>Thomas Doria</w:t>
        <w:br/>
        <w:t>Martin Anthony Dorn</w:t>
        <w:br/>
        <w:t>Gary &amp; Katie Duxbury</w:t>
        <w:br/>
        <w:t>The Edmundson Family</w:t>
        <w:br/>
      </w:r>
      <w:r>
        <w:rPr>
          <w:b/>
          <w:bCs/>
          <w:sz w:val="22"/>
          <w:szCs w:val="22"/>
          <w:lang w:val="en-US"/>
        </w:rPr>
        <w:t>Dorothea Eicker</w:t>
        <w:br/>
      </w:r>
      <w:r>
        <w:rPr>
          <w:sz w:val="22"/>
          <w:szCs w:val="22"/>
          <w:lang w:val="en-US"/>
        </w:rPr>
        <w:t>Joe Elias</w:t>
        <w:br/>
        <w:t>Bernhard K. Epper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Joelle Mervelay</w:t>
        <w:br/>
        <w:t>Keith &amp; Sonja Faricy</w:t>
        <w:br/>
        <w:t>Daphne H. Farrow</w:t>
        <w:br/>
        <w:t>The Field Family</w:t>
        <w:br/>
        <w:t>Andy C. D. R. Finch</w:t>
        <w:br/>
        <w:t>Paul &amp; Yolanda Fletcher</w:t>
        <w:br/>
      </w:r>
      <w:r>
        <w:rPr>
          <w:b/>
          <w:bCs/>
          <w:sz w:val="22"/>
          <w:szCs w:val="22"/>
          <w:lang w:val="en-US"/>
        </w:rPr>
        <w:t xml:space="preserve">James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Debra Fraser</w:t>
        <w:br/>
        <w:t>Neil &amp; Pavane Fraser</w:t>
        <w:br/>
        <w:t>Rod Free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 &amp; G Food Supplies</w:t>
        <w:br/>
        <w:t>Natalia Garside</w:t>
        <w:br/>
      </w:r>
      <w:r>
        <w:rPr>
          <w:b/>
          <w:bCs/>
          <w:sz w:val="22"/>
          <w:szCs w:val="22"/>
          <w:lang w:val="en-US"/>
        </w:rPr>
        <w:t>David Gayler</w:t>
        <w:br/>
      </w:r>
      <w:r>
        <w:rPr>
          <w:sz w:val="22"/>
          <w:szCs w:val="22"/>
          <w:lang w:val="en-US"/>
        </w:rPr>
        <w:t>Amanda Gear</w:t>
        <w:br/>
        <w:t>David Gear</w:t>
        <w:br/>
      </w:r>
      <w:r>
        <w:rPr>
          <w:b/>
          <w:bCs/>
          <w:sz w:val="22"/>
          <w:szCs w:val="22"/>
          <w:lang w:val="en-US"/>
        </w:rPr>
        <w:t>Shelly &amp; Gunill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Gerber Family</w:t>
        <w:br/>
      </w:r>
      <w:r>
        <w:rPr>
          <w:sz w:val="22"/>
          <w:szCs w:val="22"/>
          <w:lang w:val="en-US"/>
        </w:rPr>
        <w:t>The Glatt Family</w:t>
        <w:br/>
        <w:t>David Gough</w:t>
        <w:br/>
        <w:t>Robert Graves</w:t>
        <w:br/>
        <w:t>Agnes Greene</w:t>
        <w:br/>
        <w:t>Nic Greene</w:t>
        <w:br/>
      </w:r>
      <w:r>
        <w:rPr>
          <w:b/>
          <w:bCs/>
          <w:sz w:val="22"/>
          <w:szCs w:val="22"/>
          <w:lang w:val="en-US"/>
        </w:rPr>
        <w:t xml:space="preserve">Kent </w:t>
      </w:r>
      <w:r>
        <w:rPr>
          <w:sz w:val="22"/>
          <w:szCs w:val="22"/>
          <w:lang w:val="en-US"/>
        </w:rPr>
        <w:t>Griffiths</w:t>
        <w:br/>
        <w:t>Stephanie Groeger</w:t>
        <w:br/>
        <w:t>Steven Groeger</w:t>
        <w:br/>
        <w:t>Heidi, Zulu &amp; Elana Gross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uncan &amp; Trish Hales</w:t>
        <w:br/>
        <w:t>Steen &amp; Vivi Hans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anan Harb</w:t>
        <w:br/>
        <w:t>Jawad Harb</w:t>
        <w:br/>
        <w:t>Paul J. Harrison</w:t>
        <w:br/>
      </w:r>
      <w:r>
        <w:rPr>
          <w:b/>
          <w:bCs/>
          <w:sz w:val="22"/>
          <w:szCs w:val="22"/>
          <w:lang w:val="en-US"/>
        </w:rPr>
        <w:t>Simon Harrison</w:t>
        <w:br/>
      </w:r>
      <w:r>
        <w:rPr>
          <w:sz w:val="22"/>
          <w:szCs w:val="22"/>
          <w:lang w:val="en-US"/>
        </w:rPr>
        <w:t>Peter Hatz</w:t>
        <w:br/>
      </w:r>
      <w:r>
        <w:rPr>
          <w:b/>
          <w:bCs/>
          <w:sz w:val="22"/>
          <w:szCs w:val="22"/>
          <w:lang w:val="en-US"/>
        </w:rPr>
        <w:t>Adrian Hayman</w:t>
        <w:br/>
      </w:r>
      <w:r>
        <w:rPr>
          <w:sz w:val="22"/>
          <w:szCs w:val="22"/>
          <w:lang w:val="en-US"/>
        </w:rPr>
        <w:t>Clair Hebblewhite</w:t>
        <w:br/>
        <w:t>Andrew Heddle</w:t>
        <w:br/>
      </w:r>
      <w:r>
        <w:rPr>
          <w:b/>
          <w:bCs/>
          <w:sz w:val="22"/>
          <w:szCs w:val="22"/>
          <w:lang w:val="en-US"/>
        </w:rPr>
        <w:t>Johan Heemskerk</w:t>
        <w:br/>
      </w:r>
      <w:r>
        <w:rPr>
          <w:sz w:val="22"/>
          <w:szCs w:val="22"/>
          <w:lang w:val="en-US"/>
        </w:rPr>
        <w:t>Patricia Heppenstahl</w:t>
        <w:br/>
        <w:t>John R. H. Herring</w:t>
        <w:br/>
        <w:t>Darren &amp; Anna Hill</w:t>
        <w:br/>
        <w:t xml:space="preserve">Marion </w:t>
      </w:r>
      <w:r>
        <w:rPr>
          <w:bCs/>
          <w:sz w:val="22"/>
          <w:szCs w:val="22"/>
          <w:lang w:val="en-US"/>
        </w:rPr>
        <w:t>Hill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Peter &amp; Terrie Hodkin</w:t>
        <w:br/>
        <w:t>Sue &amp; Tony Hollom</w:t>
        <w:br/>
        <w:t>Eva Huber-Lefevre</w:t>
        <w:br/>
        <w:t>Grant Hudson</w:t>
        <w:br/>
        <w:t>Peter &amp; Sharon Hughes</w:t>
        <w:br/>
        <w:t>Maryanne &amp; Meadow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unter</w:t>
        <w:br/>
        <w:t>Peter W. Jackson</w:t>
        <w:br/>
        <w:t>Dave Jakeman</w:t>
        <w:br/>
        <w:t>Jan Jankowski</w:t>
        <w:br/>
        <w:t>Robert Jenkins</w:t>
        <w:br/>
        <w:t>The Jennings Family</w:t>
        <w:br/>
      </w:r>
      <w:r>
        <w:rPr>
          <w:b/>
          <w:bCs/>
          <w:sz w:val="22"/>
          <w:szCs w:val="22"/>
          <w:lang w:val="en-US"/>
        </w:rPr>
        <w:t>David &amp; Joan Jones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&amp; Family</w:t>
        <w:br/>
      </w:r>
      <w:r>
        <w:rPr>
          <w:sz w:val="22"/>
          <w:szCs w:val="22"/>
          <w:lang w:val="en-US"/>
        </w:rPr>
        <w:t>Thomas Karlsson</w:t>
        <w:br/>
        <w:t>Egbert Kaufmann</w:t>
        <w:br/>
      </w:r>
      <w:r>
        <w:rPr>
          <w:b/>
          <w:bCs/>
          <w:sz w:val="22"/>
          <w:szCs w:val="22"/>
          <w:lang w:val="en-US"/>
        </w:rPr>
        <w:t>Hermann Keppler</w:t>
        <w:br/>
        <w:t>Nicole Keppler</w:t>
        <w:br/>
      </w:r>
      <w:r>
        <w:rPr>
          <w:sz w:val="22"/>
          <w:szCs w:val="22"/>
          <w:lang w:val="en-US"/>
        </w:rPr>
        <w:t>Felix Kunze</w:t>
        <w:br/>
        <w:t>Laura Joy Kunze</w:t>
        <w:br/>
      </w:r>
      <w:r>
        <w:rPr>
          <w:b/>
          <w:bCs/>
          <w:sz w:val="22"/>
          <w:szCs w:val="22"/>
          <w:lang w:val="en-US"/>
        </w:rPr>
        <w:t>Tatjana Kunze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Uwe Metze</w:t>
        <w:br/>
      </w:r>
      <w:r>
        <w:rPr>
          <w:sz w:val="22"/>
          <w:szCs w:val="22"/>
          <w:lang w:val="en-US"/>
        </w:rPr>
        <w:t>William Lahart</w:t>
        <w:br/>
        <w:t>Leonard E. Langley</w:t>
        <w:br/>
        <w:t>The Langley Family</w:t>
        <w:br/>
      </w:r>
      <w:r>
        <w:rPr>
          <w:b/>
          <w:bCs/>
          <w:sz w:val="22"/>
          <w:szCs w:val="22"/>
          <w:lang w:val="en-US"/>
        </w:rPr>
        <w:t>Robert &amp; Anne Lawson</w:t>
        <w:br/>
      </w:r>
      <w:r>
        <w:rPr>
          <w:sz w:val="22"/>
          <w:szCs w:val="22"/>
          <w:lang w:val="en-US"/>
        </w:rPr>
        <w:t>Gray Levett</w:t>
        <w:br/>
      </w:r>
      <w:r>
        <w:rPr>
          <w:b/>
          <w:bCs/>
          <w:sz w:val="22"/>
          <w:szCs w:val="22"/>
          <w:lang w:val="en-US"/>
        </w:rPr>
        <w:t>Norman Lewis</w:t>
        <w:br/>
      </w:r>
      <w:r>
        <w:rPr>
          <w:sz w:val="22"/>
          <w:szCs w:val="22"/>
          <w:lang w:val="en-US"/>
        </w:rPr>
        <w:t>David Lightman</w:t>
        <w:br/>
        <w:t>Lightning Couriers</w:t>
        <w:br/>
        <w:t>David Lock &amp; Helena</w:t>
      </w:r>
      <w:r>
        <w:rPr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US"/>
        </w:rPr>
        <w:t>Brown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Simon Locke</w:t>
        <w:br/>
      </w:r>
      <w:r>
        <w:rPr>
          <w:b/>
          <w:bCs/>
          <w:sz w:val="22"/>
          <w:szCs w:val="22"/>
          <w:lang w:val="en-US"/>
        </w:rPr>
        <w:t>Edward &amp; Ludwig Long</w:t>
        <w:br/>
      </w:r>
      <w:r>
        <w:rPr>
          <w:sz w:val="22"/>
          <w:szCs w:val="22"/>
          <w:lang w:val="en-US"/>
        </w:rPr>
        <w:t>Patricia A. Lycett</w:t>
        <w:br/>
        <w:t>Redvers Lycett</w:t>
        <w:br/>
        <w:t>Cheryl Lyddon</w:t>
        <w:br/>
        <w:t>Steve Lyddon</w:t>
        <w:br/>
        <w:t xml:space="preserve">Mary &amp; </w:t>
      </w:r>
      <w:r>
        <w:rPr>
          <w:b/>
          <w:bCs/>
          <w:sz w:val="22"/>
          <w:szCs w:val="22"/>
          <w:lang w:val="en-US"/>
        </w:rPr>
        <w:t>Duncan MacLean</w:t>
        <w:br/>
        <w:t>Leslie &amp; Edward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Mallinson</w:t>
        <w:br/>
      </w:r>
      <w:r>
        <w:rPr>
          <w:sz w:val="22"/>
          <w:szCs w:val="22"/>
          <w:lang w:val="en-US"/>
        </w:rPr>
        <w:t>Jukka Mannine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iitta Nikamaa</w:t>
        <w:br/>
        <w:t>John &amp; Irina Mappin</w:t>
        <w:br/>
        <w:t>Dave Marris</w:t>
        <w:br/>
        <w:t>Lynn-Marie Marris</w:t>
        <w:br/>
        <w:t>Jerry Marshall</w:t>
        <w:br/>
        <w:t>Neil Martland Family</w:t>
        <w:br/>
        <w:t>Craig &amp; Lauren</w:t>
        <w:br/>
        <w:t>Mathie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erry &amp; Laura Matthews</w:t>
        <w:br/>
        <w:t>Thomas McClosk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vid &amp; Vaness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cDowell</w:t>
        <w:br/>
        <w:t xml:space="preserve">Philip &amp; Gerardine </w:t>
      </w:r>
      <w:r>
        <w:rPr>
          <w:bCs/>
          <w:sz w:val="22"/>
          <w:szCs w:val="22"/>
          <w:lang w:val="en-US"/>
        </w:rPr>
        <w:t>McGi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Robert McGruer</w:t>
        <w:br/>
      </w:r>
      <w:r>
        <w:rPr>
          <w:sz w:val="22"/>
          <w:szCs w:val="22"/>
          <w:lang w:val="en-US"/>
        </w:rPr>
        <w:t>John Vernon McKeown</w:t>
        <w:br/>
      </w:r>
      <w:r>
        <w:rPr>
          <w:b/>
          <w:bCs/>
          <w:sz w:val="22"/>
          <w:szCs w:val="22"/>
          <w:lang w:val="en-US"/>
        </w:rPr>
        <w:t>Irene McNulty</w:t>
        <w:br/>
        <w:t>Joseph McNulty</w:t>
        <w:br/>
      </w:r>
      <w:r>
        <w:rPr>
          <w:sz w:val="22"/>
          <w:szCs w:val="22"/>
          <w:lang w:val="en-US"/>
        </w:rPr>
        <w:t>Gisela Metzner</w:t>
        <w:br/>
        <w:t>Lisa Moniz</w:t>
        <w:br/>
      </w:r>
      <w:r>
        <w:rPr>
          <w:b/>
          <w:bCs/>
          <w:sz w:val="22"/>
          <w:szCs w:val="22"/>
          <w:lang w:val="en-US"/>
        </w:rPr>
        <w:t>Soraya, Sarah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&amp; Naomi Moreno</w:t>
        <w:br/>
      </w:r>
      <w:r>
        <w:rPr>
          <w:sz w:val="22"/>
          <w:szCs w:val="22"/>
          <w:lang w:val="en-US"/>
        </w:rPr>
        <w:t>Richard Morrant</w:t>
        <w:br/>
        <w:t>Mike Nance</w:t>
        <w:br/>
        <w:t>The Norman Family</w:t>
        <w:br/>
        <w:t>Roger &amp; Maria Nunn</w:t>
        <w:br/>
      </w:r>
      <w:r>
        <w:rPr>
          <w:b/>
          <w:bCs/>
          <w:sz w:val="22"/>
          <w:szCs w:val="22"/>
          <w:lang w:val="en-US"/>
        </w:rPr>
        <w:t>Paul Nunn, Liz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tumbke &amp; Family</w:t>
        <w:br/>
      </w:r>
      <w:r>
        <w:rPr>
          <w:sz w:val="22"/>
          <w:szCs w:val="22"/>
          <w:lang w:val="en-US"/>
        </w:rPr>
        <w:t>David Oakes</w:t>
        <w:br/>
        <w:t>Bastian &amp; Iwona Ohta</w:t>
        <w:br/>
        <w:t>James Osborne</w:t>
        <w:br/>
        <w:t>Eveline Ottenweller</w:t>
        <w:br/>
        <w:t>AlunR. Ottley</w:t>
        <w:br/>
        <w:t>The Ozsan Family</w:t>
        <w:br/>
        <w:t>Romaine Palmer</w:t>
        <w:br/>
        <w:t>Angela Paris</w:t>
        <w:br/>
        <w:t>The Parselle Family</w:t>
        <w:br/>
        <w:t>Gerald Payne</w:t>
        <w:br/>
      </w:r>
      <w:r>
        <w:rPr>
          <w:b/>
          <w:bCs/>
          <w:sz w:val="22"/>
          <w:szCs w:val="22"/>
          <w:lang w:val="en-US"/>
        </w:rPr>
        <w:t>Steve Perr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ony &amp; Caren Pickering</w:t>
        <w:br/>
        <w:t>Adrian Pownall</w:t>
        <w:br/>
        <w:t>The Pracz Family</w:t>
        <w:br/>
        <w:t>George NG Prall</w:t>
        <w:br/>
        <w:t>David Pretty</w:t>
        <w:br/>
        <w:t>Heather Lynne Pretty</w:t>
        <w:br/>
      </w:r>
      <w:r>
        <w:rPr>
          <w:b/>
          <w:bCs/>
          <w:sz w:val="22"/>
          <w:szCs w:val="22"/>
          <w:lang w:val="en-US"/>
        </w:rPr>
        <w:t>Julia H. Price</w:t>
        <w:br/>
      </w:r>
      <w:r>
        <w:rPr>
          <w:sz w:val="22"/>
          <w:szCs w:val="22"/>
          <w:lang w:val="en-US"/>
        </w:rPr>
        <w:t>Anna Prill</w:t>
        <w:br/>
        <w:t>Ken Rabey</w:t>
        <w:br/>
        <w:t>Sylvain Raccah</w:t>
        <w:br/>
        <w:t>Assaff &amp; Narayane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awner</w:t>
        <w:br/>
        <w:t xml:space="preserve">Evi &amp; </w:t>
      </w:r>
      <w:r>
        <w:rPr>
          <w:b/>
          <w:bCs/>
          <w:sz w:val="22"/>
          <w:szCs w:val="22"/>
          <w:lang w:val="en-US"/>
        </w:rPr>
        <w:t>Bernd Reichl</w:t>
        <w:br/>
      </w:r>
      <w:r>
        <w:rPr>
          <w:sz w:val="22"/>
          <w:szCs w:val="22"/>
          <w:lang w:val="en-US"/>
        </w:rPr>
        <w:t>John &amp; Thea Rich Family</w:t>
        <w:br/>
        <w:t>Mike Ricketts</w:t>
        <w:br/>
        <w:t>The Ricketts Family</w:t>
        <w:br/>
      </w:r>
      <w:r>
        <w:rPr>
          <w:b/>
          <w:bCs/>
          <w:sz w:val="22"/>
          <w:szCs w:val="22"/>
          <w:lang w:val="en-US"/>
        </w:rPr>
        <w:t>Andrew Robb</w:t>
        <w:br/>
      </w:r>
      <w:r>
        <w:rPr>
          <w:sz w:val="22"/>
          <w:szCs w:val="22"/>
          <w:lang w:val="en-US"/>
        </w:rPr>
        <w:t>Matthew Roberts</w:t>
        <w:br/>
        <w:t>Hunter John Robertson</w:t>
        <w:br/>
        <w:t>Mark Edwin Robinson</w:t>
        <w:br/>
      </w:r>
      <w:r>
        <w:rPr>
          <w:b/>
          <w:bCs/>
          <w:sz w:val="22"/>
          <w:szCs w:val="22"/>
          <w:lang w:val="en-US"/>
        </w:rPr>
        <w:t>Anthony Rodda</w:t>
        <w:br/>
      </w:r>
      <w:r>
        <w:rPr>
          <w:sz w:val="22"/>
          <w:szCs w:val="22"/>
          <w:lang w:val="en-US"/>
        </w:rPr>
        <w:t>David Royffe</w:t>
        <w:br/>
        <w:t>Haitham Saleh</w:t>
        <w:br/>
        <w:t>Jenny Scarfe-Beckett</w:t>
        <w:br/>
      </w:r>
      <w:r>
        <w:rPr>
          <w:b/>
          <w:bCs/>
          <w:sz w:val="22"/>
          <w:szCs w:val="22"/>
          <w:lang w:val="en-US"/>
        </w:rPr>
        <w:t>Christopher G. Sharp</w:t>
        <w:br/>
      </w:r>
      <w:r>
        <w:rPr>
          <w:sz w:val="22"/>
          <w:szCs w:val="22"/>
          <w:lang w:val="en-US"/>
        </w:rPr>
        <w:t>Polly Sharp</w:t>
        <w:br/>
        <w:t>The Shuster Family</w:t>
        <w:br/>
        <w:t>Johannes Silli</w:t>
        <w:br/>
      </w:r>
      <w:r>
        <w:rPr>
          <w:b/>
          <w:bCs/>
          <w:sz w:val="22"/>
          <w:szCs w:val="22"/>
          <w:lang w:val="en-US"/>
        </w:rPr>
        <w:t>John Simons &amp; Avy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Lorien Simons</w:t>
        <w:br/>
        <w:t>The Skirrow Family</w:t>
        <w:br/>
      </w:r>
      <w:r>
        <w:rPr>
          <w:sz w:val="22"/>
          <w:szCs w:val="22"/>
          <w:lang w:val="en-US"/>
        </w:rPr>
        <w:t>Brent Smith</w:t>
        <w:br/>
        <w:t>Martin R. Smith</w:t>
        <w:br/>
      </w:r>
      <w:r>
        <w:rPr>
          <w:b/>
          <w:bCs/>
          <w:sz w:val="22"/>
          <w:szCs w:val="22"/>
          <w:lang w:val="en-US"/>
        </w:rPr>
        <w:t>Leon Soames &amp; Clemenc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Scarfe-Beckett</w:t>
        <w:br/>
      </w:r>
      <w:r>
        <w:rPr>
          <w:sz w:val="22"/>
          <w:szCs w:val="22"/>
          <w:lang w:val="en-US"/>
        </w:rPr>
        <w:t>Howard P. Soltau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eini Sorell-Sagajllo</w:t>
        <w:br/>
      </w:r>
      <w:r>
        <w:rPr>
          <w:b/>
          <w:bCs/>
          <w:sz w:val="22"/>
          <w:szCs w:val="22"/>
          <w:lang w:val="en-US"/>
        </w:rPr>
        <w:t>Piers Springthorpe</w:t>
        <w:br/>
      </w:r>
      <w:r>
        <w:rPr>
          <w:sz w:val="22"/>
          <w:szCs w:val="22"/>
          <w:lang w:val="en-US"/>
        </w:rPr>
        <w:t>Jeremy &amp; Jo Stephens</w:t>
        <w:br/>
        <w:t>Robert Stevens &amp; Jasmi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ienes-Stevens</w:t>
        <w:br/>
        <w:t>Mark Stobbs</w:t>
        <w:br/>
        <w:t>Gary R. &amp; Sue Stokes</w:t>
        <w:br/>
        <w:t>Henry Roy Suzuki</w:t>
        <w:br/>
        <w:t>The Swallow Family</w:t>
        <w:br/>
        <w:t>Joe &amp; Debbie Taffe</w:t>
        <w:br/>
      </w:r>
      <w:r>
        <w:rPr>
          <w:b/>
          <w:bCs/>
          <w:sz w:val="22"/>
          <w:szCs w:val="22"/>
          <w:lang w:val="en-US"/>
        </w:rPr>
        <w:t>The Tayles Family</w:t>
        <w:br/>
      </w:r>
      <w:r>
        <w:rPr>
          <w:sz w:val="22"/>
          <w:szCs w:val="22"/>
          <w:lang w:val="en-US"/>
        </w:rPr>
        <w:t>Jean Todd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cqueline Tomlinson</w:t>
        <w:br/>
        <w:t>Richard Townend</w:t>
        <w:br/>
        <w:t>The Turczak Family</w:t>
        <w:br/>
        <w:t>Hilary &amp; Jim Vannier</w:t>
        <w:br/>
        <w:t>Andras Vermes-Gabos</w:t>
        <w:br/>
        <w:t>Gisela G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nth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Karl-Heinz Vogel</w:t>
        <w:br/>
      </w:r>
      <w:r>
        <w:rPr>
          <w:b/>
          <w:bCs/>
          <w:sz w:val="22"/>
          <w:szCs w:val="22"/>
          <w:lang w:val="en-US"/>
        </w:rPr>
        <w:t>The Hoda Wansa Family</w:t>
        <w:br/>
      </w:r>
      <w:r>
        <w:rPr>
          <w:sz w:val="22"/>
          <w:szCs w:val="22"/>
          <w:lang w:val="en-US"/>
        </w:rPr>
        <w:t>Ian &amp; Sue Wear</w:t>
        <w:br/>
        <w:t>Simon Weber-Brown</w:t>
        <w:br/>
        <w:t>Bernard Wells</w:t>
        <w:br/>
      </w:r>
      <w:r>
        <w:rPr>
          <w:b/>
          <w:bCs/>
          <w:sz w:val="22"/>
          <w:szCs w:val="22"/>
          <w:lang w:val="en-US"/>
        </w:rPr>
        <w:t>Dorothy West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Edward C. Hamlyn</w:t>
        <w:br/>
      </w:r>
      <w:r>
        <w:rPr>
          <w:sz w:val="22"/>
          <w:szCs w:val="22"/>
          <w:lang w:val="en-US"/>
        </w:rPr>
        <w:t>Brian Williams</w:t>
        <w:br/>
        <w:t>Jesse R. Wilson</w:t>
        <w:br/>
        <w:t>Kathy&amp;LeifWindle</w:t>
        <w:br/>
      </w:r>
      <w:r>
        <w:rPr>
          <w:b/>
          <w:bCs/>
          <w:sz w:val="22"/>
          <w:szCs w:val="22"/>
          <w:lang w:val="en-US"/>
        </w:rPr>
        <w:t>John &amp; Carolyne Wood</w:t>
        <w:br/>
      </w:r>
      <w:r>
        <w:rPr>
          <w:sz w:val="22"/>
          <w:szCs w:val="22"/>
          <w:lang w:val="en-US"/>
        </w:rPr>
        <w:t>Mark &amp; Nicky Wood</w:t>
        <w:br/>
        <w:t>John Woodhouse</w:t>
        <w:br/>
        <w:t>Heinz Wrege</w:t>
        <w:br/>
        <w:t>Paul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Zaki</w:t>
      </w:r>
    </w:p>
    <w:p>
      <w:pPr>
        <w:pStyle w:val="Normal"/>
        <w:shd w:fill="FFFFFF" w:val="clea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shd w:fill="FFFFFF" w:val="clear"/>
        <w:rPr>
          <w:sz w:val="44"/>
          <w:szCs w:val="44"/>
          <w:lang w:val="en-GB"/>
        </w:rPr>
      </w:pPr>
      <w:r>
        <w:rPr>
          <w:b/>
          <w:bCs/>
          <w:sz w:val="44"/>
          <w:szCs w:val="44"/>
          <w:highlight w:val="magenta"/>
          <w:lang w:val="en-US"/>
        </w:rPr>
        <w:t>USA</w:t>
      </w:r>
      <w:r>
        <w:rPr>
          <w:b/>
          <w:bCs/>
          <w:sz w:val="44"/>
          <w:szCs w:val="44"/>
          <w:lang w:val="en-US"/>
        </w:rPr>
        <w:t xml:space="preserve"> 2721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helley Abate</w:t>
        <w:br/>
        <w:t>Andrea Abbate</w:t>
        <w:br/>
        <w:t>ABLE International</w:t>
        <w:br/>
        <w:t>Brad Ackman</w:t>
        <w:br/>
        <w:t>Albert Acosta</w:t>
        <w:br/>
        <w:t>Lulu Acosta</w:t>
        <w:br/>
        <w:t>Robert Acosta</w:t>
        <w:br/>
        <w:t>Ramon Acosta Jr.</w:t>
        <w:br/>
        <w:t>Ramon Acosta Sr.</w:t>
        <w:br/>
        <w:t>Kevin &amp; Cheryl Acton</w:t>
        <w:br/>
        <w:t>Robin Adair</w:t>
        <w:br/>
        <w:t>Erin Adams</w:t>
        <w:br/>
        <w:t>Robert Adams</w:t>
        <w:br/>
        <w:t>Robyn Kyle Adams</w:t>
        <w:br/>
        <w:t>Ami &amp; Rifka Adini</w:t>
        <w:br/>
        <w:t>Kevin Adney</w:t>
        <w:br/>
        <w:t>Azadeh Afzali</w:t>
        <w:br/>
        <w:t>Frank Aggio</w:t>
        <w:br/>
      </w:r>
      <w:r>
        <w:rPr>
          <w:b/>
          <w:bCs/>
          <w:sz w:val="22"/>
          <w:szCs w:val="22"/>
          <w:lang w:val="en-US"/>
        </w:rPr>
        <w:t>The Ahola Family</w:t>
        <w:br/>
      </w:r>
      <w:r>
        <w:rPr>
          <w:sz w:val="22"/>
          <w:szCs w:val="22"/>
          <w:lang w:val="en-US"/>
        </w:rPr>
        <w:t>David Aitken III</w:t>
        <w:br/>
        <w:t>James Anthony Alauria</w:t>
        <w:br/>
        <w:t>Rose Albano</w:t>
        <w:br/>
      </w:r>
      <w:r>
        <w:rPr>
          <w:b/>
          <w:bCs/>
          <w:sz w:val="22"/>
          <w:szCs w:val="22"/>
          <w:lang w:val="en-US"/>
        </w:rPr>
        <w:t>Stan &amp; Robin Albro</w:t>
        <w:br/>
      </w:r>
      <w:r>
        <w:rPr>
          <w:sz w:val="22"/>
          <w:szCs w:val="22"/>
          <w:lang w:val="en-US"/>
        </w:rPr>
        <w:t>Linda Aldrete</w:t>
        <w:br/>
        <w:t>Raymond Alemania</w:t>
        <w:br/>
      </w:r>
      <w:r>
        <w:rPr>
          <w:b/>
          <w:bCs/>
          <w:sz w:val="22"/>
          <w:szCs w:val="22"/>
          <w:lang w:val="en-US"/>
        </w:rPr>
        <w:t>The Alemis Family</w:t>
        <w:br/>
        <w:t xml:space="preserve">Peter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Nancy Alevizos</w:t>
        <w:br/>
      </w:r>
      <w:r>
        <w:rPr>
          <w:sz w:val="22"/>
          <w:szCs w:val="22"/>
          <w:lang w:val="en-US"/>
        </w:rPr>
        <w:t>Richard Alicata</w:t>
        <w:br/>
      </w:r>
      <w:r>
        <w:rPr>
          <w:b/>
          <w:bCs/>
          <w:sz w:val="22"/>
          <w:szCs w:val="22"/>
          <w:lang w:val="en-US"/>
        </w:rPr>
        <w:t>Victor Alkana</w:t>
        <w:br/>
      </w:r>
      <w:r>
        <w:rPr>
          <w:sz w:val="22"/>
          <w:szCs w:val="22"/>
          <w:lang w:val="en-US"/>
        </w:rPr>
        <w:t>Robin &amp; Carrie Alkin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hard, Joh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arwick Allcock</w:t>
        <w:br/>
        <w:t>Dixon Allen</w:t>
        <w:br/>
        <w:t>Gail L. Allen</w:t>
        <w:br/>
        <w:t>Randal K. Allen</w:t>
        <w:br/>
        <w:t>Jackie Allis</w:t>
        <w:br/>
      </w:r>
      <w:r>
        <w:rPr>
          <w:b/>
          <w:bCs/>
          <w:sz w:val="22"/>
          <w:szCs w:val="22"/>
          <w:lang w:val="en-US"/>
        </w:rPr>
        <w:t>Jack &amp; Patty Allread</w:t>
        <w:br/>
      </w:r>
      <w:r>
        <w:rPr>
          <w:sz w:val="22"/>
          <w:szCs w:val="22"/>
          <w:lang w:val="en-US"/>
        </w:rPr>
        <w:t>Richard E. Almstead</w:t>
        <w:br/>
        <w:t>Alnalem Inc.</w:t>
        <w:br/>
        <w:t>Larry &amp; Lori Alpers</w:t>
        <w:br/>
        <w:t>Daniel Alston</w:t>
        <w:br/>
        <w:t>Andrew &amp; Erin Anderson</w:t>
        <w:br/>
      </w:r>
      <w:r>
        <w:rPr>
          <w:b/>
          <w:bCs/>
          <w:sz w:val="22"/>
          <w:szCs w:val="22"/>
          <w:lang w:val="en-US"/>
        </w:rPr>
        <w:t xml:space="preserve">Bob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herr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Anderson Family</w:t>
        <w:br/>
        <w:t>Carl G. &amp; Shannon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L. Anderson</w:t>
        <w:br/>
        <w:t>Duane &amp; Barbar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Anderson</w:t>
        <w:br/>
      </w:r>
      <w:r>
        <w:rPr>
          <w:sz w:val="22"/>
          <w:szCs w:val="22"/>
          <w:lang w:val="en-US"/>
        </w:rPr>
        <w:t>Joel Anderson</w:t>
        <w:br/>
      </w:r>
      <w:r>
        <w:rPr>
          <w:b/>
          <w:bCs/>
          <w:sz w:val="22"/>
          <w:szCs w:val="22"/>
          <w:lang w:val="en-US"/>
        </w:rPr>
        <w:t xml:space="preserve">Joyc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arlin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Anderson</w:t>
        <w:br/>
      </w:r>
      <w:r>
        <w:rPr>
          <w:sz w:val="22"/>
          <w:szCs w:val="22"/>
          <w:lang w:val="en-US"/>
        </w:rPr>
        <w:t>Louise (Weege) Anderson</w:t>
        <w:br/>
        <w:t>Pam Ryan Anderson</w:t>
        <w:br/>
        <w:t>Robert &amp; Susan Anderson</w:t>
        <w:br/>
        <w:t>Ron &amp; Sue Anderson</w:t>
        <w:br/>
      </w:r>
      <w:r>
        <w:rPr>
          <w:b/>
          <w:bCs/>
          <w:sz w:val="22"/>
          <w:szCs w:val="22"/>
          <w:lang w:val="en-US"/>
        </w:rPr>
        <w:t>Michael J. Andres</w:t>
        <w:br/>
      </w:r>
      <w:r>
        <w:rPr>
          <w:sz w:val="22"/>
          <w:szCs w:val="22"/>
          <w:lang w:val="en-US"/>
        </w:rPr>
        <w:t>John F. Andrews</w:t>
        <w:br/>
      </w:r>
      <w:r>
        <w:rPr>
          <w:b/>
          <w:bCs/>
          <w:sz w:val="22"/>
          <w:szCs w:val="22"/>
          <w:lang w:val="en-US"/>
        </w:rPr>
        <w:t>Kevin Andrews</w:t>
        <w:br/>
      </w:r>
      <w:r>
        <w:rPr>
          <w:sz w:val="22"/>
          <w:szCs w:val="22"/>
          <w:lang w:val="en-US"/>
        </w:rPr>
        <w:t>Greg &amp; Kathy Andrew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The Brian &amp; Don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drus Family</w:t>
        <w:br/>
        <w:t>Tracey M. Andruscavage</w:t>
        <w:br/>
      </w:r>
      <w:r>
        <w:rPr>
          <w:b/>
          <w:bCs/>
          <w:sz w:val="22"/>
          <w:szCs w:val="22"/>
          <w:lang w:val="en-US"/>
        </w:rPr>
        <w:t>Charles Angus</w:t>
        <w:br/>
      </w:r>
      <w:r>
        <w:rPr>
          <w:sz w:val="22"/>
          <w:szCs w:val="22"/>
          <w:lang w:val="en-US"/>
        </w:rPr>
        <w:t>Pamela C Angus</w:t>
        <w:br/>
        <w:t>Alan C. Anuszkiewicz</w:t>
        <w:br/>
        <w:t>Allen Apfelblat</w:t>
        <w:br/>
        <w:t>Andres Apodaca</w:t>
        <w:br/>
        <w:t>Luis O. Aquino</w:t>
        <w:br/>
      </w:r>
      <w:r>
        <w:rPr>
          <w:b/>
          <w:bCs/>
          <w:sz w:val="22"/>
          <w:szCs w:val="22"/>
          <w:lang w:val="en-US"/>
        </w:rPr>
        <w:t>Philip W. Arana</w:t>
        <w:br/>
        <w:t>Angelyn T. Arcaro</w:t>
        <w:br/>
      </w:r>
      <w:r>
        <w:rPr>
          <w:sz w:val="22"/>
          <w:szCs w:val="22"/>
          <w:lang w:val="en-US"/>
        </w:rPr>
        <w:t>Anne Archer, Terr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&amp; Jeffrey Jastrow</w:t>
        <w:br/>
        <w:t>Patrick Arellano</w:t>
        <w:br/>
        <w:t>Rick Argall D.C. &amp; Franc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rpentier D.C.</w:t>
        <w:br/>
      </w:r>
      <w:r>
        <w:rPr>
          <w:b/>
          <w:bCs/>
          <w:sz w:val="22"/>
          <w:szCs w:val="22"/>
          <w:lang w:val="en-US"/>
        </w:rPr>
        <w:t>Tom Arimento</w:t>
        <w:br/>
      </w:r>
      <w:r>
        <w:rPr>
          <w:sz w:val="22"/>
          <w:szCs w:val="22"/>
          <w:lang w:val="en-US"/>
        </w:rPr>
        <w:t>Harry Aristodou</w:t>
        <w:br/>
      </w:r>
      <w:r>
        <w:rPr>
          <w:b/>
          <w:bCs/>
          <w:sz w:val="22"/>
          <w:szCs w:val="22"/>
          <w:lang w:val="en-US"/>
        </w:rPr>
        <w:t>Brenda &amp; Douglas Arjes</w:t>
        <w:br/>
      </w:r>
      <w:r>
        <w:rPr>
          <w:sz w:val="22"/>
          <w:szCs w:val="22"/>
          <w:lang w:val="en-US"/>
        </w:rPr>
        <w:t>Cassandra Armando</w:t>
        <w:br/>
      </w:r>
      <w:r>
        <w:rPr>
          <w:b/>
          <w:bCs/>
          <w:sz w:val="22"/>
          <w:szCs w:val="22"/>
          <w:lang w:val="en-US"/>
        </w:rPr>
        <w:t>Danielle Armando</w:t>
        <w:br/>
      </w:r>
      <w:r>
        <w:rPr>
          <w:sz w:val="22"/>
          <w:szCs w:val="22"/>
          <w:lang w:val="en-US"/>
        </w:rPr>
        <w:t>Erin Armando</w:t>
        <w:br/>
      </w:r>
      <w:r>
        <w:rPr>
          <w:b/>
          <w:bCs/>
          <w:sz w:val="22"/>
          <w:szCs w:val="22"/>
          <w:lang w:val="en-US"/>
        </w:rPr>
        <w:t>David B. Armitage</w:t>
        <w:br/>
        <w:t>The Arndt Family</w:t>
        <w:br/>
        <w:t>Gary Arnott</w:t>
        <w:br/>
        <w:t>Dennis &amp; Skye Arnzen</w:t>
        <w:br/>
      </w:r>
      <w:r>
        <w:rPr>
          <w:sz w:val="22"/>
          <w:szCs w:val="22"/>
          <w:lang w:val="en-US"/>
        </w:rPr>
        <w:t>Nola Aronson</w:t>
        <w:br/>
        <w:t>Sanjay Arora</w:t>
        <w:br/>
      </w:r>
      <w:r>
        <w:rPr>
          <w:b/>
          <w:bCs/>
          <w:sz w:val="22"/>
          <w:szCs w:val="22"/>
          <w:lang w:val="en-US"/>
        </w:rPr>
        <w:t>Gary Asgeirsson</w:t>
        <w:br/>
        <w:t>Jean As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 xml:space="preserve">Bruce </w:t>
      </w:r>
      <w:r>
        <w:rPr>
          <w:sz w:val="22"/>
          <w:szCs w:val="22"/>
          <w:lang w:val="en-US"/>
        </w:rPr>
        <w:t>G. Atkinson</w:t>
        <w:br/>
      </w:r>
      <w:r>
        <w:rPr>
          <w:b/>
          <w:bCs/>
          <w:sz w:val="22"/>
          <w:szCs w:val="22"/>
          <w:lang w:val="en-US"/>
        </w:rPr>
        <w:t>John &amp; Karen Atkinson</w:t>
        <w:br/>
        <w:t xml:space="preserve">Colette </w:t>
      </w:r>
      <w:r>
        <w:rPr>
          <w:sz w:val="22"/>
          <w:szCs w:val="22"/>
          <w:lang w:val="en-US"/>
        </w:rPr>
        <w:t>Atzel</w:t>
        <w:br/>
      </w:r>
      <w:r>
        <w:rPr>
          <w:b/>
          <w:bCs/>
          <w:sz w:val="22"/>
          <w:szCs w:val="22"/>
          <w:lang w:val="en-US"/>
        </w:rPr>
        <w:t>Ginger Auel</w:t>
        <w:br/>
        <w:t>Cassandra Auerbac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The Auerbach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ent Auerbach</w:t>
        <w:br/>
        <w:t>D. James Aungst</w:t>
        <w:br/>
      </w:r>
      <w:r>
        <w:rPr>
          <w:b/>
          <w:bCs/>
          <w:sz w:val="22"/>
          <w:szCs w:val="22"/>
          <w:lang w:val="en-US"/>
        </w:rPr>
        <w:t xml:space="preserve">Mik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hirley Austin</w:t>
        <w:br/>
      </w:r>
      <w:r>
        <w:rPr>
          <w:sz w:val="22"/>
          <w:szCs w:val="22"/>
          <w:lang w:val="en-US"/>
        </w:rPr>
        <w:t>Jeffrey A. Avrin</w:t>
        <w:br/>
        <w:t>The Axthelms</w:t>
        <w:br/>
      </w:r>
      <w:r>
        <w:rPr>
          <w:b/>
          <w:bCs/>
          <w:sz w:val="22"/>
          <w:szCs w:val="22"/>
          <w:lang w:val="en-US"/>
        </w:rPr>
        <w:t>Judith R. Ayers</w:t>
        <w:br/>
      </w:r>
      <w:r>
        <w:rPr>
          <w:sz w:val="22"/>
          <w:szCs w:val="22"/>
          <w:lang w:val="en-US"/>
        </w:rPr>
        <w:t>Christopher Aylor</w:t>
        <w:br/>
        <w:t>Jim &amp; Karen Aylor Family</w:t>
        <w:br/>
        <w:t>James Ayres</w:t>
        <w:br/>
        <w:t>Kathleen Babcock</w:t>
        <w:br/>
        <w:t>The Michael Bac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Bernice Baeza</w:t>
        <w:br/>
        <w:t>Ofra &amp; Dali Bahat</w:t>
        <w:br/>
        <w:t>Edward Baichtal</w:t>
        <w:br/>
        <w:t>Wayne Bailey</w:t>
        <w:br/>
        <w:t>Gordon &amp; Pat Baird</w:t>
        <w:br/>
      </w:r>
      <w:r>
        <w:rPr>
          <w:b/>
          <w:bCs/>
          <w:sz w:val="22"/>
          <w:szCs w:val="22"/>
          <w:lang w:val="en-US"/>
        </w:rPr>
        <w:t>Madison Way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aird</w:t>
        <w:br/>
      </w:r>
      <w:r>
        <w:rPr>
          <w:sz w:val="22"/>
          <w:szCs w:val="22"/>
          <w:lang w:val="en-US"/>
        </w:rPr>
        <w:t>Ronald &amp; Sally Baker</w:t>
        <w:br/>
        <w:t>Steve Baldwin</w:t>
        <w:br/>
        <w:t>Celia, Sherwood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iar</w:t>
      </w:r>
      <w:r>
        <w:rPr>
          <w:sz w:val="22"/>
          <w:szCs w:val="22"/>
          <w:lang w:val="en-GB"/>
        </w:rPr>
        <w:t xml:space="preserve">é </w:t>
      </w:r>
      <w:r>
        <w:rPr>
          <w:sz w:val="22"/>
          <w:szCs w:val="22"/>
          <w:lang w:val="en-US"/>
        </w:rPr>
        <w:t>Ball</w:t>
        <w:br/>
        <w:t>Patrick Balvin</w:t>
        <w:br/>
        <w:t>Britta Bang</w:t>
        <w:br/>
        <w:t>Michael Bang</w:t>
        <w:br/>
      </w:r>
      <w:r>
        <w:rPr>
          <w:b/>
          <w:bCs/>
          <w:sz w:val="22"/>
          <w:szCs w:val="22"/>
          <w:lang w:val="en-US"/>
        </w:rPr>
        <w:t>Daniel S. Bank</w:t>
        <w:br/>
      </w:r>
      <w:r>
        <w:rPr>
          <w:sz w:val="22"/>
          <w:szCs w:val="22"/>
          <w:lang w:val="en-US"/>
        </w:rPr>
        <w:t>Sophia Banks</w:t>
        <w:br/>
        <w:t>Kathy Bannon</w:t>
        <w:br/>
        <w:t>Pat J. Bannon</w:t>
        <w:br/>
        <w:t>Christine Baranay</w:t>
        <w:br/>
        <w:t>Max Baranet</w:t>
        <w:br/>
      </w:r>
      <w:r>
        <w:rPr>
          <w:b/>
          <w:bCs/>
          <w:sz w:val="22"/>
          <w:szCs w:val="22"/>
          <w:lang w:val="en-US"/>
        </w:rPr>
        <w:t>Mark &amp; Judy Barber</w:t>
        <w:br/>
      </w:r>
      <w:r>
        <w:rPr>
          <w:sz w:val="22"/>
          <w:szCs w:val="22"/>
          <w:lang w:val="en-US"/>
        </w:rPr>
        <w:t>Frank Nicholas Barberi</w:t>
        <w:br/>
      </w:r>
      <w:r>
        <w:rPr>
          <w:b/>
          <w:bCs/>
          <w:sz w:val="22"/>
          <w:szCs w:val="22"/>
          <w:lang w:val="en-US"/>
        </w:rPr>
        <w:t>The Baritz Family</w:t>
        <w:br/>
      </w:r>
      <w:r>
        <w:rPr>
          <w:sz w:val="22"/>
          <w:szCs w:val="22"/>
          <w:lang w:val="en-US"/>
        </w:rPr>
        <w:t>Jack Barke</w:t>
        <w:br/>
        <w:t>Donna Barna</w:t>
        <w:br/>
      </w:r>
      <w:r>
        <w:rPr>
          <w:b/>
          <w:bCs/>
          <w:sz w:val="22"/>
          <w:szCs w:val="22"/>
          <w:lang w:val="en-US"/>
        </w:rPr>
        <w:t>James &amp; Joanie Barnes</w:t>
        <w:br/>
      </w:r>
      <w:r>
        <w:rPr>
          <w:sz w:val="22"/>
          <w:szCs w:val="22"/>
          <w:lang w:val="en-US"/>
        </w:rPr>
        <w:t xml:space="preserve">Jerry </w:t>
      </w:r>
      <w:r>
        <w:rPr>
          <w:b/>
          <w:bCs/>
          <w:sz w:val="22"/>
          <w:szCs w:val="22"/>
          <w:lang w:val="en-US"/>
        </w:rPr>
        <w:t>Barnes</w:t>
        <w:br/>
        <w:t>Ronald Barnes</w:t>
        <w:br/>
      </w:r>
      <w:r>
        <w:rPr>
          <w:sz w:val="22"/>
          <w:szCs w:val="22"/>
          <w:lang w:val="en-US"/>
        </w:rPr>
        <w:t>Elan Barram</w:t>
        <w:br/>
        <w:t>Richard Barron</w:t>
        <w:br/>
        <w:t>Lynette Barry</w:t>
        <w:br/>
        <w:t>Sally C. Barry</w:t>
        <w:br/>
      </w:r>
      <w:r>
        <w:rPr>
          <w:b/>
          <w:bCs/>
          <w:sz w:val="22"/>
          <w:szCs w:val="22"/>
          <w:lang w:val="en-US"/>
        </w:rPr>
        <w:t>Valerie Barth</w:t>
        <w:br/>
      </w:r>
      <w:r>
        <w:rPr>
          <w:sz w:val="22"/>
          <w:szCs w:val="22"/>
          <w:lang w:val="en-US"/>
        </w:rPr>
        <w:t>Brenda Bartkovsky</w:t>
        <w:br/>
        <w:t>Clayton Bartner</w:t>
        <w:br/>
        <w:t>Donna Barton</w:t>
        <w:br/>
        <w:t>Geoffrey &amp; Agne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arton</w:t>
        <w:br/>
      </w:r>
      <w:r>
        <w:rPr>
          <w:b/>
          <w:bCs/>
          <w:sz w:val="22"/>
          <w:szCs w:val="22"/>
          <w:lang w:val="en-US"/>
        </w:rPr>
        <w:t xml:space="preserve">Ra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Pam Barton</w:t>
        <w:br/>
      </w:r>
      <w:r>
        <w:rPr>
          <w:sz w:val="22"/>
          <w:szCs w:val="22"/>
          <w:lang w:val="en-US"/>
        </w:rPr>
        <w:t>Mike &amp; Mary Bartoszek</w:t>
        <w:br/>
        <w:t>Jan L. Basham</w:t>
        <w:br/>
        <w:t>Paul E. Bassham</w:t>
        <w:br/>
        <w:t>Charles &amp; Linda Batdorf</w:t>
        <w:br/>
        <w:t>David &amp; Sheila Bath</w:t>
        <w:br/>
        <w:t>Anthony Bauer</w:t>
        <w:br/>
        <w:t>Michael Lin Baum</w:t>
        <w:br/>
        <w:t>Tamar Baum</w:t>
        <w:br/>
        <w:t>Molly Baxter</w:t>
        <w:br/>
        <w:t>Randon K. Baxter</w:t>
        <w:br/>
      </w:r>
      <w:r>
        <w:rPr>
          <w:b/>
          <w:bCs/>
          <w:sz w:val="22"/>
          <w:szCs w:val="22"/>
          <w:lang w:val="en-US"/>
        </w:rPr>
        <w:t xml:space="preserve">Timoth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ar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axter</w:t>
        <w:br/>
      </w:r>
      <w:r>
        <w:rPr>
          <w:sz w:val="22"/>
          <w:szCs w:val="22"/>
          <w:lang w:val="en-US"/>
        </w:rPr>
        <w:t>Brenda Bay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Kathy &amp; Gerald R. Baysdorf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arold Beach</w:t>
        <w:br/>
        <w:t>John Beachy</w:t>
        <w:br/>
        <w:t>Russell M. Beall</w:t>
        <w:br/>
        <w:t>Charlotte Beardmore</w:t>
        <w:br/>
        <w:t>Thomas &amp; Linda Beattie</w:t>
        <w:br/>
        <w:t>Kristin A. Beaty</w:t>
        <w:br/>
      </w:r>
      <w:r>
        <w:rPr>
          <w:b/>
          <w:bCs/>
          <w:sz w:val="22"/>
          <w:szCs w:val="22"/>
          <w:lang w:val="en-US"/>
        </w:rPr>
        <w:t>Ryan Beaty</w:t>
        <w:br/>
        <w:t>Dominique Beck</w:t>
        <w:br/>
        <w:t>Thomas Beck</w:t>
        <w:br/>
      </w:r>
      <w:r>
        <w:rPr>
          <w:sz w:val="22"/>
          <w:szCs w:val="22"/>
          <w:lang w:val="en-US"/>
        </w:rPr>
        <w:t>The Becker Family</w:t>
        <w:br/>
      </w:r>
      <w:r>
        <w:rPr>
          <w:b/>
          <w:bCs/>
          <w:sz w:val="22"/>
          <w:szCs w:val="22"/>
          <w:lang w:val="en-US"/>
        </w:rPr>
        <w:t>Charles &amp; Shelle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eckmann</w:t>
        <w:br/>
      </w:r>
      <w:r>
        <w:rPr>
          <w:sz w:val="22"/>
          <w:szCs w:val="22"/>
          <w:lang w:val="en-US"/>
        </w:rPr>
        <w:t>Daniel Beeson</w:t>
        <w:br/>
        <w:t>Jason Beghe</w:t>
        <w:br/>
      </w:r>
      <w:r>
        <w:rPr>
          <w:b/>
          <w:bCs/>
          <w:sz w:val="22"/>
          <w:szCs w:val="22"/>
          <w:lang w:val="en-US"/>
        </w:rPr>
        <w:t xml:space="preserve">Ra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ercedes Behm</w:t>
        <w:br/>
        <w:t>Robert &amp; Lesli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eilhart</w:t>
        <w:br/>
        <w:t>Elizabeth Bein</w:t>
        <w:br/>
      </w:r>
      <w:r>
        <w:rPr>
          <w:sz w:val="22"/>
          <w:szCs w:val="22"/>
          <w:lang w:val="en-US"/>
        </w:rPr>
        <w:t>Michael Beirne</w:t>
        <w:br/>
      </w:r>
      <w:r>
        <w:rPr>
          <w:b/>
          <w:bCs/>
          <w:sz w:val="22"/>
          <w:szCs w:val="22"/>
          <w:lang w:val="en-US"/>
        </w:rPr>
        <w:t>Karen Nelson Bell</w:t>
        <w:br/>
      </w:r>
      <w:r>
        <w:rPr>
          <w:sz w:val="22"/>
          <w:szCs w:val="22"/>
          <w:lang w:val="en-US"/>
        </w:rPr>
        <w:t xml:space="preserve">Lee Ann </w:t>
      </w:r>
      <w:r>
        <w:rPr>
          <w:b/>
          <w:bCs/>
          <w:sz w:val="22"/>
          <w:szCs w:val="22"/>
          <w:lang w:val="en-US"/>
        </w:rPr>
        <w:t>Bell</w:t>
        <w:br/>
      </w:r>
      <w:r>
        <w:rPr>
          <w:sz w:val="22"/>
          <w:szCs w:val="22"/>
          <w:lang w:val="en-US"/>
        </w:rPr>
        <w:t>Len &amp; Willow Bellotti</w:t>
        <w:br/>
        <w:t>Kim Belotte-Andrews</w:t>
        <w:br/>
        <w:t>Kevin Benac</w:t>
        <w:br/>
        <w:t xml:space="preserve">Mary </w:t>
      </w:r>
      <w:r>
        <w:rPr>
          <w:bCs/>
          <w:sz w:val="22"/>
          <w:szCs w:val="22"/>
          <w:lang w:val="en-US"/>
        </w:rPr>
        <w:t>Benepe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Robert Beneshan</w:t>
        <w:br/>
        <w:t>Frank &amp; Chandr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enjamin</w:t>
        <w:br/>
        <w:t>Terry Benjamin</w:t>
        <w:br/>
        <w:t>Joel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.Benk</w:t>
        <w:br/>
        <w:t>Pamela Bennett</w:t>
        <w:br/>
        <w:t>Ralph Bennett</w:t>
        <w:br/>
      </w:r>
      <w:r>
        <w:rPr>
          <w:b/>
          <w:sz w:val="22"/>
          <w:szCs w:val="22"/>
          <w:lang w:val="en-US"/>
        </w:rPr>
        <w:t xml:space="preserve">Gracia </w:t>
      </w:r>
      <w:r>
        <w:rPr>
          <w:b/>
          <w:bCs/>
          <w:sz w:val="22"/>
          <w:szCs w:val="22"/>
          <w:lang w:val="en-US"/>
        </w:rPr>
        <w:t>Bennish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oberts</w:t>
        <w:br/>
      </w:r>
      <w:r>
        <w:rPr>
          <w:sz w:val="22"/>
          <w:szCs w:val="22"/>
          <w:lang w:val="en-US"/>
        </w:rPr>
        <w:t>Michael J. Bennitt</w:t>
        <w:br/>
        <w:t>Eric &amp; Karen Berg</w:t>
        <w:br/>
        <w:t>The Berg Family</w:t>
        <w:br/>
        <w:t>David &amp; Maxine Berger</w:t>
        <w:br/>
      </w:r>
      <w:r>
        <w:rPr>
          <w:b/>
          <w:bCs/>
          <w:sz w:val="22"/>
          <w:szCs w:val="22"/>
          <w:lang w:val="en-US"/>
        </w:rPr>
        <w:t xml:space="preserve">Bruno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ar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ergeron</w:t>
        <w:br/>
      </w:r>
      <w:r>
        <w:rPr>
          <w:sz w:val="22"/>
          <w:szCs w:val="22"/>
          <w:lang w:val="en-US"/>
        </w:rPr>
        <w:t>Anthony P. Berka</w:t>
        <w:br/>
      </w:r>
      <w:r>
        <w:rPr>
          <w:b/>
          <w:bCs/>
          <w:sz w:val="22"/>
          <w:szCs w:val="22"/>
          <w:lang w:val="en-US"/>
        </w:rPr>
        <w:t>Richard &amp; Silv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erman</w:t>
        <w:br/>
      </w:r>
      <w:r>
        <w:rPr>
          <w:sz w:val="22"/>
          <w:szCs w:val="22"/>
          <w:lang w:val="en-US"/>
        </w:rPr>
        <w:t>Stefen Bernath</w:t>
        <w:br/>
        <w:t>Mary Jean Berney M.D.</w:t>
        <w:br/>
        <w:t>Ronald W. Bernstein</w:t>
        <w:br/>
      </w:r>
      <w:r>
        <w:rPr>
          <w:b/>
          <w:bCs/>
          <w:sz w:val="22"/>
          <w:szCs w:val="22"/>
          <w:lang w:val="en-US"/>
        </w:rPr>
        <w:t>Stephen Berra</w:t>
        <w:br/>
      </w:r>
      <w:r>
        <w:rPr>
          <w:sz w:val="22"/>
          <w:szCs w:val="22"/>
          <w:lang w:val="en-US"/>
        </w:rPr>
        <w:t>Nathan &amp; Kath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ertman</w:t>
        <w:br/>
        <w:t>Carol Schroeder &amp;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Bertolino</w:t>
        <w:br/>
        <w:t>The Bertolucci Family</w:t>
        <w:br/>
        <w:t>Steve Besio</w:t>
        <w:br/>
        <w:t>Peter Bessey</w:t>
        <w:br/>
        <w:t>Steven A. Bettega</w:t>
        <w:br/>
        <w:t>Laura Betterly</w:t>
        <w:br/>
        <w:t>Lisa Bettner</w:t>
        <w:br/>
        <w:t>Craig Beutler</w:t>
        <w:br/>
      </w:r>
      <w:r>
        <w:rPr>
          <w:b/>
          <w:bCs/>
          <w:sz w:val="22"/>
          <w:szCs w:val="22"/>
          <w:lang w:val="en-US"/>
        </w:rPr>
        <w:t>Kelli Bever</w:t>
        <w:br/>
      </w:r>
      <w:r>
        <w:rPr>
          <w:sz w:val="22"/>
          <w:szCs w:val="22"/>
          <w:lang w:val="en-US"/>
        </w:rPr>
        <w:t>Albert R. Beyer</w:t>
        <w:br/>
        <w:t>Clint Bezeau</w:t>
        <w:br/>
        <w:t>The Walter Bianch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cott &amp; Dolore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ickford</w:t>
        <w:br/>
        <w:t>Ivan Biddies</w:t>
        <w:br/>
        <w:t>Timothy Biedinger</w:t>
        <w:br/>
        <w:t>Rick &amp; Claudi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irkenshaw</w:t>
        <w:br/>
        <w:t>Dolores Bischof</w:t>
        <w:br/>
        <w:t>Burwin &amp; Kath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ishop Family</w:t>
        <w:br/>
        <w:t>Richard A. Bishop</w:t>
        <w:br/>
        <w:t>Terri Bishop</w:t>
        <w:br/>
      </w:r>
      <w:r>
        <w:rPr>
          <w:b/>
          <w:bCs/>
          <w:sz w:val="22"/>
          <w:szCs w:val="22"/>
          <w:lang w:val="en-US"/>
        </w:rPr>
        <w:t>Constance A. Black</w:t>
        <w:br/>
        <w:t xml:space="preserve">Dr. Ralf &amp; </w:t>
      </w:r>
      <w:r>
        <w:rPr>
          <w:sz w:val="22"/>
          <w:szCs w:val="22"/>
          <w:lang w:val="en-US"/>
        </w:rPr>
        <w:t>Jam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lackstone</w:t>
        <w:br/>
        <w:t>Donald B. Blackwell</w:t>
        <w:br/>
        <w:t>Venice Blackwood</w:t>
        <w:br/>
        <w:t>Michael A. Blake</w:t>
        <w:br/>
        <w:t>Charles Blankenship</w:t>
        <w:br/>
        <w:t>Fiamma Blanton-Jack</w:t>
        <w:br/>
      </w:r>
      <w:r>
        <w:rPr>
          <w:b/>
          <w:bCs/>
          <w:sz w:val="22"/>
          <w:szCs w:val="22"/>
          <w:lang w:val="en-US"/>
        </w:rPr>
        <w:t xml:space="preserve">Pam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Dean Blehert</w:t>
        <w:br/>
      </w:r>
      <w:r>
        <w:rPr>
          <w:sz w:val="22"/>
          <w:szCs w:val="22"/>
          <w:lang w:val="en-US"/>
        </w:rPr>
        <w:t>Michael J. Bloom</w:t>
        <w:br/>
        <w:t>Ray Bloom</w:t>
        <w:br/>
        <w:t>Steve Bloomberg</w:t>
        <w:br/>
        <w:t>Judy Blum &amp; Family</w:t>
        <w:br/>
        <w:t>Dan Boardsen</w:t>
        <w:br/>
        <w:t>Ginny Boehme</w:t>
        <w:br/>
        <w:t>David &amp; Peg Bogema</w:t>
        <w:br/>
        <w:t>Jo-Anne Bogias</w:t>
        <w:br/>
        <w:t>Nikolaos T. Bogias</w:t>
        <w:br/>
        <w:t>Donald J. Bohn</w:t>
        <w:br/>
        <w:t>Ron &amp; Allison Boles</w:t>
        <w:br/>
        <w:t>Judith Bolger</w:t>
        <w:br/>
        <w:t>Stephen L. Bollinger</w:t>
        <w:br/>
        <w:t>Bob Bolt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Zonnie Bauer</w:t>
        <w:br/>
        <w:t>Gudrun Boncz</w:t>
        <w:br/>
      </w:r>
      <w:r>
        <w:rPr>
          <w:b/>
          <w:bCs/>
          <w:sz w:val="22"/>
          <w:szCs w:val="22"/>
          <w:lang w:val="en-US"/>
        </w:rPr>
        <w:t xml:space="preserve">Arthur </w:t>
      </w:r>
      <w:r>
        <w:rPr>
          <w:sz w:val="22"/>
          <w:szCs w:val="22"/>
          <w:lang w:val="en-US"/>
        </w:rPr>
        <w:t>&amp; Gail Bond</w:t>
        <w:br/>
        <w:t>Kevin L. Bond</w:t>
        <w:br/>
        <w:t>Michael Bonnell</w:t>
        <w:br/>
        <w:t>Douglas Kent Borden</w:t>
        <w:br/>
        <w:t>Kristina Borg-Ii</w:t>
        <w:br/>
      </w:r>
      <w:r>
        <w:rPr>
          <w:b/>
          <w:bCs/>
          <w:sz w:val="22"/>
          <w:szCs w:val="22"/>
          <w:lang w:val="en-US"/>
        </w:rPr>
        <w:t xml:space="preserve">Stev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RebeccaBorichevsky</w:t>
        <w:br/>
        <w:t>Dia Bornet</w:t>
        <w:br/>
      </w:r>
      <w:r>
        <w:rPr>
          <w:sz w:val="22"/>
          <w:szCs w:val="22"/>
          <w:lang w:val="en-US"/>
        </w:rPr>
        <w:t>Charles Borom</w:t>
        <w:br/>
        <w:t>Lanna Borom</w:t>
        <w:br/>
        <w:t>Carl E. Boroski</w:t>
        <w:br/>
      </w:r>
      <w:r>
        <w:rPr>
          <w:b/>
          <w:bCs/>
          <w:sz w:val="22"/>
          <w:szCs w:val="22"/>
          <w:lang w:val="en-US"/>
        </w:rPr>
        <w:t xml:space="preserve">Lee </w:t>
      </w:r>
      <w:r>
        <w:rPr>
          <w:sz w:val="22"/>
          <w:szCs w:val="22"/>
          <w:lang w:val="en-US"/>
        </w:rPr>
        <w:t xml:space="preserve">&amp; Sandy </w:t>
      </w:r>
      <w:r>
        <w:rPr>
          <w:b/>
          <w:bCs/>
          <w:sz w:val="22"/>
          <w:szCs w:val="22"/>
          <w:lang w:val="en-US"/>
        </w:rPr>
        <w:t>Borth</w:t>
        <w:br/>
      </w:r>
      <w:r>
        <w:rPr>
          <w:sz w:val="22"/>
          <w:szCs w:val="22"/>
          <w:lang w:val="en-US"/>
        </w:rPr>
        <w:t>Steve Bos</w:t>
        <w:br/>
        <w:t>Joy Botelho</w:t>
        <w:br/>
      </w:r>
      <w:r>
        <w:rPr>
          <w:b/>
          <w:bCs/>
          <w:sz w:val="22"/>
          <w:szCs w:val="22"/>
          <w:lang w:val="en-US"/>
        </w:rPr>
        <w:t xml:space="preserve">Sam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arth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ousfield</w:t>
        <w:br/>
      </w:r>
      <w:r>
        <w:rPr>
          <w:sz w:val="22"/>
          <w:szCs w:val="22"/>
          <w:lang w:val="en-US"/>
        </w:rPr>
        <w:t>Beverly Bowen</w:t>
        <w:br/>
        <w:t>Cliff Bowen</w:t>
        <w:br/>
      </w:r>
      <w:r>
        <w:rPr>
          <w:b/>
          <w:bCs/>
          <w:sz w:val="22"/>
          <w:szCs w:val="22"/>
          <w:lang w:val="en-US"/>
        </w:rPr>
        <w:t>William &amp; Ruth Bowen</w:t>
        <w:br/>
        <w:t>Tim &amp; Rona Bowles</w:t>
        <w:br/>
      </w:r>
      <w:r>
        <w:rPr>
          <w:sz w:val="22"/>
          <w:szCs w:val="22"/>
          <w:lang w:val="en-US"/>
        </w:rPr>
        <w:t>The Boyle Family</w:t>
        <w:br/>
        <w:t>Georgette Braadt</w:t>
        <w:br/>
      </w:r>
      <w:r>
        <w:rPr>
          <w:b/>
          <w:bCs/>
          <w:sz w:val="22"/>
          <w:szCs w:val="22"/>
          <w:lang w:val="en-US"/>
        </w:rPr>
        <w:t>The Bradberry Family</w:t>
        <w:br/>
        <w:t>Paul Bradford</w:t>
        <w:br/>
        <w:t>Ted R. Bragin</w:t>
        <w:br/>
      </w:r>
      <w:r>
        <w:rPr>
          <w:sz w:val="22"/>
          <w:szCs w:val="22"/>
          <w:lang w:val="en-US"/>
        </w:rPr>
        <w:t>Patricia A. Brandt</w:t>
        <w:br/>
        <w:t>Jean Brasel</w:t>
        <w:br/>
        <w:t>John R. Brase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arles &amp; Susanne</w:t>
      </w:r>
      <w:r>
        <w:rPr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US"/>
        </w:rPr>
        <w:t>Braun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David J. Braverman</w:t>
        <w:br/>
        <w:t>Jason Brawer</w:t>
        <w:br/>
        <w:t>Lawrence H. Brennan</w:t>
        <w:br/>
        <w:t>Bill Brickell</w:t>
        <w:br/>
        <w:t>Carleen Bridgeman</w:t>
        <w:br/>
        <w:t>Roy &amp; Carry Bridgham</w:t>
        <w:br/>
      </w:r>
      <w:r>
        <w:rPr>
          <w:b/>
          <w:bCs/>
          <w:sz w:val="22"/>
          <w:szCs w:val="22"/>
          <w:lang w:val="en-US"/>
        </w:rPr>
        <w:t>David &amp; Sherry Brier</w:t>
        <w:br/>
      </w:r>
      <w:r>
        <w:rPr>
          <w:sz w:val="22"/>
          <w:szCs w:val="22"/>
          <w:lang w:val="en-US"/>
        </w:rPr>
        <w:t>Esther Briggs</w:t>
        <w:br/>
        <w:t>William M. Briggs</w:t>
        <w:br/>
        <w:t>David &amp; Melody Brink</w:t>
        <w:br/>
      </w:r>
      <w:r>
        <w:rPr>
          <w:b/>
          <w:bCs/>
          <w:sz w:val="22"/>
          <w:szCs w:val="22"/>
          <w:lang w:val="en-US"/>
        </w:rPr>
        <w:t xml:space="preserve">Georg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Toni Bristol</w:t>
        <w:br/>
      </w:r>
      <w:r>
        <w:rPr>
          <w:sz w:val="22"/>
          <w:szCs w:val="22"/>
          <w:lang w:val="en-US"/>
        </w:rPr>
        <w:t xml:space="preserve">Tom &amp; Jamie Bristol </w:t>
      </w:r>
      <w:r>
        <w:rPr>
          <w:b/>
          <w:bCs/>
          <w:sz w:val="22"/>
          <w:szCs w:val="22"/>
          <w:lang w:val="en-US"/>
        </w:rPr>
        <w:t>Broadcaster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Network Intl.</w:t>
        <w:br/>
        <w:t>Jayson &amp; Vicki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romboz</w:t>
        <w:br/>
      </w:r>
      <w:r>
        <w:rPr>
          <w:sz w:val="22"/>
          <w:szCs w:val="22"/>
          <w:lang w:val="en-US"/>
        </w:rPr>
        <w:t>Marcie Bronkar-Vesel</w:t>
        <w:br/>
        <w:t>Paul Bronkar</w:t>
        <w:br/>
        <w:t>John J. Bross</w:t>
        <w:br/>
        <w:t>Robert &amp; Sus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oughton</w:t>
        <w:br/>
        <w:t>Thierry Brouzet</w:t>
        <w:br/>
      </w:r>
      <w:r>
        <w:rPr>
          <w:b/>
          <w:bCs/>
          <w:sz w:val="22"/>
          <w:szCs w:val="22"/>
          <w:lang w:val="en-US"/>
        </w:rPr>
        <w:t>Bernard &amp; Kevin B.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rown</w:t>
        <w:br/>
        <w:t>Gary S. &amp; Julie Brown</w:t>
        <w:br/>
      </w:r>
      <w:r>
        <w:rPr>
          <w:sz w:val="22"/>
          <w:szCs w:val="22"/>
          <w:lang w:val="en-US"/>
        </w:rPr>
        <w:t>Gregory Brown</w:t>
        <w:br/>
        <w:t>Harvey &amp; Joan Brown</w:t>
        <w:br/>
        <w:t>Mark J. Anderson &amp;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ren Brown</w:t>
        <w:br/>
      </w:r>
      <w:r>
        <w:rPr>
          <w:b/>
          <w:bCs/>
          <w:sz w:val="22"/>
          <w:szCs w:val="22"/>
          <w:lang w:val="en-US"/>
        </w:rPr>
        <w:t>Robert M. Brown</w:t>
        <w:br/>
        <w:t>Sam Brown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Margaret Camburn</w:t>
        <w:br/>
      </w:r>
      <w:r>
        <w:rPr>
          <w:sz w:val="22"/>
          <w:szCs w:val="22"/>
          <w:lang w:val="en-US"/>
        </w:rPr>
        <w:t>Stephen Brown</w:t>
        <w:br/>
        <w:t>Tim C. Brown</w:t>
        <w:br/>
        <w:t>Whitney Brown</w:t>
        <w:br/>
        <w:t>The Brownstone Family</w:t>
        <w:br/>
        <w:t>The Brubaker Family</w:t>
        <w:br/>
        <w:t>The Bruell Family</w:t>
        <w:br/>
        <w:t>Brent Brumfeld</w:t>
        <w:br/>
        <w:t>David Brummer Family</w:t>
        <w:br/>
        <w:t>Larry &amp; Judy Bruning</w:t>
        <w:br/>
        <w:t>David Brunoehl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The Brutsche Family</w:t>
        <w:br/>
        <w:t>Andrew Bryan</w:t>
        <w:br/>
      </w:r>
      <w:r>
        <w:rPr>
          <w:b/>
          <w:bCs/>
          <w:sz w:val="22"/>
          <w:szCs w:val="22"/>
          <w:lang w:val="en-US"/>
        </w:rPr>
        <w:t xml:space="preserve">Ed Bryan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Claudi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Jemal Bryan</w:t>
        <w:br/>
      </w:r>
      <w:r>
        <w:rPr>
          <w:sz w:val="22"/>
          <w:szCs w:val="22"/>
          <w:lang w:val="en-US"/>
        </w:rPr>
        <w:t>Julie Bryan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ester &amp; Leone Bryman</w:t>
        <w:br/>
        <w:t>Jeannette Buckles</w:t>
        <w:br/>
        <w:t>K. Peter Buckles</w:t>
        <w:br/>
        <w:t>John &amp; Terri Buel</w:t>
        <w:br/>
      </w:r>
      <w:r>
        <w:rPr>
          <w:b/>
          <w:bCs/>
          <w:sz w:val="22"/>
          <w:szCs w:val="22"/>
          <w:lang w:val="en-US"/>
        </w:rPr>
        <w:t>Larry Buhman</w:t>
        <w:br/>
      </w:r>
      <w:r>
        <w:rPr>
          <w:sz w:val="22"/>
          <w:szCs w:val="22"/>
          <w:lang w:val="en-US"/>
        </w:rPr>
        <w:t>Way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.Bull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.C</w:t>
        <w:br/>
        <w:t>The Buonocore Family</w:t>
        <w:br/>
        <w:t xml:space="preserve">Greg </w:t>
      </w:r>
      <w:r>
        <w:rPr>
          <w:bCs/>
          <w:sz w:val="22"/>
          <w:szCs w:val="22"/>
          <w:lang w:val="en-US"/>
        </w:rPr>
        <w:t>Burbelo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James Burden</w:t>
        <w:br/>
        <w:t>Craig &amp; Caroly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urford</w:t>
        <w:br/>
        <w:t>Don Burgett</w:t>
        <w:br/>
        <w:t>Frank Burke</w:t>
        <w:br/>
        <w:t>Kevin J. Burke</w:t>
        <w:br/>
        <w:t>The Burke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irk L. Burness</w:t>
        <w:br/>
        <w:t>The Tom Burpee Family</w:t>
        <w:br/>
      </w:r>
      <w:r>
        <w:rPr>
          <w:b/>
          <w:bCs/>
          <w:sz w:val="22"/>
          <w:szCs w:val="22"/>
          <w:lang w:val="en-US"/>
        </w:rPr>
        <w:t>G.Craig Burton</w:t>
        <w:br/>
      </w:r>
      <w:r>
        <w:rPr>
          <w:sz w:val="22"/>
          <w:szCs w:val="22"/>
          <w:lang w:val="en-US"/>
        </w:rPr>
        <w:t>Tom &amp; Lorin Burton</w:t>
        <w:br/>
        <w:t>Heather Busby</w:t>
        <w:br/>
      </w:r>
      <w:r>
        <w:rPr>
          <w:b/>
          <w:bCs/>
          <w:sz w:val="22"/>
          <w:szCs w:val="22"/>
          <w:lang w:val="en-US"/>
        </w:rPr>
        <w:t>Paul Busch</w:t>
        <w:br/>
      </w:r>
      <w:r>
        <w:rPr>
          <w:sz w:val="22"/>
          <w:szCs w:val="22"/>
          <w:lang w:val="en-US"/>
        </w:rPr>
        <w:t>James Bush</w:t>
        <w:br/>
        <w:t>Jeanne Bush</w:t>
        <w:br/>
        <w:t>Rex &amp; Jan Bush</w:t>
        <w:br/>
        <w:t>Jeff Butcher</w:t>
        <w:br/>
        <w:t>Ray J. Butera</w:t>
        <w:br/>
        <w:t>Danny H. Byl</w:t>
        <w:br/>
      </w:r>
      <w:r>
        <w:rPr>
          <w:b/>
          <w:bCs/>
          <w:sz w:val="22"/>
          <w:szCs w:val="22"/>
          <w:lang w:val="en-US"/>
        </w:rPr>
        <w:t>Laura Catherine Byrnes</w:t>
        <w:br/>
        <w:t>The Caccavella Family</w:t>
        <w:br/>
      </w:r>
      <w:r>
        <w:rPr>
          <w:sz w:val="22"/>
          <w:szCs w:val="22"/>
          <w:lang w:val="en-US"/>
        </w:rPr>
        <w:t>Don &amp; Carolyn Calley</w:t>
        <w:br/>
      </w:r>
      <w:r>
        <w:rPr>
          <w:b/>
          <w:bCs/>
          <w:sz w:val="22"/>
          <w:szCs w:val="22"/>
          <w:lang w:val="en-US"/>
        </w:rPr>
        <w:t xml:space="preserve">Edward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Ju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Camacho</w:t>
        <w:br/>
      </w:r>
      <w:r>
        <w:rPr>
          <w:sz w:val="22"/>
          <w:szCs w:val="22"/>
          <w:lang w:val="en-US"/>
        </w:rPr>
        <w:t>Claudia Cambigue</w:t>
        <w:br/>
      </w:r>
      <w:r>
        <w:rPr>
          <w:b/>
          <w:bCs/>
          <w:sz w:val="22"/>
          <w:szCs w:val="22"/>
          <w:lang w:val="en-US"/>
        </w:rPr>
        <w:t xml:space="preserve">David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Rav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Campbell</w:t>
        <w:br/>
      </w:r>
      <w:r>
        <w:rPr>
          <w:sz w:val="22"/>
          <w:szCs w:val="22"/>
          <w:lang w:val="en-US"/>
        </w:rPr>
        <w:t>Vera Campion</w:t>
        <w:br/>
      </w:r>
      <w:r>
        <w:rPr>
          <w:b/>
          <w:bCs/>
          <w:sz w:val="22"/>
          <w:szCs w:val="22"/>
          <w:lang w:val="en-US"/>
        </w:rPr>
        <w:t>Maria L.Campos</w:t>
        <w:br/>
      </w:r>
      <w:r>
        <w:rPr>
          <w:sz w:val="22"/>
          <w:szCs w:val="22"/>
          <w:lang w:val="en-US"/>
        </w:rPr>
        <w:t>Hugo &amp; Beverly Canton</w:t>
        <w:br/>
        <w:t>Kevin Cappel</w:t>
        <w:br/>
        <w:t>Patrick Capriglione</w:t>
        <w:br/>
      </w:r>
      <w:r>
        <w:rPr>
          <w:b/>
          <w:bCs/>
          <w:sz w:val="22"/>
          <w:szCs w:val="22"/>
          <w:lang w:val="en-US"/>
        </w:rPr>
        <w:t>Cheryl Caputo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Gary Camp</w:t>
        <w:br/>
      </w:r>
      <w:r>
        <w:rPr>
          <w:sz w:val="22"/>
          <w:szCs w:val="22"/>
          <w:lang w:val="en-US"/>
        </w:rPr>
        <w:t>Dr. Michael &amp; Cole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rberry</w:t>
        <w:br/>
      </w:r>
      <w:r>
        <w:rPr>
          <w:b/>
          <w:bCs/>
          <w:sz w:val="22"/>
          <w:szCs w:val="22"/>
          <w:lang w:val="en-US"/>
        </w:rPr>
        <w:t>The Carberry Family</w:t>
        <w:br/>
      </w:r>
      <w:r>
        <w:rPr>
          <w:sz w:val="22"/>
          <w:szCs w:val="22"/>
          <w:lang w:val="en-US"/>
        </w:rPr>
        <w:t>John Carey &amp; Caro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lugman Carey</w:t>
        <w:br/>
      </w:r>
      <w:r>
        <w:rPr>
          <w:b/>
          <w:bCs/>
          <w:sz w:val="22"/>
          <w:szCs w:val="22"/>
          <w:lang w:val="en-US"/>
        </w:rPr>
        <w:t>Trae Carlson &amp; Mariah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O'Brien-Carlson</w:t>
        <w:br/>
      </w:r>
      <w:r>
        <w:rPr>
          <w:sz w:val="22"/>
          <w:szCs w:val="22"/>
          <w:lang w:val="en-US"/>
        </w:rPr>
        <w:t>Marilyn Pinsk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rlson</w:t>
        <w:br/>
      </w:r>
      <w:r>
        <w:rPr>
          <w:b/>
          <w:bCs/>
          <w:sz w:val="22"/>
          <w:szCs w:val="22"/>
          <w:lang w:val="en-US"/>
        </w:rPr>
        <w:t>Mark Carlson</w:t>
        <w:br/>
        <w:t>John &amp; Barbar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Carmichael</w:t>
        <w:br/>
      </w:r>
      <w:r>
        <w:rPr>
          <w:sz w:val="22"/>
          <w:szCs w:val="22"/>
          <w:lang w:val="en-US"/>
        </w:rPr>
        <w:t>David N. Carothers</w:t>
        <w:br/>
        <w:t>Kathy L. Carothers</w:t>
        <w:br/>
        <w:t>Carol C. Carpent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cteau</w:t>
        <w:br/>
        <w:t>Sophie E. Carpenter</w:t>
        <w:br/>
        <w:t>James Douglas Carpentry</w:t>
        <w:br/>
        <w:t>Kim &amp; John Thoma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rroll</w:t>
        <w:br/>
      </w:r>
      <w:r>
        <w:rPr>
          <w:b/>
          <w:bCs/>
          <w:sz w:val="22"/>
          <w:szCs w:val="22"/>
          <w:lang w:val="en-US"/>
        </w:rPr>
        <w:t xml:space="preserve">Bob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Gail Carroll</w:t>
        <w:br/>
      </w:r>
      <w:r>
        <w:rPr>
          <w:sz w:val="22"/>
          <w:szCs w:val="22"/>
          <w:lang w:val="en-US"/>
        </w:rPr>
        <w:t>Gail Carrubba</w:t>
        <w:br/>
        <w:t>Dudley &amp; Geneviev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rson</w:t>
        <w:br/>
      </w:r>
      <w:r>
        <w:rPr>
          <w:b/>
          <w:bCs/>
          <w:sz w:val="22"/>
          <w:szCs w:val="22"/>
          <w:lang w:val="en-US"/>
        </w:rPr>
        <w:t xml:space="preserve">Mik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Kay Carson</w:t>
        <w:br/>
        <w:t xml:space="preserve">Bob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Carolyn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Carter</w:t>
        <w:br/>
      </w:r>
      <w:r>
        <w:rPr>
          <w:sz w:val="22"/>
          <w:szCs w:val="22"/>
          <w:lang w:val="en-US"/>
        </w:rPr>
        <w:t>Lowell M. Carty, Jr.</w:t>
        <w:br/>
        <w:t>Arisse Raine Cassano</w:t>
        <w:br/>
        <w:t>Gina Cassano</w:t>
        <w:br/>
        <w:t>The Casselmans</w:t>
        <w:br/>
        <w:t>Allan &amp; Gail Cassolino</w:t>
        <w:br/>
        <w:t>Betty Castleman</w:t>
        <w:br/>
        <w:t>Kenneth R. Castleman</w:t>
        <w:br/>
        <w:t>Stephen Casucci</w:t>
        <w:br/>
        <w:t>Jacqueline Catala</w:t>
        <w:br/>
      </w:r>
      <w:r>
        <w:rPr>
          <w:b/>
          <w:bCs/>
          <w:sz w:val="22"/>
          <w:szCs w:val="22"/>
          <w:lang w:val="en-US"/>
        </w:rPr>
        <w:t>Jim M.Caudill</w:t>
        <w:br/>
        <w:t>Joe Caval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</w:rPr>
        <w:t>Stephanie Cavalli</w:t>
        <w:br/>
      </w:r>
      <w:r>
        <w:rPr>
          <w:b/>
          <w:bCs/>
          <w:sz w:val="22"/>
          <w:szCs w:val="22"/>
        </w:rPr>
        <w:t>Marie Cecchini</w:t>
        <w:br/>
      </w:r>
      <w:r>
        <w:rPr>
          <w:sz w:val="22"/>
          <w:szCs w:val="22"/>
        </w:rPr>
        <w:t>Robert E. Cefail Jr.</w:t>
        <w:br/>
      </w:r>
      <w:r>
        <w:rPr>
          <w:b/>
          <w:bCs/>
          <w:sz w:val="22"/>
          <w:szCs w:val="22"/>
          <w:lang w:val="en-US"/>
        </w:rPr>
        <w:t>The Chacons</w:t>
        <w:br/>
      </w:r>
      <w:r>
        <w:rPr>
          <w:sz w:val="22"/>
          <w:szCs w:val="22"/>
          <w:lang w:val="en-US"/>
        </w:rPr>
        <w:t>Paula &amp; Dann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hadwell</w:t>
        <w:br/>
      </w:r>
      <w:r>
        <w:rPr>
          <w:b/>
          <w:bCs/>
          <w:sz w:val="22"/>
          <w:szCs w:val="22"/>
          <w:lang w:val="en-US"/>
        </w:rPr>
        <w:t>The Chalupsky Family</w:t>
        <w:br/>
      </w:r>
      <w:r>
        <w:rPr>
          <w:sz w:val="22"/>
          <w:szCs w:val="22"/>
          <w:lang w:val="en-US"/>
        </w:rPr>
        <w:t>Donald Chamberlin</w:t>
        <w:br/>
        <w:t>Robert Chamberlin</w:t>
        <w:br/>
        <w:t>The Chambers</w:t>
        <w:br/>
        <w:t>Jeff Champagne &amp; Linda Campbell-Foster</w:t>
        <w:br/>
      </w:r>
      <w:r>
        <w:rPr>
          <w:b/>
          <w:bCs/>
          <w:sz w:val="22"/>
          <w:szCs w:val="22"/>
          <w:lang w:val="en-US"/>
        </w:rPr>
        <w:t xml:space="preserve">Kaye Champagne </w:t>
      </w:r>
      <w:r>
        <w:rPr>
          <w:sz w:val="22"/>
          <w:szCs w:val="22"/>
          <w:lang w:val="en-US"/>
        </w:rPr>
        <w:t>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Lewis Steinman</w:t>
        <w:br/>
        <w:t>Chiu Hoi Chan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ara Downey</w:t>
        <w:br/>
      </w:r>
      <w:r>
        <w:rPr>
          <w:sz w:val="22"/>
          <w:szCs w:val="22"/>
          <w:lang w:val="en-US"/>
        </w:rPr>
        <w:t>John Chan</w:t>
        <w:br/>
        <w:t>Raymond Chan</w:t>
        <w:br/>
      </w:r>
      <w:r>
        <w:rPr>
          <w:b/>
          <w:bCs/>
          <w:sz w:val="22"/>
          <w:szCs w:val="22"/>
          <w:lang w:val="en-US"/>
        </w:rPr>
        <w:t>Dan Charpentier</w:t>
        <w:br/>
        <w:t>The Chase-Flores Family</w:t>
        <w:br/>
      </w:r>
      <w:r>
        <w:rPr>
          <w:sz w:val="22"/>
          <w:szCs w:val="22"/>
          <w:lang w:val="en-US"/>
        </w:rPr>
        <w:t>Gregory S. Chase</w:t>
        <w:br/>
        <w:t>Mike &amp; Lisa Chatelain</w:t>
        <w:br/>
        <w:t>Michael Chavin</w:t>
        <w:br/>
        <w:t xml:space="preserve">George </w:t>
      </w:r>
      <w:r>
        <w:rPr>
          <w:b/>
          <w:bCs/>
          <w:sz w:val="22"/>
          <w:szCs w:val="22"/>
          <w:lang w:val="en-US"/>
        </w:rPr>
        <w:t>Chelekis</w:t>
        <w:br/>
      </w:r>
      <w:r>
        <w:rPr>
          <w:sz w:val="22"/>
          <w:szCs w:val="22"/>
          <w:lang w:val="en-US"/>
        </w:rPr>
        <w:t>Gwen Chelekis</w:t>
        <w:br/>
        <w:t>Rodney J. Chew</w:t>
        <w:br/>
        <w:t>Scott R. Chichester</w:t>
        <w:br/>
        <w:t>Richard Chisholm</w:t>
        <w:br/>
        <w:t>Vanessa Chisholm</w:t>
        <w:br/>
        <w:t>The Choiniere Family</w:t>
        <w:br/>
      </w:r>
      <w:r>
        <w:rPr>
          <w:b/>
          <w:bCs/>
          <w:sz w:val="22"/>
          <w:szCs w:val="22"/>
          <w:lang w:val="en-US"/>
        </w:rPr>
        <w:t>Bryce B. Christman</w:t>
        <w:br/>
        <w:t>Teno Cipri</w:t>
        <w:br/>
      </w:r>
      <w:r>
        <w:rPr>
          <w:sz w:val="22"/>
          <w:szCs w:val="22"/>
          <w:lang w:val="en-US"/>
        </w:rPr>
        <w:t>Doug Clark</w:t>
        <w:br/>
        <w:t>Frank J. Clark</w:t>
        <w:br/>
        <w:t>James Clark Jr. &amp; Family</w:t>
        <w:br/>
        <w:t>The George &amp; Janny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lark Family</w:t>
        <w:br/>
        <w:t>The Michael Fran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lark Family</w:t>
        <w:br/>
      </w:r>
      <w:r>
        <w:rPr>
          <w:b/>
          <w:bCs/>
          <w:sz w:val="22"/>
          <w:szCs w:val="22"/>
          <w:lang w:val="en-US"/>
        </w:rPr>
        <w:t>Virginia Clark</w:t>
        <w:br/>
      </w:r>
      <w:r>
        <w:rPr>
          <w:sz w:val="22"/>
          <w:szCs w:val="22"/>
          <w:lang w:val="en-US"/>
        </w:rPr>
        <w:t>Carol J. Clayton</w:t>
        <w:br/>
        <w:t>Charles Clements</w:t>
        <w:br/>
        <w:t>Jon Clinton</w:t>
        <w:br/>
        <w:t>David Cloyd</w:t>
        <w:br/>
        <w:t>Vell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.Cloyd</w:t>
        <w:br/>
        <w:t>Derrick Clunis</w:t>
        <w:br/>
        <w:t>CMI Corporate Marketing</w:t>
        <w:br/>
        <w:t>Thomas &amp; Marlene Coates</w:t>
        <w:br/>
        <w:t>Marilyn Cocco</w:t>
        <w:br/>
        <w:t>Duane L. Cochran</w:t>
        <w:br/>
        <w:t>Lorraine Cochran</w:t>
        <w:br/>
        <w:t>James Codding</w:t>
        <w:br/>
      </w:r>
      <w:r>
        <w:rPr>
          <w:b/>
          <w:bCs/>
          <w:sz w:val="22"/>
          <w:szCs w:val="22"/>
          <w:lang w:val="en-US"/>
        </w:rPr>
        <w:t>Judy Code</w:t>
        <w:br/>
        <w:t>Keith Code</w:t>
        <w:br/>
      </w:r>
      <w:r>
        <w:rPr>
          <w:sz w:val="22"/>
          <w:szCs w:val="22"/>
          <w:lang w:val="en-US"/>
        </w:rPr>
        <w:t>Susie Coelho</w:t>
        <w:br/>
        <w:t>Sandy Dong Cofer</w:t>
        <w:br/>
        <w:t>Paula Coffee</w:t>
        <w:br/>
        <w:t>Terri Coffey</w:t>
        <w:br/>
        <w:t>R. Paul Colaianni</w:t>
      </w:r>
      <w:r>
        <w:rPr>
          <w:sz w:val="22"/>
          <w:szCs w:val="22"/>
          <w:lang w:val="en-GB"/>
        </w:rPr>
        <w:t xml:space="preserve"> &amp; Peg Odom</w:t>
        <w:br/>
        <w:t>Jeanne E. Cole</w:t>
        <w:br/>
        <w:t>Jonathan Cole</w:t>
        <w:br/>
        <w:t xml:space="preserve">Chris &amp; Jenifer </w:t>
      </w:r>
      <w:r>
        <w:rPr>
          <w:sz w:val="22"/>
          <w:szCs w:val="22"/>
          <w:lang w:val="en-US"/>
        </w:rPr>
        <w:t>Coleman &amp; Family</w:t>
        <w:br/>
        <w:t>Ken Colem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The Collbran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rlton S. (Bud) Collings</w:t>
        <w:br/>
        <w:t>George H. Collins</w:t>
        <w:br/>
        <w:t>James Collins</w:t>
        <w:br/>
        <w:t>Mary V. Collins</w:t>
        <w:br/>
        <w:t>Regina Collins</w:t>
        <w:br/>
        <w:t>Brian Colon</w:t>
        <w:br/>
        <w:t>Ethan Colon</w:t>
        <w:br/>
        <w:t>Gwen Colon</w:t>
        <w:br/>
        <w:t>Jordan Colon</w:t>
        <w:br/>
        <w:t>Michael Colon</w:t>
        <w:br/>
        <w:t>Phillip C. Colson</w:t>
        <w:br/>
        <w:t>Toni R. Colson</w:t>
        <w:br/>
        <w:t>Deborah Company</w:t>
        <w:br/>
        <w:t>The Condon Family</w:t>
        <w:br/>
        <w:t>Jim &amp; Sarah Condon</w:t>
        <w:br/>
      </w:r>
      <w:r>
        <w:rPr>
          <w:b/>
          <w:bCs/>
          <w:sz w:val="22"/>
          <w:szCs w:val="22"/>
          <w:lang w:val="en-US"/>
        </w:rPr>
        <w:t>Russell &amp; Dolores Condon</w:t>
        <w:br/>
      </w:r>
      <w:r>
        <w:rPr>
          <w:sz w:val="22"/>
          <w:szCs w:val="22"/>
          <w:lang w:val="en-US"/>
        </w:rPr>
        <w:t>Dick Ann Conn</w:t>
        <w:br/>
        <w:t>Robert O. Conn</w:t>
        <w:br/>
        <w:t>Laurie E. Cootz</w:t>
        <w:br/>
        <w:t>Robert J. Corcetti</w:t>
        <w:br/>
        <w:t>Franz Cordes</w:t>
        <w:br/>
        <w:t>Lina Cordini</w:t>
        <w:br/>
        <w:t>Pier Luigi Cordini</w:t>
        <w:br/>
        <w:t>Martha Comely</w:t>
        <w:br/>
        <w:t>Robert Cornish</w:t>
        <w:br/>
      </w:r>
      <w:r>
        <w:rPr>
          <w:b/>
          <w:bCs/>
          <w:sz w:val="22"/>
          <w:szCs w:val="22"/>
          <w:lang w:val="en-US"/>
        </w:rPr>
        <w:t>Jorge Correa &amp; Family</w:t>
        <w:br/>
      </w:r>
      <w:r>
        <w:rPr>
          <w:sz w:val="22"/>
          <w:szCs w:val="22"/>
          <w:lang w:val="en-US"/>
        </w:rPr>
        <w:t>Jerry Corum</w:t>
        <w:br/>
        <w:t>Jeff &amp; Patty Cota</w:t>
        <w:br/>
        <w:t>Peggy Cote</w:t>
        <w:br/>
      </w:r>
      <w:r>
        <w:rPr>
          <w:b/>
          <w:bCs/>
          <w:sz w:val="22"/>
          <w:szCs w:val="22"/>
          <w:lang w:val="en-US"/>
        </w:rPr>
        <w:t>Bette &amp; Brian Cotter</w:t>
        <w:br/>
      </w:r>
      <w:r>
        <w:rPr>
          <w:sz w:val="22"/>
          <w:szCs w:val="22"/>
          <w:lang w:val="en-US"/>
        </w:rPr>
        <w:t>David W. Cottle</w:t>
        <w:br/>
        <w:t xml:space="preserve">Judy &amp; </w:t>
      </w:r>
      <w:r>
        <w:rPr>
          <w:bCs/>
          <w:sz w:val="22"/>
          <w:szCs w:val="22"/>
          <w:lang w:val="en-US"/>
        </w:rPr>
        <w:t>Douglas Cox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Larry E. Cox</w:t>
        <w:br/>
      </w:r>
      <w:r>
        <w:rPr>
          <w:b/>
          <w:bCs/>
          <w:sz w:val="22"/>
          <w:szCs w:val="22"/>
          <w:lang w:val="en-US"/>
        </w:rPr>
        <w:t>Brian &amp; Susan Coyle</w:t>
        <w:br/>
      </w:r>
      <w:r>
        <w:rPr>
          <w:sz w:val="22"/>
          <w:szCs w:val="22"/>
          <w:lang w:val="en-US"/>
        </w:rPr>
        <w:t>Teresa Coyle</w:t>
        <w:br/>
        <w:t>The Coziar Family</w:t>
        <w:br/>
      </w:r>
      <w:r>
        <w:rPr>
          <w:b/>
          <w:bCs/>
          <w:sz w:val="22"/>
          <w:szCs w:val="22"/>
          <w:lang w:val="en-US"/>
        </w:rPr>
        <w:t>Adrienne Craig</w:t>
        <w:br/>
      </w:r>
      <w:r>
        <w:rPr>
          <w:sz w:val="22"/>
          <w:szCs w:val="22"/>
          <w:lang w:val="en-US"/>
        </w:rPr>
        <w:t>Judy Cranford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 xml:space="preserve">David </w:t>
      </w:r>
      <w:r>
        <w:rPr>
          <w:b/>
          <w:bCs/>
          <w:sz w:val="22"/>
          <w:szCs w:val="22"/>
          <w:lang w:val="en-US"/>
        </w:rPr>
        <w:t>Kline</w:t>
        <w:br/>
        <w:t>The Crawford Family</w:t>
        <w:br/>
      </w:r>
      <w:r>
        <w:rPr>
          <w:sz w:val="22"/>
          <w:szCs w:val="22"/>
          <w:lang w:val="en-US"/>
        </w:rPr>
        <w:t>Sheri Crawford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obert Hamilton</w:t>
        <w:br/>
        <w:t>William J. Crawford</w:t>
        <w:br/>
        <w:t>Gary &amp; Michell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rawshaw &amp; Family</w:t>
        <w:br/>
        <w:t>Dominic Cringoli</w:t>
        <w:br/>
        <w:t>Donna Critzer</w:t>
        <w:br/>
        <w:t>The Crocker Family</w:t>
        <w:br/>
        <w:t>William M. Crocker</w:t>
        <w:br/>
        <w:t>Addison R. Crockett</w:t>
        <w:br/>
      </w:r>
      <w:r>
        <w:rPr>
          <w:b/>
          <w:bCs/>
          <w:sz w:val="22"/>
          <w:szCs w:val="22"/>
          <w:lang w:val="en-US"/>
        </w:rPr>
        <w:t>Jeffrey A. Cronk</w:t>
        <w:br/>
      </w:r>
      <w:r>
        <w:rPr>
          <w:sz w:val="22"/>
          <w:szCs w:val="22"/>
          <w:lang w:val="en-US"/>
        </w:rPr>
        <w:t>Heather Crook</w:t>
        <w:br/>
        <w:t>Laura Cross</w:t>
        <w:br/>
        <w:t>Valon Cross</w:t>
        <w:br/>
        <w:t>Roddie Crouch</w:t>
        <w:br/>
        <w:t>Joe &amp; Marcia Cruz</w:t>
        <w:br/>
        <w:t>Jessie M. Cuddy</w:t>
        <w:br/>
      </w:r>
      <w:r>
        <w:rPr>
          <w:b/>
          <w:bCs/>
          <w:sz w:val="22"/>
          <w:szCs w:val="22"/>
          <w:lang w:val="en-US"/>
        </w:rPr>
        <w:t>The Culberson Family</w:t>
        <w:br/>
      </w:r>
      <w:r>
        <w:rPr>
          <w:sz w:val="22"/>
          <w:szCs w:val="22"/>
          <w:lang w:val="en-US"/>
        </w:rPr>
        <w:t>John Edward Culp</w:t>
        <w:br/>
      </w:r>
      <w:r>
        <w:rPr>
          <w:b/>
          <w:bCs/>
          <w:sz w:val="22"/>
          <w:szCs w:val="22"/>
          <w:lang w:val="en-US"/>
        </w:rPr>
        <w:t>John Cumming</w:t>
        <w:br/>
      </w:r>
      <w:r>
        <w:rPr>
          <w:sz w:val="22"/>
          <w:szCs w:val="22"/>
          <w:lang w:val="en-US"/>
        </w:rPr>
        <w:t>Sylvia Cumming</w:t>
        <w:br/>
      </w:r>
      <w:r>
        <w:rPr>
          <w:b/>
          <w:bCs/>
          <w:sz w:val="22"/>
          <w:szCs w:val="22"/>
          <w:lang w:val="en-US"/>
        </w:rPr>
        <w:t>Eileen Cumming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imothy &amp; Ju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ummings</w:t>
        <w:br/>
        <w:t>Lisa Ann M. Cummins</w:t>
        <w:br/>
        <w:t>Lyle R. Cunningham</w:t>
        <w:br/>
        <w:t>Tom Cunningham</w:t>
        <w:br/>
        <w:t>Freda Cupa</w:t>
        <w:br/>
        <w:t>Glenn Currier</w:t>
        <w:br/>
      </w:r>
      <w:r>
        <w:rPr>
          <w:b/>
          <w:bCs/>
          <w:sz w:val="22"/>
          <w:szCs w:val="22"/>
          <w:lang w:val="en-US"/>
        </w:rPr>
        <w:t xml:space="preserve">Michael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Jaye Curry</w:t>
        <w:br/>
      </w:r>
      <w:r>
        <w:rPr>
          <w:sz w:val="22"/>
          <w:szCs w:val="22"/>
          <w:lang w:val="en-US"/>
        </w:rPr>
        <w:t>Dan Curtis</w:t>
        <w:br/>
        <w:t>Domenic &amp; Rebecc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usano</w:t>
        <w:br/>
        <w:t>Robert Cushner</w:t>
        <w:br/>
        <w:t>Mary Cuthbertson</w:t>
        <w:br/>
        <w:t>David Cutts</w:t>
        <w:br/>
        <w:t>Earlene DAlesio</w:t>
        <w:br/>
      </w:r>
      <w:r>
        <w:rPr>
          <w:b/>
          <w:bCs/>
          <w:sz w:val="22"/>
          <w:szCs w:val="22"/>
          <w:lang w:val="en-US"/>
        </w:rPr>
        <w:t>Michael DAlesio</w:t>
        <w:br/>
      </w:r>
      <w:r>
        <w:rPr>
          <w:sz w:val="22"/>
          <w:szCs w:val="22"/>
          <w:lang w:val="en-US"/>
        </w:rPr>
        <w:t>Michael R. D'Amour</w:t>
        <w:br/>
      </w:r>
      <w:r>
        <w:rPr>
          <w:b/>
          <w:bCs/>
          <w:sz w:val="22"/>
          <w:szCs w:val="22"/>
          <w:lang w:val="en-US"/>
        </w:rPr>
        <w:t>James &amp; Cheryl D'Arezzo</w:t>
        <w:br/>
      </w:r>
      <w:r>
        <w:rPr>
          <w:sz w:val="22"/>
          <w:szCs w:val="22"/>
          <w:lang w:val="en-US"/>
        </w:rPr>
        <w:t>Louis Da Re</w:t>
        <w:br/>
        <w:t>Erik Dabrowsky</w:t>
        <w:br/>
      </w:r>
      <w:r>
        <w:rPr>
          <w:b/>
          <w:bCs/>
          <w:sz w:val="22"/>
          <w:szCs w:val="22"/>
          <w:lang w:val="en-US"/>
        </w:rPr>
        <w:t>Thomas Dacko</w:t>
        <w:br/>
      </w:r>
      <w:r>
        <w:rPr>
          <w:sz w:val="22"/>
          <w:szCs w:val="22"/>
          <w:lang w:val="en-US"/>
        </w:rPr>
        <w:t>Brian Daellenbach</w:t>
        <w:br/>
        <w:t>The Dahill Family</w:t>
        <w:br/>
        <w:t>Robert E. Dahlquist</w:t>
        <w:br/>
        <w:t>The Christopher Daine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</w:r>
      <w:r>
        <w:rPr>
          <w:b/>
          <w:bCs/>
          <w:sz w:val="22"/>
          <w:szCs w:val="22"/>
          <w:lang w:val="en-US"/>
        </w:rPr>
        <w:t>Kay Alice Daly</w:t>
        <w:br/>
      </w:r>
      <w:r>
        <w:rPr>
          <w:sz w:val="22"/>
          <w:szCs w:val="22"/>
          <w:lang w:val="en-US"/>
        </w:rPr>
        <w:t>Mayer Dana Aspani</w:t>
        <w:br/>
        <w:t>Cindy Dangberg</w:t>
        <w:br/>
        <w:t>Paul Dangberg</w:t>
        <w:br/>
      </w:r>
      <w:r>
        <w:rPr>
          <w:b/>
          <w:bCs/>
          <w:sz w:val="22"/>
          <w:szCs w:val="22"/>
          <w:lang w:val="en-US"/>
        </w:rPr>
        <w:t>Dana S. Danhoff</w:t>
        <w:br/>
      </w:r>
      <w:r>
        <w:rPr>
          <w:sz w:val="22"/>
          <w:szCs w:val="22"/>
          <w:lang w:val="en-US"/>
        </w:rPr>
        <w:t>Debbie A. Daniel</w:t>
        <w:br/>
        <w:t>Jolie Daniel</w:t>
        <w:br/>
        <w:t>Edmund R. Danieli</w:t>
        <w:br/>
        <w:t>Cass Darmody</w:t>
        <w:br/>
        <w:t>Tobe G. Daum Family</w:t>
        <w:br/>
        <w:t>Anthea Davies</w:t>
        <w:br/>
        <w:t>Leelan Davies</w:t>
        <w:br/>
        <w:t>Reynaldo &amp; Sara Davila</w:t>
        <w:br/>
        <w:t>Eric &amp; Lori Davis Family</w:t>
        <w:br/>
      </w:r>
      <w:r>
        <w:rPr>
          <w:b/>
          <w:bCs/>
          <w:sz w:val="22"/>
          <w:szCs w:val="22"/>
          <w:lang w:val="en-US"/>
        </w:rPr>
        <w:t>The Davis Family</w:t>
        <w:br/>
        <w:t>Thomas Davis</w:t>
        <w:br/>
      </w:r>
      <w:r>
        <w:rPr>
          <w:sz w:val="22"/>
          <w:szCs w:val="22"/>
          <w:lang w:val="en-US"/>
        </w:rPr>
        <w:t>Brooke Dawson</w:t>
        <w:br/>
      </w:r>
      <w:r>
        <w:rPr>
          <w:b/>
          <w:bCs/>
          <w:sz w:val="22"/>
          <w:szCs w:val="22"/>
          <w:lang w:val="en-US"/>
        </w:rPr>
        <w:t>Mike De Cosin</w:t>
        <w:br/>
      </w:r>
      <w:r>
        <w:rPr>
          <w:sz w:val="22"/>
          <w:szCs w:val="22"/>
          <w:lang w:val="en-US"/>
        </w:rPr>
        <w:t>Roy &amp; Debbie Deane</w:t>
        <w:br/>
        <w:t>Robert Debease</w:t>
        <w:br/>
        <w:t>Jim &amp; Debbie Deboer</w:t>
        <w:br/>
        <w:t>Erin Decrescenzo</w:t>
        <w:br/>
        <w:t>Jeanne Decuypere</w:t>
        <w:br/>
        <w:t xml:space="preserve">Lance </w:t>
      </w:r>
      <w:r>
        <w:rPr>
          <w:b/>
          <w:bCs/>
          <w:sz w:val="22"/>
          <w:szCs w:val="22"/>
          <w:lang w:val="en-US"/>
        </w:rPr>
        <w:t>Deen</w:t>
        <w:br/>
      </w:r>
      <w:r>
        <w:rPr>
          <w:sz w:val="22"/>
          <w:szCs w:val="22"/>
          <w:lang w:val="en-US"/>
        </w:rPr>
        <w:t>Greg &amp; Janet Deering</w:t>
        <w:br/>
        <w:t>Susan Defreese</w:t>
        <w:br/>
        <w:t>Nancy E. Delgado</w:t>
        <w:br/>
        <w:t>The Delphi Academ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of Los Angeles</w:t>
        <w:br/>
        <w:t>The Delphian School</w:t>
        <w:br/>
        <w:t>Samuel Demeter</w:t>
        <w:br/>
        <w:t>Bruce Deming</w:t>
        <w:br/>
        <w:t>Tom &amp; Diane Demogines</w:t>
        <w:br/>
        <w:t>The Demosthenes Family</w:t>
        <w:br/>
        <w:t>David Kenneth Dempster</w:t>
        <w:br/>
      </w:r>
      <w:r>
        <w:rPr>
          <w:b/>
          <w:bCs/>
          <w:sz w:val="22"/>
          <w:szCs w:val="22"/>
          <w:lang w:val="en-US"/>
        </w:rPr>
        <w:t>Larry Dennison</w:t>
        <w:br/>
        <w:t>Steve &amp; Tess DePaoli</w:t>
        <w:br/>
      </w:r>
      <w:r>
        <w:rPr>
          <w:sz w:val="22"/>
          <w:szCs w:val="22"/>
          <w:lang w:val="en-US"/>
        </w:rPr>
        <w:t>Tony &amp; Marie-Jo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ePhillip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ob Dernehl</w:t>
        <w:br/>
        <w:t>Gail Derosia</w:t>
        <w:br/>
        <w:t>Jody Desena</w:t>
        <w:br/>
        <w:t>Robin Desiderio</w:t>
        <w:br/>
        <w:t>Brent &amp; Kim Detelich</w:t>
        <w:br/>
        <w:t>Lee Anne DeVette</w:t>
        <w:br/>
        <w:t>Dennis J.F. Devlin</w:t>
        <w:br/>
        <w:t>Carey Devlin-Drye</w:t>
        <w:br/>
        <w:t>Francis Paul Devlin-Drye</w:t>
        <w:br/>
        <w:t>Chappel &amp; Vicki Dew</w:t>
        <w:br/>
        <w:t>David &amp; Susan Dewey</w:t>
        <w:br/>
        <w:t>The Dewire Family</w:t>
        <w:br/>
      </w:r>
      <w:r>
        <w:rPr>
          <w:b/>
          <w:bCs/>
          <w:sz w:val="22"/>
          <w:szCs w:val="22"/>
          <w:lang w:val="en-US"/>
        </w:rPr>
        <w:t>Catharine DeWitt</w:t>
        <w:br/>
      </w:r>
      <w:r>
        <w:rPr>
          <w:sz w:val="22"/>
          <w:szCs w:val="22"/>
          <w:lang w:val="en-US"/>
        </w:rPr>
        <w:t>Mary Lou Dewyngaert</w:t>
        <w:br/>
        <w:t>Thomas Dewyngaert</w:t>
        <w:br/>
        <w:t>John Di Massa</w:t>
        <w:br/>
        <w:t>Alvaro Dias</w:t>
        <w:br/>
        <w:t>Richard J. Dickman</w:t>
        <w:br/>
        <w:t>Karen Diehl</w:t>
        <w:br/>
        <w:t>Richard Dineen</w:t>
        <w:br/>
        <w:t>Ehalid Dinkane</w:t>
        <w:br/>
      </w:r>
      <w:r>
        <w:rPr>
          <w:b/>
          <w:bCs/>
          <w:sz w:val="22"/>
          <w:szCs w:val="22"/>
          <w:lang w:val="en-US"/>
        </w:rPr>
        <w:t>Irene Dirmann</w:t>
        <w:br/>
      </w:r>
      <w:r>
        <w:rPr>
          <w:sz w:val="22"/>
          <w:szCs w:val="22"/>
          <w:lang w:val="en-US"/>
        </w:rPr>
        <w:t>Jack Dirmann</w:t>
        <w:br/>
        <w:t>The Ditko Family</w:t>
        <w:br/>
        <w:t>Claes Ditlev Ditlevsen</w:t>
        <w:br/>
        <w:t>Joy Hadley Divenuti</w:t>
        <w:br/>
        <w:t>Rich &amp; Kathy Dixon</w:t>
        <w:br/>
        <w:t>Bill Dixon</w:t>
        <w:br/>
        <w:t>Dusan Djukich</w:t>
        <w:br/>
        <w:t>The Dobbe Family</w:t>
        <w:br/>
        <w:t>Sharyn &amp; Bruce Dobin</w:t>
        <w:br/>
      </w:r>
      <w:r>
        <w:rPr>
          <w:b/>
          <w:bCs/>
          <w:sz w:val="22"/>
          <w:szCs w:val="22"/>
          <w:lang w:val="en-US"/>
        </w:rPr>
        <w:t xml:space="preserve">Bart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Emma Dobin</w:t>
        <w:br/>
      </w:r>
      <w:r>
        <w:rPr>
          <w:sz w:val="22"/>
          <w:szCs w:val="22"/>
          <w:lang w:val="en-US"/>
        </w:rPr>
        <w:t>Forrest &amp; Jane Dockery</w:t>
        <w:br/>
        <w:t>Jane Dodson</w:t>
        <w:br/>
        <w:t>Willy Doetschmann</w:t>
        <w:br/>
      </w:r>
      <w:r>
        <w:rPr>
          <w:b/>
          <w:bCs/>
          <w:sz w:val="22"/>
          <w:szCs w:val="22"/>
          <w:lang w:val="en-US"/>
        </w:rPr>
        <w:t>Jason &amp; Lauren Dohring</w:t>
        <w:br/>
      </w:r>
      <w:r>
        <w:rPr>
          <w:sz w:val="22"/>
          <w:szCs w:val="22"/>
          <w:lang w:val="en-US"/>
        </w:rPr>
        <w:t>Placido &amp; Samanth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omingo</w:t>
        <w:br/>
        <w:t>Dr. Robert Dominguez</w:t>
        <w:br/>
        <w:t>Alec Joseph Domjan</w:t>
        <w:br/>
        <w:t>Amy Domjan</w:t>
        <w:br/>
        <w:t>Damon Domjan</w:t>
        <w:br/>
      </w:r>
      <w:r>
        <w:rPr>
          <w:b/>
          <w:bCs/>
          <w:sz w:val="22"/>
          <w:szCs w:val="22"/>
          <w:lang w:val="en-US"/>
        </w:rPr>
        <w:t>Domjan Family</w:t>
        <w:br/>
      </w:r>
      <w:r>
        <w:rPr>
          <w:sz w:val="22"/>
          <w:szCs w:val="22"/>
          <w:lang w:val="en-US"/>
        </w:rPr>
        <w:t>Judy Domjan</w:t>
        <w:br/>
        <w:t>Lillian Domjan</w:t>
        <w:br/>
        <w:t>Linda Domjan</w:t>
        <w:br/>
        <w:t>Mark &amp; Tamara Donohoe</w:t>
        <w:br/>
        <w:t>Ronald &amp; Hariett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ornbusch</w:t>
        <w:br/>
      </w:r>
      <w:r>
        <w:rPr>
          <w:b/>
          <w:bCs/>
          <w:sz w:val="22"/>
          <w:szCs w:val="22"/>
          <w:lang w:val="en-US"/>
        </w:rPr>
        <w:t>Ron Dornbusch</w:t>
        <w:br/>
      </w:r>
      <w:r>
        <w:rPr>
          <w:sz w:val="22"/>
          <w:szCs w:val="22"/>
          <w:lang w:val="en-US"/>
        </w:rPr>
        <w:t>Kendall Dorsett</w:t>
        <w:br/>
        <w:t>Kathleena Dorsey</w:t>
        <w:br/>
        <w:t>Stephen Dotson</w:t>
        <w:br/>
      </w:r>
      <w:r>
        <w:rPr>
          <w:b/>
          <w:bCs/>
          <w:sz w:val="22"/>
          <w:szCs w:val="22"/>
          <w:lang w:val="en-US"/>
        </w:rPr>
        <w:t xml:space="preserve">Andrea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ichael Doven</w:t>
        <w:br/>
      </w:r>
      <w:r>
        <w:rPr>
          <w:sz w:val="22"/>
          <w:szCs w:val="22"/>
          <w:lang w:val="en-US"/>
        </w:rPr>
        <w:t>Michael Downey</w:t>
        <w:br/>
        <w:t>The Dowswell Family</w:t>
        <w:br/>
        <w:t>Doyle-Gardner Family</w:t>
        <w:br/>
      </w:r>
      <w:r>
        <w:rPr>
          <w:b/>
          <w:bCs/>
          <w:sz w:val="22"/>
          <w:szCs w:val="22"/>
          <w:lang w:val="en-US"/>
        </w:rPr>
        <w:t>Daniel Drach</w:t>
        <w:br/>
      </w:r>
      <w:r>
        <w:rPr>
          <w:sz w:val="22"/>
          <w:szCs w:val="22"/>
          <w:lang w:val="en-US"/>
        </w:rPr>
        <w:t>David Drader</w:t>
        <w:br/>
        <w:t>The Drake Family</w:t>
        <w:br/>
        <w:t>Kate Draznin</w:t>
        <w:br/>
        <w:t xml:space="preserve">Karen </w:t>
      </w:r>
      <w:r>
        <w:rPr>
          <w:b/>
          <w:bCs/>
          <w:sz w:val="22"/>
          <w:szCs w:val="22"/>
          <w:lang w:val="en-US"/>
        </w:rPr>
        <w:t>Drew</w:t>
        <w:br/>
      </w:r>
      <w:r>
        <w:rPr>
          <w:sz w:val="22"/>
          <w:szCs w:val="22"/>
          <w:lang w:val="en-US"/>
        </w:rPr>
        <w:t>Vicky Dries McGlynn</w:t>
        <w:br/>
      </w:r>
      <w:r>
        <w:rPr>
          <w:b/>
          <w:bCs/>
          <w:sz w:val="22"/>
          <w:szCs w:val="22"/>
          <w:lang w:val="en-US"/>
        </w:rPr>
        <w:t xml:space="preserve">Nanc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ichael</w:t>
        <w:br/>
        <w:t>Driess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James Dean Driske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ul &amp; Martha Drozdiak</w:t>
        <w:br/>
      </w:r>
      <w:r>
        <w:rPr>
          <w:b/>
          <w:bCs/>
          <w:sz w:val="22"/>
          <w:szCs w:val="22"/>
          <w:lang w:val="en-US"/>
        </w:rPr>
        <w:t>Jeff Drumm</w:t>
        <w:br/>
      </w:r>
      <w:r>
        <w:rPr>
          <w:sz w:val="22"/>
          <w:szCs w:val="22"/>
          <w:lang w:val="en-US"/>
        </w:rPr>
        <w:t>Daniel J. Drury</w:t>
        <w:br/>
      </w:r>
      <w:r>
        <w:rPr>
          <w:b/>
          <w:bCs/>
          <w:sz w:val="22"/>
          <w:szCs w:val="22"/>
          <w:lang w:val="en-US"/>
        </w:rPr>
        <w:t>Dennis &amp; Bunn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Dubin</w:t>
        <w:br/>
      </w:r>
      <w:r>
        <w:rPr>
          <w:sz w:val="22"/>
          <w:szCs w:val="22"/>
          <w:lang w:val="en-US"/>
        </w:rPr>
        <w:t>Michael &amp; Denice Duff</w:t>
        <w:br/>
        <w:t>Clifford Dufresne</w:t>
        <w:br/>
      </w:r>
      <w:r>
        <w:rPr>
          <w:b/>
          <w:bCs/>
          <w:sz w:val="22"/>
          <w:szCs w:val="22"/>
          <w:lang w:val="en-US"/>
        </w:rPr>
        <w:t>Brian Duimovich</w:t>
        <w:br/>
      </w:r>
      <w:r>
        <w:rPr>
          <w:sz w:val="22"/>
          <w:szCs w:val="22"/>
          <w:lang w:val="en-US"/>
        </w:rPr>
        <w:t>Nancy Duimovich</w:t>
        <w:br/>
      </w:r>
      <w:r>
        <w:rPr>
          <w:b/>
          <w:bCs/>
          <w:sz w:val="22"/>
          <w:szCs w:val="22"/>
          <w:lang w:val="en-US"/>
        </w:rPr>
        <w:t xml:space="preserve">Gar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Pat Dulleck</w:t>
        <w:br/>
        <w:t>Martin Dumain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Jo Anne Childress</w:t>
        <w:br/>
      </w:r>
      <w:r>
        <w:rPr>
          <w:sz w:val="22"/>
          <w:szCs w:val="22"/>
          <w:lang w:val="en-US"/>
        </w:rPr>
        <w:t>Bernie Dumonceaux,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eborah Shapir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Joe Duncanso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orinne Hickling</w:t>
        <w:br/>
        <w:t>Joseph Dunham</w:t>
        <w:br/>
        <w:t>The Duque-Vargas Family</w:t>
        <w:br/>
        <w:t>The Duran Family</w:t>
        <w:br/>
        <w:t>Harry &amp; Mary An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urham</w:t>
        <w:br/>
        <w:t>Drs. Lance &amp; Sherry</w:t>
      </w:r>
      <w:r>
        <w:rPr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US"/>
        </w:rPr>
        <w:t>Durrett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Gregory Duvall</w:t>
        <w:br/>
        <w:t>Mary &amp; Jerry Dyas</w:t>
        <w:br/>
      </w:r>
      <w:r>
        <w:rPr>
          <w:b/>
          <w:bCs/>
          <w:sz w:val="22"/>
          <w:szCs w:val="22"/>
          <w:lang w:val="en-US"/>
        </w:rPr>
        <w:t>John Dziegiel</w:t>
        <w:br/>
      </w:r>
      <w:r>
        <w:rPr>
          <w:sz w:val="22"/>
          <w:szCs w:val="22"/>
          <w:lang w:val="en-US"/>
        </w:rPr>
        <w:t>Robert Eakin</w:t>
        <w:br/>
        <w:t>Richard &amp; Donna Eastin</w:t>
        <w:br/>
        <w:t>John &amp; Laura Eberhard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</w:r>
      <w:r>
        <w:rPr>
          <w:b/>
          <w:bCs/>
          <w:sz w:val="22"/>
          <w:szCs w:val="22"/>
          <w:lang w:val="en-US"/>
        </w:rPr>
        <w:t>Chet Eccles</w:t>
        <w:br/>
      </w:r>
      <w:r>
        <w:rPr>
          <w:sz w:val="22"/>
          <w:szCs w:val="22"/>
          <w:lang w:val="en-US"/>
        </w:rPr>
        <w:t>Lolita X. Echavarria</w:t>
        <w:br/>
        <w:t>Colleen Eck</w:t>
        <w:br/>
        <w:t>David Ec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James &amp; Carlene Eckhart</w:t>
        <w:br/>
        <w:t>Steve Edelstein</w:t>
        <w:br/>
      </w:r>
      <w:r>
        <w:rPr>
          <w:sz w:val="22"/>
          <w:szCs w:val="22"/>
          <w:lang w:val="en-US"/>
        </w:rPr>
        <w:t>Ellen Edmondson</w:t>
        <w:br/>
        <w:t>Eloise R. Edmonson</w:t>
        <w:br/>
        <w:t>Allen Edwards</w:t>
        <w:br/>
        <w:t>Nancy G. Edwards</w:t>
        <w:br/>
        <w:t>Ray &amp; Deborah Edwards</w:t>
        <w:br/>
        <w:t>The Egloff Family</w:t>
        <w:br/>
        <w:t>Steve Ehrenfried</w:t>
        <w:br/>
        <w:t>David Ehrlich</w:t>
        <w:br/>
        <w:t>Sarah Ehrlich</w:t>
        <w:br/>
        <w:t>Jane &amp; Lee Eichenbaum</w:t>
        <w:br/>
        <w:t>Craig Eicher</w:t>
        <w:br/>
        <w:t>William &amp; Rosemari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ickhoff</w:t>
        <w:br/>
        <w:t>Henry Einhorn</w:t>
        <w:br/>
      </w:r>
      <w:r>
        <w:rPr>
          <w:b/>
          <w:bCs/>
          <w:sz w:val="22"/>
          <w:szCs w:val="22"/>
          <w:lang w:val="en-US"/>
        </w:rPr>
        <w:t xml:space="preserve">Toni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Jim Eiselt</w:t>
        <w:br/>
        <w:t>Richard Eisenboeck</w:t>
        <w:br/>
        <w:t>Hans &amp; Christi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Eisenman</w:t>
        <w:br/>
      </w:r>
      <w:r>
        <w:rPr>
          <w:sz w:val="22"/>
          <w:szCs w:val="22"/>
          <w:lang w:val="en-US"/>
        </w:rPr>
        <w:t>Whayne &amp; Mari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isenman</w:t>
        <w:br/>
      </w:r>
      <w:r>
        <w:rPr>
          <w:b/>
          <w:bCs/>
          <w:sz w:val="22"/>
          <w:szCs w:val="22"/>
          <w:lang w:val="en-US"/>
        </w:rPr>
        <w:t>Martin Ellenberg</w:t>
        <w:br/>
      </w:r>
      <w:r>
        <w:rPr>
          <w:sz w:val="22"/>
          <w:szCs w:val="22"/>
          <w:lang w:val="en-US"/>
        </w:rPr>
        <w:t>Scott Ellio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The Hugh Elliott Family</w:t>
        <w:br/>
      </w:r>
      <w:r>
        <w:rPr>
          <w:sz w:val="22"/>
          <w:szCs w:val="22"/>
          <w:lang w:val="en-US"/>
        </w:rPr>
        <w:t>Jody Elliott</w:t>
        <w:br/>
      </w:r>
      <w:r>
        <w:rPr>
          <w:b/>
          <w:bCs/>
          <w:sz w:val="22"/>
          <w:szCs w:val="22"/>
          <w:lang w:val="en-US"/>
        </w:rPr>
        <w:t>John &amp; Myra Elliott</w:t>
        <w:br/>
      </w:r>
      <w:r>
        <w:rPr>
          <w:sz w:val="22"/>
          <w:szCs w:val="22"/>
          <w:lang w:val="en-US"/>
        </w:rPr>
        <w:t>Michael &amp; Jody Elliott</w:t>
        <w:br/>
        <w:t>John Elli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ger &amp; Jo Ann Ellsworth</w:t>
        <w:br/>
      </w:r>
      <w:r>
        <w:rPr>
          <w:b/>
          <w:bCs/>
          <w:sz w:val="22"/>
          <w:szCs w:val="22"/>
          <w:lang w:val="en-US"/>
        </w:rPr>
        <w:t>Guy Eltringham</w:t>
        <w:br/>
      </w:r>
      <w:r>
        <w:rPr>
          <w:sz w:val="22"/>
          <w:szCs w:val="22"/>
          <w:lang w:val="en-US"/>
        </w:rPr>
        <w:t>Lydia Eltringham</w:t>
        <w:br/>
        <w:t>Janis Claunch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olly Elzea</w:t>
        <w:br/>
        <w:t>The Emerick Family</w:t>
        <w:br/>
        <w:t>Pat Emery</w:t>
        <w:br/>
        <w:t>Kurt Enget</w:t>
        <w:br/>
        <w:t>Kathleen Enteman-Coventry</w:t>
        <w:br/>
        <w:t>Gary &amp; Sandy Epstein</w:t>
        <w:br/>
        <w:t>Steven Erceg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ry Netzer</w:t>
        <w:br/>
      </w:r>
      <w:r>
        <w:rPr>
          <w:b/>
          <w:bCs/>
          <w:sz w:val="22"/>
          <w:szCs w:val="22"/>
          <w:lang w:val="en-US"/>
        </w:rPr>
        <w:t>Johanna &amp; Lothar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Erdtmann</w:t>
        <w:br/>
        <w:t>Paulette Erfert</w:t>
        <w:br/>
        <w:t>Ian &amp; Carol Espinoza</w:t>
        <w:br/>
      </w:r>
      <w:r>
        <w:rPr>
          <w:sz w:val="22"/>
          <w:szCs w:val="22"/>
          <w:lang w:val="en-US"/>
        </w:rPr>
        <w:t>Fuhyn Estes</w:t>
        <w:br/>
      </w:r>
      <w:r>
        <w:rPr>
          <w:b/>
          <w:bCs/>
          <w:sz w:val="22"/>
          <w:szCs w:val="22"/>
          <w:lang w:val="en-US"/>
        </w:rPr>
        <w:t>Chris Estey</w:t>
        <w:br/>
      </w:r>
      <w:r>
        <w:rPr>
          <w:sz w:val="22"/>
          <w:szCs w:val="22"/>
          <w:lang w:val="en-US"/>
        </w:rPr>
        <w:t>Tina Estey</w:t>
        <w:br/>
        <w:t>Carol Lee Estrada</w:t>
        <w:br/>
      </w:r>
      <w:r>
        <w:rPr>
          <w:b/>
          <w:bCs/>
          <w:sz w:val="22"/>
          <w:szCs w:val="22"/>
          <w:lang w:val="en-US"/>
        </w:rPr>
        <w:t>Richie &amp; Wendy Ettricks</w:t>
        <w:br/>
      </w:r>
      <w:r>
        <w:rPr>
          <w:sz w:val="22"/>
          <w:szCs w:val="22"/>
          <w:lang w:val="en-US"/>
        </w:rPr>
        <w:t>John B. Eurell</w:t>
        <w:br/>
        <w:t xml:space="preserve">Steve </w:t>
      </w:r>
      <w:r>
        <w:rPr>
          <w:b/>
          <w:bCs/>
          <w:sz w:val="22"/>
          <w:szCs w:val="22"/>
          <w:lang w:val="en-US"/>
        </w:rPr>
        <w:t>Fabos</w:t>
        <w:br/>
      </w:r>
      <w:r>
        <w:rPr>
          <w:sz w:val="22"/>
          <w:szCs w:val="22"/>
          <w:lang w:val="en-US"/>
        </w:rPr>
        <w:t>Jim &amp; Martie Fackler</w:t>
        <w:br/>
      </w:r>
      <w:r>
        <w:rPr>
          <w:b/>
          <w:bCs/>
          <w:sz w:val="22"/>
          <w:szCs w:val="22"/>
          <w:lang w:val="en-US"/>
        </w:rPr>
        <w:t>Rick Facteau</w:t>
        <w:br/>
        <w:t>Craig &amp; Kendall</w:t>
        <w:br/>
        <w:t>Fairbanks</w:t>
        <w:br/>
      </w:r>
      <w:r>
        <w:rPr>
          <w:sz w:val="22"/>
          <w:szCs w:val="22"/>
          <w:lang w:val="en-US"/>
        </w:rPr>
        <w:t>Khaymanta Fajardo</w:t>
        <w:br/>
        <w:t xml:space="preserve">James </w:t>
      </w:r>
      <w:r>
        <w:rPr>
          <w:b/>
          <w:bCs/>
          <w:sz w:val="22"/>
          <w:szCs w:val="22"/>
          <w:lang w:val="en-US"/>
        </w:rPr>
        <w:t>Fakler</w:t>
        <w:br/>
        <w:t xml:space="preserve">Tony Falcaro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Pa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Mooney</w:t>
        <w:br/>
      </w:r>
      <w:r>
        <w:rPr>
          <w:sz w:val="22"/>
          <w:szCs w:val="22"/>
          <w:lang w:val="en-US"/>
        </w:rPr>
        <w:t>Su Falc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ouglas &amp; Pam Falk</w:t>
        <w:br/>
      </w:r>
      <w:r>
        <w:rPr>
          <w:b/>
          <w:bCs/>
          <w:sz w:val="22"/>
          <w:szCs w:val="22"/>
          <w:lang w:val="en-US"/>
        </w:rPr>
        <w:t>Gerald &amp; Marlene Falke</w:t>
        <w:br/>
        <w:t>Rio &amp; Paul Fallgren</w:t>
        <w:br/>
      </w:r>
      <w:r>
        <w:rPr>
          <w:sz w:val="22"/>
          <w:szCs w:val="22"/>
          <w:lang w:val="en-US"/>
        </w:rPr>
        <w:t>Brian &amp; Cynthi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andetti Family</w:t>
        <w:br/>
        <w:t>Tag &amp; Rose Fanning</w:t>
        <w:br/>
      </w:r>
      <w:r>
        <w:rPr>
          <w:b/>
          <w:bCs/>
          <w:sz w:val="22"/>
          <w:szCs w:val="22"/>
          <w:lang w:val="en-US"/>
        </w:rPr>
        <w:t>Moritz Farbstein</w:t>
        <w:br/>
      </w:r>
      <w:r>
        <w:rPr>
          <w:sz w:val="22"/>
          <w:szCs w:val="22"/>
          <w:lang w:val="en-US"/>
        </w:rPr>
        <w:t>Alan &amp; Carol Farr</w:t>
        <w:br/>
        <w:t>Jana &amp; Jerry Farr</w:t>
        <w:br/>
        <w:t>Shannon Farrara</w:t>
        <w:br/>
        <w:t>Richard McKinley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olette Faucoup</w:t>
        <w:br/>
        <w:t>Christine Faulkner</w:t>
        <w:br/>
        <w:t>Margaret Faulkner</w:t>
        <w:br/>
        <w:t>Sherry Faust</w:t>
        <w:br/>
        <w:t>Lorraine Feather</w:t>
        <w:br/>
        <w:t>The Feeley Family</w:t>
        <w:br/>
        <w:t>Dennis &amp; Ellie Feeney</w:t>
        <w:br/>
        <w:t>Louis Feldman &amp; Family</w:t>
        <w:br/>
        <w:t>Aaron Felix Norton</w:t>
        <w:br/>
        <w:t>Tom Felt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Fernandez Family</w:t>
        <w:br/>
        <w:t>Edwin Fernandez</w:t>
        <w:br/>
        <w:t>Johnny Ferretti</w:t>
        <w:br/>
        <w:t>Aaron Ferris</w:t>
        <w:br/>
        <w:t>Chris Ferris</w:t>
        <w:br/>
        <w:t>Valentine Ferris</w:t>
        <w:br/>
        <w:t>Lynn Ferry</w:t>
        <w:br/>
        <w:t>Monica Ferry</w:t>
        <w:br/>
        <w:t>Steven Ferry</w:t>
        <w:br/>
        <w:t>David Feshbach</w:t>
        <w:br/>
        <w:t>Jacob Feshba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Kathy Feshbach</w:t>
        <w:br/>
      </w:r>
      <w:r>
        <w:rPr>
          <w:sz w:val="22"/>
          <w:szCs w:val="22"/>
          <w:lang w:val="en-US"/>
        </w:rPr>
        <w:t>Kuryn Feshbach</w:t>
        <w:br/>
        <w:t>Melissa Feshbach</w:t>
        <w:br/>
        <w:t>Max Feshbach</w:t>
        <w:br/>
        <w:t>RachelFeshbach</w:t>
        <w:br/>
        <w:t>Sam Feshbach</w:t>
        <w:br/>
        <w:t>Sarah Feshbach</w:t>
        <w:br/>
        <w:t>Zachary Feshbach</w:t>
        <w:br/>
      </w:r>
      <w:r>
        <w:rPr>
          <w:b/>
          <w:bCs/>
          <w:sz w:val="22"/>
          <w:szCs w:val="22"/>
          <w:lang w:val="en-US"/>
        </w:rPr>
        <w:t xml:space="preserve">Daren </w:t>
      </w:r>
      <w:r>
        <w:rPr>
          <w:sz w:val="22"/>
          <w:szCs w:val="22"/>
          <w:lang w:val="en-US"/>
        </w:rPr>
        <w:t xml:space="preserve">&amp; Terry </w:t>
      </w:r>
      <w:r>
        <w:rPr>
          <w:b/>
          <w:bCs/>
          <w:sz w:val="22"/>
          <w:szCs w:val="22"/>
          <w:lang w:val="en-US"/>
        </w:rPr>
        <w:t>Fields</w:t>
        <w:br/>
      </w:r>
      <w:r>
        <w:rPr>
          <w:sz w:val="22"/>
          <w:szCs w:val="22"/>
          <w:lang w:val="en-US"/>
        </w:rPr>
        <w:t>Beatrice Findlay</w:t>
        <w:br/>
      </w:r>
      <w:r>
        <w:rPr>
          <w:b/>
          <w:bCs/>
          <w:sz w:val="22"/>
          <w:szCs w:val="22"/>
          <w:lang w:val="en-US"/>
        </w:rPr>
        <w:t xml:space="preserve">Ira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Gloria Finkelstein</w:t>
        <w:br/>
      </w:r>
      <w:r>
        <w:rPr>
          <w:sz w:val="22"/>
          <w:szCs w:val="22"/>
          <w:lang w:val="en-US"/>
        </w:rPr>
        <w:t>Roy Finl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Jeff &amp; Candace Fischer</w:t>
        <w:br/>
      </w:r>
      <w:r>
        <w:rPr>
          <w:sz w:val="22"/>
          <w:szCs w:val="22"/>
          <w:lang w:val="en-US"/>
        </w:rPr>
        <w:t>Alexandra Fischer</w:t>
        <w:br/>
        <w:t>Danny Fischman</w:t>
        <w:br/>
        <w:t>Harvey &amp; Jane Fish</w:t>
        <w:br/>
        <w:t>Sunny Fish</w:t>
        <w:br/>
      </w:r>
      <w:r>
        <w:rPr>
          <w:b/>
          <w:bCs/>
          <w:sz w:val="22"/>
          <w:szCs w:val="22"/>
          <w:lang w:val="en-US"/>
        </w:rPr>
        <w:t xml:space="preserve">Rob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Nadine Fishel</w:t>
        <w:br/>
      </w:r>
      <w:r>
        <w:rPr>
          <w:sz w:val="22"/>
          <w:szCs w:val="22"/>
          <w:lang w:val="en-US"/>
        </w:rPr>
        <w:t>Gary L. Fishman</w:t>
        <w:br/>
      </w:r>
      <w:r>
        <w:rPr>
          <w:b/>
          <w:bCs/>
          <w:sz w:val="22"/>
          <w:szCs w:val="22"/>
          <w:lang w:val="en-US"/>
        </w:rPr>
        <w:t>Elizabeth Fitzgerald</w:t>
        <w:br/>
      </w:r>
      <w:r>
        <w:rPr>
          <w:sz w:val="22"/>
          <w:szCs w:val="22"/>
          <w:lang w:val="en-US"/>
        </w:rPr>
        <w:t>Robert Fitzgerald</w:t>
        <w:br/>
        <w:t>Michael &amp; Lissett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laherty</w:t>
        <w:br/>
        <w:t>Chris Flamm &amp; Clark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alcom</w:t>
        <w:br/>
      </w:r>
      <w:r>
        <w:rPr>
          <w:b/>
          <w:bCs/>
          <w:sz w:val="22"/>
          <w:szCs w:val="22"/>
          <w:lang w:val="en-US"/>
        </w:rPr>
        <w:t>Patricia Flanagan Wagner</w:t>
        <w:br/>
        <w:t>John B. Fleming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uth Russell</w:t>
        <w:br/>
        <w:t xml:space="preserve">David </w:t>
      </w:r>
      <w:r>
        <w:rPr>
          <w:b/>
          <w:sz w:val="22"/>
          <w:szCs w:val="22"/>
          <w:lang w:val="en-US"/>
        </w:rPr>
        <w:t xml:space="preserve">Flood </w:t>
      </w:r>
      <w:r>
        <w:rPr>
          <w:b/>
          <w:bCs/>
          <w:sz w:val="22"/>
          <w:szCs w:val="22"/>
          <w:lang w:val="en-US"/>
        </w:rPr>
        <w:t>III</w:t>
        <w:br/>
      </w:r>
      <w:r>
        <w:rPr>
          <w:sz w:val="22"/>
          <w:szCs w:val="22"/>
          <w:lang w:val="en-US"/>
        </w:rPr>
        <w:t>Humberto &amp; Judy Fontana</w:t>
        <w:br/>
      </w:r>
      <w:r>
        <w:rPr>
          <w:b/>
          <w:bCs/>
          <w:sz w:val="22"/>
          <w:szCs w:val="22"/>
          <w:lang w:val="en-US"/>
        </w:rPr>
        <w:t>Sandra H. Ford</w:t>
        <w:br/>
      </w:r>
      <w:r>
        <w:rPr>
          <w:sz w:val="22"/>
          <w:szCs w:val="22"/>
          <w:lang w:val="en-US"/>
        </w:rPr>
        <w:t>Susan S. Ford</w:t>
        <w:br/>
        <w:t>Robert Forillo</w:t>
        <w:br/>
        <w:t>Richard Forman</w:t>
        <w:br/>
        <w:t>Ally &amp; Jim Forte</w:t>
        <w:br/>
        <w:t>David &amp; Harriet Foster</w:t>
        <w:br/>
      </w:r>
      <w:r>
        <w:rPr>
          <w:b/>
          <w:bCs/>
          <w:sz w:val="22"/>
          <w:szCs w:val="22"/>
          <w:lang w:val="en-US"/>
        </w:rPr>
        <w:t>Karen Foster</w:t>
        <w:br/>
        <w:t>Mark &amp; Kathy Foster</w:t>
        <w:br/>
      </w:r>
      <w:r>
        <w:rPr>
          <w:sz w:val="22"/>
          <w:szCs w:val="22"/>
          <w:lang w:val="en-US"/>
        </w:rPr>
        <w:t>William Foster</w:t>
        <w:br/>
        <w:t>The Fowler Family</w:t>
        <w:br/>
        <w:t>Donald M. Fox</w:t>
        <w:br/>
        <w:t>Marsha Fox</w:t>
        <w:br/>
        <w:t>Victoria V. Foyt</w:t>
        <w:br/>
        <w:t>The Fraisse Family</w:t>
        <w:br/>
        <w:t>Kenneth G. Framsted Jr.</w:t>
        <w:br/>
        <w:t>Carroll Francis</w:t>
        <w:br/>
      </w:r>
      <w:r>
        <w:rPr>
          <w:b/>
          <w:bCs/>
          <w:sz w:val="22"/>
          <w:szCs w:val="22"/>
          <w:lang w:val="en-US"/>
        </w:rPr>
        <w:t>Joseph &amp; Rose Francis</w:t>
        <w:br/>
      </w:r>
      <w:r>
        <w:rPr>
          <w:sz w:val="22"/>
          <w:szCs w:val="22"/>
          <w:lang w:val="en-US"/>
        </w:rPr>
        <w:t>Isaac Franco</w:t>
        <w:br/>
        <w:t>Don Frank</w:t>
        <w:br/>
        <w:t>John C. Frank</w:t>
        <w:br/>
        <w:t>Jim Frankel</w:t>
        <w:br/>
        <w:t>Lea Louise Frechette</w:t>
        <w:br/>
        <w:t>Sara Frechette</w:t>
        <w:br/>
        <w:t>Judy Freedman</w:t>
        <w:br/>
      </w:r>
      <w:r>
        <w:rPr>
          <w:b/>
          <w:bCs/>
          <w:sz w:val="22"/>
          <w:szCs w:val="22"/>
          <w:lang w:val="en-US"/>
        </w:rPr>
        <w:t>Susan Freilich</w:t>
        <w:br/>
      </w:r>
      <w:r>
        <w:rPr>
          <w:sz w:val="22"/>
          <w:szCs w:val="22"/>
          <w:lang w:val="en-US"/>
        </w:rPr>
        <w:t>Jeanne Freng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ustin Smith</w:t>
        <w:br/>
        <w:t>Mark Frey</w:t>
        <w:br/>
        <w:t>Pat Fr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haron Friedman</w:t>
        <w:br/>
        <w:t>Jeff Friedman</w:t>
        <w:br/>
        <w:t>Marsha &amp; Steve Friedman</w:t>
        <w:br/>
        <w:t>Steve &amp; Wendy Friend</w:t>
        <w:br/>
        <w:t>Nancy Fromer Frisc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eorgia Froom</w:t>
        <w:br/>
        <w:t>Ted Froyland</w:t>
        <w:br/>
        <w:t>The Rick Fry Family</w:t>
        <w:br/>
      </w:r>
      <w:r>
        <w:rPr>
          <w:b/>
          <w:bCs/>
          <w:sz w:val="22"/>
          <w:szCs w:val="22"/>
          <w:lang w:val="en-US"/>
        </w:rPr>
        <w:t>The Fuller Family</w:t>
        <w:br/>
        <w:t xml:space="preserve">Keith F. </w:t>
      </w:r>
      <w:r>
        <w:rPr>
          <w:sz w:val="22"/>
          <w:szCs w:val="22"/>
          <w:lang w:val="en-US"/>
        </w:rPr>
        <w:t>Fuller</w:t>
        <w:br/>
        <w:t>Steve Funderburg</w:t>
        <w:br/>
      </w:r>
      <w:r>
        <w:rPr>
          <w:b/>
          <w:bCs/>
          <w:sz w:val="22"/>
          <w:szCs w:val="22"/>
          <w:lang w:val="en-US"/>
        </w:rPr>
        <w:t>F. Scott Furbish</w:t>
        <w:br/>
      </w:r>
      <w:r>
        <w:rPr>
          <w:sz w:val="22"/>
          <w:szCs w:val="22"/>
          <w:lang w:val="en-US"/>
        </w:rPr>
        <w:t>Rue Ann Furbish</w:t>
        <w:br/>
        <w:t>John W.G. Fushi</w:t>
        <w:br/>
        <w:t>Valerie Futris</w:t>
        <w:br/>
        <w:t>Cyndi Gabelein</w:t>
        <w:br/>
        <w:t>Stan Gabelein</w:t>
        <w:br/>
        <w:t>Joseph Gailunas</w:t>
        <w:br/>
        <w:t>Vicki Gailzaid</w:t>
        <w:br/>
      </w:r>
      <w:r>
        <w:rPr>
          <w:b/>
          <w:bCs/>
          <w:sz w:val="22"/>
          <w:szCs w:val="22"/>
          <w:lang w:val="en-US"/>
        </w:rPr>
        <w:t>The Gaiman Family</w:t>
        <w:br/>
        <w:t>Stanley &amp; Sandr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Gainsforth</w:t>
        <w:br/>
      </w:r>
      <w:r>
        <w:rPr>
          <w:sz w:val="22"/>
          <w:szCs w:val="22"/>
          <w:lang w:val="en-US"/>
        </w:rPr>
        <w:t>Zachary &amp; Cynthi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ainsforth</w:t>
        <w:br/>
      </w:r>
      <w:r>
        <w:rPr>
          <w:b/>
          <w:bCs/>
          <w:sz w:val="22"/>
          <w:szCs w:val="22"/>
          <w:lang w:val="en-US"/>
        </w:rPr>
        <w:t>The Gale Family</w:t>
        <w:br/>
      </w:r>
      <w:r>
        <w:rPr>
          <w:sz w:val="22"/>
          <w:szCs w:val="22"/>
          <w:lang w:val="en-US"/>
        </w:rPr>
        <w:t>Daniel Galeana De La Ros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ris Gallagher</w:t>
        <w:br/>
      </w:r>
      <w:r>
        <w:rPr>
          <w:b/>
          <w:bCs/>
          <w:sz w:val="22"/>
          <w:szCs w:val="22"/>
          <w:lang w:val="en-US"/>
        </w:rPr>
        <w:t>Vincent Galler</w:t>
        <w:br/>
      </w:r>
      <w:r>
        <w:rPr>
          <w:sz w:val="22"/>
          <w:szCs w:val="22"/>
          <w:lang w:val="en-US"/>
        </w:rPr>
        <w:t>Valdemar Gameiro</w:t>
        <w:br/>
        <w:t>Leonard Gannon</w:t>
        <w:br/>
        <w:t>Stephen R. Ganns</w:t>
        <w:br/>
        <w:t>Cathy Garcia</w:t>
        <w:br/>
        <w:t>David &amp; Tammy Gardner</w:t>
        <w:br/>
        <w:t>Julie Gareau-Belisle</w:t>
        <w:br/>
        <w:t>Benjamin Garner</w:t>
        <w:br/>
        <w:t xml:space="preserve">Patricia H. </w:t>
      </w:r>
      <w:r>
        <w:rPr>
          <w:b/>
          <w:bCs/>
          <w:sz w:val="22"/>
          <w:szCs w:val="22"/>
          <w:lang w:val="en-US"/>
        </w:rPr>
        <w:t>Garner</w:t>
        <w:br/>
        <w:t>Jimmy &amp; Julie Gatza</w:t>
        <w:br/>
        <w:t>Geoff W.Gault</w:t>
        <w:br/>
        <w:t>Lisa Gault</w:t>
        <w:br/>
      </w:r>
      <w:r>
        <w:rPr>
          <w:sz w:val="22"/>
          <w:szCs w:val="22"/>
          <w:lang w:val="en-US"/>
        </w:rPr>
        <w:t>Jeanne Gavigan</w:t>
        <w:br/>
      </w:r>
      <w:r>
        <w:rPr>
          <w:b/>
          <w:bCs/>
          <w:sz w:val="22"/>
          <w:szCs w:val="22"/>
          <w:lang w:val="en-US"/>
        </w:rPr>
        <w:t>Derek &amp; Jennifer Geer</w:t>
        <w:br/>
      </w:r>
      <w:r>
        <w:rPr>
          <w:sz w:val="22"/>
          <w:szCs w:val="22"/>
          <w:lang w:val="en-US"/>
        </w:rPr>
        <w:t>John &amp; Robbie Gelinas</w:t>
        <w:br/>
      </w:r>
      <w:r>
        <w:rPr>
          <w:b/>
          <w:bCs/>
          <w:sz w:val="22"/>
          <w:szCs w:val="22"/>
          <w:lang w:val="en-US"/>
        </w:rPr>
        <w:t>Jerry &amp; Denise Gentile</w:t>
        <w:br/>
      </w:r>
      <w:r>
        <w:rPr>
          <w:sz w:val="22"/>
          <w:szCs w:val="22"/>
          <w:lang w:val="en-US"/>
        </w:rPr>
        <w:t>The Genung Family</w:t>
        <w:br/>
        <w:t>Kenneth Gerbino</w:t>
        <w:br/>
        <w:t>Frank Gerendasy</w:t>
        <w:br/>
        <w:t>Bob &amp; Bridgette Gerholdt</w:t>
        <w:br/>
      </w:r>
      <w:r>
        <w:rPr>
          <w:b/>
          <w:bCs/>
          <w:sz w:val="22"/>
          <w:szCs w:val="22"/>
          <w:lang w:val="en-US"/>
        </w:rPr>
        <w:t>Joseph Germano</w:t>
        <w:br/>
      </w:r>
      <w:r>
        <w:rPr>
          <w:sz w:val="22"/>
          <w:szCs w:val="22"/>
          <w:lang w:val="en-US"/>
        </w:rPr>
        <w:t>Lisa Germano</w:t>
        <w:br/>
        <w:t>Al Germolus</w:t>
        <w:br/>
        <w:t>Leonard B. Gershman</w:t>
        <w:br/>
      </w:r>
      <w:r>
        <w:rPr>
          <w:b/>
          <w:bCs/>
          <w:sz w:val="22"/>
          <w:szCs w:val="22"/>
          <w:lang w:val="en-US"/>
        </w:rPr>
        <w:t>Stan Gerson</w:t>
        <w:br/>
      </w:r>
      <w:r>
        <w:rPr>
          <w:sz w:val="22"/>
          <w:szCs w:val="22"/>
          <w:lang w:val="en-US"/>
        </w:rPr>
        <w:t>Rick &amp; Ortrude Gertsen</w:t>
        <w:br/>
        <w:t>The Ghiora Family</w:t>
        <w:br/>
        <w:t>James M. Gibb</w:t>
        <w:br/>
      </w:r>
      <w:r>
        <w:rPr>
          <w:b/>
          <w:bCs/>
          <w:sz w:val="22"/>
          <w:szCs w:val="22"/>
          <w:lang w:val="en-US"/>
        </w:rPr>
        <w:t>Loren Gifford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arbara Howell</w:t>
        <w:br/>
      </w:r>
      <w:r>
        <w:rPr>
          <w:sz w:val="22"/>
          <w:szCs w:val="22"/>
          <w:lang w:val="en-US"/>
        </w:rPr>
        <w:t>Joseph Gilbert</w:t>
        <w:br/>
      </w:r>
      <w:r>
        <w:rPr>
          <w:b/>
          <w:bCs/>
          <w:sz w:val="22"/>
          <w:szCs w:val="22"/>
          <w:lang w:val="en-US"/>
        </w:rPr>
        <w:t>Judith Gilbert</w:t>
        <w:br/>
      </w:r>
      <w:r>
        <w:rPr>
          <w:sz w:val="22"/>
          <w:szCs w:val="22"/>
          <w:lang w:val="en-US"/>
        </w:rPr>
        <w:t xml:space="preserve">Ron </w:t>
      </w:r>
      <w:r>
        <w:rPr>
          <w:b/>
          <w:bCs/>
          <w:sz w:val="22"/>
          <w:szCs w:val="22"/>
          <w:lang w:val="en-US"/>
        </w:rPr>
        <w:t>Gilbert</w:t>
        <w:br/>
      </w:r>
      <w:r>
        <w:rPr>
          <w:sz w:val="22"/>
          <w:szCs w:val="22"/>
          <w:lang w:val="en-US"/>
        </w:rPr>
        <w:t>Maytal Gilboa</w:t>
        <w:br/>
        <w:t>Paz Gilboa</w:t>
        <w:br/>
        <w:t>Ronit Gilboa</w:t>
        <w:br/>
        <w:t>Jan Gildersleeve</w:t>
        <w:br/>
      </w:r>
      <w:r>
        <w:rPr>
          <w:b/>
          <w:bCs/>
          <w:sz w:val="22"/>
          <w:szCs w:val="22"/>
          <w:lang w:val="en-US"/>
        </w:rPr>
        <w:t>The Gill Family</w:t>
        <w:br/>
      </w:r>
      <w:r>
        <w:rPr>
          <w:sz w:val="22"/>
          <w:szCs w:val="22"/>
          <w:lang w:val="en-US"/>
        </w:rPr>
        <w:t>Marilyn Gill</w:t>
        <w:br/>
        <w:t>William Gillette</w:t>
        <w:br/>
        <w:t>Ed &amp; Victoria Ginzler</w:t>
        <w:br/>
        <w:t>Carl Girar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n Glass &amp; Family</w:t>
        <w:br/>
        <w:t>Matthew I. Glass</w:t>
        <w:br/>
      </w:r>
      <w:r>
        <w:rPr>
          <w:b/>
          <w:bCs/>
          <w:sz w:val="22"/>
          <w:szCs w:val="22"/>
          <w:lang w:val="en-US"/>
        </w:rPr>
        <w:t>Paul &amp; Edilia Glenski</w:t>
        <w:br/>
      </w:r>
      <w:r>
        <w:rPr>
          <w:sz w:val="22"/>
          <w:szCs w:val="22"/>
          <w:lang w:val="en-US"/>
        </w:rPr>
        <w:t>Gregory Gloor</w:t>
        <w:br/>
        <w:t>Lois Ann Gloor</w:t>
        <w:br/>
        <w:t>Dean &amp; Mary Elizabet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losup</w:t>
        <w:br/>
        <w:t>Debbie L. Gluck</w:t>
        <w:br/>
        <w:t>Larry Gluck</w:t>
        <w:br/>
      </w:r>
      <w:r>
        <w:rPr>
          <w:b/>
          <w:bCs/>
          <w:sz w:val="22"/>
          <w:szCs w:val="22"/>
          <w:lang w:val="en-US"/>
        </w:rPr>
        <w:t>Avner Golan</w:t>
        <w:br/>
      </w:r>
      <w:r>
        <w:rPr>
          <w:sz w:val="22"/>
          <w:szCs w:val="22"/>
          <w:lang w:val="en-US"/>
        </w:rPr>
        <w:t>John Golashesky Family</w:t>
        <w:br/>
        <w:t>Sheldon Goldberg</w:t>
        <w:br/>
        <w:t>Benjamin Goldblatt</w:t>
        <w:br/>
      </w:r>
      <w:r>
        <w:rPr>
          <w:b/>
          <w:bCs/>
          <w:sz w:val="22"/>
          <w:szCs w:val="22"/>
          <w:lang w:val="en-US"/>
        </w:rPr>
        <w:t>Bruce Goldman</w:t>
        <w:br/>
      </w:r>
      <w:r>
        <w:rPr>
          <w:sz w:val="22"/>
          <w:szCs w:val="22"/>
          <w:lang w:val="en-US"/>
        </w:rPr>
        <w:t>Sharron Goldwasser</w:t>
        <w:br/>
      </w:r>
      <w:r>
        <w:rPr>
          <w:b/>
          <w:bCs/>
          <w:sz w:val="22"/>
          <w:szCs w:val="22"/>
          <w:lang w:val="en-US"/>
        </w:rPr>
        <w:t>Stephanie Kay Gonsoulin</w:t>
        <w:br/>
      </w:r>
      <w:r>
        <w:rPr>
          <w:sz w:val="22"/>
          <w:szCs w:val="22"/>
          <w:lang w:val="en-US"/>
        </w:rPr>
        <w:t>Louis &amp; Armida Gonzales</w:t>
        <w:br/>
      </w:r>
      <w:r>
        <w:rPr>
          <w:b/>
          <w:bCs/>
          <w:sz w:val="22"/>
          <w:szCs w:val="22"/>
          <w:lang w:val="en-US"/>
        </w:rPr>
        <w:t>The Good Family</w:t>
        <w:br/>
      </w:r>
      <w:r>
        <w:rPr>
          <w:sz w:val="22"/>
          <w:szCs w:val="22"/>
          <w:lang w:val="en-US"/>
        </w:rPr>
        <w:t>Bret &amp; Lori Good</w:t>
        <w:br/>
        <w:t>Steven J. Goodman</w:t>
        <w:br/>
        <w:t>Dawn Gordon</w:t>
        <w:br/>
        <w:t>The Gordon Family</w:t>
        <w:br/>
      </w:r>
      <w:r>
        <w:rPr>
          <w:b/>
          <w:bCs/>
          <w:sz w:val="22"/>
          <w:szCs w:val="22"/>
          <w:lang w:val="en-US"/>
        </w:rPr>
        <w:t>Mary Gordon-Stairs</w:t>
        <w:br/>
      </w:r>
      <w:r>
        <w:rPr>
          <w:sz w:val="22"/>
          <w:szCs w:val="22"/>
          <w:lang w:val="en-US"/>
        </w:rPr>
        <w:t>Ahuda &amp; Larry Gorman</w:t>
        <w:br/>
        <w:t>Ed &amp; Rose Goss</w:t>
        <w:br/>
        <w:t>Michelle Gottlieb</w:t>
        <w:br/>
        <w:t>Liane Gottwald</w:t>
        <w:br/>
      </w:r>
      <w:r>
        <w:rPr>
          <w:b/>
          <w:bCs/>
          <w:sz w:val="22"/>
          <w:szCs w:val="22"/>
          <w:lang w:val="en-US"/>
        </w:rPr>
        <w:t>Josee Goudreault</w:t>
        <w:br/>
      </w:r>
      <w:r>
        <w:rPr>
          <w:sz w:val="22"/>
          <w:szCs w:val="22"/>
          <w:lang w:val="en-US"/>
        </w:rPr>
        <w:t>Murray Gould</w:t>
        <w:br/>
        <w:t>The Gould Family</w:t>
        <w:br/>
        <w:t>John Mark Gourgas</w:t>
        <w:br/>
        <w:t>Louen Graham Family</w:t>
        <w:br/>
        <w:t>Robert &amp; Marian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ranica</w:t>
        <w:br/>
        <w:t>Guy Grant</w:t>
        <w:br/>
      </w:r>
      <w:r>
        <w:rPr>
          <w:b/>
          <w:bCs/>
          <w:sz w:val="22"/>
          <w:szCs w:val="22"/>
          <w:lang w:val="en-US"/>
        </w:rPr>
        <w:t>John &amp; Karen Grant</w:t>
        <w:br/>
      </w:r>
      <w:r>
        <w:rPr>
          <w:sz w:val="22"/>
          <w:szCs w:val="22"/>
          <w:lang w:val="en-US"/>
        </w:rPr>
        <w:t>Julie &amp; Joe Graves</w:t>
        <w:br/>
      </w:r>
      <w:r>
        <w:rPr>
          <w:b/>
          <w:bCs/>
          <w:sz w:val="22"/>
          <w:szCs w:val="22"/>
          <w:lang w:val="en-US"/>
        </w:rPr>
        <w:t>Sherese Graves</w:t>
        <w:br/>
      </w:r>
      <w:r>
        <w:rPr>
          <w:sz w:val="22"/>
          <w:szCs w:val="22"/>
          <w:lang w:val="en-US"/>
        </w:rPr>
        <w:t>Tyler &amp; Natali Graves</w:t>
        <w:br/>
        <w:t>Bob Gray</w:t>
        <w:br/>
        <w:t>Cynthia Gray</w:t>
        <w:br/>
        <w:t>Great Americ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icture Co.</w:t>
        <w:br/>
        <w:t>Peter &amp; Dawn Green</w:t>
        <w:br/>
        <w:t>William G. Green</w:t>
        <w:br/>
        <w:t>Martin Joel Greenberg</w:t>
        <w:br/>
        <w:t>Greenberg &amp; Jackson</w:t>
        <w:br/>
      </w:r>
      <w:r>
        <w:rPr>
          <w:b/>
          <w:bCs/>
          <w:sz w:val="22"/>
          <w:szCs w:val="22"/>
          <w:lang w:val="en-US"/>
        </w:rPr>
        <w:t>Janet Greenlin</w:t>
        <w:br/>
      </w:r>
      <w:r>
        <w:rPr>
          <w:sz w:val="22"/>
          <w:szCs w:val="22"/>
          <w:lang w:val="en-US"/>
        </w:rPr>
        <w:t>Bill &amp; Jayne Greenwalt</w:t>
        <w:br/>
        <w:t>Kent Gre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 xml:space="preserve">Scott &amp; Kathie </w:t>
      </w:r>
      <w:r>
        <w:rPr>
          <w:b/>
          <w:sz w:val="22"/>
          <w:szCs w:val="22"/>
          <w:lang w:val="en-US"/>
        </w:rPr>
        <w:t>Gregory</w:t>
      </w:r>
      <w:r>
        <w:rPr>
          <w:sz w:val="22"/>
          <w:szCs w:val="22"/>
          <w:lang w:val="en-US"/>
        </w:rPr>
        <w:br/>
        <w:t>Joe L. Griffin Jr. D.M.D.</w:t>
        <w:br/>
        <w:t>Barbara Grizzell</w:t>
        <w:br/>
        <w:t>Carolyn Groff</w:t>
        <w:br/>
        <w:t>Diane Gronseth</w:t>
        <w:br/>
        <w:t>The Groshart Family</w:t>
        <w:br/>
        <w:t>Gene Gross</w:t>
        <w:br/>
        <w:t>Andrew Groves</w:t>
        <w:br/>
        <w:t>Dina Guergawi</w:t>
        <w:br/>
      </w:r>
      <w:r>
        <w:rPr>
          <w:b/>
          <w:bCs/>
          <w:sz w:val="22"/>
          <w:szCs w:val="22"/>
          <w:lang w:val="en-US"/>
        </w:rPr>
        <w:t>The Guerrero Family</w:t>
        <w:br/>
      </w:r>
      <w:r>
        <w:rPr>
          <w:sz w:val="22"/>
          <w:szCs w:val="22"/>
          <w:lang w:val="en-US"/>
        </w:rPr>
        <w:t>Braulio &amp; An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harlotte Guerrero</w:t>
        <w:br/>
        <w:t>Peggy Guignon-Haag</w:t>
        <w:br/>
      </w:r>
      <w:r>
        <w:rPr>
          <w:b/>
          <w:bCs/>
          <w:sz w:val="22"/>
          <w:szCs w:val="22"/>
          <w:lang w:val="en-US"/>
        </w:rPr>
        <w:t>Ricardo Guillen</w:t>
        <w:br/>
      </w:r>
      <w:r>
        <w:rPr>
          <w:sz w:val="22"/>
          <w:szCs w:val="22"/>
          <w:lang w:val="en-US"/>
        </w:rPr>
        <w:t>Vincent &amp; Carol Gulas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Jennifer Gundelfing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lf Gutermann</w:t>
        <w:br/>
      </w:r>
      <w:r>
        <w:rPr>
          <w:b/>
          <w:bCs/>
          <w:sz w:val="22"/>
          <w:szCs w:val="22"/>
          <w:lang w:val="en-US"/>
        </w:rPr>
        <w:t>The Guzzetta Family</w:t>
        <w:br/>
        <w:t>J.K.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Hackbarth</w:t>
      </w:r>
      <w:r>
        <w:rPr>
          <w:b/>
          <w:bCs/>
          <w:sz w:val="22"/>
          <w:szCs w:val="22"/>
          <w:lang w:val="en-GB"/>
        </w:rPr>
        <w:t xml:space="preserve">  </w:t>
      </w:r>
      <w:r>
        <w:rPr>
          <w:b/>
          <w:bCs/>
          <w:sz w:val="22"/>
          <w:szCs w:val="22"/>
          <w:lang w:val="en-US"/>
        </w:rPr>
        <w:t>DDS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US"/>
        </w:rPr>
        <w:t>&amp; Associates</w:t>
      </w:r>
      <w:r>
        <w:rPr>
          <w:sz w:val="22"/>
          <w:szCs w:val="22"/>
          <w:lang w:val="en-US"/>
        </w:rPr>
        <w:br/>
        <w:t>Hackley Family</w:t>
        <w:br/>
      </w:r>
      <w:r>
        <w:rPr>
          <w:b/>
          <w:bCs/>
          <w:sz w:val="22"/>
          <w:szCs w:val="22"/>
          <w:lang w:val="en-US"/>
        </w:rPr>
        <w:t>Corinne Haff</w:t>
        <w:br/>
      </w:r>
      <w:r>
        <w:rPr>
          <w:sz w:val="22"/>
          <w:szCs w:val="22"/>
          <w:lang w:val="en-US"/>
        </w:rPr>
        <w:t>Brad Hagemo</w:t>
        <w:br/>
        <w:t>John &amp; Jenny Haggerty</w:t>
        <w:br/>
        <w:t>Bertil E. Haglund</w:t>
        <w:br/>
        <w:t>Jeff &amp; Jill Hahn</w:t>
        <w:br/>
        <w:t>The Haidera Family</w:t>
        <w:br/>
        <w:t>John &amp; Dana Haigney</w:t>
        <w:br/>
        <w:t>Noosheen Hakim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ohrab Mansourian</w:t>
        <w:br/>
        <w:t xml:space="preserve">Jan E. </w:t>
      </w:r>
      <w:r>
        <w:rPr>
          <w:b/>
          <w:bCs/>
          <w:sz w:val="22"/>
          <w:szCs w:val="22"/>
          <w:lang w:val="en-US"/>
        </w:rPr>
        <w:t>Hale</w:t>
        <w:br/>
      </w:r>
      <w:r>
        <w:rPr>
          <w:sz w:val="22"/>
          <w:szCs w:val="22"/>
          <w:lang w:val="en-US"/>
        </w:rPr>
        <w:t>The Hall Family</w:t>
        <w:br/>
        <w:t>Arlette, Susa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homas Hall</w:t>
        <w:br/>
      </w:r>
      <w:r>
        <w:rPr>
          <w:b/>
          <w:bCs/>
          <w:sz w:val="22"/>
          <w:szCs w:val="22"/>
          <w:lang w:val="en-US"/>
        </w:rPr>
        <w:t>Fred K. Hall Jr.</w:t>
        <w:br/>
      </w:r>
      <w:r>
        <w:rPr>
          <w:sz w:val="22"/>
          <w:szCs w:val="22"/>
          <w:lang w:val="en-US"/>
        </w:rPr>
        <w:t xml:space="preserve">Mark </w:t>
      </w:r>
      <w:r>
        <w:rPr>
          <w:b/>
          <w:bCs/>
          <w:sz w:val="22"/>
          <w:szCs w:val="22"/>
          <w:lang w:val="en-US"/>
        </w:rPr>
        <w:t>&amp; Cindy Hall</w:t>
        <w:br/>
      </w:r>
      <w:r>
        <w:rPr>
          <w:sz w:val="22"/>
          <w:szCs w:val="22"/>
          <w:lang w:val="en-US"/>
        </w:rPr>
        <w:t>Michael L. Hall</w:t>
        <w:br/>
        <w:t>Ricki Ha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cott &amp; Cynthia Hall</w:t>
        <w:br/>
        <w:t>Thomas L. Hall</w:t>
        <w:br/>
        <w:t>William Halverson</w:t>
        <w:br/>
        <w:t>Jonathan Holtfret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Susan Hamady</w:t>
        <w:br/>
        <w:t>John P. Hambright</w:t>
        <w:br/>
      </w:r>
      <w:r>
        <w:rPr>
          <w:b/>
          <w:bCs/>
          <w:sz w:val="22"/>
          <w:szCs w:val="22"/>
          <w:lang w:val="en-US"/>
        </w:rPr>
        <w:t>Linda Hamilton</w:t>
        <w:br/>
      </w:r>
      <w:r>
        <w:rPr>
          <w:sz w:val="22"/>
          <w:szCs w:val="22"/>
          <w:lang w:val="en-US"/>
        </w:rPr>
        <w:t>Carolyn Hamm</w:t>
        <w:br/>
        <w:t>Kevin Hammer</w:t>
        <w:br/>
      </w:r>
      <w:r>
        <w:rPr>
          <w:b/>
          <w:bCs/>
          <w:sz w:val="22"/>
          <w:szCs w:val="22"/>
          <w:lang w:val="en-US"/>
        </w:rPr>
        <w:t>Michael Hammond</w:t>
        <w:br/>
      </w:r>
      <w:r>
        <w:rPr>
          <w:sz w:val="22"/>
          <w:szCs w:val="22"/>
          <w:lang w:val="en-US"/>
        </w:rPr>
        <w:t>Michael King Hancock</w:t>
        <w:br/>
      </w:r>
      <w:r>
        <w:rPr>
          <w:b/>
          <w:bCs/>
          <w:sz w:val="22"/>
          <w:szCs w:val="22"/>
          <w:lang w:val="en-US"/>
        </w:rPr>
        <w:t xml:space="preserve">Don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Jacqueline Handlin</w:t>
        <w:br/>
        <w:t>Katharine Conabl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&amp;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ert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Hanicke</w:t>
        <w:br/>
      </w:r>
      <w:r>
        <w:rPr>
          <w:sz w:val="22"/>
          <w:szCs w:val="22"/>
          <w:lang w:val="en-US"/>
        </w:rPr>
        <w:t xml:space="preserve">Phillip Hano </w:t>
      </w:r>
      <w:r>
        <w:rPr>
          <w:b/>
          <w:bCs/>
          <w:sz w:val="22"/>
          <w:szCs w:val="22"/>
          <w:lang w:val="en-US"/>
        </w:rPr>
        <w:t>III</w:t>
        <w:br/>
      </w:r>
      <w:r>
        <w:rPr>
          <w:sz w:val="22"/>
          <w:szCs w:val="22"/>
          <w:lang w:val="en-US"/>
        </w:rPr>
        <w:t>Stina Hans &amp; Joel Kreiner</w:t>
        <w:br/>
      </w:r>
      <w:r>
        <w:rPr>
          <w:b/>
          <w:bCs/>
          <w:sz w:val="22"/>
          <w:szCs w:val="22"/>
          <w:lang w:val="en-US"/>
        </w:rPr>
        <w:t>Beck Hansen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Marissa Ribisi</w:t>
        <w:br/>
      </w:r>
      <w:r>
        <w:rPr>
          <w:sz w:val="22"/>
          <w:szCs w:val="22"/>
          <w:lang w:val="en-US"/>
        </w:rPr>
        <w:t>Lee Hansen</w:t>
        <w:br/>
        <w:t>Merril Hansen</w:t>
        <w:br/>
      </w:r>
      <w:r>
        <w:rPr>
          <w:b/>
          <w:bCs/>
          <w:sz w:val="22"/>
          <w:szCs w:val="22"/>
          <w:lang w:val="en-US"/>
        </w:rPr>
        <w:t>Lawrence E. Hanson</w:t>
        <w:br/>
      </w:r>
      <w:r>
        <w:rPr>
          <w:sz w:val="22"/>
          <w:szCs w:val="22"/>
          <w:lang w:val="en-US"/>
        </w:rPr>
        <w:t>The Nancy &amp; Mark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anson Family</w:t>
        <w:br/>
        <w:t>Rick Harder</w:t>
        <w:br/>
      </w:r>
      <w:r>
        <w:rPr>
          <w:b/>
          <w:bCs/>
          <w:sz w:val="22"/>
          <w:szCs w:val="22"/>
          <w:lang w:val="en-US"/>
        </w:rPr>
        <w:t>Dr. Richard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Cheryl Harlow</w:t>
        <w:br/>
      </w:r>
      <w:r>
        <w:rPr>
          <w:sz w:val="22"/>
          <w:szCs w:val="22"/>
          <w:lang w:val="en-US"/>
        </w:rPr>
        <w:t>James &amp; Mary Beth Harp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Lila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. Harrich</w:t>
        <w:br/>
      </w:r>
      <w:r>
        <w:rPr>
          <w:sz w:val="22"/>
          <w:szCs w:val="22"/>
          <w:lang w:val="en-US"/>
        </w:rPr>
        <w:t>Lynn D. Harrill</w:t>
        <w:br/>
      </w:r>
      <w:r>
        <w:rPr>
          <w:b/>
          <w:bCs/>
          <w:sz w:val="22"/>
          <w:szCs w:val="22"/>
          <w:lang w:val="en-US"/>
        </w:rPr>
        <w:t>Phil Colon &amp; Brent Harris</w:t>
        <w:br/>
      </w:r>
      <w:r>
        <w:rPr>
          <w:sz w:val="22"/>
          <w:szCs w:val="22"/>
          <w:lang w:val="en-US"/>
        </w:rPr>
        <w:t>Sherry Robin Harris</w:t>
        <w:br/>
        <w:t>John T. Harris Sr.</w:t>
        <w:br/>
        <w:t>Stephen &amp; Alessandra</w:t>
      </w:r>
      <w:r>
        <w:rPr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US"/>
        </w:rPr>
        <w:t>Harris</w:t>
      </w:r>
      <w:r>
        <w:rPr>
          <w:b/>
          <w:bCs/>
          <w:sz w:val="22"/>
          <w:szCs w:val="22"/>
          <w:lang w:val="en-US"/>
        </w:rPr>
        <w:br/>
        <w:t>Susan M. Harris</w:t>
        <w:br/>
      </w:r>
      <w:r>
        <w:rPr>
          <w:sz w:val="22"/>
          <w:szCs w:val="22"/>
          <w:lang w:val="en-US"/>
        </w:rPr>
        <w:t>Andrew D. Harrison II</w:t>
        <w:br/>
        <w:t>David &amp; Chris Harrison</w:t>
        <w:br/>
        <w:t>George Harrison</w:t>
        <w:br/>
        <w:t>Judy E. Harrison</w:t>
        <w:br/>
        <w:t>Susan R. Harri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Forrest K. Harsta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teve &amp; Mayra Hartofili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eborah Hartze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n Haseney &amp; Yoland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irchbach-Haseney</w:t>
        <w:br/>
        <w:t>Sally Hasselbrook</w:t>
        <w:br/>
      </w:r>
      <w:r>
        <w:rPr>
          <w:b/>
          <w:bCs/>
          <w:sz w:val="22"/>
          <w:szCs w:val="22"/>
          <w:lang w:val="en-US"/>
        </w:rPr>
        <w:t>Terry Hassler</w:t>
        <w:br/>
        <w:t>Susan Hatfield</w:t>
        <w:br/>
      </w:r>
      <w:r>
        <w:rPr>
          <w:sz w:val="22"/>
          <w:szCs w:val="22"/>
          <w:lang w:val="en-US"/>
        </w:rPr>
        <w:t>Brett &amp; Janette Haugen</w:t>
        <w:br/>
        <w:t>Shaul Havivy Lotz</w:t>
        <w:br/>
      </w:r>
      <w:r>
        <w:rPr>
          <w:b/>
          <w:bCs/>
          <w:sz w:val="22"/>
          <w:szCs w:val="22"/>
          <w:lang w:val="en-US"/>
        </w:rPr>
        <w:t>Fredric Havrilla</w:t>
        <w:br/>
      </w:r>
      <w:r>
        <w:rPr>
          <w:sz w:val="22"/>
          <w:szCs w:val="22"/>
          <w:lang w:val="en-US"/>
        </w:rPr>
        <w:t>Richard Havrilla</w:t>
        <w:br/>
        <w:t>Evelyn Hawkes</w:t>
        <w:br/>
        <w:t>Craig A. Hawkins</w:t>
        <w:br/>
        <w:t>John &amp; Melanie Hawkins</w:t>
        <w:br/>
        <w:t>Kimball Hawkins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thy Mullins</w:t>
        <w:br/>
        <w:t>Richard A. Haworth</w:t>
        <w:br/>
      </w:r>
      <w:r>
        <w:rPr>
          <w:b/>
          <w:bCs/>
          <w:sz w:val="22"/>
          <w:szCs w:val="22"/>
          <w:lang w:val="en-US"/>
        </w:rPr>
        <w:t>Mark &amp; Elsa Haydon</w:t>
        <w:br/>
        <w:t>Steven L. &amp; Paula Hayes</w:t>
        <w:br/>
        <w:t xml:space="preserve">Dennis B. </w:t>
      </w:r>
      <w:r>
        <w:rPr>
          <w:b/>
          <w:sz w:val="22"/>
          <w:szCs w:val="22"/>
          <w:lang w:val="en-US"/>
        </w:rPr>
        <w:t>Hays</w:t>
      </w:r>
      <w:r>
        <w:rPr>
          <w:sz w:val="22"/>
          <w:szCs w:val="22"/>
          <w:lang w:val="en-US"/>
        </w:rPr>
        <w:br/>
        <w:t>Reed &amp; Ann Hazen</w:t>
        <w:br/>
        <w:t>Kathleen C. Heard</w:t>
        <w:br/>
        <w:t>Steven Heard</w:t>
        <w:br/>
        <w:t>Craig Hebert</w:t>
        <w:br/>
        <w:t>Mark Hebert</w:t>
        <w:br/>
        <w:t>The Hechtman Family</w:t>
        <w:br/>
        <w:t>The Hedge Family</w:t>
        <w:br/>
        <w:t>Scott Heegler</w:t>
        <w:br/>
      </w:r>
      <w:r>
        <w:rPr>
          <w:b/>
          <w:bCs/>
          <w:sz w:val="22"/>
          <w:szCs w:val="22"/>
          <w:lang w:val="en-US"/>
        </w:rPr>
        <w:t xml:space="preserve">Geoffrey </w:t>
      </w:r>
      <w:r>
        <w:rPr>
          <w:sz w:val="22"/>
          <w:szCs w:val="22"/>
          <w:lang w:val="en-US"/>
        </w:rPr>
        <w:t xml:space="preserve">S. </w:t>
      </w:r>
      <w:r>
        <w:rPr>
          <w:b/>
          <w:bCs/>
          <w:sz w:val="22"/>
          <w:szCs w:val="22"/>
          <w:lang w:val="en-US"/>
        </w:rPr>
        <w:t>Hegeman</w:t>
        <w:br/>
      </w:r>
      <w:r>
        <w:rPr>
          <w:sz w:val="22"/>
          <w:szCs w:val="22"/>
          <w:lang w:val="en-US"/>
        </w:rPr>
        <w:t>Devra Z. Heichert</w:t>
        <w:br/>
      </w:r>
      <w:r>
        <w:rPr>
          <w:b/>
          <w:bCs/>
          <w:sz w:val="22"/>
          <w:szCs w:val="22"/>
          <w:lang w:val="en-US"/>
        </w:rPr>
        <w:t>William T. Heichert</w:t>
        <w:br/>
      </w:r>
      <w:r>
        <w:rPr>
          <w:sz w:val="22"/>
          <w:szCs w:val="22"/>
          <w:lang w:val="en-US"/>
        </w:rPr>
        <w:t>Christopher W. Heinzel</w:t>
        <w:br/>
        <w:t>Held-Stanbridge</w:t>
        <w:br/>
        <w:t>Henning Heldt</w:t>
        <w:br/>
        <w:t>Mary Heldt</w:t>
        <w:br/>
      </w:r>
      <w:r>
        <w:rPr>
          <w:b/>
          <w:bCs/>
          <w:sz w:val="22"/>
          <w:szCs w:val="22"/>
          <w:lang w:val="en-US"/>
        </w:rPr>
        <w:t>Aaron &amp; Jennifer Helgeson</w:t>
        <w:br/>
        <w:t>David Helske</w:t>
        <w:br/>
      </w:r>
      <w:r>
        <w:rPr>
          <w:sz w:val="22"/>
          <w:szCs w:val="22"/>
          <w:lang w:val="en-US"/>
        </w:rPr>
        <w:t>Karla Helms-Eicher</w:t>
        <w:br/>
        <w:t>Robert F. Henderson</w:t>
        <w:br/>
        <w:t>Jon N. Heneghan</w:t>
        <w:br/>
        <w:t>Sylvia Heneghan</w:t>
        <w:br/>
        <w:t>Richard M. Henley</w:t>
        <w:br/>
        <w:t>Jack Hennessy</w:t>
        <w:br/>
        <w:t>Robin Hennessy</w:t>
        <w:br/>
        <w:t>Marian Henry</w:t>
        <w:br/>
        <w:t>Tim Henr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Winsome Henry-Ward</w:t>
        <w:br/>
        <w:t>Liz &amp; Ernie Henton</w:t>
        <w:br/>
        <w:t>Mark J. Henze</w:t>
        <w:br/>
        <w:t>Pomm Hepner</w:t>
        <w:br/>
        <w:t>Randy Hepner</w:t>
        <w:br/>
        <w:t>Mitch &amp; Sherry Hermann</w:t>
        <w:br/>
        <w:t>Kathy Hermans</w:t>
        <w:br/>
        <w:t>Agustin Hernandez</w:t>
        <w:br/>
        <w:t>Letty Hernandez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Pedro &amp; Mercede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ernandez</w:t>
        <w:br/>
        <w:t>Polly S. Hertz</w:t>
        <w:br/>
      </w:r>
      <w:r>
        <w:rPr>
          <w:b/>
          <w:bCs/>
          <w:sz w:val="22"/>
          <w:szCs w:val="22"/>
          <w:lang w:val="en-US"/>
        </w:rPr>
        <w:t>Mark K. Hess</w:t>
        <w:br/>
      </w:r>
      <w:r>
        <w:rPr>
          <w:sz w:val="22"/>
          <w:szCs w:val="22"/>
          <w:lang w:val="en-US"/>
        </w:rPr>
        <w:t>Gerry A. Heter</w:t>
        <w:br/>
      </w:r>
      <w:r>
        <w:rPr>
          <w:b/>
          <w:bCs/>
          <w:sz w:val="22"/>
          <w:szCs w:val="22"/>
          <w:lang w:val="en-US"/>
        </w:rPr>
        <w:t>James Heter</w:t>
        <w:br/>
      </w:r>
      <w:r>
        <w:rPr>
          <w:sz w:val="22"/>
          <w:szCs w:val="22"/>
          <w:lang w:val="en-US"/>
        </w:rPr>
        <w:t>Mary A. Hexam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bby Hey wood</w:t>
        <w:br/>
        <w:t xml:space="preserve">Harry Hieke </w:t>
      </w:r>
      <w:r>
        <w:rPr>
          <w:b/>
          <w:bCs/>
          <w:sz w:val="22"/>
          <w:szCs w:val="22"/>
          <w:lang w:val="en-US"/>
        </w:rPr>
        <w:t>Jr.</w:t>
        <w:br/>
        <w:t>Gary T. Hieronimus</w:t>
        <w:br/>
        <w:t>Wayne Higashi</w:t>
        <w:br/>
        <w:t>Barney &amp; Janna Hill</w:t>
        <w:br/>
      </w:r>
      <w:r>
        <w:rPr>
          <w:sz w:val="22"/>
          <w:szCs w:val="22"/>
          <w:lang w:val="en-US"/>
        </w:rPr>
        <w:t>The Hill Family</w:t>
        <w:br/>
        <w:t>David K. Hill</w:t>
        <w:br/>
      </w:r>
      <w:r>
        <w:rPr>
          <w:b/>
          <w:bCs/>
          <w:sz w:val="22"/>
          <w:szCs w:val="22"/>
          <w:lang w:val="en-US"/>
        </w:rPr>
        <w:t>Gary Hill</w:t>
        <w:br/>
      </w:r>
      <w:r>
        <w:rPr>
          <w:sz w:val="22"/>
          <w:szCs w:val="22"/>
          <w:lang w:val="en-US"/>
        </w:rPr>
        <w:t>John Hill</w:t>
        <w:br/>
        <w:t>John Hilton</w:t>
        <w:br/>
      </w:r>
      <w:r>
        <w:rPr>
          <w:b/>
          <w:bCs/>
          <w:sz w:val="22"/>
          <w:szCs w:val="22"/>
          <w:lang w:val="en-US"/>
        </w:rPr>
        <w:t>Lissa Hilsee</w:t>
        <w:br/>
      </w:r>
      <w:r>
        <w:rPr>
          <w:sz w:val="22"/>
          <w:szCs w:val="22"/>
          <w:lang w:val="en-US"/>
        </w:rPr>
        <w:t>Mary Hilton</w:t>
        <w:br/>
      </w:r>
      <w:r>
        <w:rPr>
          <w:b/>
          <w:bCs/>
          <w:sz w:val="22"/>
          <w:szCs w:val="22"/>
          <w:lang w:val="en-US"/>
        </w:rPr>
        <w:t>Robert Hinson</w:t>
        <w:br/>
        <w:t>James E. Hochschwender</w:t>
        <w:br/>
      </w:r>
      <w:r>
        <w:rPr>
          <w:sz w:val="22"/>
          <w:szCs w:val="22"/>
          <w:lang w:val="en-US"/>
        </w:rPr>
        <w:t>Charles A. Hodge</w:t>
        <w:br/>
        <w:t>Susan Hodge</w:t>
        <w:br/>
        <w:t>Linda K. Hodges Leach</w:t>
        <w:br/>
        <w:t>The Hoertling Family</w:t>
        <w:br/>
        <w:t>Doug Hoisington</w:t>
        <w:br/>
        <w:t>Virginia Holland</w:t>
        <w:br/>
      </w:r>
      <w:r>
        <w:rPr>
          <w:b/>
          <w:bCs/>
          <w:sz w:val="22"/>
          <w:szCs w:val="22"/>
          <w:lang w:val="en-US"/>
        </w:rPr>
        <w:t>Alan Hollander</w:t>
        <w:br/>
      </w:r>
      <w:r>
        <w:rPr>
          <w:sz w:val="22"/>
          <w:szCs w:val="22"/>
          <w:lang w:val="en-US"/>
        </w:rPr>
        <w:t>Cheryl Hollander</w:t>
        <w:br/>
        <w:t>Karen Hollander</w:t>
        <w:br/>
      </w:r>
      <w:r>
        <w:rPr>
          <w:b/>
          <w:bCs/>
          <w:sz w:val="22"/>
          <w:szCs w:val="22"/>
          <w:lang w:val="en-US"/>
        </w:rPr>
        <w:t>Jessica V. Hollingsworth</w:t>
        <w:br/>
      </w:r>
      <w:r>
        <w:rPr>
          <w:sz w:val="22"/>
          <w:szCs w:val="22"/>
          <w:lang w:val="en-US"/>
        </w:rPr>
        <w:t>Karen Holly</w:t>
        <w:br/>
      </w:r>
      <w:r>
        <w:rPr>
          <w:color w:val="FF0000"/>
          <w:sz w:val="22"/>
          <w:szCs w:val="22"/>
          <w:lang w:val="en-US"/>
        </w:rPr>
        <w:t>Kate Holmes</w:t>
      </w:r>
      <w:r>
        <w:rPr>
          <w:sz w:val="22"/>
          <w:szCs w:val="22"/>
          <w:lang w:val="en-US"/>
        </w:rPr>
        <w:br/>
        <w:t>Michael Holstein</w:t>
        <w:br/>
      </w:r>
      <w:r>
        <w:rPr>
          <w:b/>
          <w:bCs/>
          <w:sz w:val="22"/>
          <w:szCs w:val="22"/>
          <w:lang w:val="en-US"/>
        </w:rPr>
        <w:t xml:space="preserve">Mik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Holly Holt</w:t>
        <w:br/>
      </w:r>
      <w:r>
        <w:rPr>
          <w:sz w:val="22"/>
          <w:szCs w:val="22"/>
          <w:lang w:val="en-US"/>
        </w:rPr>
        <w:t>Hilu Holt-Hansen</w:t>
        <w:br/>
        <w:t>Joe &amp; Carolyn Holtz</w:t>
        <w:br/>
        <w:t>Peter Holtz</w:t>
        <w:br/>
        <w:t>Linda M. Holzwarth</w:t>
        <w:br/>
      </w:r>
      <w:r>
        <w:rPr>
          <w:b/>
          <w:bCs/>
          <w:sz w:val="22"/>
          <w:szCs w:val="22"/>
          <w:lang w:val="en-US"/>
        </w:rPr>
        <w:t>James Hong</w:t>
        <w:br/>
      </w:r>
      <w:r>
        <w:rPr>
          <w:sz w:val="22"/>
          <w:szCs w:val="22"/>
          <w:lang w:val="en-US"/>
        </w:rPr>
        <w:t>The Honka Family</w:t>
        <w:br/>
      </w:r>
      <w:r>
        <w:rPr>
          <w:b/>
          <w:bCs/>
          <w:sz w:val="22"/>
          <w:szCs w:val="22"/>
          <w:lang w:val="en-US"/>
        </w:rPr>
        <w:t>Lawrence B. Hooper</w:t>
        <w:br/>
      </w:r>
      <w:r>
        <w:rPr>
          <w:sz w:val="22"/>
          <w:szCs w:val="22"/>
          <w:lang w:val="en-US"/>
        </w:rPr>
        <w:t>Sally Hoop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ack Farmer</w:t>
        <w:br/>
        <w:t>Kim S. Hopkins</w:t>
        <w:br/>
        <w:t>Lee Hopp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Lydia &amp; Nick Hopwood</w:t>
        <w:br/>
      </w:r>
      <w:r>
        <w:rPr>
          <w:sz w:val="22"/>
          <w:szCs w:val="22"/>
          <w:lang w:val="en-US"/>
        </w:rPr>
        <w:t>The Horn Family</w:t>
        <w:br/>
        <w:t>James T. Home</w:t>
        <w:br/>
      </w:r>
      <w:r>
        <w:rPr>
          <w:b/>
          <w:bCs/>
          <w:sz w:val="22"/>
          <w:szCs w:val="22"/>
          <w:lang w:val="en-US"/>
        </w:rPr>
        <w:t>Jean Hornnes</w:t>
        <w:br/>
      </w:r>
      <w:r>
        <w:rPr>
          <w:sz w:val="22"/>
          <w:szCs w:val="22"/>
          <w:lang w:val="en-US"/>
        </w:rPr>
        <w:t>Kurt Hornnes</w:t>
        <w:br/>
      </w:r>
      <w:r>
        <w:rPr>
          <w:b/>
          <w:bCs/>
          <w:sz w:val="22"/>
          <w:szCs w:val="22"/>
          <w:lang w:val="en-US"/>
        </w:rPr>
        <w:t>The Hortons</w:t>
        <w:br/>
      </w:r>
      <w:r>
        <w:rPr>
          <w:sz w:val="22"/>
          <w:szCs w:val="22"/>
          <w:lang w:val="en-US"/>
        </w:rPr>
        <w:t>Steve Horwich</w:t>
        <w:br/>
        <w:t>William Horwich</w:t>
        <w:br/>
        <w:t>Sharon Hosaka</w:t>
        <w:br/>
        <w:t>The Houchin Family</w:t>
        <w:br/>
        <w:t>David Houghton</w:t>
        <w:br/>
        <w:t>Jerald House</w:t>
        <w:br/>
        <w:t>Neil W. House</w:t>
        <w:br/>
        <w:t>Jan Houston Family</w:t>
        <w:br/>
        <w:t>Dr. John Thoma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ouston</w:t>
        <w:br/>
        <w:t>Jim &amp; Laura Howard</w:t>
        <w:br/>
      </w:r>
      <w:r>
        <w:rPr>
          <w:b/>
          <w:bCs/>
          <w:sz w:val="22"/>
          <w:szCs w:val="22"/>
          <w:lang w:val="en-US"/>
        </w:rPr>
        <w:t>Timothy Howland</w:t>
        <w:br/>
        <w:t>The Hoy Family</w:t>
        <w:br/>
      </w:r>
      <w:r>
        <w:rPr>
          <w:sz w:val="22"/>
          <w:szCs w:val="22"/>
          <w:lang w:val="en-US"/>
        </w:rPr>
        <w:t>Gail Hoyt</w:t>
        <w:br/>
        <w:t>Michael Hoyt</w:t>
        <w:br/>
        <w:t>J. Douglas Hubert</w:t>
        <w:br/>
        <w:t>Bruce Hudson</w:t>
        <w:br/>
        <w:t>Frances Hudzinski</w:t>
        <w:br/>
      </w:r>
      <w:r>
        <w:rPr>
          <w:b/>
          <w:bCs/>
          <w:sz w:val="22"/>
          <w:szCs w:val="22"/>
          <w:lang w:val="en-US"/>
        </w:rPr>
        <w:t>Deborah D. Hughes</w:t>
        <w:br/>
      </w:r>
      <w:r>
        <w:rPr>
          <w:sz w:val="22"/>
          <w:szCs w:val="22"/>
          <w:lang w:val="en-US"/>
        </w:rPr>
        <w:t>Maria Hughe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k Hull</w:t>
        <w:br/>
      </w:r>
      <w:r>
        <w:rPr>
          <w:b/>
          <w:bCs/>
          <w:sz w:val="22"/>
          <w:szCs w:val="22"/>
          <w:lang w:val="en-US"/>
        </w:rPr>
        <w:t>Deborah Hulth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ric Hulthen</w:t>
        <w:br/>
        <w:t>John Humphrey</w:t>
        <w:br/>
        <w:t>Lisa C. Hunt</w:t>
        <w:br/>
        <w:t>W. Gene Hunt</w:t>
        <w:br/>
      </w:r>
      <w:r>
        <w:rPr>
          <w:b/>
          <w:bCs/>
          <w:sz w:val="22"/>
          <w:szCs w:val="22"/>
          <w:lang w:val="en-US"/>
        </w:rPr>
        <w:t>Laura Hunter</w:t>
        <w:br/>
      </w:r>
      <w:r>
        <w:rPr>
          <w:sz w:val="22"/>
          <w:szCs w:val="22"/>
          <w:lang w:val="en-US"/>
        </w:rPr>
        <w:t>Eric R. &amp; Shanno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untington</w:t>
        <w:br/>
        <w:t>Heidi Hunziker</w:t>
        <w:br/>
        <w:t>Ann Hurst</w:t>
        <w:br/>
        <w:t>Bill &amp; Johneil Hurst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y &amp; Donna Husak</w:t>
        <w:br/>
      </w:r>
      <w:r>
        <w:rPr>
          <w:b/>
          <w:bCs/>
          <w:sz w:val="22"/>
          <w:szCs w:val="22"/>
          <w:lang w:val="en-US"/>
        </w:rPr>
        <w:t>Mary A. Huss</w:t>
        <w:br/>
      </w:r>
      <w:r>
        <w:rPr>
          <w:sz w:val="22"/>
          <w:szCs w:val="22"/>
          <w:lang w:val="en-US"/>
        </w:rPr>
        <w:t>Ideal Builders</w:t>
        <w:br/>
        <w:t>Mutsuya Ii</w:t>
        <w:br/>
        <w:t>Shane &amp; Abigail Imburgia</w:t>
        <w:br/>
        <w:t>Bob Imhoff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 xml:space="preserve">Chris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Toni Ingallina</w:t>
        <w:br/>
        <w:t>Richard B. Inglis</w:t>
        <w:br/>
        <w:t>Lynn Irons</w:t>
        <w:br/>
      </w:r>
      <w:r>
        <w:rPr>
          <w:sz w:val="22"/>
          <w:szCs w:val="22"/>
          <w:lang w:val="en-US"/>
        </w:rPr>
        <w:t>The Irwin Family</w:t>
        <w:br/>
        <w:t>Annette Iverson</w:t>
        <w:br/>
        <w:t>John Iverson</w:t>
        <w:br/>
      </w:r>
      <w:r>
        <w:rPr>
          <w:b/>
          <w:bCs/>
          <w:sz w:val="22"/>
          <w:szCs w:val="22"/>
          <w:lang w:val="en-US"/>
        </w:rPr>
        <w:t>Richard S. Iwanaka</w:t>
        <w:br/>
      </w:r>
      <w:r>
        <w:rPr>
          <w:sz w:val="22"/>
          <w:szCs w:val="22"/>
          <w:lang w:val="en-US"/>
        </w:rPr>
        <w:t>Erin &amp; Allen Jackson</w:t>
        <w:br/>
        <w:t>Jasper &amp; Thea Jackson</w:t>
        <w:br/>
        <w:t>Dr. Kelly D. Jackson</w:t>
        <w:br/>
        <w:t>The Paul Jackson Family</w:t>
        <w:br/>
        <w:t>Danusia Jackson-Curtis</w:t>
        <w:br/>
        <w:t>Lewis L. Jacobsen</w:t>
        <w:br/>
        <w:t>Russel W. Jacoby</w:t>
        <w:br/>
        <w:t>The Keith Jaeger Family</w:t>
        <w:br/>
      </w:r>
      <w:r>
        <w:rPr>
          <w:b/>
          <w:bCs/>
          <w:sz w:val="22"/>
          <w:szCs w:val="22"/>
          <w:lang w:val="en-US"/>
        </w:rPr>
        <w:t>Lawrence G. Jaffe</w:t>
        <w:br/>
      </w:r>
      <w:r>
        <w:rPr>
          <w:sz w:val="22"/>
          <w:szCs w:val="22"/>
          <w:lang w:val="en-US"/>
        </w:rPr>
        <w:t>Ellen TJaillet</w:t>
        <w:br/>
        <w:t>Janice James</w:t>
        <w:br/>
        <w:t>Kay James</w:t>
        <w:br/>
      </w:r>
      <w:r>
        <w:rPr>
          <w:b/>
          <w:bCs/>
          <w:sz w:val="22"/>
          <w:szCs w:val="22"/>
          <w:lang w:val="en-US"/>
        </w:rPr>
        <w:t>Grant Janssen</w:t>
        <w:br/>
      </w:r>
      <w:r>
        <w:rPr>
          <w:sz w:val="22"/>
          <w:szCs w:val="22"/>
          <w:lang w:val="en-US"/>
        </w:rPr>
        <w:t>David &amp; Frances Jantz</w:t>
        <w:br/>
      </w:r>
      <w:r>
        <w:rPr>
          <w:b/>
          <w:bCs/>
          <w:sz w:val="22"/>
          <w:szCs w:val="22"/>
          <w:lang w:val="en-US"/>
        </w:rPr>
        <w:t>The Jaroff Family</w:t>
        <w:br/>
        <w:t>Jere Jarrett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Marie-Dominiqu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Alexandre</w:t>
        <w:br/>
      </w:r>
      <w:r>
        <w:rPr>
          <w:sz w:val="22"/>
          <w:szCs w:val="22"/>
          <w:lang w:val="en-US"/>
        </w:rPr>
        <w:t>Keith Jarvis</w:t>
        <w:br/>
        <w:t>Kristin Jarvis</w:t>
        <w:br/>
        <w:t>Bryan &amp; Suzanne Jasper</w:t>
        <w:br/>
        <w:t xml:space="preserve">Omar A. </w:t>
      </w:r>
      <w:r>
        <w:rPr>
          <w:b/>
          <w:bCs/>
          <w:sz w:val="22"/>
          <w:szCs w:val="22"/>
          <w:lang w:val="en-US"/>
        </w:rPr>
        <w:t>Jazzar</w:t>
        <w:br/>
      </w:r>
      <w:r>
        <w:rPr>
          <w:sz w:val="22"/>
          <w:szCs w:val="22"/>
          <w:lang w:val="en-US"/>
        </w:rPr>
        <w:t>Dru &amp; Irma Jeanis</w:t>
        <w:br/>
      </w:r>
      <w:r>
        <w:rPr>
          <w:b/>
          <w:bCs/>
          <w:sz w:val="22"/>
          <w:szCs w:val="22"/>
          <w:lang w:val="en-US"/>
        </w:rPr>
        <w:t xml:space="preserve">Dorothy Jefferson </w:t>
      </w:r>
      <w:r>
        <w:rPr>
          <w:sz w:val="22"/>
          <w:szCs w:val="22"/>
          <w:lang w:val="en-US"/>
        </w:rPr>
        <w:t>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Family</w:t>
        <w:br/>
      </w:r>
      <w:r>
        <w:rPr>
          <w:sz w:val="22"/>
          <w:szCs w:val="22"/>
          <w:lang w:val="en-US"/>
        </w:rPr>
        <w:t>The Marc Jefferso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Charlotte &amp; Steve Jelinski</w:t>
        <w:br/>
        <w:t>Andy &amp; Sue Jelonek</w:t>
        <w:br/>
        <w:t>Jeff Jenner</w:t>
        <w:br/>
        <w:t>Arden Jensen</w:t>
        <w:br/>
        <w:t>David &amp; Sunny Jensen</w:t>
        <w:br/>
        <w:t>The LB. Jensen Family</w:t>
        <w:br/>
        <w:t>The Jepsen Family</w:t>
        <w:br/>
      </w:r>
      <w:r>
        <w:rPr>
          <w:b/>
          <w:bCs/>
          <w:sz w:val="22"/>
          <w:szCs w:val="22"/>
          <w:lang w:val="en-US"/>
        </w:rPr>
        <w:t>Hans Peter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irgit Jeschke</w:t>
        <w:br/>
      </w:r>
      <w:r>
        <w:rPr>
          <w:sz w:val="22"/>
          <w:szCs w:val="22"/>
          <w:lang w:val="en-US"/>
        </w:rPr>
        <w:t>Nate &amp; Laurie Jessup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ames Jet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eidi Downing</w:t>
        <w:br/>
      </w:r>
      <w:r>
        <w:rPr>
          <w:b/>
          <w:bCs/>
          <w:sz w:val="22"/>
          <w:szCs w:val="22"/>
          <w:lang w:val="en-US"/>
        </w:rPr>
        <w:t>Lisa Jeter-Cullen</w:t>
        <w:br/>
      </w:r>
      <w:r>
        <w:rPr>
          <w:sz w:val="22"/>
          <w:szCs w:val="22"/>
          <w:lang w:val="en-US"/>
        </w:rPr>
        <w:t>Keplin &amp; Krist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ohansen</w:t>
        <w:br/>
        <w:t>Hakan &amp; Gabriel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ohansson Family</w:t>
        <w:br/>
        <w:t>Beverly Johns</w:t>
        <w:br/>
        <w:t>Alfredo &amp; Sus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ohnson Family</w:t>
        <w:br/>
        <w:t>Bruce Johnson</w:t>
        <w:br/>
      </w:r>
      <w:r>
        <w:rPr>
          <w:b/>
          <w:bCs/>
          <w:sz w:val="22"/>
          <w:szCs w:val="22"/>
          <w:lang w:val="en-US"/>
        </w:rPr>
        <w:t>Carol Johnson</w:t>
        <w:br/>
      </w:r>
      <w:r>
        <w:rPr>
          <w:sz w:val="22"/>
          <w:szCs w:val="22"/>
          <w:lang w:val="en-US"/>
        </w:rPr>
        <w:t>Edgar Johnson Family</w:t>
        <w:br/>
        <w:t>James L. Johnson</w:t>
        <w:br/>
      </w:r>
      <w:r>
        <w:rPr>
          <w:b/>
          <w:bCs/>
          <w:sz w:val="22"/>
          <w:szCs w:val="22"/>
          <w:lang w:val="en-US"/>
        </w:rPr>
        <w:t>Janice Johnson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Donald Clay</w:t>
        <w:br/>
        <w:t>Janis Johnson</w:t>
        <w:br/>
        <w:t>Jay B. Johnson</w:t>
        <w:br/>
      </w:r>
      <w:r>
        <w:rPr>
          <w:sz w:val="22"/>
          <w:szCs w:val="22"/>
          <w:lang w:val="en-US"/>
        </w:rPr>
        <w:t>Jervis Johnson</w:t>
        <w:br/>
        <w:t>Robert C &amp; Dolly John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Johnson Family</w:t>
        <w:br/>
        <w:t>Robert E. Johnson Jr.</w:t>
        <w:br/>
        <w:t>Timothy R. Johnson</w:t>
        <w:br/>
        <w:t>Drew &amp; Dede Johnston</w:t>
        <w:br/>
      </w:r>
      <w:r>
        <w:rPr>
          <w:b/>
          <w:bCs/>
          <w:sz w:val="22"/>
          <w:szCs w:val="22"/>
          <w:lang w:val="en-US"/>
        </w:rPr>
        <w:t xml:space="preserve">Terr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Randee Johnston</w:t>
        <w:br/>
      </w:r>
      <w:r>
        <w:rPr>
          <w:sz w:val="22"/>
          <w:szCs w:val="22"/>
          <w:lang w:val="en-US"/>
        </w:rPr>
        <w:t>Wayne &amp; Pat Johnsto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Lisa Johonnesson</w:t>
        <w:br/>
        <w:t>Brent A. Jones</w:t>
        <w:br/>
        <w:t>Cirrus Jones</w:t>
        <w:br/>
        <w:t>Deborah Jones</w:t>
        <w:br/>
        <w:t>Iain Jone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enny Atwell Jones</w:t>
        <w:br/>
        <w:t>Sivi &amp; Jacqueline Jones</w:t>
        <w:br/>
        <w:t>The Jonic Family</w:t>
        <w:br/>
        <w:t>Annette &amp; Doug Jonsson</w:t>
        <w:br/>
        <w:t>Gary Jordan</w:t>
        <w:br/>
        <w:t>Gary &amp; Lee Jordan</w:t>
        <w:br/>
        <w:t>David Joseph</w:t>
        <w:br/>
      </w:r>
      <w:r>
        <w:rPr>
          <w:b/>
          <w:bCs/>
          <w:sz w:val="22"/>
          <w:szCs w:val="22"/>
          <w:lang w:val="en-US"/>
        </w:rPr>
        <w:t>Carolyn Judd</w:t>
        <w:br/>
      </w:r>
      <w:r>
        <w:rPr>
          <w:sz w:val="22"/>
          <w:szCs w:val="22"/>
          <w:lang w:val="en-US"/>
        </w:rPr>
        <w:t>Karen &amp; Larry Judkin</w:t>
        <w:br/>
        <w:t xml:space="preserve">Kim </w:t>
      </w:r>
      <w:r>
        <w:rPr>
          <w:b/>
          <w:bCs/>
          <w:sz w:val="22"/>
          <w:szCs w:val="22"/>
          <w:lang w:val="en-US"/>
        </w:rPr>
        <w:t>Judkin</w:t>
        <w:br/>
        <w:t>Joseph F. Jurgevich</w:t>
        <w:br/>
        <w:t>Nick Jurich and Family</w:t>
        <w:br/>
        <w:t>James Monroe Justice</w:t>
        <w:br/>
        <w:t>Dennis Justus</w:t>
        <w:br/>
      </w:r>
      <w:r>
        <w:rPr>
          <w:sz w:val="22"/>
          <w:szCs w:val="22"/>
          <w:lang w:val="en-US"/>
        </w:rPr>
        <w:t>Dawn Kaehn</w:t>
        <w:br/>
        <w:t>The Kahn Family</w:t>
        <w:br/>
        <w:t>Becky Kale</w:t>
        <w:br/>
        <w:t>Jay Kamhi</w:t>
        <w:br/>
        <w:t>Daniel Kamhis</w:t>
        <w:br/>
        <w:t>Brad Kamph</w:t>
        <w:br/>
      </w:r>
      <w:r>
        <w:rPr>
          <w:b/>
          <w:bCs/>
          <w:sz w:val="22"/>
          <w:szCs w:val="22"/>
          <w:lang w:val="en-US"/>
        </w:rPr>
        <w:t>The Kamph Family</w:t>
        <w:br/>
      </w:r>
      <w:r>
        <w:rPr>
          <w:sz w:val="22"/>
          <w:szCs w:val="22"/>
          <w:lang w:val="en-US"/>
        </w:rPr>
        <w:t>Steven L. Kamrath</w:t>
        <w:br/>
        <w:t>Richard T. Kane</w:t>
        <w:br/>
        <w:t>Catherine Jakobsen-Ka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Winston Kao</w:t>
        <w:br/>
      </w:r>
      <w:r>
        <w:rPr>
          <w:b/>
          <w:bCs/>
          <w:sz w:val="22"/>
          <w:szCs w:val="22"/>
          <w:lang w:val="en-US"/>
        </w:rPr>
        <w:t>Tal L. Kapelner</w:t>
        <w:br/>
      </w:r>
      <w:r>
        <w:rPr>
          <w:sz w:val="22"/>
          <w:szCs w:val="22"/>
          <w:lang w:val="en-US"/>
        </w:rPr>
        <w:t>H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uglas Kaplan</w:t>
        <w:br/>
        <w:t>Kamini Kapoor</w:t>
        <w:br/>
        <w:t>Anna Kaprielian</w:t>
        <w:br/>
        <w:t xml:space="preserve">Halina </w:t>
      </w:r>
      <w:r>
        <w:rPr>
          <w:bCs/>
          <w:sz w:val="22"/>
          <w:szCs w:val="22"/>
          <w:lang w:val="en-US"/>
        </w:rPr>
        <w:t>Karcz</w:t>
      </w:r>
      <w:r>
        <w:rPr>
          <w:b/>
          <w:bCs/>
          <w:sz w:val="22"/>
          <w:szCs w:val="22"/>
          <w:lang w:val="en-US"/>
        </w:rPr>
        <w:br/>
        <w:t>Stanislaw M. Karcz</w:t>
        <w:br/>
        <w:t xml:space="preserve">Ken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auri Karg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ames Karne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immet Kask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njamin Kasl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Christine Kasl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remy Kasl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achel Kasl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 &amp; Irma Kat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Sherry &amp; Herbie Kat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usie Sprinkle Kat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David Kaup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Kailasnath Kaushi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vid Kay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bert G. Keen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hard Keen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rol Kell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 xml:space="preserve">Ursula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Alan Kellm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ennis Kel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bert Kel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en &amp; Claudia Kemmer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nnifer Kemp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ige Kemp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Rudi &amp; Ursina Kempn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eryl Kennar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nda Kenned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Michele Kenn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ul Kenn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ames M. Kepp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ifumi H. Kepp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Chris &amp; Nathalie Kerezs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Joseph &amp; Betty Kern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David Kerstett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Kertchem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ames T. Kesick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 xml:space="preserve">Lee Kessler &amp; </w:t>
      </w:r>
      <w:r>
        <w:rPr>
          <w:b/>
          <w:bCs/>
          <w:sz w:val="22"/>
          <w:szCs w:val="22"/>
          <w:lang w:val="en-US"/>
        </w:rPr>
        <w:t>Jeff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odgson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Frits &amp; Donatella</w:t>
      </w:r>
      <w:r>
        <w:rPr>
          <w:sz w:val="22"/>
          <w:szCs w:val="22"/>
          <w:lang w:val="en-GB"/>
        </w:rPr>
        <w:t xml:space="preserve"> Kevena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acqueline Kevenaa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oan Page-Kevi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enis J. Keye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ob Keze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rlo &amp; Raffaella Khatch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cia Khatch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tt Kie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indy Krans Kigh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 xml:space="preserve">James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Pamel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Kilmartin</w:t>
        <w:br/>
      </w:r>
      <w:r>
        <w:rPr>
          <w:sz w:val="22"/>
          <w:szCs w:val="22"/>
          <w:lang w:val="en-US"/>
        </w:rPr>
        <w:t>William &amp; Hwasuk Kim</w:t>
        <w:br/>
        <w:t>Sara Kim-Beague</w:t>
        <w:br/>
        <w:t>Christina Kumi Kimball</w:t>
        <w:br/>
        <w:t>Scott Kimball</w:t>
        <w:br/>
        <w:t>Patsy Kimbro</w:t>
        <w:br/>
        <w:t>Mario Kimmel</w:t>
        <w:br/>
        <w:t>John Kimmich</w:t>
        <w:br/>
        <w:t>Faye E. Kincaid</w:t>
        <w:br/>
        <w:t>Joseph A. Kincaid Jr.</w:t>
        <w:br/>
        <w:t>Fred &amp; Marilee King</w:t>
        <w:br/>
        <w:t>Jan &amp; Tim King</w:t>
        <w:br/>
        <w:t>Mike &amp; Mary Ann King</w:t>
        <w:br/>
        <w:t>Greg Kingdon</w:t>
        <w:br/>
        <w:t>Rodney Kingdon</w:t>
        <w:br/>
      </w:r>
      <w:r>
        <w:rPr>
          <w:b/>
          <w:bCs/>
          <w:sz w:val="22"/>
          <w:szCs w:val="22"/>
          <w:lang w:val="en-US"/>
        </w:rPr>
        <w:t>Mary Kingery</w:t>
        <w:br/>
      </w:r>
      <w:r>
        <w:rPr>
          <w:sz w:val="22"/>
          <w:szCs w:val="22"/>
          <w:lang w:val="en-US"/>
        </w:rPr>
        <w:t>Carol Kingsley</w:t>
        <w:br/>
        <w:t>Pete &amp; Tina Kinne</w:t>
        <w:br/>
        <w:t>Rick &amp; Dorie Kinn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urtis Kintzel</w:t>
        <w:br/>
      </w:r>
      <w:r>
        <w:rPr>
          <w:b/>
          <w:bCs/>
          <w:sz w:val="22"/>
          <w:szCs w:val="22"/>
          <w:lang w:val="en-US"/>
        </w:rPr>
        <w:t>Bruce Kiraly</w:t>
        <w:br/>
        <w:t>Peggy Kirk</w:t>
        <w:br/>
        <w:t>Shaun Kir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Kirkland</w:t>
        <w:br/>
        <w:t>The Kirsh Family</w:t>
        <w:br/>
        <w:t>Dan &amp; Mary Kissling</w:t>
        <w:br/>
        <w:t>Maggie &amp; Jeffery Kittinger</w:t>
        <w:br/>
        <w:t>Liza &amp; Michae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lagenberg</w:t>
        <w:br/>
      </w:r>
      <w:r>
        <w:rPr>
          <w:b/>
          <w:bCs/>
          <w:sz w:val="22"/>
          <w:szCs w:val="22"/>
          <w:lang w:val="en-US"/>
        </w:rPr>
        <w:t>Julie Klarich</w:t>
        <w:br/>
      </w:r>
      <w:r>
        <w:rPr>
          <w:sz w:val="22"/>
          <w:szCs w:val="22"/>
          <w:lang w:val="en-US"/>
        </w:rPr>
        <w:t>Tony &amp; David Klarich</w:t>
        <w:br/>
      </w:r>
      <w:r>
        <w:rPr>
          <w:b/>
          <w:bCs/>
          <w:sz w:val="22"/>
          <w:szCs w:val="22"/>
          <w:lang w:val="en-US"/>
        </w:rPr>
        <w:t>Joanne Kleiderman</w:t>
        <w:br/>
      </w:r>
      <w:r>
        <w:rPr>
          <w:sz w:val="22"/>
          <w:szCs w:val="22"/>
          <w:lang w:val="en-US"/>
        </w:rPr>
        <w:t>Monroe Kleiderman</w:t>
        <w:br/>
      </w:r>
      <w:r>
        <w:rPr>
          <w:b/>
          <w:bCs/>
          <w:sz w:val="22"/>
          <w:szCs w:val="22"/>
          <w:lang w:val="en-US"/>
        </w:rPr>
        <w:t>The Klein Family</w:t>
        <w:br/>
      </w:r>
      <w:r>
        <w:rPr>
          <w:sz w:val="22"/>
          <w:szCs w:val="22"/>
          <w:lang w:val="en-US"/>
        </w:rPr>
        <w:t>Diane Klein Newhouse</w:t>
        <w:br/>
        <w:t>The Adi Klevit Family</w:t>
        <w:br/>
        <w:t>Ronald P. Klipstein</w:t>
        <w:br/>
        <w:t>Jan &amp; Sunny Knapmeyer</w:t>
        <w:br/>
        <w:t>Elsa Knewitz</w:t>
        <w:br/>
        <w:t>Jochen Knewitz</w:t>
        <w:br/>
        <w:t>Angela B. Knight</w:t>
        <w:br/>
      </w:r>
      <w:r>
        <w:rPr>
          <w:b/>
          <w:bCs/>
          <w:sz w:val="22"/>
          <w:szCs w:val="22"/>
          <w:lang w:val="en-US"/>
        </w:rPr>
        <w:t>Michael &amp; Helen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Kobrin</w:t>
        <w:br/>
        <w:t>Chuck, Martha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Tiffany Koch</w:t>
        <w:br/>
        <w:t>Lloyd A. Koedding</w:t>
        <w:br/>
      </w:r>
      <w:r>
        <w:rPr>
          <w:sz w:val="22"/>
          <w:szCs w:val="22"/>
          <w:lang w:val="en-US"/>
        </w:rPr>
        <w:t>The Les Koel Family</w:t>
        <w:br/>
        <w:t>Stephan Koenig</w:t>
        <w:br/>
        <w:t>Wiebke Koenig</w:t>
        <w:br/>
        <w:t>Alexander Kohl</w:t>
        <w:br/>
      </w:r>
      <w:r>
        <w:rPr>
          <w:b/>
          <w:bCs/>
          <w:sz w:val="22"/>
          <w:szCs w:val="22"/>
          <w:lang w:val="en-US"/>
        </w:rPr>
        <w:t>Deborah J. Kojima</w:t>
        <w:br/>
      </w:r>
      <w:r>
        <w:rPr>
          <w:sz w:val="22"/>
          <w:szCs w:val="22"/>
          <w:lang w:val="en-US"/>
        </w:rPr>
        <w:t>Abbye Kolarik</w:t>
        <w:br/>
        <w:t>Richard Kolarik</w:t>
        <w:br/>
        <w:t>Emilie Kong</w:t>
        <w:br/>
        <w:t>Eric &amp; Kathy Korb</w:t>
        <w:br/>
        <w:t>John Korhonen</w:t>
        <w:br/>
        <w:t>Bruce Korman</w:t>
        <w:br/>
        <w:t>The Korringa Family</w:t>
        <w:br/>
        <w:t>Karin Koski</w:t>
        <w:br/>
        <w:t>Ralph &amp; Austin Kottke</w:t>
        <w:br/>
      </w:r>
      <w:r>
        <w:rPr>
          <w:bCs/>
          <w:sz w:val="22"/>
          <w:szCs w:val="22"/>
          <w:lang w:val="en-US"/>
        </w:rPr>
        <w:t>Jay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Koutavas</w:t>
        <w:br/>
        <w:t>The Eric Krackow Family</w:t>
        <w:br/>
        <w:t>Szaffi</w:t>
      </w:r>
      <w:r>
        <w:rPr>
          <w:sz w:val="22"/>
          <w:szCs w:val="22"/>
          <w:lang w:val="en-GB"/>
        </w:rPr>
        <w:t xml:space="preserve"> Il</w:t>
      </w:r>
      <w:r>
        <w:rPr>
          <w:sz w:val="22"/>
          <w:szCs w:val="22"/>
          <w:lang w:val="en-US"/>
        </w:rPr>
        <w:t>diko Kraft</w:t>
        <w:br/>
        <w:t>Luke Kraman</w:t>
        <w:br/>
        <w:t>Kandy Kramer</w:t>
        <w:br/>
        <w:t>R. J. Kramer</w:t>
        <w:br/>
        <w:t>Kenneth R. Krampitz</w:t>
        <w:br/>
        <w:t>James Krebsbach</w:t>
        <w:br/>
        <w:t>Karen Krebsbach</w:t>
        <w:br/>
        <w:t>Alicia Kreisberg</w:t>
        <w:br/>
        <w:t>Scott Kreisberg</w:t>
        <w:br/>
        <w:t>The Kress Family</w:t>
        <w:br/>
        <w:t>John Robert Kretz</w:t>
        <w:br/>
      </w:r>
      <w:r>
        <w:rPr>
          <w:b/>
          <w:bCs/>
          <w:sz w:val="22"/>
          <w:szCs w:val="22"/>
          <w:lang w:val="en-US"/>
        </w:rPr>
        <w:t>Ian Krieger</w:t>
        <w:br/>
      </w:r>
      <w:r>
        <w:rPr>
          <w:sz w:val="22"/>
          <w:szCs w:val="22"/>
          <w:lang w:val="en-US"/>
        </w:rPr>
        <w:t>Ebbe Kristensen</w:t>
        <w:br/>
        <w:t>Larry Krogh</w:t>
        <w:br/>
        <w:t>Jay Kromschroed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Cinda Dettner</w:t>
        <w:br/>
        <w:t>Cecilia Marie Kruchko</w:t>
        <w:br/>
        <w:t>Carole Kruger</w:t>
        <w:br/>
        <w:t>Bonnie Krumpe</w:t>
        <w:br/>
      </w:r>
      <w:r>
        <w:rPr>
          <w:b/>
          <w:bCs/>
          <w:sz w:val="22"/>
          <w:szCs w:val="22"/>
          <w:lang w:val="en-US"/>
        </w:rPr>
        <w:t>Robert M. Krump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addeus &amp; Sande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Krzywizki</w:t>
        <w:br/>
        <w:t>Mimi Kuchman</w:t>
        <w:br/>
        <w:t>Gary Kuever</w:t>
        <w:br/>
        <w:t>Richard Kuhn</w:t>
        <w:br/>
        <w:t>David F. Kunsemiller</w:t>
        <w:br/>
        <w:t>Patricia T. Kunsemiller</w:t>
        <w:br/>
        <w:t>Chung Chieh Kuo</w:t>
        <w:br/>
        <w:t>Matt &amp; Mara Kurowski</w:t>
        <w:br/>
        <w:t>Gary Kveton</w:t>
        <w:br/>
        <w:t>Jason Kwong</w:t>
        <w:br/>
        <w:t>Wilford C. La Rock</w:t>
        <w:br/>
      </w:r>
      <w:r>
        <w:rPr>
          <w:b/>
          <w:bCs/>
          <w:sz w:val="22"/>
          <w:szCs w:val="22"/>
          <w:lang w:val="en-US"/>
        </w:rPr>
        <w:t>Guy Labrusciano</w:t>
        <w:br/>
      </w:r>
      <w:r>
        <w:rPr>
          <w:sz w:val="22"/>
          <w:szCs w:val="22"/>
          <w:lang w:val="en-US"/>
        </w:rPr>
        <w:t>Andrew Ladd</w:t>
        <w:br/>
        <w:t>Glenn &amp; Michelle</w:t>
        <w:br/>
        <w:t>Ladewig</w:t>
        <w:br/>
        <w:t>Greg Lahde</w:t>
        <w:br/>
        <w:t>Jeff &amp; Claudia Lake</w:t>
        <w:br/>
      </w:r>
      <w:r>
        <w:rPr>
          <w:b/>
          <w:bCs/>
          <w:sz w:val="22"/>
          <w:szCs w:val="22"/>
          <w:lang w:val="en-US"/>
        </w:rPr>
        <w:t>John &amp; Christine A. Lake</w:t>
        <w:br/>
        <w:t>The Lamberson Family</w:t>
        <w:br/>
      </w:r>
      <w:r>
        <w:rPr>
          <w:sz w:val="22"/>
          <w:szCs w:val="22"/>
          <w:lang w:val="en-US"/>
        </w:rPr>
        <w:t>Randall Landreneau</w:t>
        <w:br/>
        <w:t>Paul A. Lange</w:t>
        <w:br/>
      </w:r>
      <w:r>
        <w:rPr>
          <w:b/>
          <w:bCs/>
          <w:sz w:val="22"/>
          <w:szCs w:val="22"/>
          <w:lang w:val="en-US"/>
        </w:rPr>
        <w:t xml:space="preserve">Mik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Beck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Langenfeld</w:t>
        <w:br/>
      </w:r>
      <w:r>
        <w:rPr>
          <w:sz w:val="22"/>
          <w:szCs w:val="22"/>
          <w:lang w:val="en-US"/>
        </w:rPr>
        <w:t xml:space="preserve">Gerold &amp; Mary </w:t>
      </w:r>
      <w:r>
        <w:rPr>
          <w:b/>
          <w:bCs/>
          <w:sz w:val="22"/>
          <w:szCs w:val="22"/>
          <w:lang w:val="en-US"/>
        </w:rPr>
        <w:t>An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angenfeld</w:t>
        <w:br/>
      </w:r>
      <w:r>
        <w:rPr>
          <w:b/>
          <w:bCs/>
          <w:sz w:val="22"/>
          <w:szCs w:val="22"/>
          <w:lang w:val="en-US"/>
        </w:rPr>
        <w:t>Dale &amp; Wendy Lannoye</w:t>
        <w:br/>
      </w:r>
      <w:r>
        <w:rPr>
          <w:sz w:val="22"/>
          <w:szCs w:val="22"/>
          <w:lang w:val="en-US"/>
        </w:rPr>
        <w:t>The Lantz Family</w:t>
        <w:br/>
        <w:t>Geraldine Lanza</w:t>
        <w:br/>
        <w:t>The Larocca Family</w:t>
        <w:br/>
        <w:t>James Larocco</w:t>
        <w:br/>
      </w:r>
      <w:r>
        <w:rPr>
          <w:b/>
          <w:bCs/>
          <w:sz w:val="22"/>
          <w:szCs w:val="22"/>
          <w:lang w:val="en-US"/>
        </w:rPr>
        <w:t>Bruce &amp; Debbie Larsen</w:t>
        <w:br/>
        <w:t>Curt R. &amp; Paola Larson</w:t>
        <w:br/>
      </w:r>
      <w:r>
        <w:rPr>
          <w:sz w:val="22"/>
          <w:szCs w:val="22"/>
          <w:lang w:val="en-US"/>
        </w:rPr>
        <w:t>Dale A. Larson</w:t>
        <w:br/>
        <w:t>Kendall Larson</w:t>
        <w:br/>
        <w:t xml:space="preserve">Lloyd </w:t>
      </w:r>
      <w:r>
        <w:rPr>
          <w:b/>
          <w:bCs/>
          <w:sz w:val="22"/>
          <w:szCs w:val="22"/>
          <w:lang w:val="en-US"/>
        </w:rPr>
        <w:t>Latch</w:t>
        <w:br/>
      </w:r>
      <w:r>
        <w:rPr>
          <w:sz w:val="22"/>
          <w:szCs w:val="22"/>
          <w:lang w:val="en-US"/>
        </w:rPr>
        <w:t>Alexander Lattimore</w:t>
        <w:br/>
      </w:r>
      <w:r>
        <w:rPr>
          <w:b/>
          <w:bCs/>
          <w:sz w:val="22"/>
          <w:szCs w:val="22"/>
          <w:lang w:val="en-US"/>
        </w:rPr>
        <w:t xml:space="preserve">Ra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Wendy Lauritzen</w:t>
        <w:br/>
        <w:t>Anna Law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ary &amp; Kristin Lawrence</w:t>
        <w:br/>
      </w:r>
      <w:r>
        <w:rPr>
          <w:b/>
          <w:bCs/>
          <w:sz w:val="22"/>
          <w:szCs w:val="22"/>
          <w:lang w:val="en-US"/>
        </w:rPr>
        <w:t>Sonja Lawrence &amp; Family</w:t>
        <w:br/>
        <w:t>Gregory &amp; Jane Layton</w:t>
        <w:br/>
        <w:t>L. D. Services Inc.</w:t>
        <w:br/>
      </w:r>
      <w:r>
        <w:rPr>
          <w:sz w:val="22"/>
          <w:szCs w:val="22"/>
          <w:lang w:val="en-US"/>
        </w:rPr>
        <w:t>Michael Leach</w:t>
        <w:br/>
        <w:t>Jeniffer LeBaro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ary M. Knutson</w:t>
        <w:br/>
      </w:r>
      <w:r>
        <w:rPr>
          <w:b/>
          <w:bCs/>
          <w:sz w:val="22"/>
          <w:szCs w:val="22"/>
          <w:lang w:val="en-US"/>
        </w:rPr>
        <w:t>Jerrol &amp; Norma LeBaron</w:t>
        <w:br/>
      </w:r>
      <w:r>
        <w:rPr>
          <w:sz w:val="22"/>
          <w:szCs w:val="22"/>
          <w:lang w:val="en-US"/>
        </w:rPr>
        <w:t>Jon Lebeda</w:t>
        <w:br/>
      </w:r>
      <w:r>
        <w:rPr>
          <w:b/>
          <w:bCs/>
          <w:sz w:val="22"/>
          <w:szCs w:val="22"/>
          <w:lang w:val="en-US"/>
        </w:rPr>
        <w:t>Denyse Leblanc</w:t>
        <w:br/>
      </w:r>
      <w:r>
        <w:rPr>
          <w:sz w:val="22"/>
          <w:szCs w:val="22"/>
          <w:lang w:val="en-US"/>
        </w:rPr>
        <w:t>Gary Le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 xml:space="preserve">Gerald Lee </w:t>
      </w:r>
      <w:r>
        <w:rPr>
          <w:b/>
          <w:bCs/>
          <w:sz w:val="22"/>
          <w:szCs w:val="22"/>
          <w:lang w:val="en-US"/>
        </w:rPr>
        <w:t>Family</w:t>
        <w:br/>
        <w:t>Jeff &amp; Julie Lee</w:t>
        <w:br/>
        <w:t>John &amp; Carol Lee</w:t>
        <w:br/>
      </w:r>
      <w:r>
        <w:rPr>
          <w:sz w:val="22"/>
          <w:szCs w:val="22"/>
          <w:lang w:val="en-US"/>
        </w:rPr>
        <w:t>Michael Lee</w:t>
        <w:br/>
      </w:r>
      <w:r>
        <w:rPr>
          <w:b/>
          <w:bCs/>
          <w:sz w:val="22"/>
          <w:szCs w:val="22"/>
          <w:lang w:val="en-US"/>
        </w:rPr>
        <w:t>Phillip G. Lee</w:t>
        <w:br/>
      </w:r>
      <w:r>
        <w:rPr>
          <w:sz w:val="22"/>
          <w:szCs w:val="22"/>
          <w:lang w:val="en-US"/>
        </w:rPr>
        <w:t>Ruby Lee</w:t>
        <w:br/>
        <w:t>Ryan &amp; Dina Lee</w:t>
        <w:br/>
        <w:t>Dr. Jeffrey &amp; Sherene Lee</w:t>
        <w:br/>
        <w:t>Linda Leesley</w:t>
        <w:br/>
        <w:t>Tom Leesley</w:t>
        <w:br/>
        <w:t>Frank Leibold</w:t>
        <w:br/>
        <w:t>Vivian Leifield &amp; Family</w:t>
        <w:br/>
      </w:r>
      <w:r>
        <w:rPr>
          <w:b/>
          <w:bCs/>
          <w:sz w:val="22"/>
          <w:szCs w:val="22"/>
          <w:lang w:val="en-US"/>
        </w:rPr>
        <w:t>Todd &amp; Kim Lemkau</w:t>
        <w:br/>
      </w:r>
      <w:r>
        <w:rPr>
          <w:sz w:val="22"/>
          <w:szCs w:val="22"/>
          <w:lang w:val="en-US"/>
        </w:rPr>
        <w:t>Rachel R. Lemus</w:t>
        <w:br/>
        <w:t>Antonia K. Lenarcic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teven Lenos</w:t>
        <w:br/>
        <w:t>Joe &amp; Dede Leonard</w:t>
        <w:br/>
      </w:r>
      <w:r>
        <w:rPr>
          <w:b/>
          <w:bCs/>
          <w:sz w:val="22"/>
          <w:szCs w:val="22"/>
          <w:lang w:val="en-US"/>
        </w:rPr>
        <w:t>Ray Leonard</w:t>
        <w:br/>
        <w:t>Gunter &amp; Melind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Leonhardt</w:t>
        <w:br/>
      </w:r>
      <w:r>
        <w:rPr>
          <w:sz w:val="22"/>
          <w:szCs w:val="22"/>
          <w:lang w:val="en-US"/>
        </w:rPr>
        <w:t>Larry &amp; May Leroy</w:t>
        <w:br/>
        <w:t>Randall Letellier</w:t>
        <w:br/>
        <w:t>Geoffrey H. Levin</w:t>
        <w:br/>
        <w:t>Phil H. Levin</w:t>
        <w:br/>
        <w:t>Alvah Levine</w:t>
        <w:br/>
        <w:t>Daniel Levine</w:t>
        <w:br/>
        <w:t>Martha Levitsky</w:t>
        <w:br/>
        <w:t>David &amp; Laura Levitt</w:t>
        <w:br/>
        <w:t>Jasmin Levy</w:t>
        <w:br/>
      </w:r>
      <w:r>
        <w:rPr>
          <w:b/>
          <w:bCs/>
          <w:sz w:val="22"/>
          <w:szCs w:val="22"/>
          <w:lang w:val="en-US"/>
        </w:rPr>
        <w:t>The Lewis Family</w:t>
        <w:br/>
      </w:r>
      <w:r>
        <w:rPr>
          <w:sz w:val="22"/>
          <w:szCs w:val="22"/>
          <w:lang w:val="en-US"/>
        </w:rPr>
        <w:t>Mel &amp; Linda Lewis</w:t>
        <w:br/>
        <w:t>Meredyth Lewis</w:t>
        <w:br/>
        <w:t>Peter K. Lewis</w:t>
        <w:br/>
      </w:r>
      <w:r>
        <w:rPr>
          <w:b/>
          <w:bCs/>
          <w:sz w:val="22"/>
          <w:szCs w:val="22"/>
          <w:lang w:val="en-US"/>
        </w:rPr>
        <w:t xml:space="preserve">Sam </w:t>
      </w:r>
      <w:r>
        <w:rPr>
          <w:b/>
          <w:sz w:val="22"/>
          <w:szCs w:val="22"/>
          <w:lang w:val="en-US"/>
        </w:rPr>
        <w:t xml:space="preserve">A. </w:t>
      </w:r>
      <w:r>
        <w:rPr>
          <w:b/>
          <w:bCs/>
          <w:sz w:val="22"/>
          <w:szCs w:val="22"/>
          <w:lang w:val="en-US"/>
        </w:rPr>
        <w:t>Licciardi</w:t>
        <w:br/>
      </w:r>
      <w:r>
        <w:rPr>
          <w:sz w:val="22"/>
          <w:szCs w:val="22"/>
          <w:lang w:val="en-US"/>
        </w:rPr>
        <w:t>John &amp; Dia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ichtensteiger</w:t>
        <w:br/>
        <w:t>Arlen J. Lieberman</w:t>
        <w:br/>
        <w:t>Wendy Lieberman</w:t>
        <w:br/>
        <w:t>Travis Lierly</w:t>
        <w:br/>
      </w:r>
      <w:r>
        <w:rPr>
          <w:b/>
          <w:bCs/>
          <w:sz w:val="22"/>
          <w:szCs w:val="22"/>
          <w:lang w:val="en-US"/>
        </w:rPr>
        <w:t>James &amp; Kathi Likes</w:t>
        <w:br/>
        <w:t>Jennifer Lindahl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Kyle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Coyle</w:t>
        <w:br/>
      </w:r>
      <w:r>
        <w:rPr>
          <w:sz w:val="22"/>
          <w:szCs w:val="22"/>
          <w:lang w:val="en-US"/>
        </w:rPr>
        <w:t>Ayal &amp; Devor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indeman Family</w:t>
        <w:br/>
      </w:r>
      <w:r>
        <w:rPr>
          <w:b/>
          <w:bCs/>
          <w:sz w:val="22"/>
          <w:szCs w:val="22"/>
          <w:lang w:val="en-US"/>
        </w:rPr>
        <w:t>The Lindskog Family</w:t>
        <w:br/>
      </w:r>
      <w:r>
        <w:rPr>
          <w:sz w:val="22"/>
          <w:szCs w:val="22"/>
          <w:lang w:val="en-US"/>
        </w:rPr>
        <w:t>Virginia Lindstrom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Lil Linson</w:t>
        <w:br/>
        <w:t>Sylvan Lionni</w:t>
        <w:br/>
        <w:t>Bob &amp; Dolly Lippmann</w:t>
        <w:br/>
        <w:t>Craig &amp; Nancy Lipsitz</w:t>
        <w:br/>
        <w:t>Jack Little</w:t>
        <w:br/>
        <w:t>Eleze Littlejohns</w:t>
        <w:br/>
        <w:t>Bernard Liftman</w:t>
        <w:br/>
      </w:r>
      <w:r>
        <w:rPr>
          <w:b/>
          <w:bCs/>
          <w:sz w:val="22"/>
          <w:szCs w:val="22"/>
          <w:lang w:val="en-US"/>
        </w:rPr>
        <w:t xml:space="preserve">Ron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Jan Liuzza</w:t>
        <w:br/>
      </w:r>
      <w:r>
        <w:rPr>
          <w:sz w:val="22"/>
          <w:szCs w:val="22"/>
          <w:lang w:val="en-US"/>
        </w:rPr>
        <w:t>Kathy Liverance</w:t>
        <w:br/>
        <w:t>Martin K. Liverance</w:t>
        <w:br/>
        <w:t>Robert Lizana Family</w:t>
        <w:br/>
        <w:t>Marian Lobo</w:t>
        <w:br/>
        <w:t>Rudolph G. Lobo</w:t>
        <w:br/>
        <w:t>The Loehwing Family</w:t>
        <w:br/>
        <w:t>William Loftus</w:t>
        <w:br/>
      </w:r>
      <w:r>
        <w:rPr>
          <w:b/>
          <w:bCs/>
          <w:sz w:val="22"/>
          <w:szCs w:val="22"/>
          <w:lang w:val="en-US"/>
        </w:rPr>
        <w:t>Linda Logoteta</w:t>
        <w:br/>
        <w:t>The LoGrasso Family</w:t>
        <w:br/>
      </w:r>
      <w:r>
        <w:rPr>
          <w:sz w:val="22"/>
          <w:szCs w:val="22"/>
          <w:lang w:val="en-US"/>
        </w:rPr>
        <w:t>Tim Lomas</w:t>
        <w:br/>
        <w:t>Stephen &amp; Lind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ombardo</w:t>
        <w:br/>
        <w:t>Herral W. Long</w:t>
        <w:br/>
        <w:t>Kenton E. Long</w:t>
        <w:br/>
      </w:r>
      <w:r>
        <w:rPr>
          <w:b/>
          <w:bCs/>
          <w:sz w:val="22"/>
          <w:szCs w:val="22"/>
          <w:lang w:val="en-US"/>
        </w:rPr>
        <w:t>Paige Long</w:t>
        <w:br/>
        <w:t>Woody Long</w:t>
        <w:br/>
      </w:r>
      <w:r>
        <w:rPr>
          <w:sz w:val="22"/>
          <w:szCs w:val="22"/>
          <w:lang w:val="en-US"/>
        </w:rPr>
        <w:t>The Lonstein Family</w:t>
        <w:br/>
      </w:r>
      <w:r>
        <w:rPr>
          <w:b/>
          <w:bCs/>
          <w:sz w:val="22"/>
          <w:szCs w:val="22"/>
          <w:lang w:val="en-US"/>
        </w:rPr>
        <w:t>William &amp; Victori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Lorentzen</w:t>
        <w:br/>
      </w:r>
      <w:r>
        <w:rPr>
          <w:sz w:val="22"/>
          <w:szCs w:val="22"/>
          <w:lang w:val="en-US"/>
        </w:rPr>
        <w:t>Alex Lores</w:t>
        <w:br/>
      </w:r>
      <w:r>
        <w:rPr>
          <w:b/>
          <w:bCs/>
          <w:sz w:val="22"/>
          <w:szCs w:val="22"/>
          <w:lang w:val="en-US"/>
        </w:rPr>
        <w:t>The Lores Family</w:t>
        <w:br/>
      </w:r>
      <w:r>
        <w:rPr>
          <w:sz w:val="22"/>
          <w:szCs w:val="22"/>
          <w:lang w:val="en-US"/>
        </w:rPr>
        <w:t>Church of Scientolog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os Gatos</w:t>
        <w:br/>
      </w:r>
      <w:r>
        <w:rPr>
          <w:b/>
          <w:bCs/>
          <w:sz w:val="22"/>
          <w:szCs w:val="22"/>
          <w:lang w:val="en-US"/>
        </w:rPr>
        <w:t xml:space="preserve">Bob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aria Lotter</w:t>
        <w:br/>
      </w:r>
      <w:r>
        <w:rPr>
          <w:sz w:val="22"/>
          <w:szCs w:val="22"/>
          <w:lang w:val="en-US"/>
        </w:rPr>
        <w:t>Toni &amp; Jenni Louw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ebby L. Lowe</w:t>
        <w:br/>
        <w:t>Madeline L. Lowe</w:t>
        <w:br/>
        <w:t>Michael &amp; Nancy Lowe</w:t>
        <w:br/>
        <w:t>James Nicholas Lucchesi</w:t>
        <w:br/>
        <w:t>Tim &amp; Beth Ludwig</w:t>
        <w:br/>
        <w:t>Patrick Luefan</w:t>
        <w:br/>
        <w:t>Bob Jaeger &amp; Marcelin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uisen</w:t>
        <w:br/>
        <w:t>David John Luscombe</w:t>
        <w:br/>
        <w:t>Madeleine Luthi</w:t>
        <w:br/>
        <w:t>The Lutten Family</w:t>
        <w:br/>
        <w:t>Dan &amp; Lynette Maas</w:t>
        <w:br/>
        <w:t>Dominic M. Mac</w:t>
        <w:br/>
        <w:t>Karleen Macdonald</w:t>
        <w:br/>
        <w:t>The MacDonald Family</w:t>
        <w:br/>
      </w:r>
      <w:r>
        <w:rPr>
          <w:b/>
          <w:bCs/>
          <w:sz w:val="22"/>
          <w:szCs w:val="22"/>
          <w:lang w:val="en-US"/>
        </w:rPr>
        <w:t>Debbi Mace</w:t>
        <w:br/>
        <w:t>George &amp; Sylvi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Machado</w:t>
        <w:br/>
        <w:t>Kouroush Maddahi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Family</w:t>
        <w:br/>
        <w:t>Jill F. Madway</w:t>
        <w:br/>
      </w:r>
      <w:r>
        <w:rPr>
          <w:sz w:val="22"/>
          <w:szCs w:val="22"/>
          <w:lang w:val="en-US"/>
        </w:rPr>
        <w:t>Joseph Magee</w:t>
        <w:br/>
        <w:t>Sara Lynn Magee</w:t>
        <w:br/>
        <w:t>David Magnano</w:t>
        <w:br/>
        <w:t>Nikki Magnie</w:t>
        <w:br/>
        <w:t>Steve Magnie</w:t>
        <w:br/>
        <w:t>Johanna H. Magnusson</w:t>
        <w:br/>
        <w:t>Jeff &amp; Kyle Mahler</w:t>
        <w:br/>
        <w:t>Peter J. Maio</w:t>
        <w:br/>
      </w:r>
      <w:r>
        <w:rPr>
          <w:b/>
          <w:bCs/>
          <w:sz w:val="22"/>
          <w:szCs w:val="22"/>
          <w:lang w:val="en-US"/>
        </w:rPr>
        <w:t xml:space="preserve">Paul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Vickey Maisano</w:t>
        <w:br/>
      </w:r>
      <w:r>
        <w:rPr>
          <w:sz w:val="22"/>
          <w:szCs w:val="22"/>
          <w:lang w:val="en-US"/>
        </w:rPr>
        <w:t>Charles Major</w:t>
        <w:br/>
        <w:t>Gregory Makowksi</w:t>
        <w:br/>
        <w:t>Julie Malecki</w:t>
        <w:br/>
      </w:r>
      <w:r>
        <w:rPr>
          <w:b/>
          <w:bCs/>
          <w:sz w:val="22"/>
          <w:szCs w:val="22"/>
          <w:lang w:val="en-US"/>
        </w:rPr>
        <w:t>The Malick Family</w:t>
        <w:br/>
        <w:t>Malin Family</w:t>
        <w:br/>
      </w:r>
      <w:r>
        <w:rPr>
          <w:sz w:val="22"/>
          <w:szCs w:val="22"/>
          <w:lang w:val="en-US"/>
        </w:rPr>
        <w:t>Donna Malloy</w:t>
        <w:br/>
        <w:t>The Malloys</w:t>
        <w:br/>
        <w:t>Jack Malloy</w:t>
        <w:br/>
        <w:t>Evan E. Malm</w:t>
        <w:br/>
        <w:t>Lisa A. Malmquist</w:t>
        <w:br/>
        <w:t>George Malnati</w:t>
        <w:br/>
        <w:t>Sarah Malnati</w:t>
        <w:br/>
        <w:t>Dolores Mangels</w:t>
        <w:br/>
        <w:t>Scott &amp; Elaine Manley</w:t>
        <w:br/>
        <w:t>Jay &amp; Meenu Mann</w:t>
        <w:br/>
        <w:t>Michael Mann</w:t>
        <w:br/>
        <w:t>Pia Man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k &amp; Cynthia Manning</w:t>
        <w:br/>
        <w:t>The Mannix Family</w:t>
        <w:br/>
        <w:t>Michael Manoogian</w:t>
        <w:br/>
        <w:t>Mark &amp; Cathy Manroe</w:t>
        <w:br/>
        <w:t>Julie S. Mantis</w:t>
        <w:br/>
        <w:t>Tim Mantis</w:t>
        <w:br/>
        <w:t>Tracey Marashlian</w:t>
        <w:br/>
        <w:t>Thomas Marcellus</w:t>
        <w:br/>
        <w:t>Richard B. Marchant</w:t>
        <w:br/>
        <w:t>Addison Marchese</w:t>
        <w:br/>
        <w:t>Frances Marchese Failla</w:t>
        <w:br/>
        <w:t>Joni Marchese</w:t>
        <w:br/>
        <w:t>Stephen J. Marchese</w:t>
        <w:br/>
      </w:r>
      <w:r>
        <w:rPr>
          <w:b/>
          <w:bCs/>
          <w:sz w:val="22"/>
          <w:szCs w:val="22"/>
          <w:lang w:val="en-US"/>
        </w:rPr>
        <w:t>Reuvein &amp; Judith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Irene Marcus</w:t>
        <w:br/>
      </w:r>
      <w:r>
        <w:rPr>
          <w:sz w:val="22"/>
          <w:szCs w:val="22"/>
          <w:lang w:val="en-US"/>
        </w:rPr>
        <w:t>Gennaro Marino</w:t>
        <w:br/>
      </w:r>
      <w:r>
        <w:rPr>
          <w:b/>
          <w:bCs/>
          <w:sz w:val="22"/>
          <w:szCs w:val="22"/>
          <w:lang w:val="en-US"/>
        </w:rPr>
        <w:t>Carisa Marion</w:t>
        <w:br/>
        <w:t>Emily Mark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tricia Marks</w:t>
        <w:br/>
        <w:t>Chris Marquis</w:t>
        <w:br/>
        <w:t>Lena Marsden</w:t>
        <w:br/>
      </w:r>
      <w:r>
        <w:rPr>
          <w:b/>
          <w:bCs/>
          <w:sz w:val="22"/>
          <w:szCs w:val="22"/>
          <w:lang w:val="en-US"/>
        </w:rPr>
        <w:t xml:space="preserve">Ed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Kathryn Marsh</w:t>
        <w:br/>
      </w:r>
      <w:r>
        <w:rPr>
          <w:sz w:val="22"/>
          <w:szCs w:val="22"/>
          <w:lang w:val="en-US"/>
        </w:rPr>
        <w:t>The Marsh Family</w:t>
        <w:br/>
        <w:t>John Mart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dgar &amp; Phyllis Martin</w:t>
        <w:br/>
        <w:t>Elliotte &amp; Sarah Martin</w:t>
        <w:br/>
        <w:t>Grant E. Martin</w:t>
        <w:br/>
        <w:t>Charles &amp; Holly Martin</w:t>
        <w:br/>
        <w:t>Lee Ann Martin</w:t>
        <w:br/>
        <w:t>Robert &amp; Ellen Martin</w:t>
        <w:br/>
        <w:t>Ross C. Martin</w:t>
        <w:br/>
        <w:t>Murray Marvin</w:t>
        <w:br/>
        <w:t>Dan Marxheimer</w:t>
        <w:br/>
        <w:t>Laura Mason</w:t>
        <w:br/>
        <w:t>Michael D. Massaro</w:t>
        <w:br/>
        <w:t>Jit &amp; Vas Master</w:t>
        <w:br/>
        <w:t>Larry &amp; Nancy Mast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Danny Masterson</w:t>
        <w:br/>
      </w:r>
      <w:r>
        <w:rPr>
          <w:b/>
          <w:bCs/>
          <w:sz w:val="22"/>
          <w:szCs w:val="22"/>
          <w:lang w:val="en-US"/>
        </w:rPr>
        <w:t>The Mathers Family</w:t>
        <w:br/>
      </w:r>
      <w:r>
        <w:rPr>
          <w:sz w:val="22"/>
          <w:szCs w:val="22"/>
          <w:lang w:val="en-US"/>
        </w:rPr>
        <w:t>David W. Matthews</w:t>
        <w:br/>
        <w:t>Dustan Mattingly</w:t>
        <w:br/>
        <w:t>The Mattison Family</w:t>
        <w:br/>
        <w:t>David Mauerer</w:t>
        <w:br/>
        <w:t>Jonathan Mauerer</w:t>
        <w:br/>
      </w:r>
      <w:r>
        <w:rPr>
          <w:b/>
          <w:bCs/>
          <w:sz w:val="22"/>
          <w:szCs w:val="22"/>
          <w:lang w:val="en-US"/>
        </w:rPr>
        <w:t xml:space="preserve">Ron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Donna Maugeri</w:t>
        <w:br/>
      </w:r>
      <w:r>
        <w:rPr>
          <w:sz w:val="22"/>
          <w:szCs w:val="22"/>
          <w:lang w:val="en-US"/>
        </w:rPr>
        <w:t>The Maulfair Family</w:t>
        <w:br/>
        <w:t>Terry Maxton</w:t>
        <w:br/>
        <w:t>David C. May</w:t>
        <w:br/>
        <w:t>Sandra May</w:t>
        <w:br/>
        <w:t>Stephen Penn May</w:t>
        <w:br/>
        <w:t>James Michael Mayer</w:t>
        <w:br/>
        <w:t>Bruce McAllister</w:t>
        <w:br/>
        <w:t>Bett McCaffrey</w:t>
        <w:br/>
        <w:t>Michael McCall</w:t>
        <w:br/>
        <w:t>Diane McCalley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letcher Sanchez</w:t>
        <w:br/>
        <w:t>Mike McCandless</w:t>
        <w:br/>
        <w:t>Janice McCarty</w:t>
        <w:br/>
        <w:t>Sherry McClay</w:t>
        <w:br/>
        <w:t>Julie McClintock</w:t>
        <w:br/>
      </w:r>
      <w:r>
        <w:rPr>
          <w:b/>
          <w:bCs/>
          <w:sz w:val="22"/>
          <w:szCs w:val="22"/>
          <w:lang w:val="en-US"/>
        </w:rPr>
        <w:t xml:space="preserve">Edward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Dia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McCloskey</w:t>
        <w:br/>
      </w:r>
      <w:r>
        <w:rPr>
          <w:sz w:val="22"/>
          <w:szCs w:val="22"/>
          <w:lang w:val="en-US"/>
        </w:rPr>
        <w:t>Dave McConnell</w:t>
        <w:br/>
        <w:t>Christine McCormick</w:t>
        <w:br/>
        <w:t>Diane McCormick</w:t>
        <w:br/>
        <w:t>John &amp; Carlyn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cCormick</w:t>
        <w:br/>
        <w:t>Leo McCormick</w:t>
        <w:br/>
      </w:r>
      <w:r>
        <w:rPr>
          <w:b/>
          <w:bCs/>
          <w:sz w:val="22"/>
          <w:szCs w:val="22"/>
          <w:lang w:val="en-US"/>
        </w:rPr>
        <w:t>Margee McCormick</w:t>
        <w:br/>
      </w:r>
      <w:r>
        <w:rPr>
          <w:sz w:val="22"/>
          <w:szCs w:val="22"/>
          <w:lang w:val="en-US"/>
        </w:rPr>
        <w:t>Thomas R. McCroskey</w:t>
        <w:br/>
        <w:t>Richard &amp; Annett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cCullough</w:t>
        <w:br/>
        <w:t>Peg McCullough</w:t>
        <w:br/>
        <w:t>Chris McCully</w:t>
        <w:br/>
        <w:t>The McCurry Family</w:t>
        <w:br/>
        <w:t>Allan McDaniel</w:t>
        <w:br/>
        <w:t>Brenda J. McDaniel</w:t>
        <w:br/>
        <w:t>Grant Blake McDaniel</w:t>
        <w:br/>
      </w:r>
      <w:r>
        <w:rPr>
          <w:b/>
          <w:bCs/>
          <w:sz w:val="22"/>
          <w:szCs w:val="22"/>
          <w:lang w:val="en-US"/>
        </w:rPr>
        <w:t>John McDaniel</w:t>
        <w:br/>
        <w:t>Kristina McDaniel</w:t>
        <w:br/>
      </w:r>
      <w:r>
        <w:rPr>
          <w:sz w:val="22"/>
          <w:szCs w:val="22"/>
          <w:lang w:val="en-US"/>
        </w:rPr>
        <w:t>Larry G. McDaniel</w:t>
        <w:br/>
      </w:r>
      <w:r>
        <w:rPr>
          <w:b/>
          <w:bCs/>
          <w:sz w:val="22"/>
          <w:szCs w:val="22"/>
          <w:lang w:val="en-US"/>
        </w:rPr>
        <w:t>Paul McDanie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arry S. &amp; Mirey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cDonald</w:t>
        <w:br/>
        <w:t>Todd McDowell Family</w:t>
        <w:br/>
        <w:t>Barbara McFadyen</w:t>
        <w:br/>
        <w:t>John Cody McFadyen</w:t>
        <w:br/>
        <w:t xml:space="preserve">Mike </w:t>
      </w:r>
      <w:r>
        <w:rPr>
          <w:b/>
          <w:bCs/>
          <w:sz w:val="22"/>
          <w:szCs w:val="22"/>
          <w:lang w:val="en-US"/>
        </w:rPr>
        <w:t>McGaff</w:t>
        <w:br/>
        <w:t>Michael &amp; Denis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McGahee</w:t>
        <w:br/>
      </w:r>
      <w:r>
        <w:rPr>
          <w:sz w:val="22"/>
          <w:szCs w:val="22"/>
          <w:lang w:val="en-US"/>
        </w:rPr>
        <w:t>Jeffrey M. McGinnis</w:t>
        <w:br/>
      </w:r>
      <w:r>
        <w:rPr>
          <w:b/>
          <w:bCs/>
          <w:sz w:val="22"/>
          <w:szCs w:val="22"/>
          <w:lang w:val="en-US"/>
        </w:rPr>
        <w:t>Tina McGurk</w:t>
        <w:br/>
      </w:r>
      <w:r>
        <w:rPr>
          <w:sz w:val="22"/>
          <w:szCs w:val="22"/>
          <w:lang w:val="en-US"/>
        </w:rPr>
        <w:t>A.J. McInnis</w:t>
        <w:br/>
      </w:r>
      <w:r>
        <w:rPr>
          <w:b/>
          <w:bCs/>
          <w:sz w:val="22"/>
          <w:szCs w:val="22"/>
          <w:lang w:val="en-US"/>
        </w:rPr>
        <w:t>Bill Mcintosh</w:t>
        <w:br/>
        <w:t>James McKendrick</w:t>
        <w:br/>
        <w:t>Brion McKenna</w:t>
        <w:br/>
      </w:r>
      <w:r>
        <w:rPr>
          <w:sz w:val="22"/>
          <w:szCs w:val="22"/>
          <w:lang w:val="en-US"/>
        </w:rPr>
        <w:t>Eric &amp; Nancy McKenna</w:t>
        <w:br/>
        <w:t>Nancy Pearce McKenna</w:t>
        <w:br/>
        <w:t>Russ &amp; Lucinda McKevitt</w:t>
        <w:br/>
        <w:t>Deborah L. McNeely</w:t>
        <w:br/>
      </w:r>
      <w:r>
        <w:rPr>
          <w:b/>
          <w:bCs/>
          <w:sz w:val="22"/>
          <w:szCs w:val="22"/>
          <w:lang w:val="en-US"/>
        </w:rPr>
        <w:t>Lloyd &amp; Diane McPhee</w:t>
        <w:br/>
      </w:r>
      <w:r>
        <w:rPr>
          <w:sz w:val="22"/>
          <w:szCs w:val="22"/>
          <w:lang w:val="en-US"/>
        </w:rPr>
        <w:t>John &amp; Rebecca</w:t>
      </w:r>
      <w:r>
        <w:rPr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US"/>
        </w:rPr>
        <w:t xml:space="preserve">Mc </w:t>
      </w:r>
      <w:r>
        <w:rPr>
          <w:sz w:val="22"/>
          <w:szCs w:val="22"/>
          <w:lang w:val="en-US"/>
        </w:rPr>
        <w:t>Quilling</w:t>
        <w:br/>
      </w:r>
      <w:r>
        <w:rPr>
          <w:b/>
          <w:bCs/>
          <w:sz w:val="22"/>
          <w:szCs w:val="22"/>
          <w:lang w:val="en-US"/>
        </w:rPr>
        <w:t>Scott McRaven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Khonda Andrews</w:t>
        <w:br/>
      </w:r>
      <w:r>
        <w:rPr>
          <w:sz w:val="22"/>
          <w:szCs w:val="22"/>
          <w:lang w:val="en-US"/>
        </w:rPr>
        <w:t>Elizabeth Mears</w:t>
        <w:br/>
      </w:r>
      <w:r>
        <w:rPr>
          <w:b/>
          <w:bCs/>
          <w:sz w:val="22"/>
          <w:szCs w:val="22"/>
          <w:lang w:val="en-US"/>
        </w:rPr>
        <w:t>Jeffrey A. Medeiros</w:t>
        <w:br/>
      </w:r>
      <w:r>
        <w:rPr>
          <w:sz w:val="22"/>
          <w:szCs w:val="22"/>
          <w:lang w:val="en-US"/>
        </w:rPr>
        <w:t>Patricia McCall Medeiros</w:t>
        <w:br/>
        <w:t>Alan &amp; Darlene Meden</w:t>
        <w:br/>
        <w:t>Piri Me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 xml:space="preserve">Thomas R. Mee </w:t>
      </w:r>
      <w:r>
        <w:rPr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  <w:lang w:val="en-US"/>
        </w:rPr>
        <w:br/>
        <w:t>Janice D. Meekcoms</w:t>
        <w:br/>
        <w:t>The Meier Family</w:t>
        <w:br/>
      </w:r>
      <w:r>
        <w:rPr>
          <w:sz w:val="22"/>
          <w:szCs w:val="22"/>
          <w:lang w:val="en-US"/>
        </w:rPr>
        <w:t>The Meinsma Family</w:t>
        <w:br/>
        <w:t>Meitheal Constructio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o. Inc.</w:t>
        <w:br/>
        <w:t>David &amp; Erika Melrose</w:t>
        <w:br/>
        <w:t>Jerri Menaul</w:t>
        <w:br/>
        <w:t>Scott Menaul</w:t>
        <w:br/>
        <w:t>Matthew Menkhaus</w:t>
        <w:br/>
        <w:t>Michael &amp; Am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enkhaus</w:t>
        <w:br/>
        <w:t>Dena Merkovsky</w:t>
        <w:br/>
        <w:t>David Merrill</w:t>
        <w:br/>
      </w:r>
      <w:r>
        <w:rPr>
          <w:b/>
          <w:bCs/>
          <w:sz w:val="22"/>
          <w:szCs w:val="22"/>
          <w:lang w:val="en-US"/>
        </w:rPr>
        <w:t>Gaius &amp; Jeannie Merwin</w:t>
        <w:br/>
      </w:r>
      <w:r>
        <w:rPr>
          <w:sz w:val="22"/>
          <w:szCs w:val="22"/>
          <w:lang w:val="en-US"/>
        </w:rPr>
        <w:t>The Mesloh Family</w:t>
        <w:br/>
        <w:t>Alice B. Messick</w:t>
        <w:br/>
      </w:r>
      <w:r>
        <w:rPr>
          <w:b/>
          <w:bCs/>
          <w:sz w:val="22"/>
          <w:szCs w:val="22"/>
          <w:lang w:val="en-US"/>
        </w:rPr>
        <w:t>L. Thomas Messick Jr.</w:t>
        <w:br/>
      </w:r>
      <w:r>
        <w:rPr>
          <w:sz w:val="22"/>
          <w:szCs w:val="22"/>
          <w:lang w:val="en-US"/>
        </w:rPr>
        <w:t>Heather Metcalffe</w:t>
        <w:br/>
        <w:t>The Allen Methv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Jill Methven</w:t>
        <w:br/>
        <w:t>Charles Metzler</w:t>
        <w:br/>
        <w:t>Charlotte Metzler</w:t>
        <w:br/>
      </w:r>
      <w:r>
        <w:rPr>
          <w:b/>
          <w:bCs/>
          <w:sz w:val="22"/>
          <w:szCs w:val="22"/>
          <w:lang w:val="en-US"/>
        </w:rPr>
        <w:t>Robert D. Metzler</w:t>
        <w:br/>
      </w:r>
      <w:r>
        <w:rPr>
          <w:sz w:val="22"/>
          <w:szCs w:val="22"/>
          <w:lang w:val="en-US"/>
        </w:rPr>
        <w:t>Kevin Meyer</w:t>
        <w:br/>
        <w:t>Leann M. Meyer</w:t>
        <w:br/>
      </w:r>
      <w:r>
        <w:rPr>
          <w:b/>
          <w:bCs/>
          <w:sz w:val="22"/>
          <w:szCs w:val="22"/>
          <w:lang w:val="en-US"/>
        </w:rPr>
        <w:t xml:space="preserve">Trevor Meyer </w:t>
      </w:r>
      <w:r>
        <w:rPr>
          <w:sz w:val="22"/>
          <w:szCs w:val="22"/>
          <w:lang w:val="en-US"/>
        </w:rPr>
        <w:t>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Jan Eastgate</w:t>
        <w:br/>
      </w:r>
      <w:r>
        <w:rPr>
          <w:sz w:val="22"/>
          <w:szCs w:val="22"/>
          <w:lang w:val="en-US"/>
        </w:rPr>
        <w:t>Warren F. Meyer III</w:t>
        <w:br/>
        <w:t>George Meyers</w:t>
        <w:br/>
        <w:t>Ron Meyerson</w:t>
        <w:br/>
        <w:t>Joe Michaelis</w:t>
        <w:br/>
        <w:t>Mary Alice Michalak</w:t>
        <w:br/>
      </w:r>
      <w:r>
        <w:rPr>
          <w:b/>
          <w:bCs/>
          <w:sz w:val="22"/>
          <w:szCs w:val="22"/>
          <w:lang w:val="en-US"/>
        </w:rPr>
        <w:t>Samuel Michelson</w:t>
        <w:br/>
      </w:r>
      <w:r>
        <w:rPr>
          <w:sz w:val="22"/>
          <w:szCs w:val="22"/>
          <w:lang w:val="en-US"/>
        </w:rPr>
        <w:t>Susan Michlin</w:t>
        <w:br/>
        <w:t>Willard Michl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J. Mikowski</w:t>
        <w:br/>
      </w:r>
      <w:r>
        <w:rPr>
          <w:b/>
          <w:bCs/>
          <w:sz w:val="22"/>
          <w:szCs w:val="22"/>
          <w:lang w:val="en-US"/>
        </w:rPr>
        <w:t>Barbara Miller</w:t>
        <w:br/>
        <w:t>Brett S. Miller &amp; Jill Hagan Mil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rla Miller</w:t>
        <w:br/>
        <w:t>Chris &amp; Laurie Miller</w:t>
        <w:br/>
        <w:t>Gary J. Miller</w:t>
        <w:br/>
        <w:t>Keith &amp; Nancy Miller</w:t>
        <w:br/>
        <w:t>Larry Miller</w:t>
        <w:br/>
        <w:t>Norman H. Miller</w:t>
        <w:br/>
      </w:r>
      <w:r>
        <w:rPr>
          <w:b/>
          <w:bCs/>
          <w:sz w:val="22"/>
          <w:szCs w:val="22"/>
          <w:lang w:val="en-US"/>
        </w:rPr>
        <w:t>Phil &amp; Sue Miller</w:t>
        <w:br/>
        <w:t>Ray &amp;  Debra Miller</w:t>
        <w:br/>
      </w:r>
      <w:r>
        <w:rPr>
          <w:sz w:val="22"/>
          <w:szCs w:val="22"/>
          <w:lang w:val="en-US"/>
        </w:rPr>
        <w:t>Susan E. Miller</w:t>
        <w:br/>
        <w:t>Doyle Mills</w:t>
        <w:br/>
        <w:t>James D. Miner</w:t>
        <w:br/>
        <w:t>Twyla Ann Miner</w:t>
        <w:br/>
        <w:t>David I. Minkoff</w:t>
        <w:br/>
        <w:t>Uri Minkoff &amp; Family</w:t>
        <w:br/>
        <w:t>Stephanie Minniss</w:t>
        <w:br/>
        <w:t>Dennis Miskovich, DC</w:t>
        <w:br/>
      </w:r>
      <w:r>
        <w:rPr>
          <w:b/>
          <w:bCs/>
          <w:sz w:val="22"/>
          <w:szCs w:val="22"/>
          <w:lang w:val="en-US"/>
        </w:rPr>
        <w:t>The Missonis Family</w:t>
        <w:br/>
      </w:r>
      <w:r>
        <w:rPr>
          <w:sz w:val="22"/>
          <w:szCs w:val="22"/>
          <w:lang w:val="en-US"/>
        </w:rPr>
        <w:t>Camille Mitchell</w:t>
        <w:br/>
        <w:t>Dan Mitchell</w:t>
        <w:br/>
        <w:t>Peggy Mitchell</w:t>
        <w:br/>
        <w:t>Raymond Irving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itchell</w:t>
        <w:br/>
        <w:t>David Mobed</w:t>
        <w:br/>
        <w:t>Mukesh U. Modi</w:t>
        <w:br/>
      </w:r>
      <w:r>
        <w:rPr>
          <w:b/>
          <w:bCs/>
          <w:sz w:val="22"/>
          <w:szCs w:val="22"/>
          <w:lang w:val="en-US"/>
        </w:rPr>
        <w:t>Donald Moesser</w:t>
        <w:br/>
      </w:r>
      <w:r>
        <w:rPr>
          <w:sz w:val="22"/>
          <w:szCs w:val="22"/>
          <w:lang w:val="en-US"/>
        </w:rPr>
        <w:t>The Mokiao Family</w:t>
        <w:br/>
      </w:r>
      <w:r>
        <w:rPr>
          <w:b/>
          <w:bCs/>
          <w:sz w:val="22"/>
          <w:szCs w:val="22"/>
          <w:lang w:val="en-US"/>
        </w:rPr>
        <w:t>John Molisani Jr.</w:t>
        <w:br/>
      </w:r>
      <w:r>
        <w:rPr>
          <w:sz w:val="22"/>
          <w:szCs w:val="22"/>
          <w:lang w:val="en-US"/>
        </w:rPr>
        <w:t>Jean Marie Mollica</w:t>
        <w:br/>
        <w:t>Robert J. Monge</w:t>
        <w:br/>
        <w:t>Vicky Montesinos</w:t>
        <w:br/>
        <w:t>Bruce &amp; Shirle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ontigney</w:t>
        <w:br/>
        <w:t>William C. Moon</w:t>
        <w:br/>
      </w:r>
      <w:r>
        <w:rPr>
          <w:b/>
          <w:bCs/>
          <w:sz w:val="22"/>
          <w:szCs w:val="22"/>
          <w:lang w:val="en-US"/>
        </w:rPr>
        <w:t xml:space="preserve">Tim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now Mooney</w:t>
        <w:br/>
      </w:r>
      <w:r>
        <w:rPr>
          <w:sz w:val="22"/>
          <w:szCs w:val="22"/>
          <w:lang w:val="en-US"/>
        </w:rPr>
        <w:t>Dan D. Moore</w:t>
        <w:br/>
        <w:t>Edward &amp; Andre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oore Family</w:t>
        <w:br/>
      </w:r>
      <w:r>
        <w:rPr>
          <w:b/>
          <w:bCs/>
          <w:sz w:val="22"/>
          <w:szCs w:val="22"/>
          <w:lang w:val="en-US"/>
        </w:rPr>
        <w:t>Gary S. Moore</w:t>
        <w:br/>
        <w:t>John &amp; Carol Moore</w:t>
        <w:br/>
        <w:t>Kim A. Moore</w:t>
        <w:br/>
      </w:r>
      <w:r>
        <w:rPr>
          <w:sz w:val="22"/>
          <w:szCs w:val="22"/>
          <w:lang w:val="en-US"/>
        </w:rPr>
        <w:t>Kim J. Moore</w:t>
        <w:br/>
      </w:r>
      <w:r>
        <w:rPr>
          <w:b/>
          <w:bCs/>
          <w:sz w:val="22"/>
          <w:szCs w:val="22"/>
          <w:lang w:val="en-US"/>
        </w:rPr>
        <w:t>Lisa K. Moore</w:t>
        <w:br/>
      </w:r>
      <w:r>
        <w:rPr>
          <w:sz w:val="22"/>
          <w:szCs w:val="22"/>
          <w:lang w:val="en-US"/>
        </w:rPr>
        <w:t>Arthur &amp; Susan Moore</w:t>
        <w:br/>
        <w:t>Norman Moore III</w:t>
        <w:br/>
        <w:t>Carolyn Mora</w:t>
        <w:br/>
        <w:t>The Morfopoulos Family</w:t>
        <w:br/>
        <w:t>Gudrun Morgan</w:t>
        <w:br/>
        <w:t>The Morley Family</w:t>
        <w:br/>
        <w:t>Patricia Morrill</w:t>
        <w:br/>
      </w:r>
      <w:r>
        <w:rPr>
          <w:b/>
          <w:bCs/>
          <w:sz w:val="22"/>
          <w:szCs w:val="22"/>
          <w:lang w:val="en-US"/>
        </w:rPr>
        <w:t>Trent Morrill</w:t>
        <w:br/>
      </w:r>
      <w:r>
        <w:rPr>
          <w:sz w:val="22"/>
          <w:szCs w:val="22"/>
          <w:lang w:val="en-US"/>
        </w:rPr>
        <w:t>Pat &amp; Joel Morris</w:t>
        <w:br/>
        <w:t>Keith Morris</w:t>
        <w:br/>
        <w:t>Alan Morrissett</w:t>
        <w:br/>
        <w:t>David Morse &amp; Assoc.</w:t>
        <w:br/>
        <w:t>The Mortimer Family</w:t>
        <w:br/>
      </w:r>
      <w:r>
        <w:rPr>
          <w:b/>
          <w:bCs/>
          <w:sz w:val="22"/>
          <w:szCs w:val="22"/>
          <w:lang w:val="en-US"/>
        </w:rPr>
        <w:t>Victoria Morton</w:t>
        <w:br/>
      </w:r>
      <w:r>
        <w:rPr>
          <w:sz w:val="22"/>
          <w:szCs w:val="22"/>
          <w:lang w:val="en-US"/>
        </w:rPr>
        <w:t>Dennis Moseley</w:t>
        <w:br/>
        <w:t>The Mosley Family</w:t>
        <w:br/>
        <w:t>Dave Mowbray</w:t>
        <w:br/>
        <w:t>David A. Mowles</w:t>
        <w:br/>
        <w:t>Rick &amp; Carla Moxo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James A. Moyer</w:t>
        <w:br/>
        <w:t>Chris &amp; Sue Mueller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teven Mueller</w:t>
        <w:br/>
        <w:t>The Multz Family</w:t>
        <w:br/>
        <w:t>Paul Mumford</w:t>
        <w:br/>
        <w:t>Denise &amp; Denni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unsterman</w:t>
        <w:br/>
        <w:t>Raymond Munz</w:t>
        <w:br/>
        <w:t>Myrna Murawski</w:t>
        <w:br/>
        <w:t>The Murgatroyd Family</w:t>
        <w:br/>
        <w:t>Monica Murillo</w:t>
        <w:br/>
        <w:t>Richard F. Murken</w:t>
        <w:br/>
        <w:t>Richard Murphy</w:t>
        <w:br/>
        <w:t>Daniel O. Murray</w:t>
        <w:br/>
        <w:t>Christoph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Diane Music</w:t>
        <w:br/>
        <w:t>The Myerberg Family</w:t>
        <w:br/>
        <w:t>Eric Myers</w:t>
        <w:br/>
        <w:t>The Myers Family</w:t>
        <w:br/>
      </w:r>
      <w:r>
        <w:rPr>
          <w:b/>
          <w:bCs/>
          <w:sz w:val="22"/>
          <w:szCs w:val="22"/>
          <w:lang w:val="en-US"/>
        </w:rPr>
        <w:t xml:space="preserve">Kenneth Ted </w:t>
      </w:r>
      <w:r>
        <w:rPr>
          <w:sz w:val="22"/>
          <w:szCs w:val="22"/>
          <w:lang w:val="en-US"/>
        </w:rPr>
        <w:t>Myers</w:t>
        <w:br/>
        <w:t>Beth Nabors</w:t>
        <w:br/>
        <w:t>Jud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Nagengast</w:t>
        <w:br/>
        <w:t>Douglas M. Nagy</w:t>
        <w:br/>
        <w:t>Sanjeev Naikawadi</w:t>
        <w:br/>
        <w:t>Margaret Nakas</w:t>
        <w:br/>
        <w:t>Narconon of Oklahoma</w:t>
        <w:br/>
        <w:t>Narconon Souther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lifornia</w:t>
        <w:br/>
        <w:t>Robert Nash</w:t>
        <w:br/>
        <w:t>National Reconveyance</w:t>
        <w:br/>
        <w:t>Natural Healt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ssociates</w:t>
        <w:br/>
      </w:r>
      <w:r>
        <w:rPr>
          <w:b/>
          <w:bCs/>
          <w:sz w:val="22"/>
          <w:szCs w:val="22"/>
          <w:lang w:val="en-US"/>
        </w:rPr>
        <w:t>Robert R. Naugler</w:t>
        <w:br/>
      </w:r>
      <w:r>
        <w:rPr>
          <w:sz w:val="22"/>
          <w:szCs w:val="22"/>
          <w:lang w:val="en-US"/>
        </w:rPr>
        <w:t>Jose &amp; Elizabet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Navarro</w:t>
        <w:br/>
        <w:t>Ronald M. Nedd</w:t>
        <w:br/>
        <w:t>Dennis &amp; Wend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Negley</w:t>
        <w:br/>
        <w:t>The Jim Neikirk Family</w:t>
        <w:br/>
        <w:t>Linda Neilson</w:t>
        <w:br/>
        <w:t>The Nelson Family</w:t>
        <w:br/>
        <w:t>James R. Nelson</w:t>
        <w:br/>
      </w:r>
      <w:r>
        <w:rPr>
          <w:b/>
          <w:bCs/>
          <w:sz w:val="22"/>
          <w:szCs w:val="22"/>
          <w:lang w:val="en-US"/>
        </w:rPr>
        <w:t>Lydia Nelson</w:t>
        <w:br/>
      </w:r>
      <w:r>
        <w:rPr>
          <w:sz w:val="22"/>
          <w:szCs w:val="22"/>
          <w:lang w:val="en-US"/>
        </w:rPr>
        <w:t>Ted Nel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n &amp; Penny Nemoede</w:t>
        <w:br/>
        <w:t>Rosa &amp; John Nesbit</w:t>
        <w:br/>
      </w:r>
      <w:r>
        <w:rPr>
          <w:b/>
          <w:bCs/>
          <w:sz w:val="22"/>
          <w:szCs w:val="22"/>
          <w:lang w:val="en-US"/>
        </w:rPr>
        <w:t>Doug &amp; Becky Neuman</w:t>
        <w:br/>
      </w:r>
      <w:r>
        <w:rPr>
          <w:sz w:val="22"/>
          <w:szCs w:val="22"/>
          <w:lang w:val="en-US"/>
        </w:rPr>
        <w:t>Art &amp; Maria Neuman</w:t>
        <w:br/>
        <w:t>Sylvia Neumann</w:t>
        <w:br/>
      </w:r>
      <w:r>
        <w:rPr>
          <w:b/>
          <w:bCs/>
          <w:sz w:val="22"/>
          <w:szCs w:val="22"/>
          <w:lang w:val="en-US"/>
        </w:rPr>
        <w:t>David Newberger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Nancie Ploechl</w:t>
        <w:br/>
      </w:r>
      <w:r>
        <w:rPr>
          <w:sz w:val="22"/>
          <w:szCs w:val="22"/>
          <w:lang w:val="en-US"/>
        </w:rPr>
        <w:t>William Newby</w:t>
        <w:br/>
        <w:t>Robert L. Newey</w:t>
        <w:br/>
        <w:t>David Newhouse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 xml:space="preserve">Diane </w:t>
      </w:r>
      <w:r>
        <w:rPr>
          <w:b/>
          <w:bCs/>
          <w:sz w:val="22"/>
          <w:szCs w:val="22"/>
          <w:lang w:val="en-US"/>
        </w:rPr>
        <w:t>Klein</w:t>
        <w:br/>
        <w:t>Buzz Newman</w:t>
        <w:br/>
      </w:r>
      <w:r>
        <w:rPr>
          <w:sz w:val="22"/>
          <w:szCs w:val="22"/>
          <w:lang w:val="en-US"/>
        </w:rPr>
        <w:t>Chad &amp; Melanie Nichols</w:t>
        <w:br/>
      </w:r>
      <w:r>
        <w:rPr>
          <w:b/>
          <w:bCs/>
          <w:sz w:val="22"/>
          <w:szCs w:val="22"/>
          <w:lang w:val="en-US"/>
        </w:rPr>
        <w:t>Marisol Nichols</w:t>
        <w:br/>
        <w:t>John Mark Nickels</w:t>
        <w:br/>
        <w:t>The Nicoletto Family</w:t>
        <w:br/>
      </w:r>
      <w:r>
        <w:rPr>
          <w:sz w:val="22"/>
          <w:szCs w:val="22"/>
          <w:lang w:val="en-US"/>
        </w:rPr>
        <w:t>Larry Nieman</w:t>
        <w:br/>
        <w:t>Thomas &amp; Toi Niemi</w:t>
        <w:br/>
        <w:t>Dennis Nietlin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hard &amp; Barbar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Nisbet</w:t>
        <w:br/>
        <w:t>Christina Nobbe</w:t>
        <w:br/>
        <w:t>Dennis Nobbe</w:t>
        <w:br/>
        <w:t>Bryant &amp; Janet Nodine</w:t>
        <w:br/>
        <w:t>Mary Noel</w:t>
        <w:br/>
        <w:t>Stephen Noel</w:t>
        <w:br/>
      </w:r>
      <w:r>
        <w:rPr>
          <w:b/>
          <w:bCs/>
          <w:sz w:val="22"/>
          <w:szCs w:val="22"/>
          <w:lang w:val="en-US"/>
        </w:rPr>
        <w:t>Mark Nolan</w:t>
        <w:br/>
      </w:r>
      <w:r>
        <w:rPr>
          <w:sz w:val="22"/>
          <w:szCs w:val="22"/>
          <w:lang w:val="en-US"/>
        </w:rPr>
        <w:t>Michael Noll</w:t>
        <w:br/>
        <w:t>Phil Nordaker</w:t>
        <w:br/>
      </w:r>
      <w:r>
        <w:rPr>
          <w:b/>
          <w:bCs/>
          <w:sz w:val="22"/>
          <w:szCs w:val="22"/>
          <w:lang w:val="en-US"/>
        </w:rPr>
        <w:t>Jim Norman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Carol Hubbard</w:t>
        <w:br/>
      </w:r>
      <w:r>
        <w:rPr>
          <w:sz w:val="22"/>
          <w:szCs w:val="22"/>
          <w:lang w:val="en-US"/>
        </w:rPr>
        <w:t>Curtis Normon</w:t>
        <w:br/>
        <w:t>Derrick C. &amp; Nell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Northcross</w:t>
        <w:br/>
      </w:r>
      <w:r>
        <w:rPr>
          <w:b/>
          <w:bCs/>
          <w:sz w:val="22"/>
          <w:szCs w:val="22"/>
          <w:lang w:val="en-US"/>
        </w:rPr>
        <w:t>James R. Norton</w:t>
        <w:br/>
      </w:r>
      <w:r>
        <w:rPr>
          <w:sz w:val="22"/>
          <w:szCs w:val="22"/>
          <w:lang w:val="en-US"/>
        </w:rPr>
        <w:t>Judy Norton</w:t>
        <w:br/>
        <w:t>Trod Nossel Recordings</w:t>
        <w:br/>
        <w:t>Dana Nuccitelli</w:t>
        <w:br/>
      </w:r>
      <w:r>
        <w:rPr>
          <w:b/>
          <w:bCs/>
          <w:sz w:val="22"/>
          <w:szCs w:val="22"/>
          <w:lang w:val="en-US"/>
        </w:rPr>
        <w:t>Siofra Nugent</w:t>
        <w:br/>
      </w:r>
      <w:r>
        <w:rPr>
          <w:sz w:val="22"/>
          <w:szCs w:val="22"/>
          <w:lang w:val="en-US"/>
        </w:rPr>
        <w:t>Margaret Ann Nunez</w:t>
        <w:br/>
        <w:t>Cheryl A. O'Brien</w:t>
        <w:br/>
      </w:r>
      <w:r>
        <w:rPr>
          <w:b/>
          <w:bCs/>
          <w:sz w:val="22"/>
          <w:szCs w:val="22"/>
          <w:lang w:val="en-US"/>
        </w:rPr>
        <w:t>Thomas J. O'Brien</w:t>
        <w:br/>
      </w:r>
      <w:r>
        <w:rPr>
          <w:sz w:val="22"/>
          <w:szCs w:val="22"/>
          <w:lang w:val="en-US"/>
        </w:rPr>
        <w:t>Kevin O'Donnell</w:t>
        <w:br/>
      </w:r>
      <w:r>
        <w:rPr>
          <w:b/>
          <w:bCs/>
          <w:sz w:val="22"/>
          <w:szCs w:val="22"/>
          <w:lang w:val="en-US"/>
        </w:rPr>
        <w:t>Maryann O'Donnell</w:t>
        <w:br/>
      </w:r>
      <w:r>
        <w:rPr>
          <w:sz w:val="22"/>
          <w:szCs w:val="22"/>
          <w:lang w:val="en-US"/>
        </w:rPr>
        <w:t>Daryl &amp; Jeannie O'Grady</w:t>
        <w:br/>
        <w:t>Melissa O'Hara</w:t>
        <w:br/>
        <w:t>Maureen M. O'Keefe</w:t>
        <w:br/>
        <w:t>Donna O'Leary</w:t>
        <w:br/>
      </w:r>
      <w:r>
        <w:rPr>
          <w:b/>
          <w:bCs/>
          <w:sz w:val="22"/>
          <w:szCs w:val="22"/>
          <w:lang w:val="en-US"/>
        </w:rPr>
        <w:t>Jeff O'Mealy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Lena Leacox</w:t>
        <w:br/>
      </w:r>
      <w:r>
        <w:rPr>
          <w:sz w:val="22"/>
          <w:szCs w:val="22"/>
          <w:lang w:val="en-US"/>
        </w:rPr>
        <w:t>Deanna O'Neill</w:t>
        <w:br/>
        <w:t>Evelyn Ochar</w:t>
        <w:br/>
        <w:t>Benjamin Ochart</w:t>
        <w:br/>
        <w:t>Susan Ochart</w:t>
        <w:br/>
        <w:t>Noriko Ogawa</w:t>
        <w:br/>
        <w:t>Carol Ohrbach</w:t>
        <w:br/>
        <w:t>Sergio Olivas</w:t>
        <w:br/>
        <w:t>Jeremy &amp; Tracy Oliver</w:t>
        <w:br/>
      </w:r>
      <w:r>
        <w:rPr>
          <w:b/>
          <w:bCs/>
          <w:sz w:val="22"/>
          <w:szCs w:val="22"/>
          <w:lang w:val="en-US"/>
        </w:rPr>
        <w:t xml:space="preserve">Tom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Elaine Ollar</w:t>
        <w:br/>
      </w:r>
      <w:r>
        <w:rPr>
          <w:sz w:val="22"/>
          <w:szCs w:val="22"/>
          <w:lang w:val="en-US"/>
        </w:rPr>
        <w:t>Harold Olmeda</w:t>
        <w:br/>
        <w:t>Anja Olse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homas Wise</w:t>
        <w:br/>
        <w:t>Antonia Olsen</w:t>
        <w:br/>
        <w:t>Chris Olsen</w:t>
        <w:br/>
        <w:t>Amy Ol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uck &amp; Daphne Olson</w:t>
        <w:br/>
        <w:t>Jim &amp; Barbara Olson</w:t>
        <w:br/>
        <w:t>Kenneth L.Olson</w:t>
        <w:br/>
        <w:t>Matt Ol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hard &amp; Nancy Olson</w:t>
        <w:br/>
      </w:r>
      <w:r>
        <w:rPr>
          <w:b/>
          <w:bCs/>
          <w:sz w:val="22"/>
          <w:szCs w:val="22"/>
          <w:lang w:val="en-US"/>
        </w:rPr>
        <w:t xml:space="preserve">Dav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Paula Ondricek</w:t>
        <w:br/>
      </w:r>
      <w:r>
        <w:rPr>
          <w:sz w:val="22"/>
          <w:szCs w:val="22"/>
          <w:lang w:val="en-US"/>
        </w:rPr>
        <w:t>Church of Scientolog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of Orange County</w:t>
        <w:br/>
        <w:t>OT Committe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Orange County</w:t>
        <w:br/>
        <w:t>Bob &amp; Judy Ortscheid</w:t>
        <w:br/>
        <w:t>Carole Osgood</w:t>
        <w:br/>
        <w:t>Joseph A. Osgood</w:t>
        <w:br/>
        <w:t>Susan Lorene Osterday</w:t>
        <w:br/>
        <w:t>Charles W. Overfelt</w:t>
        <w:br/>
        <w:t>Ken Overfelt</w:t>
        <w:br/>
        <w:t>Overnight Graphics</w:t>
        <w:br/>
      </w:r>
      <w:r>
        <w:rPr>
          <w:b/>
          <w:bCs/>
          <w:sz w:val="22"/>
          <w:szCs w:val="22"/>
          <w:lang w:val="en-US"/>
        </w:rPr>
        <w:t xml:space="preserve">Jim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Brooke Owen</w:t>
        <w:br/>
      </w:r>
      <w:r>
        <w:rPr>
          <w:sz w:val="22"/>
          <w:szCs w:val="22"/>
          <w:lang w:val="en-US"/>
        </w:rPr>
        <w:t>Mark Ow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Nancy Owen</w:t>
        <w:br/>
        <w:t>Neal &amp; Pat Oxman</w:t>
        <w:br/>
        <w:t>Bob &amp; Kathy Pace</w:t>
        <w:br/>
        <w:t>Pacific Promotions Co.</w:t>
        <w:br/>
      </w:r>
      <w:r>
        <w:rPr>
          <w:b/>
          <w:bCs/>
          <w:sz w:val="22"/>
          <w:szCs w:val="22"/>
          <w:lang w:val="en-US"/>
        </w:rPr>
        <w:t>The Paffrath Family</w:t>
        <w:br/>
        <w:t>Pete Pagano</w:t>
        <w:br/>
      </w:r>
      <w:r>
        <w:rPr>
          <w:sz w:val="22"/>
          <w:szCs w:val="22"/>
          <w:lang w:val="en-US"/>
        </w:rPr>
        <w:t>Mary Jo Pagel</w:t>
        <w:br/>
        <w:t>John Paine</w:t>
        <w:br/>
      </w:r>
      <w:r>
        <w:rPr>
          <w:b/>
          <w:bCs/>
          <w:sz w:val="22"/>
          <w:szCs w:val="22"/>
          <w:lang w:val="en-US"/>
        </w:rPr>
        <w:t>Kurt Paine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osmarie Freihoff</w:t>
        <w:br/>
      </w:r>
      <w:r>
        <w:rPr>
          <w:sz w:val="22"/>
          <w:szCs w:val="22"/>
          <w:lang w:val="en-US"/>
        </w:rPr>
        <w:t>Chris Palmer &amp; Family</w:t>
        <w:br/>
        <w:t>Garnet Palmer</w:t>
        <w:br/>
        <w:t>Lloyd L. Palmer</w:t>
        <w:br/>
        <w:t>Steven C. Palmer</w:t>
        <w:br/>
        <w:t>Elise Palmieri</w:t>
        <w:br/>
        <w:t>Richard E. Palmquist</w:t>
        <w:br/>
        <w:t>Philip Pan</w:t>
        <w:br/>
        <w:t>The Panetta Family</w:t>
        <w:br/>
        <w:t>The Pantermuehl Family</w:t>
        <w:br/>
        <w:t>Dagmar Papaheraklis</w:t>
        <w:br/>
        <w:t>George Papaheraklis</w:t>
        <w:br/>
        <w:t>Alberto Paralle</w:t>
        <w:br/>
        <w:t>Alfonso Paredes Jr.</w:t>
        <w:br/>
        <w:t>Ruth Eileen Paredes</w:t>
        <w:br/>
      </w:r>
      <w:r>
        <w:rPr>
          <w:b/>
          <w:bCs/>
          <w:sz w:val="22"/>
          <w:szCs w:val="22"/>
          <w:lang w:val="en-US"/>
        </w:rPr>
        <w:t>Gary, Barbara &amp;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Todd Pariani</w:t>
        <w:br/>
      </w:r>
      <w:r>
        <w:rPr>
          <w:sz w:val="22"/>
          <w:szCs w:val="22"/>
        </w:rPr>
        <w:t>Barbi Mead Paris &amp; Jean-François Paris</w:t>
        <w:br/>
        <w:t>Debi Par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Charles Truitt Parker</w:t>
        <w:br/>
      </w:r>
      <w:r>
        <w:rPr>
          <w:sz w:val="22"/>
          <w:szCs w:val="22"/>
          <w:lang w:val="en-US"/>
        </w:rPr>
        <w:t>David Parker</w:t>
        <w:br/>
      </w:r>
      <w:r>
        <w:rPr>
          <w:b/>
          <w:bCs/>
          <w:sz w:val="22"/>
          <w:szCs w:val="22"/>
          <w:lang w:val="en-US"/>
        </w:rPr>
        <w:t>Jason &amp; Athena Parker</w:t>
        <w:br/>
      </w:r>
      <w:r>
        <w:rPr>
          <w:sz w:val="22"/>
          <w:szCs w:val="22"/>
          <w:lang w:val="en-US"/>
        </w:rPr>
        <w:t>Lillie Parker</w:t>
        <w:br/>
        <w:t>Lorraine Parker</w:t>
        <w:br/>
        <w:t>Mark Parker</w:t>
        <w:br/>
        <w:t>Ned W. Parker</w:t>
        <w:br/>
        <w:t>True Parker</w:t>
        <w:br/>
        <w:t>Pat &amp; Nancy Parodi</w:t>
        <w:br/>
        <w:t>Gisela Parris</w:t>
        <w:br/>
        <w:t>Greer Parrish</w:t>
        <w:br/>
        <w:t>Nancy D. Pascual</w:t>
        <w:br/>
        <w:t>Pat Paskiewicz</w:t>
        <w:br/>
      </w:r>
      <w:r>
        <w:rPr>
          <w:b/>
          <w:bCs/>
          <w:sz w:val="22"/>
          <w:szCs w:val="22"/>
          <w:lang w:val="en-US"/>
        </w:rPr>
        <w:t>Mathias &amp; Mary An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Pastore</w:t>
        <w:br/>
      </w:r>
      <w:r>
        <w:rPr>
          <w:sz w:val="22"/>
          <w:szCs w:val="22"/>
          <w:lang w:val="en-US"/>
        </w:rPr>
        <w:t>Matteo Patisso</w:t>
        <w:br/>
        <w:t>Celia Patrick</w:t>
        <w:br/>
        <w:t>Gary &amp; Peggy Patrick</w:t>
        <w:br/>
        <w:t>Harry &amp; Christine Patrie</w:t>
        <w:br/>
        <w:t>Wendy Patten</w:t>
        <w:br/>
      </w:r>
      <w:r>
        <w:rPr>
          <w:b/>
          <w:bCs/>
          <w:sz w:val="22"/>
          <w:szCs w:val="22"/>
          <w:lang w:val="en-US"/>
        </w:rPr>
        <w:t>Bruce Patterson</w:t>
        <w:br/>
      </w:r>
      <w:r>
        <w:rPr>
          <w:sz w:val="22"/>
          <w:szCs w:val="22"/>
          <w:lang w:val="en-US"/>
        </w:rPr>
        <w:t>Pam Patterson</w:t>
        <w:br/>
        <w:t>Mark &amp; Dixie Pattison</w:t>
        <w:br/>
        <w:t>Sheila Pauly</w:t>
        <w:br/>
        <w:t>James Pawloski</w:t>
        <w:br/>
        <w:t>Stephen Peabody</w:t>
        <w:br/>
        <w:t>Larry Pearce</w:t>
        <w:br/>
      </w:r>
      <w:r>
        <w:rPr>
          <w:b/>
          <w:bCs/>
          <w:sz w:val="22"/>
          <w:szCs w:val="22"/>
          <w:lang w:val="en-US"/>
        </w:rPr>
        <w:t>David &amp; Mickey Pearson</w:t>
        <w:br/>
        <w:t>Don &amp; Dee Pearson</w:t>
        <w:br/>
      </w:r>
      <w:r>
        <w:rPr>
          <w:sz w:val="22"/>
          <w:szCs w:val="22"/>
          <w:lang w:val="en-US"/>
        </w:rPr>
        <w:t>Michael &amp; Tina Pech</w:t>
        <w:br/>
        <w:t>Sally Peck</w:t>
        <w:br/>
        <w:t>Ernest Pecoraro</w:t>
        <w:br/>
        <w:t>Nydia Pecoraro</w:t>
        <w:br/>
        <w:t>Brad Peeters</w:t>
        <w:br/>
        <w:t>Gerald Peissl</w:t>
        <w:br/>
      </w:r>
      <w:r>
        <w:rPr>
          <w:b/>
          <w:bCs/>
          <w:sz w:val="22"/>
          <w:szCs w:val="22"/>
          <w:lang w:val="en-US"/>
        </w:rPr>
        <w:t>Thomas M. Pelleti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Michael Pe</w:t>
      </w:r>
      <w:r>
        <w:rPr>
          <w:b/>
          <w:bCs/>
          <w:sz w:val="22"/>
          <w:szCs w:val="22"/>
          <w:lang w:val="en-GB"/>
        </w:rPr>
        <w:t>ñ</w:t>
      </w:r>
      <w:r>
        <w:rPr>
          <w:b/>
          <w:bCs/>
          <w:sz w:val="22"/>
          <w:szCs w:val="22"/>
          <w:lang w:val="en-US"/>
        </w:rPr>
        <w:t>a</w:t>
        <w:br/>
      </w:r>
      <w:r>
        <w:rPr>
          <w:sz w:val="22"/>
          <w:szCs w:val="22"/>
          <w:lang w:val="en-US"/>
        </w:rPr>
        <w:t>Alma Pendergrass</w:t>
        <w:br/>
        <w:t>David Pennington Jr.</w:t>
        <w:br/>
        <w:t>Jeffrey K. Pennington</w:t>
        <w:br/>
      </w:r>
      <w:r>
        <w:rPr>
          <w:b/>
          <w:bCs/>
          <w:sz w:val="22"/>
          <w:szCs w:val="22"/>
          <w:lang w:val="en-US"/>
        </w:rPr>
        <w:t>David A. Percival</w:t>
        <w:br/>
        <w:t>German Perez-Bellod</w:t>
        <w:br/>
      </w:r>
      <w:r>
        <w:rPr>
          <w:sz w:val="22"/>
          <w:szCs w:val="22"/>
          <w:lang w:val="en-US"/>
        </w:rPr>
        <w:t>Betsy Perkins</w:t>
        <w:br/>
      </w:r>
      <w:r>
        <w:rPr>
          <w:b/>
          <w:bCs/>
          <w:sz w:val="22"/>
          <w:szCs w:val="22"/>
          <w:lang w:val="en-US"/>
        </w:rPr>
        <w:t>Grant Perkins</w:t>
        <w:br/>
      </w:r>
      <w:r>
        <w:rPr>
          <w:sz w:val="22"/>
          <w:szCs w:val="22"/>
          <w:lang w:val="en-US"/>
        </w:rPr>
        <w:t>Mark Andrew Perkins</w:t>
        <w:br/>
        <w:t>Patsy Phelps Perkins</w:t>
        <w:br/>
      </w:r>
      <w:r>
        <w:rPr>
          <w:b/>
          <w:bCs/>
          <w:sz w:val="22"/>
          <w:szCs w:val="22"/>
          <w:lang w:val="en-US"/>
        </w:rPr>
        <w:t xml:space="preserve">Marc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ally Perkowitz</w:t>
        <w:br/>
      </w:r>
      <w:r>
        <w:rPr>
          <w:sz w:val="22"/>
          <w:szCs w:val="22"/>
          <w:lang w:val="en-US"/>
        </w:rPr>
        <w:t>Patricia A. Perrin</w:t>
        <w:br/>
      </w:r>
      <w:r>
        <w:rPr>
          <w:b/>
          <w:bCs/>
          <w:sz w:val="22"/>
          <w:szCs w:val="22"/>
          <w:lang w:val="en-US"/>
        </w:rPr>
        <w:t>Steven J. Perrin</w:t>
        <w:br/>
        <w:t>Roberta Perry</w:t>
        <w:br/>
      </w:r>
      <w:r>
        <w:rPr>
          <w:sz w:val="22"/>
          <w:szCs w:val="22"/>
          <w:lang w:val="en-US"/>
        </w:rPr>
        <w:t>Steve &amp; Gertraud Perry</w:t>
        <w:br/>
      </w:r>
      <w:r>
        <w:rPr>
          <w:b/>
          <w:bCs/>
          <w:sz w:val="22"/>
          <w:szCs w:val="22"/>
          <w:lang w:val="en-US"/>
        </w:rPr>
        <w:t>The Perz Family</w:t>
        <w:br/>
      </w:r>
      <w:r>
        <w:rPr>
          <w:sz w:val="22"/>
          <w:szCs w:val="22"/>
          <w:lang w:val="en-US"/>
        </w:rPr>
        <w:t>Leon Pestrikoff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&amp; Grace Parrish</w:t>
        <w:br/>
        <w:t>Glen &amp; Jody Petcavage</w:t>
        <w:br/>
        <w:t>Herbert Peter</w:t>
        <w:br/>
        <w:t>Brian Peterein</w:t>
        <w:br/>
        <w:t>Lynn Peters</w:t>
        <w:br/>
      </w:r>
      <w:r>
        <w:rPr>
          <w:b/>
          <w:bCs/>
          <w:sz w:val="22"/>
          <w:szCs w:val="22"/>
          <w:lang w:val="en-US"/>
        </w:rPr>
        <w:t>Janet Petersen</w:t>
        <w:br/>
      </w:r>
      <w:r>
        <w:rPr>
          <w:sz w:val="22"/>
          <w:szCs w:val="22"/>
          <w:lang w:val="en-US"/>
        </w:rPr>
        <w:t>Rick &amp; Vikki Petersen</w:t>
        <w:br/>
        <w:t>Ross Petersen</w:t>
        <w:br/>
        <w:t>Pamela A. Peterson</w:t>
        <w:br/>
        <w:t>Bradford S. Pettit</w:t>
        <w:br/>
        <w:t>Dennis Peyroux</w:t>
        <w:br/>
        <w:t>Kevin Pezze</w:t>
        <w:br/>
        <w:t>Don Pfendler</w:t>
        <w:br/>
        <w:t>Aaron Bright Phillips</w:t>
        <w:br/>
        <w:t>Michael &amp; Devora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hillips</w:t>
        <w:br/>
      </w:r>
      <w:r>
        <w:rPr>
          <w:b/>
          <w:bCs/>
          <w:sz w:val="22"/>
          <w:szCs w:val="22"/>
          <w:lang w:val="en-US"/>
        </w:rPr>
        <w:t>Michael &amp; Ele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Phillips</w:t>
        <w:br/>
      </w:r>
      <w:r>
        <w:rPr>
          <w:sz w:val="22"/>
          <w:szCs w:val="22"/>
          <w:lang w:val="en-US"/>
        </w:rPr>
        <w:t>Jim &amp; Betsy Phillips</w:t>
        <w:br/>
        <w:t>Linda A. Phillips</w:t>
        <w:br/>
        <w:t>Mark &amp; Sue Phillips</w:t>
        <w:br/>
        <w:t>Neil Phillips</w:t>
        <w:br/>
        <w:t>Sage Phillips</w:t>
        <w:br/>
        <w:t>Thomas Phillips</w:t>
        <w:br/>
        <w:t>Geoffrey G. Pick</w:t>
        <w:br/>
      </w:r>
      <w:r>
        <w:rPr>
          <w:b/>
          <w:bCs/>
          <w:sz w:val="22"/>
          <w:szCs w:val="22"/>
          <w:lang w:val="en-US"/>
        </w:rPr>
        <w:t>Rene Piedr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&amp; Indira Blyskal</w:t>
        <w:br/>
      </w:r>
      <w:r>
        <w:rPr>
          <w:sz w:val="22"/>
          <w:szCs w:val="22"/>
          <w:lang w:val="en-US"/>
        </w:rPr>
        <w:t xml:space="preserve">Jessica </w:t>
      </w:r>
      <w:r>
        <w:rPr>
          <w:b/>
          <w:bCs/>
          <w:sz w:val="22"/>
          <w:szCs w:val="22"/>
          <w:lang w:val="en-US"/>
        </w:rPr>
        <w:t>Pierce</w:t>
        <w:br/>
        <w:t xml:space="preserve">Pat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Robert Pierce</w:t>
        <w:br/>
        <w:t>Fred &amp; Cindy Pierson</w:t>
        <w:br/>
      </w:r>
      <w:r>
        <w:rPr>
          <w:sz w:val="22"/>
          <w:szCs w:val="22"/>
          <w:lang w:val="en-US"/>
        </w:rPr>
        <w:t>Roberto G. Pietrosanti</w:t>
        <w:br/>
        <w:t>Moshe &amp; Irit Pillo</w:t>
        <w:br/>
        <w:t>James M. Pinkerton</w:t>
        <w:br/>
      </w:r>
      <w:r>
        <w:rPr>
          <w:b/>
          <w:bCs/>
          <w:sz w:val="22"/>
          <w:szCs w:val="22"/>
          <w:lang w:val="en-US"/>
        </w:rPr>
        <w:t>Michael Pinkus</w:t>
        <w:br/>
        <w:t>Vicki Pinkus</w:t>
        <w:br/>
        <w:t>Arthur Pinsof</w:t>
        <w:br/>
      </w:r>
      <w:r>
        <w:rPr>
          <w:sz w:val="22"/>
          <w:szCs w:val="22"/>
          <w:lang w:val="en-US"/>
        </w:rPr>
        <w:t>Cynthia Pinsonnault</w:t>
        <w:br/>
      </w:r>
      <w:r>
        <w:rPr>
          <w:b/>
          <w:bCs/>
          <w:sz w:val="22"/>
          <w:szCs w:val="22"/>
          <w:lang w:val="en-US"/>
        </w:rPr>
        <w:t>Cynthia Piotrowski</w:t>
        <w:br/>
      </w:r>
      <w:r>
        <w:rPr>
          <w:sz w:val="22"/>
          <w:szCs w:val="22"/>
          <w:lang w:val="en-US"/>
        </w:rPr>
        <w:t>Herman Pippin</w:t>
        <w:br/>
      </w:r>
      <w:r>
        <w:rPr>
          <w:b/>
          <w:bCs/>
          <w:sz w:val="22"/>
          <w:szCs w:val="22"/>
          <w:lang w:val="en-US"/>
        </w:rPr>
        <w:t>Janice Piro</w:t>
        <w:br/>
      </w:r>
      <w:r>
        <w:rPr>
          <w:sz w:val="22"/>
          <w:szCs w:val="22"/>
          <w:lang w:val="en-US"/>
        </w:rPr>
        <w:t>John E. Pisanchik</w:t>
        <w:br/>
        <w:t>Jan Pistrang</w:t>
        <w:br/>
        <w:t>Dan &amp; Sandr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ittsenbarger</w:t>
        <w:br/>
        <w:t>Randall K. Plasch</w:t>
        <w:br/>
        <w:t>Mark Plimley</w:t>
        <w:br/>
      </w:r>
      <w:r>
        <w:rPr>
          <w:b/>
          <w:bCs/>
          <w:sz w:val="22"/>
          <w:szCs w:val="22"/>
          <w:lang w:val="en-US"/>
        </w:rPr>
        <w:t>Doug &amp; Kim Podo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Yvan Poissant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Karen Renna</w:t>
        <w:br/>
        <w:t>William R. Poletz</w:t>
        <w:br/>
        <w:t>Fern Polidori</w:t>
        <w:br/>
        <w:t>Gary &amp; Nancy Pollack</w:t>
        <w:br/>
        <w:t>William Pollack</w:t>
        <w:br/>
      </w:r>
      <w:r>
        <w:rPr>
          <w:b/>
          <w:bCs/>
          <w:sz w:val="22"/>
          <w:szCs w:val="22"/>
          <w:lang w:val="en-US"/>
        </w:rPr>
        <w:t>Ina Pollins</w:t>
        <w:br/>
        <w:t>Paul Polyviou</w:t>
        <w:br/>
      </w:r>
      <w:r>
        <w:rPr>
          <w:sz w:val="22"/>
          <w:szCs w:val="22"/>
          <w:lang w:val="en-US"/>
        </w:rPr>
        <w:t>Jeremy &amp; Sus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omerantz</w:t>
        <w:br/>
        <w:t>K. Jeff Pontius</w:t>
        <w:br/>
      </w:r>
      <w:r>
        <w:rPr>
          <w:b/>
          <w:bCs/>
          <w:sz w:val="22"/>
          <w:szCs w:val="22"/>
          <w:lang w:val="en-US"/>
        </w:rPr>
        <w:t>Brian &amp; April Pool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Family</w:t>
        <w:br/>
      </w:r>
      <w:r>
        <w:rPr>
          <w:sz w:val="22"/>
          <w:szCs w:val="22"/>
          <w:lang w:val="en-US"/>
        </w:rPr>
        <w:t>The Pool Family</w:t>
        <w:br/>
        <w:t>The Poole Family</w:t>
        <w:br/>
        <w:t>Allen Poore</w:t>
        <w:br/>
      </w:r>
      <w:r>
        <w:rPr>
          <w:b/>
          <w:bCs/>
          <w:sz w:val="22"/>
          <w:szCs w:val="22"/>
          <w:lang w:val="en-US"/>
        </w:rPr>
        <w:t>Bill &amp; Joyce Poore</w:t>
        <w:br/>
        <w:t>Steve T. Poore</w:t>
        <w:br/>
      </w:r>
      <w:r>
        <w:rPr>
          <w:sz w:val="22"/>
          <w:szCs w:val="22"/>
          <w:lang w:val="en-US"/>
        </w:rPr>
        <w:t>Jamie Popa</w:t>
        <w:br/>
        <w:t xml:space="preserve">Chuck Popa </w:t>
      </w:r>
      <w:r>
        <w:rPr>
          <w:b/>
          <w:bCs/>
          <w:sz w:val="22"/>
          <w:szCs w:val="22"/>
          <w:lang w:val="en-US"/>
        </w:rPr>
        <w:t>III</w:t>
        <w:br/>
      </w:r>
      <w:r>
        <w:rPr>
          <w:sz w:val="22"/>
          <w:szCs w:val="22"/>
          <w:lang w:val="en-US"/>
        </w:rPr>
        <w:t>Jerry Pope</w:t>
        <w:br/>
        <w:t>Renee Pope</w:t>
        <w:br/>
      </w:r>
      <w:r>
        <w:rPr>
          <w:b/>
          <w:bCs/>
          <w:sz w:val="22"/>
          <w:szCs w:val="22"/>
          <w:lang w:val="en-US"/>
        </w:rPr>
        <w:t>Victoria Porras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Arthur McAuley</w:t>
        <w:br/>
      </w:r>
      <w:r>
        <w:rPr>
          <w:sz w:val="22"/>
          <w:szCs w:val="22"/>
          <w:lang w:val="en-US"/>
        </w:rPr>
        <w:t>Elian Lea Porter</w:t>
        <w:br/>
        <w:t>Fred Porter</w:t>
        <w:br/>
        <w:t>Michael A. Porter</w:t>
        <w:br/>
        <w:t>Miriam G. Porter</w:t>
        <w:br/>
        <w:t>Bruce Posner</w:t>
        <w:br/>
        <w:t>Amy Posyton</w:t>
        <w:br/>
        <w:t>David J. Potter</w:t>
        <w:br/>
        <w:t>Camilla Potts</w:t>
        <w:br/>
        <w:t>The Potts Family</w:t>
        <w:br/>
      </w:r>
      <w:r>
        <w:rPr>
          <w:b/>
          <w:bCs/>
          <w:sz w:val="22"/>
          <w:szCs w:val="22"/>
          <w:lang w:val="en-US"/>
        </w:rPr>
        <w:t>John &amp; Patricia Pou</w:t>
        <w:br/>
      </w:r>
      <w:r>
        <w:rPr>
          <w:sz w:val="22"/>
          <w:szCs w:val="22"/>
          <w:lang w:val="en-US"/>
        </w:rPr>
        <w:t>Richard &amp; Laura Poulin</w:t>
        <w:br/>
        <w:t>Pedro Prado</w:t>
        <w:br/>
        <w:t>Matthew Prados</w:t>
        <w:br/>
        <w:t>Susie Pratt</w:t>
        <w:br/>
        <w:t>Richard Prescott</w:t>
        <w:br/>
        <w:t>The Ted Prescott Family</w:t>
        <w:br/>
        <w:t>James H. Price</w:t>
        <w:br/>
        <w:t>Paige Price</w:t>
        <w:br/>
        <w:t>Dennis &amp; Suzan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rieur</w:t>
        <w:br/>
      </w:r>
      <w:r>
        <w:rPr>
          <w:b/>
          <w:bCs/>
          <w:sz w:val="22"/>
          <w:szCs w:val="22"/>
          <w:lang w:val="en-US"/>
        </w:rPr>
        <w:t>Annette Primiani</w:t>
        <w:br/>
      </w:r>
      <w:r>
        <w:rPr>
          <w:sz w:val="22"/>
          <w:szCs w:val="22"/>
          <w:lang w:val="en-US"/>
        </w:rPr>
        <w:t>The Prince Family</w:t>
        <w:br/>
      </w:r>
      <w:r>
        <w:rPr>
          <w:b/>
          <w:bCs/>
          <w:sz w:val="22"/>
          <w:szCs w:val="22"/>
          <w:lang w:val="en-US"/>
        </w:rPr>
        <w:t>Jeff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Pritchard</w:t>
        <w:br/>
      </w:r>
      <w:r>
        <w:rPr>
          <w:sz w:val="22"/>
          <w:szCs w:val="22"/>
          <w:lang w:val="en-US"/>
        </w:rPr>
        <w:t>Professional Contractors</w:t>
        <w:br/>
        <w:t>Vaughn X. Prost</w:t>
        <w:br/>
        <w:t>Lisa K. Pudlewski</w:t>
        <w:br/>
        <w:t>Marina Puggelli</w:t>
        <w:br/>
        <w:t>Tom &amp; Marie Pula</w:t>
        <w:br/>
        <w:t>Roy &amp; Peg Pulliam</w:t>
        <w:br/>
      </w:r>
      <w:r>
        <w:rPr>
          <w:b/>
          <w:bCs/>
          <w:sz w:val="22"/>
          <w:szCs w:val="22"/>
          <w:lang w:val="en-US"/>
        </w:rPr>
        <w:t>Grace M. Pumphrey</w:t>
        <w:br/>
      </w:r>
      <w:r>
        <w:rPr>
          <w:sz w:val="22"/>
          <w:szCs w:val="22"/>
          <w:lang w:val="en-US"/>
        </w:rPr>
        <w:t>Willis J. Pumphrey</w:t>
      </w:r>
      <w:r>
        <w:rPr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US"/>
        </w:rPr>
        <w:t>Jr. DDS</w:t>
      </w:r>
      <w:r>
        <w:rPr>
          <w:b/>
          <w:bCs/>
          <w:sz w:val="22"/>
          <w:szCs w:val="22"/>
          <w:lang w:val="en-US"/>
        </w:rPr>
        <w:br/>
        <w:t>Jeff &amp; Mary Putney</w:t>
        <w:br/>
      </w:r>
      <w:r>
        <w:rPr>
          <w:sz w:val="22"/>
          <w:szCs w:val="22"/>
          <w:lang w:val="en-US"/>
        </w:rPr>
        <w:t>John Quaranto</w:t>
        <w:br/>
        <w:t>Yadith Quaranto</w:t>
        <w:br/>
        <w:t>Harold M. Quay</w:t>
        <w:br/>
        <w:t>Adnan &amp; Elvira Queder</w:t>
        <w:br/>
        <w:t>The Quick Family</w:t>
        <w:br/>
        <w:t>The Quigley Family</w:t>
        <w:br/>
        <w:t>Bo Quinones &amp;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ercedes Alvare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Quintero Family</w:t>
        <w:br/>
        <w:t>The Quiros Family</w:t>
        <w:br/>
        <w:t>Zahid Qureshi</w:t>
        <w:br/>
        <w:t xml:space="preserve">Howard S. Raabe, </w:t>
      </w:r>
      <w:r>
        <w:rPr>
          <w:bCs/>
          <w:sz w:val="22"/>
          <w:szCs w:val="22"/>
          <w:lang w:val="en-US"/>
        </w:rPr>
        <w:t>Jr.</w:t>
      </w:r>
      <w:r>
        <w:rPr>
          <w:b/>
          <w:bCs/>
          <w:sz w:val="22"/>
          <w:szCs w:val="22"/>
          <w:lang w:val="en-US"/>
        </w:rPr>
        <w:br/>
        <w:t>Jerald Racheff</w:t>
        <w:br/>
      </w:r>
      <w:r>
        <w:rPr>
          <w:sz w:val="22"/>
          <w:szCs w:val="22"/>
          <w:lang w:val="en-US"/>
        </w:rPr>
        <w:t>Penny Racheff</w:t>
        <w:br/>
        <w:t>Ronald Radstrom</w:t>
        <w:br/>
        <w:t>Kevin Ragan</w:t>
        <w:br/>
        <w:t>Lance Ralston</w:t>
        <w:br/>
        <w:t>Steven R. Ramm</w:t>
        <w:br/>
        <w:t>Randy &amp; Milagro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amos</w:t>
        <w:br/>
        <w:t>Roberto &amp; Lor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andazzo Family</w:t>
        <w:br/>
      </w:r>
      <w:r>
        <w:rPr>
          <w:b/>
          <w:bCs/>
          <w:sz w:val="22"/>
          <w:szCs w:val="22"/>
          <w:lang w:val="en-US"/>
        </w:rPr>
        <w:t>Carter Ransom</w:t>
        <w:br/>
      </w:r>
      <w:r>
        <w:rPr>
          <w:sz w:val="22"/>
          <w:szCs w:val="22"/>
          <w:lang w:val="en-US"/>
        </w:rPr>
        <w:t>Annie Rapp</w:t>
        <w:br/>
        <w:t>Myron B. Rapp</w:t>
        <w:br/>
      </w:r>
      <w:r>
        <w:rPr>
          <w:b/>
          <w:bCs/>
          <w:sz w:val="22"/>
          <w:szCs w:val="22"/>
          <w:lang w:val="en-US"/>
        </w:rPr>
        <w:t>Ron Rasmussen</w:t>
        <w:br/>
      </w:r>
      <w:r>
        <w:rPr>
          <w:sz w:val="22"/>
          <w:szCs w:val="22"/>
          <w:lang w:val="en-US"/>
        </w:rPr>
        <w:t>Kurt Rath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arriet Hughes</w:t>
        <w:br/>
      </w:r>
      <w:r>
        <w:rPr>
          <w:b/>
          <w:bCs/>
          <w:sz w:val="22"/>
          <w:szCs w:val="22"/>
          <w:lang w:val="en-US"/>
        </w:rPr>
        <w:t>Rockey R. Ratts</w:t>
        <w:br/>
        <w:t>Sandy &amp; Natash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aymond</w:t>
        <w:br/>
      </w:r>
      <w:r>
        <w:rPr>
          <w:sz w:val="22"/>
          <w:szCs w:val="22"/>
          <w:lang w:val="en-US"/>
        </w:rPr>
        <w:t>Larry &amp; Debra Redalia</w:t>
        <w:br/>
        <w:t>Jim &amp; Linda Reding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Paul E. Redlin</w:t>
        <w:br/>
        <w:t>Ron Reed</w:t>
        <w:br/>
        <w:t>Brett Reeves</w:t>
        <w:br/>
        <w:t>James &amp; Chery Reeves</w:t>
        <w:br/>
        <w:t>Scott T. Reeves</w:t>
        <w:br/>
        <w:t>Rob &amp; Angie Refo</w:t>
        <w:br/>
        <w:t>Elizabeth Regan</w:t>
        <w:br/>
        <w:t>Jan C. Regan</w:t>
        <w:br/>
        <w:t>Gerald Regni</w:t>
        <w:br/>
        <w:t>James Rego Family</w:t>
        <w:br/>
      </w:r>
      <w:r>
        <w:rPr>
          <w:b/>
          <w:bCs/>
          <w:sz w:val="22"/>
          <w:szCs w:val="22"/>
          <w:lang w:val="en-US"/>
        </w:rPr>
        <w:t xml:space="preserve">Dennis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Doreen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ehrig</w:t>
        <w:br/>
      </w:r>
      <w:r>
        <w:rPr>
          <w:sz w:val="22"/>
          <w:szCs w:val="22"/>
          <w:lang w:val="en-US"/>
        </w:rPr>
        <w:t>Bud &amp; Jill Reichel</w:t>
        <w:br/>
      </w:r>
      <w:r>
        <w:rPr>
          <w:b/>
          <w:bCs/>
          <w:sz w:val="22"/>
          <w:szCs w:val="22"/>
          <w:lang w:val="en-US"/>
        </w:rPr>
        <w:t>Maximillian Reichert</w:t>
        <w:br/>
      </w:r>
      <w:r>
        <w:rPr>
          <w:sz w:val="22"/>
          <w:szCs w:val="22"/>
          <w:lang w:val="en-US"/>
        </w:rPr>
        <w:t>Grant Rei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ris &amp; Michelle Reile</w:t>
        <w:br/>
        <w:t>John E. Reisert</w:t>
        <w:br/>
        <w:t>Harvey Reit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Nu Trinh</w:t>
        <w:br/>
        <w:t>Gary &amp; Nancy Relkin</w:t>
        <w:br/>
        <w:t>Dan &amp; Grace Renner</w:t>
        <w:br/>
      </w:r>
      <w:r>
        <w:rPr>
          <w:b/>
          <w:bCs/>
          <w:sz w:val="22"/>
          <w:szCs w:val="22"/>
          <w:lang w:val="en-US"/>
        </w:rPr>
        <w:t>Renovations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Technicians</w:t>
        <w:br/>
      </w:r>
      <w:r>
        <w:rPr>
          <w:sz w:val="22"/>
          <w:szCs w:val="22"/>
          <w:lang w:val="en-US"/>
        </w:rPr>
        <w:t>Richard Rensberry</w:t>
        <w:br/>
        <w:t>The Renton Family</w:t>
        <w:br/>
      </w:r>
      <w:r>
        <w:rPr>
          <w:b/>
          <w:bCs/>
          <w:sz w:val="22"/>
          <w:szCs w:val="22"/>
          <w:lang w:val="en-US"/>
        </w:rPr>
        <w:t>The Repetto Family</w:t>
        <w:br/>
      </w:r>
      <w:r>
        <w:rPr>
          <w:sz w:val="22"/>
          <w:szCs w:val="22"/>
          <w:lang w:val="en-US"/>
        </w:rPr>
        <w:t>Brian Reso</w:t>
        <w:br/>
        <w:t>The Reuveni Family</w:t>
        <w:br/>
        <w:t>Scott Rhoads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idge Hunt</w:t>
        <w:br/>
        <w:t>Al Ribisi</w:t>
        <w:br/>
        <w:t>Gay Ribisi</w:t>
        <w:br/>
        <w:t>Giovanni Ribisi</w:t>
        <w:br/>
        <w:t>Jarret Rible</w:t>
        <w:br/>
      </w:r>
      <w:r>
        <w:rPr>
          <w:b/>
          <w:bCs/>
          <w:sz w:val="22"/>
          <w:szCs w:val="22"/>
          <w:lang w:val="en-US"/>
        </w:rPr>
        <w:t>Carina Ricco, Fiona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Luca Palomo-Ricco</w:t>
        <w:br/>
      </w:r>
      <w:r>
        <w:rPr>
          <w:sz w:val="22"/>
          <w:szCs w:val="22"/>
          <w:lang w:val="en-US"/>
        </w:rPr>
        <w:t>James Rice DDS</w:t>
        <w:br/>
        <w:t>Mischa Rice</w:t>
        <w:br/>
        <w:t>Frances Ric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ary M. Rich</w:t>
        <w:br/>
        <w:t>Dana Richardson</w:t>
        <w:br/>
        <w:t>Nancy Richardson</w:t>
        <w:br/>
        <w:t>John J. Richardson</w:t>
        <w:br/>
        <w:t>The Richardsons</w:t>
        <w:br/>
        <w:t>Gary W. Richie</w:t>
        <w:br/>
        <w:t>Lysander Richmond</w:t>
        <w:br/>
        <w:t>Gloria &amp; John Richter</w:t>
        <w:br/>
        <w:t>The Richter Family</w:t>
        <w:br/>
      </w:r>
      <w:r>
        <w:rPr>
          <w:b/>
          <w:bCs/>
          <w:sz w:val="22"/>
          <w:szCs w:val="22"/>
          <w:lang w:val="en-US"/>
        </w:rPr>
        <w:t>Jeffrey Ricketts</w:t>
        <w:br/>
        <w:t>Chuck &amp; Sall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idenour</w:t>
        <w:br/>
      </w:r>
      <w:r>
        <w:rPr>
          <w:sz w:val="22"/>
          <w:szCs w:val="22"/>
          <w:lang w:val="en-US"/>
        </w:rPr>
        <w:t>Danny &amp; Paula Rieke</w:t>
        <w:br/>
        <w:t>Dan Riesling D.C.</w:t>
        <w:br/>
        <w:t>Thomas &amp; Teri Rigdon</w:t>
        <w:br/>
        <w:t>Patrick Riley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ry Mattran</w:t>
        <w:br/>
        <w:t>The Rincon Family</w:t>
        <w:br/>
        <w:t>Paul Rinehart</w:t>
        <w:br/>
      </w:r>
      <w:r>
        <w:rPr>
          <w:b/>
          <w:bCs/>
          <w:sz w:val="22"/>
          <w:szCs w:val="22"/>
          <w:lang w:val="en-US"/>
        </w:rPr>
        <w:t xml:space="preserve">Stev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usan Rinehart</w:t>
        <w:br/>
        <w:t>Tony, Kenneth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osa Ring</w:t>
        <w:br/>
      </w:r>
      <w:r>
        <w:rPr>
          <w:sz w:val="22"/>
          <w:szCs w:val="22"/>
          <w:lang w:val="en-US"/>
        </w:rPr>
        <w:t>Kora, Elan &amp; Alex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itchie</w:t>
        <w:br/>
      </w:r>
      <w:r>
        <w:rPr>
          <w:b/>
          <w:bCs/>
          <w:sz w:val="22"/>
          <w:szCs w:val="22"/>
          <w:lang w:val="en-US"/>
        </w:rPr>
        <w:t>Tom Ritchie</w:t>
        <w:br/>
      </w:r>
      <w:r>
        <w:rPr>
          <w:sz w:val="22"/>
          <w:szCs w:val="22"/>
          <w:lang w:val="en-US"/>
        </w:rPr>
        <w:t>Dr. Jonathan Ritso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Taylour Trinzo Rivera</w:t>
        <w:br/>
        <w:t>Brad Roac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drew &amp; Maria Robb</w:t>
        <w:br/>
      </w:r>
      <w:r>
        <w:rPr>
          <w:b/>
          <w:bCs/>
          <w:sz w:val="22"/>
          <w:szCs w:val="22"/>
          <w:lang w:val="en-US"/>
        </w:rPr>
        <w:t>Andrea Roberts</w:t>
        <w:br/>
      </w:r>
      <w:r>
        <w:rPr>
          <w:sz w:val="22"/>
          <w:szCs w:val="22"/>
          <w:lang w:val="en-US"/>
        </w:rPr>
        <w:t>Don Roberts</w:t>
        <w:br/>
      </w:r>
      <w:r>
        <w:rPr>
          <w:b/>
          <w:bCs/>
          <w:sz w:val="22"/>
          <w:szCs w:val="22"/>
          <w:lang w:val="en-US"/>
        </w:rPr>
        <w:t>Elizabeth &amp; Jon Roberts</w:t>
        <w:br/>
        <w:t>Michael D. Roberts</w:t>
        <w:br/>
      </w:r>
      <w:r>
        <w:rPr>
          <w:sz w:val="22"/>
          <w:szCs w:val="22"/>
          <w:lang w:val="en-US"/>
        </w:rPr>
        <w:t>Rebecca Roberts</w:t>
        <w:br/>
        <w:t>J. Whitney Robinson</w:t>
        <w:br/>
        <w:t>Kee Robinson</w:t>
        <w:br/>
        <w:t>Larry Robinson</w:t>
        <w:br/>
        <w:t>Maria Robinson</w:t>
        <w:br/>
        <w:t>Patrick Robinson</w:t>
        <w:br/>
        <w:t>Richard W. Robinson</w:t>
        <w:br/>
        <w:t>The Robison Family</w:t>
        <w:br/>
        <w:t>Kathleen Roche</w:t>
        <w:br/>
        <w:t>Nadine Rochel</w:t>
        <w:br/>
        <w:t>Kevin, Diane &amp; Lex Rocine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Paul &amp; Ginger Rodeghero</w:t>
        <w:br/>
      </w:r>
      <w:r>
        <w:rPr>
          <w:b/>
          <w:bCs/>
          <w:sz w:val="22"/>
          <w:szCs w:val="22"/>
          <w:lang w:val="en-US"/>
        </w:rPr>
        <w:t xml:space="preserve">Dr. Wayn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uzan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Roden</w:t>
        <w:br/>
        <w:t>Robert H. Roder</w:t>
        <w:br/>
      </w:r>
      <w:r>
        <w:rPr>
          <w:sz w:val="22"/>
          <w:szCs w:val="22"/>
          <w:lang w:val="en-GB"/>
        </w:rPr>
        <w:t>Rosalie A. Roder</w:t>
        <w:br/>
        <w:t>David &amp; Yvonne Rodgers</w:t>
        <w:br/>
        <w:t>Jessica Rodriguez</w:t>
        <w:br/>
      </w:r>
      <w:r>
        <w:rPr>
          <w:b/>
          <w:bCs/>
          <w:sz w:val="22"/>
          <w:szCs w:val="22"/>
          <w:lang w:val="en-GB"/>
        </w:rPr>
        <w:t xml:space="preserve">Jose </w:t>
      </w:r>
      <w:r>
        <w:rPr>
          <w:sz w:val="22"/>
          <w:szCs w:val="22"/>
          <w:lang w:val="en-GB"/>
        </w:rPr>
        <w:t xml:space="preserve">&amp; </w:t>
      </w:r>
      <w:r>
        <w:rPr>
          <w:b/>
          <w:bCs/>
          <w:sz w:val="22"/>
          <w:szCs w:val="22"/>
          <w:lang w:val="en-GB"/>
        </w:rPr>
        <w:t>Lourdes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>Rodriguez</w:t>
        <w:br/>
      </w:r>
      <w:r>
        <w:rPr>
          <w:sz w:val="22"/>
          <w:szCs w:val="22"/>
          <w:lang w:val="en-GB"/>
        </w:rPr>
        <w:t>Kristine Marie Rodriguez</w:t>
        <w:br/>
        <w:t>Sebastian Rodriguez</w:t>
        <w:br/>
        <w:t>Harold Rody</w:t>
        <w:br/>
      </w:r>
      <w:r>
        <w:rPr>
          <w:b/>
          <w:bCs/>
          <w:sz w:val="22"/>
          <w:szCs w:val="22"/>
          <w:lang w:val="en-GB"/>
        </w:rPr>
        <w:t>Ross Rohrer</w:t>
        <w:br/>
      </w:r>
      <w:r>
        <w:rPr>
          <w:sz w:val="22"/>
          <w:szCs w:val="22"/>
          <w:lang w:val="en-GB"/>
        </w:rPr>
        <w:t>Michael W. Roiger</w:t>
        <w:br/>
        <w:t>Jason A. Roland</w:t>
        <w:br/>
        <w:t>Lyle Rolan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&amp; Annette Rold</w:t>
        <w:br/>
        <w:t>Karl &amp; Lisa Roo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Glenda R. Rose</w:t>
        <w:br/>
        <w:t>Stuart &amp; Judy Rosenbaum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lyne Rosenthal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orenz Boehm</w:t>
        <w:br/>
        <w:t>Jean Rosko</w:t>
        <w:br/>
        <w:t>John Rosko</w:t>
        <w:br/>
      </w:r>
      <w:r>
        <w:rPr>
          <w:b/>
          <w:bCs/>
          <w:sz w:val="22"/>
          <w:szCs w:val="22"/>
          <w:lang w:val="en-US"/>
        </w:rPr>
        <w:t>Richard &amp; Robin Ross</w:t>
        <w:br/>
      </w:r>
      <w:r>
        <w:rPr>
          <w:sz w:val="22"/>
          <w:szCs w:val="22"/>
          <w:lang w:val="en-US"/>
        </w:rPr>
        <w:t>William Ross</w:t>
        <w:br/>
        <w:t>Bettie Ross-Blum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rank Blumer</w:t>
        <w:br/>
        <w:t>Karen Rounds</w:t>
        <w:br/>
      </w:r>
      <w:r>
        <w:rPr>
          <w:b/>
          <w:bCs/>
          <w:sz w:val="22"/>
          <w:szCs w:val="22"/>
          <w:lang w:val="en-US"/>
        </w:rPr>
        <w:t>Robert Rounds</w:t>
        <w:br/>
        <w:t>S.Cooper Rounds</w:t>
        <w:br/>
      </w:r>
      <w:r>
        <w:rPr>
          <w:sz w:val="22"/>
          <w:szCs w:val="22"/>
          <w:lang w:val="en-US"/>
        </w:rPr>
        <w:t>Paula B. Roux</w:t>
        <w:br/>
        <w:t>Susan Rowe</w:t>
        <w:br/>
        <w:t>The Rubio Family</w:t>
        <w:br/>
        <w:t>Jean Ruble</w:t>
        <w:br/>
        <w:t>Richard Ruck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rianne Gladych</w:t>
        <w:br/>
        <w:t>Hans Jorg Ruscheweyh</w:t>
        <w:br/>
        <w:t>Sue Rusnak</w:t>
        <w:br/>
        <w:t>Pauline Russell</w:t>
        <w:br/>
      </w:r>
      <w:r>
        <w:rPr>
          <w:b/>
          <w:bCs/>
          <w:sz w:val="22"/>
          <w:szCs w:val="22"/>
          <w:lang w:val="en-US"/>
        </w:rPr>
        <w:t>Wendy A. Russell</w:t>
        <w:br/>
      </w:r>
      <w:r>
        <w:rPr>
          <w:sz w:val="22"/>
          <w:szCs w:val="22"/>
          <w:lang w:val="en-US"/>
        </w:rPr>
        <w:t>Samuel I. Russell Jr.</w:t>
        <w:br/>
        <w:t>Charlotte Rutherford</w:t>
        <w:br/>
        <w:t>Adrienne Ryan</w:t>
        <w:br/>
        <w:t>Howard R. Ryan</w:t>
        <w:br/>
        <w:t>Joan E. Ryan</w:t>
        <w:br/>
      </w:r>
      <w:r>
        <w:rPr>
          <w:b/>
          <w:bCs/>
          <w:sz w:val="22"/>
          <w:szCs w:val="22"/>
          <w:lang w:val="en-US"/>
        </w:rPr>
        <w:t>Kate Ryan</w:t>
        <w:br/>
        <w:t>Kenneth Sachtjen</w:t>
        <w:br/>
      </w:r>
      <w:r>
        <w:rPr>
          <w:sz w:val="22"/>
          <w:szCs w:val="22"/>
          <w:lang w:val="en-US"/>
        </w:rPr>
        <w:t>Doug &amp; Nanc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adwick</w:t>
        <w:br/>
        <w:t>Richard B. Safft</w:t>
        <w:br/>
        <w:t>Susan Safirstein</w:t>
        <w:br/>
        <w:t>Peter Sahagen</w:t>
        <w:br/>
        <w:t xml:space="preserve">Scott K.L. </w:t>
      </w:r>
      <w:r>
        <w:rPr>
          <w:bCs/>
          <w:sz w:val="22"/>
          <w:szCs w:val="22"/>
          <w:lang w:val="en-US"/>
        </w:rPr>
        <w:t>Saks</w:t>
      </w:r>
      <w:r>
        <w:rPr>
          <w:b/>
          <w:bCs/>
          <w:sz w:val="22"/>
          <w:szCs w:val="22"/>
          <w:lang w:val="en-US"/>
        </w:rPr>
        <w:br/>
        <w:t>Judith Saldarriaga</w:t>
        <w:br/>
        <w:t>Maria Teres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aldarriaga</w:t>
        <w:br/>
        <w:t>Pilar Saldarriaga</w:t>
        <w:br/>
      </w:r>
      <w:r>
        <w:rPr>
          <w:sz w:val="22"/>
          <w:szCs w:val="22"/>
          <w:lang w:val="en-US"/>
        </w:rPr>
        <w:t>Tim Sale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uce &amp; Carolyn Saliga</w:t>
        <w:br/>
        <w:t>Dan Sanders</w:t>
        <w:br/>
        <w:t>Heather C. Sanders</w:t>
        <w:br/>
      </w:r>
      <w:r>
        <w:rPr>
          <w:b/>
          <w:bCs/>
          <w:sz w:val="22"/>
          <w:szCs w:val="22"/>
          <w:lang w:val="en-US"/>
        </w:rPr>
        <w:t>Pat Sanders</w:t>
        <w:br/>
        <w:t>Roger &amp; Eileen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anders</w:t>
        <w:br/>
      </w:r>
      <w:r>
        <w:rPr>
          <w:sz w:val="22"/>
          <w:szCs w:val="22"/>
          <w:lang w:val="en-US"/>
        </w:rPr>
        <w:t>Dennis Sandmann</w:t>
        <w:br/>
        <w:t>The Santangelo Family</w:t>
        <w:br/>
        <w:t>James Santiago</w:t>
        <w:br/>
        <w:t>Jonathan &amp; Am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aphire</w:t>
        <w:br/>
        <w:t>Barbara Sappington</w:t>
        <w:br/>
        <w:t>Joseph Sarkes</w:t>
        <w:br/>
        <w:t>Jim Sarra</w:t>
        <w:br/>
        <w:t>John Sarro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onnie Saunders Bylsma</w:t>
        <w:br/>
        <w:t>Charlie &amp; Catheri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avage</w:t>
        <w:br/>
      </w:r>
      <w:r>
        <w:rPr>
          <w:b/>
          <w:bCs/>
          <w:sz w:val="22"/>
          <w:szCs w:val="22"/>
          <w:lang w:val="en-US"/>
        </w:rPr>
        <w:t>Andrew &amp; Kathleen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avas</w:t>
        <w:br/>
        <w:t>Ron &amp; Pamela Savelo</w:t>
        <w:br/>
      </w:r>
      <w:r>
        <w:rPr>
          <w:sz w:val="22"/>
          <w:szCs w:val="22"/>
          <w:lang w:val="en-US"/>
        </w:rPr>
        <w:t>Greg &amp; Ramsay Sawtelle</w:t>
        <w:br/>
        <w:t>Michael J. Scagg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&amp;Kath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candling</w:t>
        <w:br/>
        <w:t>Nicole Rose Scarborough</w:t>
        <w:br/>
        <w:t>James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Nancy Schaefer</w:t>
        <w:br/>
        <w:t>Jeff L. Schaffner</w:t>
        <w:br/>
        <w:t>Sheryl Schaffner</w:t>
        <w:br/>
      </w:r>
      <w:r>
        <w:rPr>
          <w:b/>
          <w:bCs/>
          <w:sz w:val="22"/>
          <w:szCs w:val="22"/>
          <w:lang w:val="en-US"/>
        </w:rPr>
        <w:t>Andrik Schapers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Cristina Roveyaz</w:t>
        <w:br/>
      </w:r>
      <w:r>
        <w:rPr>
          <w:sz w:val="22"/>
          <w:szCs w:val="22"/>
          <w:lang w:val="en-US"/>
        </w:rPr>
        <w:t>Ronald L. Schefdore</w:t>
        <w:br/>
        <w:t>Cathy Schenkelberg</w:t>
        <w:br/>
        <w:t>The Scherzer Family</w:t>
        <w:br/>
      </w:r>
      <w:r>
        <w:rPr>
          <w:b/>
          <w:bCs/>
          <w:sz w:val="22"/>
          <w:szCs w:val="22"/>
          <w:lang w:val="en-US"/>
        </w:rPr>
        <w:t>Charles Scheuermann</w:t>
        <w:br/>
      </w:r>
      <w:r>
        <w:rPr>
          <w:sz w:val="22"/>
          <w:szCs w:val="22"/>
          <w:lang w:val="en-US"/>
        </w:rPr>
        <w:t>Wendie Scheuermann</w:t>
        <w:br/>
        <w:t>Ken &amp; Yvonne Schick</w:t>
        <w:br/>
        <w:t>Peter Schicker</w:t>
        <w:br/>
        <w:t>Marlene H. Schiller</w:t>
        <w:br/>
      </w:r>
      <w:r>
        <w:rPr>
          <w:b/>
          <w:bCs/>
          <w:sz w:val="22"/>
          <w:szCs w:val="22"/>
          <w:lang w:val="en-US"/>
        </w:rPr>
        <w:t>Kenneth Schilling</w:t>
        <w:br/>
      </w:r>
      <w:r>
        <w:rPr>
          <w:sz w:val="22"/>
          <w:szCs w:val="22"/>
          <w:lang w:val="en-US"/>
        </w:rPr>
        <w:t>The Schlaich Family</w:t>
        <w:br/>
      </w:r>
      <w:r>
        <w:rPr>
          <w:b/>
          <w:bCs/>
          <w:sz w:val="22"/>
          <w:szCs w:val="22"/>
          <w:lang w:val="en-US"/>
        </w:rPr>
        <w:t>Dave &amp; Pat Schlaich</w:t>
        <w:br/>
        <w:t>Donna Schlecht</w:t>
        <w:br/>
      </w:r>
      <w:r>
        <w:rPr>
          <w:sz w:val="22"/>
          <w:szCs w:val="22"/>
          <w:lang w:val="en-US"/>
        </w:rPr>
        <w:t>Gerd Schliemann</w:t>
        <w:br/>
        <w:t>Martel Schliemann</w:t>
        <w:br/>
        <w:t>Lura &amp; Harry Schmiedeke &amp; Family</w:t>
        <w:br/>
      </w:r>
      <w:r>
        <w:rPr>
          <w:b/>
          <w:bCs/>
          <w:sz w:val="22"/>
          <w:szCs w:val="22"/>
          <w:lang w:val="en-US"/>
        </w:rPr>
        <w:t>The Schmitt Family</w:t>
        <w:br/>
        <w:t>Jerry &amp; Jinny Schmitz</w:t>
        <w:br/>
      </w:r>
      <w:r>
        <w:rPr>
          <w:sz w:val="22"/>
          <w:szCs w:val="22"/>
          <w:lang w:val="en-US"/>
        </w:rPr>
        <w:t>Anita Schneider</w:t>
        <w:br/>
      </w:r>
      <w:r>
        <w:rPr>
          <w:b/>
          <w:bCs/>
          <w:sz w:val="22"/>
          <w:szCs w:val="22"/>
          <w:lang w:val="en-US"/>
        </w:rPr>
        <w:t>Douglas Schneider</w:t>
        <w:br/>
      </w:r>
      <w:r>
        <w:rPr>
          <w:sz w:val="22"/>
          <w:szCs w:val="22"/>
          <w:lang w:val="en-US"/>
        </w:rPr>
        <w:t>Laura Schneider</w:t>
        <w:br/>
        <w:t>Maaret Schnier</w:t>
        <w:br/>
      </w:r>
      <w:r>
        <w:rPr>
          <w:b/>
          <w:bCs/>
          <w:sz w:val="22"/>
          <w:szCs w:val="22"/>
          <w:lang w:val="en-US"/>
        </w:rPr>
        <w:t>Joanne Schnitzer</w:t>
        <w:br/>
        <w:t>Robert &amp; Shawn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choeller</w:t>
        <w:br/>
      </w:r>
      <w:r>
        <w:rPr>
          <w:sz w:val="22"/>
          <w:szCs w:val="22"/>
          <w:lang w:val="en-US"/>
        </w:rPr>
        <w:t>The Berube-ScholtenFamily</w:t>
        <w:br/>
        <w:t>Ashley Schoonover</w:t>
        <w:br/>
      </w:r>
      <w:r>
        <w:rPr>
          <w:b/>
          <w:bCs/>
          <w:sz w:val="22"/>
          <w:szCs w:val="22"/>
          <w:lang w:val="en-US"/>
        </w:rPr>
        <w:t xml:space="preserve">Ronald B. </w:t>
      </w:r>
      <w:r>
        <w:rPr>
          <w:b/>
          <w:sz w:val="22"/>
          <w:szCs w:val="22"/>
          <w:lang w:val="en-US"/>
        </w:rPr>
        <w:t>Schoss</w:t>
      </w:r>
      <w:r>
        <w:rPr>
          <w:sz w:val="22"/>
          <w:szCs w:val="22"/>
          <w:lang w:val="en-US"/>
        </w:rPr>
        <w:br/>
        <w:t>David Schrock</w:t>
        <w:br/>
      </w:r>
      <w:r>
        <w:rPr>
          <w:b/>
          <w:bCs/>
          <w:sz w:val="22"/>
          <w:szCs w:val="22"/>
          <w:lang w:val="en-US"/>
        </w:rPr>
        <w:t xml:space="preserve">Gil </w:t>
      </w:r>
      <w:r>
        <w:rPr>
          <w:b/>
          <w:sz w:val="22"/>
          <w:szCs w:val="22"/>
          <w:lang w:val="en-US"/>
        </w:rPr>
        <w:t>&amp;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Deb Schrock</w:t>
        <w:br/>
      </w:r>
      <w:r>
        <w:rPr>
          <w:sz w:val="22"/>
          <w:szCs w:val="22"/>
          <w:lang w:val="en-US"/>
        </w:rPr>
        <w:t>Zachary Schrock</w:t>
        <w:br/>
        <w:t>Nancy Schumacher</w:t>
        <w:br/>
        <w:t>Chris &amp; Cor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chwarzschild</w:t>
        <w:br/>
        <w:t>Jeannie Dev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oe Scoglio</w:t>
        <w:br/>
        <w:t>Larry Scortt</w:t>
        <w:br/>
      </w:r>
      <w:r>
        <w:rPr>
          <w:b/>
          <w:bCs/>
          <w:sz w:val="22"/>
          <w:szCs w:val="22"/>
          <w:lang w:val="en-US"/>
        </w:rPr>
        <w:t>Jeffrey Scott</w:t>
        <w:br/>
      </w:r>
      <w:r>
        <w:rPr>
          <w:sz w:val="22"/>
          <w:szCs w:val="22"/>
          <w:lang w:val="en-US"/>
        </w:rPr>
        <w:t>John C. Scott</w:t>
        <w:br/>
        <w:t>Matt &amp; Elizabeth Scott</w:t>
        <w:br/>
      </w:r>
      <w:r>
        <w:rPr>
          <w:b/>
          <w:bCs/>
          <w:sz w:val="22"/>
          <w:szCs w:val="22"/>
          <w:lang w:val="en-US"/>
        </w:rPr>
        <w:t>Michael R. Scott</w:t>
        <w:br/>
        <w:t>Sonya Sco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ob &amp; Bennette Seaman</w:t>
        <w:br/>
        <w:t>Vera Seidler</w:t>
        <w:br/>
        <w:t>Maryam Seifi</w:t>
        <w:br/>
      </w:r>
      <w:r>
        <w:rPr>
          <w:b/>
          <w:bCs/>
          <w:sz w:val="22"/>
          <w:szCs w:val="22"/>
          <w:lang w:val="en-US"/>
        </w:rPr>
        <w:t xml:space="preserve">Rod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Robin Selmier</w:t>
        <w:br/>
      </w:r>
      <w:r>
        <w:rPr>
          <w:sz w:val="22"/>
          <w:szCs w:val="22"/>
          <w:lang w:val="en-US"/>
        </w:rPr>
        <w:t>The Blaedel/Semo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Jamie &amp; Yamila Sene</w:t>
        <w:br/>
      </w:r>
      <w:r>
        <w:rPr>
          <w:b/>
          <w:bCs/>
          <w:sz w:val="22"/>
          <w:szCs w:val="22"/>
          <w:lang w:val="en-US"/>
        </w:rPr>
        <w:t>The Jules Senske Family</w:t>
        <w:br/>
      </w:r>
      <w:r>
        <w:rPr>
          <w:sz w:val="22"/>
          <w:szCs w:val="22"/>
          <w:lang w:val="en-US"/>
        </w:rPr>
        <w:t>The Settle Family</w:t>
        <w:br/>
        <w:t>The Dan Sewall Family</w:t>
        <w:br/>
        <w:t>The Seward Family</w:t>
        <w:br/>
        <w:t>Jeanne Sexton</w:t>
        <w:br/>
      </w:r>
      <w:r>
        <w:rPr>
          <w:b/>
          <w:bCs/>
          <w:sz w:val="22"/>
          <w:szCs w:val="22"/>
          <w:lang w:val="en-US"/>
        </w:rPr>
        <w:t xml:space="preserve">Am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Paul Seymou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mma Elizabeth Sgro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ake Sgro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imothy Sgro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Shahabeddin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ssica Shan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Norber Family</w:t>
        <w:br/>
        <w:t>William A. Shannon Jr.</w:t>
        <w:br/>
        <w:t>Bernie &amp; Debora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hapiro &amp; Family</w:t>
        <w:br/>
        <w:t>The Marty &amp; Debb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hapiro Family</w:t>
        <w:br/>
        <w:t>Craig M. Sharp</w:t>
        <w:br/>
        <w:t>Cecilia R. Shaw</w:t>
        <w:br/>
        <w:t xml:space="preserve">The </w:t>
      </w:r>
      <w:r>
        <w:rPr>
          <w:b/>
          <w:bCs/>
          <w:sz w:val="22"/>
          <w:szCs w:val="22"/>
          <w:lang w:val="en-US"/>
        </w:rPr>
        <w:t>Herbert Shaw Family</w:t>
        <w:br/>
      </w:r>
      <w:r>
        <w:rPr>
          <w:sz w:val="22"/>
          <w:szCs w:val="22"/>
          <w:lang w:val="en-US"/>
        </w:rPr>
        <w:t>Richard &amp; Ginevra Shaw</w:t>
        <w:br/>
        <w:t>Russell &amp; Wendy Shaw</w:t>
        <w:br/>
        <w:t>Bill &amp; Faun Shea</w:t>
        <w:br/>
        <w:t>Dan &amp; Trudy Shea</w:t>
        <w:br/>
        <w:t>Renetta Shearer</w:t>
        <w:br/>
        <w:t>Scott Shelby &amp; Family</w:t>
        <w:br/>
      </w:r>
      <w:r>
        <w:rPr>
          <w:b/>
          <w:bCs/>
          <w:sz w:val="22"/>
          <w:szCs w:val="22"/>
          <w:lang w:val="en-US"/>
        </w:rPr>
        <w:t>Lee N. Sheldon</w:t>
        <w:br/>
      </w:r>
      <w:r>
        <w:rPr>
          <w:sz w:val="22"/>
          <w:szCs w:val="22"/>
          <w:lang w:val="en-US"/>
        </w:rPr>
        <w:t>Theodore &amp; Linell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helly</w:t>
        <w:br/>
        <w:t>The Shema Family</w:t>
        <w:br/>
        <w:t>Laura Sherman</w:t>
        <w:br/>
        <w:t>Mike Sherry</w:t>
        <w:br/>
        <w:t>Cindy Sherwood</w:t>
        <w:br/>
        <w:t>William B. Shields Sr.</w:t>
        <w:br/>
        <w:t>Jeff Shillingstad</w:t>
        <w:br/>
      </w:r>
      <w:r>
        <w:rPr>
          <w:b/>
          <w:bCs/>
          <w:sz w:val="22"/>
          <w:szCs w:val="22"/>
          <w:lang w:val="en-US"/>
        </w:rPr>
        <w:t>Susan A. Shinneman</w:t>
        <w:br/>
      </w:r>
      <w:r>
        <w:rPr>
          <w:sz w:val="22"/>
          <w:szCs w:val="22"/>
          <w:lang w:val="en-US"/>
        </w:rPr>
        <w:t>Paul Shomo</w:t>
        <w:br/>
        <w:t>Mark Shreffler</w:t>
        <w:br/>
        <w:t>Jeanie Shroyer</w:t>
        <w:br/>
        <w:t>Howard Shube</w:t>
        <w:br/>
        <w:t>Ric Shube</w:t>
        <w:br/>
        <w:t>The Shumel Family</w:t>
        <w:br/>
        <w:t>David R. Shumway</w:t>
        <w:br/>
        <w:t>Stephen Shurtliff</w:t>
        <w:br/>
        <w:t>Pamela &amp; Steven Sideris</w:t>
        <w:br/>
        <w:t>Matthew &amp; Terry Sidford</w:t>
        <w:br/>
      </w:r>
      <w:r>
        <w:rPr>
          <w:b/>
          <w:bCs/>
          <w:sz w:val="22"/>
          <w:szCs w:val="22"/>
          <w:lang w:val="en-US"/>
        </w:rPr>
        <w:t>David &amp; Mara Sidlo</w:t>
        <w:br/>
      </w:r>
      <w:r>
        <w:rPr>
          <w:sz w:val="22"/>
          <w:szCs w:val="22"/>
          <w:lang w:val="en-US"/>
        </w:rPr>
        <w:t>Steve M. Sigal</w:t>
        <w:br/>
        <w:t>Jaye Sikes &amp; Lisa Savage</w:t>
        <w:br/>
      </w:r>
      <w:r>
        <w:rPr>
          <w:b/>
          <w:bCs/>
          <w:sz w:val="22"/>
          <w:szCs w:val="22"/>
          <w:lang w:val="en-US"/>
        </w:rPr>
        <w:t>Marc &amp; Jan Silber</w:t>
        <w:br/>
      </w:r>
      <w:r>
        <w:rPr>
          <w:sz w:val="22"/>
          <w:szCs w:val="22"/>
          <w:lang w:val="en-US"/>
        </w:rPr>
        <w:t>Bruce H. Silton</w:t>
        <w:br/>
        <w:t>Barbara Silver</w:t>
        <w:br/>
        <w:t>Larry Silver</w:t>
        <w:br/>
        <w:t>Victoria C. Silver</w:t>
        <w:br/>
        <w:t>Jonathan Silverman</w:t>
        <w:br/>
        <w:t>Tiffany Simmons</w:t>
        <w:br/>
        <w:t>Jeffery L. Simms</w:t>
        <w:br/>
        <w:t>Natalie Simms</w:t>
        <w:br/>
      </w:r>
      <w:r>
        <w:rPr>
          <w:b/>
          <w:bCs/>
          <w:sz w:val="22"/>
          <w:szCs w:val="22"/>
          <w:lang w:val="en-US"/>
        </w:rPr>
        <w:t xml:space="preserve">Steve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ue Simon</w:t>
        <w:br/>
      </w:r>
      <w:r>
        <w:rPr>
          <w:sz w:val="22"/>
          <w:szCs w:val="22"/>
          <w:lang w:val="en-US"/>
        </w:rPr>
        <w:t>Susan Simon</w:t>
        <w:br/>
        <w:t>Don &amp; Karen Simons</w:t>
        <w:br/>
        <w:t>Bill &amp; Karen Simpson</w:t>
        <w:br/>
      </w:r>
      <w:r>
        <w:rPr>
          <w:b/>
          <w:bCs/>
          <w:sz w:val="22"/>
          <w:szCs w:val="22"/>
          <w:lang w:val="en-US"/>
        </w:rPr>
        <w:t>Singer Enterprises</w:t>
        <w:br/>
      </w:r>
      <w:r>
        <w:rPr>
          <w:sz w:val="22"/>
          <w:szCs w:val="22"/>
          <w:lang w:val="en-US"/>
        </w:rPr>
        <w:t>Ted &amp; Barbara Siverts</w:t>
        <w:br/>
        <w:t>Stu Sjouwerma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ebecca Weiss</w:t>
        <w:br/>
        <w:t>Joe &amp; Li Skelton</w:t>
        <w:br/>
        <w:t>Michael K. Skoog</w:t>
        <w:br/>
        <w:t>The Slagles</w:t>
        <w:br/>
        <w:t>L. D. Sledge</w:t>
        <w:br/>
        <w:t>Thomas Sledg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ke &amp; Ann Slesar</w:t>
        <w:br/>
      </w:r>
      <w:r>
        <w:rPr>
          <w:b/>
          <w:bCs/>
          <w:sz w:val="22"/>
          <w:szCs w:val="22"/>
          <w:lang w:val="en-US"/>
        </w:rPr>
        <w:t>Floyd R.&amp; Jacki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loat</w:t>
        <w:br/>
      </w:r>
      <w:r>
        <w:rPr>
          <w:sz w:val="22"/>
          <w:szCs w:val="22"/>
          <w:lang w:val="en-US"/>
        </w:rPr>
        <w:t>Kristopher &amp; Tric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locum</w:t>
        <w:br/>
        <w:t>Sarah Small</w:t>
        <w:br/>
        <w:t>Alison Smith</w:t>
        <w:br/>
        <w:t>Brian L. Smith</w:t>
        <w:br/>
      </w:r>
      <w:r>
        <w:rPr>
          <w:b/>
          <w:bCs/>
          <w:sz w:val="22"/>
          <w:szCs w:val="22"/>
          <w:lang w:val="en-US"/>
        </w:rPr>
        <w:t>Dennis Smith</w:t>
        <w:br/>
      </w:r>
      <w:r>
        <w:rPr>
          <w:sz w:val="22"/>
          <w:szCs w:val="22"/>
          <w:lang w:val="en-US"/>
        </w:rPr>
        <w:t>Paul &amp; Linda Smith</w:t>
        <w:br/>
        <w:t>Randy B. Smith</w:t>
        <w:br/>
        <w:t>Sara Jane Smith</w:t>
        <w:br/>
        <w:t>Patricia Smith Parker</w:t>
        <w:br/>
        <w:t>Geni Smouse</w:t>
        <w:br/>
        <w:t>Carl A. Smudde</w:t>
        <w:br/>
        <w:t>Lorraine Snead</w:t>
        <w:br/>
      </w:r>
      <w:r>
        <w:rPr>
          <w:b/>
          <w:bCs/>
          <w:sz w:val="22"/>
          <w:szCs w:val="22"/>
          <w:lang w:val="en-US"/>
        </w:rPr>
        <w:t>Duke &amp; Paula Snider</w:t>
        <w:br/>
      </w:r>
      <w:r>
        <w:rPr>
          <w:sz w:val="22"/>
          <w:szCs w:val="22"/>
          <w:lang w:val="en-US"/>
        </w:rPr>
        <w:t>Robert Snider</w:t>
        <w:br/>
      </w:r>
      <w:r>
        <w:rPr>
          <w:b/>
          <w:bCs/>
          <w:sz w:val="22"/>
          <w:szCs w:val="22"/>
          <w:lang w:val="en-US"/>
        </w:rPr>
        <w:t>Barbara Snow</w:t>
        <w:br/>
      </w:r>
      <w:r>
        <w:rPr>
          <w:sz w:val="22"/>
          <w:szCs w:val="22"/>
          <w:lang w:val="en-US"/>
        </w:rPr>
        <w:t>Scott Snow- Snow Software Corp.</w:t>
        <w:br/>
      </w:r>
      <w:r>
        <w:rPr>
          <w:b/>
          <w:bCs/>
          <w:sz w:val="22"/>
          <w:szCs w:val="22"/>
          <w:lang w:val="en-US"/>
        </w:rPr>
        <w:t>Charlie Snyder</w:t>
        <w:br/>
        <w:t>Jack Snyder &amp; Heidi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taun-Snyder</w:t>
        <w:br/>
      </w:r>
      <w:r>
        <w:rPr>
          <w:sz w:val="22"/>
          <w:szCs w:val="22"/>
          <w:lang w:val="en-US"/>
        </w:rPr>
        <w:t>Neal Sobol</w:t>
        <w:br/>
      </w:r>
      <w:r>
        <w:rPr>
          <w:b/>
          <w:bCs/>
          <w:sz w:val="22"/>
          <w:szCs w:val="22"/>
          <w:lang w:val="en-US"/>
        </w:rPr>
        <w:t xml:space="preserve">Jon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Nadine Soeder</w:t>
        <w:br/>
      </w:r>
      <w:r>
        <w:rPr>
          <w:sz w:val="22"/>
          <w:szCs w:val="22"/>
          <w:lang w:val="en-US"/>
        </w:rPr>
        <w:t>Software Works</w:t>
        <w:br/>
        <w:t>Peter A. Sokoloff</w:t>
        <w:br/>
        <w:t>Greg Sollecito</w:t>
        <w:br/>
        <w:t>Brad Solo</w:t>
        <w:br/>
      </w:r>
      <w:r>
        <w:rPr>
          <w:b/>
          <w:bCs/>
          <w:sz w:val="22"/>
          <w:szCs w:val="22"/>
          <w:lang w:val="en-US"/>
        </w:rPr>
        <w:t>Linda Soloman</w:t>
        <w:br/>
        <w:t>Ulrich &amp; Mary Sommer</w:t>
        <w:br/>
      </w:r>
      <w:r>
        <w:rPr>
          <w:sz w:val="22"/>
          <w:szCs w:val="22"/>
          <w:lang w:val="en-US"/>
        </w:rPr>
        <w:t>Warren A. Sonnenberg</w:t>
        <w:br/>
        <w:t>Paul &amp; Julie Sonz</w:t>
        <w:br/>
      </w:r>
      <w:r>
        <w:rPr>
          <w:b/>
          <w:bCs/>
          <w:sz w:val="22"/>
          <w:szCs w:val="22"/>
          <w:lang w:val="en-US"/>
        </w:rPr>
        <w:t>Daniel J. Sorensen</w:t>
        <w:br/>
      </w:r>
      <w:r>
        <w:rPr>
          <w:sz w:val="22"/>
          <w:szCs w:val="22"/>
          <w:lang w:val="en-US"/>
        </w:rPr>
        <w:t>Thomas E. Sorrells</w:t>
        <w:br/>
        <w:t>Idelis Sotomayor-Wilson</w:t>
        <w:br/>
        <w:t>Will &amp; Elisa Southard</w:t>
        <w:br/>
        <w:t>Carla Spacher</w:t>
        <w:br/>
        <w:t>Frank &amp; Nichelle Spano</w:t>
        <w:br/>
      </w:r>
      <w:r>
        <w:rPr>
          <w:b/>
          <w:bCs/>
          <w:sz w:val="22"/>
          <w:szCs w:val="22"/>
          <w:lang w:val="en-US"/>
        </w:rPr>
        <w:t>Bryan &amp; Lorrie Sparks</w:t>
        <w:br/>
      </w:r>
      <w:r>
        <w:rPr>
          <w:sz w:val="22"/>
          <w:szCs w:val="22"/>
          <w:lang w:val="en-US"/>
        </w:rPr>
        <w:t>Vladimir Lind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passenko</w:t>
        <w:br/>
        <w:t>Mike, Carol &amp; Se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pearman</w:t>
        <w:br/>
        <w:t>Special Produc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ngineering Inc.</w:t>
        <w:br/>
      </w:r>
      <w:r>
        <w:rPr>
          <w:b/>
          <w:bCs/>
          <w:sz w:val="22"/>
          <w:szCs w:val="22"/>
          <w:lang w:val="en-US"/>
        </w:rPr>
        <w:t xml:space="preserve">James R. Speiser </w:t>
      </w:r>
      <w:r>
        <w:rPr>
          <w:sz w:val="22"/>
          <w:szCs w:val="22"/>
          <w:lang w:val="en-US"/>
        </w:rPr>
        <w:t>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Kelly Barnes</w:t>
        <w:br/>
        <w:t>Joe &amp; Torrey Spencer</w:t>
        <w:br/>
      </w:r>
      <w:r>
        <w:rPr>
          <w:sz w:val="22"/>
          <w:szCs w:val="22"/>
          <w:lang w:val="en-US"/>
        </w:rPr>
        <w:t>John Spencer</w:t>
        <w:br/>
        <w:t>Ann Spiegelberg</w:t>
        <w:br/>
      </w:r>
      <w:r>
        <w:rPr>
          <w:b/>
          <w:bCs/>
          <w:sz w:val="22"/>
          <w:szCs w:val="22"/>
          <w:lang w:val="en-US"/>
        </w:rPr>
        <w:t xml:space="preserve">Jay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Maelien Spina</w:t>
        <w:br/>
        <w:t>Howard &amp; Jean Spinner</w:t>
        <w:br/>
      </w:r>
      <w:r>
        <w:rPr>
          <w:sz w:val="22"/>
          <w:szCs w:val="22"/>
          <w:lang w:val="en-US"/>
        </w:rPr>
        <w:t>Robert Spitz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obie Jatko</w:t>
        <w:br/>
        <w:t>Neal Springer</w:t>
        <w:br/>
        <w:t>Richard Springsteed</w:t>
        <w:br/>
        <w:t>Deborah Sprott</w:t>
        <w:br/>
        <w:t>The Spyrka Family</w:t>
        <w:br/>
        <w:t>Savana &amp; Lucy Stoner</w:t>
        <w:br/>
        <w:t>Renata St. Lawrence</w:t>
        <w:br/>
        <w:t>Janice Storey</w:t>
        <w:br/>
        <w:t>Pat Stanl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William &amp; Mary Stanley</w:t>
        <w:br/>
        <w:t>Caterina Stanzani</w:t>
        <w:br/>
        <w:t>Luca Stanzani</w:t>
        <w:br/>
        <w:t>Vanessa Stapleton-Waugh</w:t>
        <w:br/>
        <w:t>Gerald D. Staroba</w:t>
        <w:br/>
      </w:r>
      <w:r>
        <w:rPr>
          <w:b/>
          <w:bCs/>
          <w:sz w:val="22"/>
          <w:szCs w:val="22"/>
          <w:lang w:val="en-US"/>
        </w:rPr>
        <w:t>John Stearns</w:t>
        <w:br/>
        <w:t>David &amp; Suzann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tedman</w:t>
        <w:br/>
      </w:r>
      <w:r>
        <w:rPr>
          <w:sz w:val="22"/>
          <w:szCs w:val="22"/>
          <w:lang w:val="en-US"/>
        </w:rPr>
        <w:t>Mark &amp; Audane Steele</w:t>
        <w:br/>
        <w:t>The Steely Family</w:t>
        <w:br/>
        <w:t>Alan &amp; Griselda Stein</w:t>
        <w:br/>
        <w:t>Art Ste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Sterling Management</w:t>
        <w:br/>
      </w:r>
      <w:r>
        <w:rPr>
          <w:sz w:val="22"/>
          <w:szCs w:val="22"/>
          <w:lang w:val="en-US"/>
        </w:rPr>
        <w:t>George &amp; Jennif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termer</w:t>
        <w:br/>
        <w:t>Michael Paul Stern</w:t>
        <w:br/>
        <w:t>Chuck Sterne</w:t>
        <w:br/>
      </w:r>
      <w:r>
        <w:rPr>
          <w:b/>
          <w:bCs/>
          <w:sz w:val="22"/>
          <w:szCs w:val="22"/>
          <w:lang w:val="en-US"/>
        </w:rPr>
        <w:t>Mary Jo Sterzenback</w:t>
        <w:br/>
      </w:r>
      <w:r>
        <w:rPr>
          <w:sz w:val="22"/>
          <w:szCs w:val="22"/>
          <w:lang w:val="en-US"/>
        </w:rPr>
        <w:t>Elizabeth Stevens</w:t>
        <w:br/>
        <w:t>Mac Stevens</w:t>
        <w:br/>
        <w:t>Marlen &amp; Tari Steward</w:t>
        <w:br/>
        <w:t>Donna Stewart</w:t>
        <w:br/>
        <w:t>The Jim Stewart Family</w:t>
        <w:br/>
        <w:t>William E. Stice</w:t>
        <w:br/>
      </w:r>
      <w:r>
        <w:rPr>
          <w:b/>
          <w:bCs/>
          <w:sz w:val="22"/>
          <w:szCs w:val="22"/>
          <w:lang w:val="en-US"/>
        </w:rPr>
        <w:t>Randall &amp; Chel Stith</w:t>
        <w:br/>
      </w:r>
      <w:r>
        <w:rPr>
          <w:sz w:val="22"/>
          <w:szCs w:val="22"/>
          <w:lang w:val="en-US"/>
        </w:rPr>
        <w:t>David W. Stobbe</w:t>
        <w:br/>
        <w:t>Michael &amp; Vaness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toller</w:t>
        <w:br/>
        <w:t>Tim &amp; Janie Stoner</w:t>
        <w:br/>
        <w:t>The Stout Family</w:t>
        <w:br/>
        <w:t>Brandon &amp; Glor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tracener</w:t>
        <w:br/>
        <w:t>Colby Stracener</w:t>
        <w:br/>
        <w:t>Maurine Stracener</w:t>
        <w:br/>
        <w:t>Stephen Stracener</w:t>
        <w:br/>
        <w:t>Travis &amp; Debra Stracener</w:t>
        <w:br/>
        <w:t>Dan Stradford</w:t>
        <w:br/>
        <w:t>Vandiveer Strait</w:t>
        <w:br/>
        <w:t>Michael Strauch</w:t>
        <w:br/>
        <w:t>The Strijewski Family</w:t>
        <w:br/>
        <w:t>Don Strom</w:t>
        <w:br/>
        <w:t>David Strutt</w:t>
        <w:br/>
      </w:r>
      <w:r>
        <w:rPr>
          <w:b/>
          <w:bCs/>
          <w:sz w:val="22"/>
          <w:szCs w:val="22"/>
          <w:lang w:val="en-US"/>
        </w:rPr>
        <w:t xml:space="preserve">Ben C. </w:t>
      </w:r>
      <w:r>
        <w:rPr>
          <w:b/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uzanne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Sturgill</w:t>
        <w:br/>
      </w:r>
      <w:r>
        <w:rPr>
          <w:sz w:val="22"/>
          <w:szCs w:val="22"/>
          <w:lang w:val="en-US"/>
        </w:rPr>
        <w:t>The Sturgiss Family</w:t>
        <w:br/>
        <w:t>Robert &amp; Suzann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udalnik</w:t>
        <w:br/>
        <w:t>Irene Carol Suess</w:t>
        <w:br/>
        <w:t>Elizabeth W. Sugg</w:t>
        <w:br/>
        <w:t>Michael M. Suggs</w:t>
        <w:br/>
      </w:r>
      <w:r>
        <w:rPr>
          <w:b/>
          <w:bCs/>
          <w:sz w:val="22"/>
          <w:szCs w:val="22"/>
          <w:lang w:val="en-US"/>
        </w:rPr>
        <w:t>Randy &amp; Karen Suggs</w:t>
        <w:br/>
      </w:r>
      <w:r>
        <w:rPr>
          <w:sz w:val="22"/>
          <w:szCs w:val="22"/>
          <w:lang w:val="en-US"/>
        </w:rPr>
        <w:t>Reed W. Suggs</w:t>
        <w:br/>
        <w:t>Ron Suiter</w:t>
        <w:br/>
        <w:t>David Sullivan</w:t>
        <w:br/>
      </w:r>
      <w:r>
        <w:rPr>
          <w:b/>
          <w:bCs/>
          <w:sz w:val="22"/>
          <w:szCs w:val="22"/>
          <w:lang w:val="en-US"/>
        </w:rPr>
        <w:t>John Sullivan</w:t>
        <w:br/>
      </w:r>
      <w:r>
        <w:rPr>
          <w:sz w:val="22"/>
          <w:szCs w:val="22"/>
          <w:lang w:val="en-US"/>
        </w:rPr>
        <w:t>Bob &amp; Erin Sulliv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The Maureen Sulliv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Dr. David C. &amp; Ann D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undeen</w:t>
        <w:br/>
        <w:t>The Suplee Family</w:t>
        <w:br/>
      </w:r>
      <w:r>
        <w:rPr>
          <w:b/>
          <w:bCs/>
          <w:sz w:val="22"/>
          <w:szCs w:val="22"/>
          <w:lang w:val="en-US"/>
        </w:rPr>
        <w:t>Survival Strategies</w:t>
        <w:br/>
      </w:r>
      <w:r>
        <w:rPr>
          <w:sz w:val="22"/>
          <w:szCs w:val="22"/>
          <w:lang w:val="en-US"/>
        </w:rPr>
        <w:t>John G. Sutch</w:t>
        <w:br/>
        <w:t>Elizabeth Suva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va Suzuk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n &amp; Allyson Svinos</w:t>
        <w:br/>
        <w:t>Stayton Swanberg</w:t>
        <w:br/>
        <w:t>Judy &amp; David Swanson</w:t>
        <w:br/>
      </w:r>
      <w:r>
        <w:rPr>
          <w:b/>
          <w:bCs/>
          <w:sz w:val="22"/>
          <w:szCs w:val="22"/>
          <w:lang w:val="en-US"/>
        </w:rPr>
        <w:t>Toni Fran Swarens</w:t>
        <w:br/>
      </w:r>
      <w:r>
        <w:rPr>
          <w:sz w:val="22"/>
          <w:szCs w:val="22"/>
          <w:lang w:val="en-US"/>
        </w:rPr>
        <w:t>Glenn &amp; Mitzi Swenson</w:t>
        <w:br/>
        <w:t>Ate James Sybrandy</w:t>
        <w:br/>
        <w:t>D. J. Sydney</w:t>
        <w:br/>
        <w:t>Steven C. Syfers</w:t>
        <w:br/>
      </w:r>
      <w:r>
        <w:rPr>
          <w:b/>
          <w:bCs/>
          <w:sz w:val="22"/>
          <w:szCs w:val="22"/>
          <w:lang w:val="en-US"/>
        </w:rPr>
        <w:t>Sandor Szaniszlo</w:t>
        <w:br/>
      </w:r>
      <w:r>
        <w:rPr>
          <w:sz w:val="22"/>
          <w:szCs w:val="22"/>
          <w:lang w:val="en-US"/>
        </w:rPr>
        <w:t>Yolanda Szaniszlo</w:t>
        <w:br/>
      </w:r>
      <w:r>
        <w:rPr>
          <w:b/>
          <w:bCs/>
          <w:sz w:val="22"/>
          <w:szCs w:val="22"/>
          <w:lang w:val="en-US"/>
        </w:rPr>
        <w:t>Hamid Tabibzadeh</w:t>
        <w:br/>
      </w:r>
      <w:r>
        <w:rPr>
          <w:sz w:val="22"/>
          <w:szCs w:val="22"/>
          <w:lang w:val="en-US"/>
        </w:rPr>
        <w:t>Majid Tabibzadeh</w:t>
        <w:br/>
        <w:t>Stan &amp; Dennice Tabor</w:t>
        <w:br/>
        <w:t>Farzad Fam Tafreshi</w:t>
        <w:br/>
        <w:t>Michele Takacs</w:t>
        <w:br/>
        <w:t>Phillip &amp; Briell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akacs-Senske</w:t>
        <w:br/>
        <w:t>Joanne Takano Nermon</w:t>
        <w:br/>
        <w:t>Jeffrey Brandon Talbert</w:t>
        <w:br/>
        <w:t>Richard &amp; Patric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albert</w:t>
        <w:br/>
        <w:t>Mark &amp; Sally Talbot</w:t>
        <w:br/>
      </w:r>
      <w:r>
        <w:rPr>
          <w:b/>
          <w:bCs/>
          <w:sz w:val="22"/>
          <w:szCs w:val="22"/>
          <w:lang w:val="en-US"/>
        </w:rPr>
        <w:t xml:space="preserve">Steven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Noelle Talevi</w:t>
        <w:br/>
      </w:r>
      <w:r>
        <w:rPr>
          <w:sz w:val="22"/>
          <w:szCs w:val="22"/>
          <w:lang w:val="en-US"/>
        </w:rPr>
        <w:t>Jessica Talley</w:t>
        <w:br/>
      </w:r>
      <w:r>
        <w:rPr>
          <w:b/>
          <w:bCs/>
          <w:sz w:val="22"/>
          <w:szCs w:val="22"/>
          <w:lang w:val="en-US"/>
        </w:rPr>
        <w:t>Ralph Tarantino</w:t>
        <w:br/>
      </w:r>
      <w:r>
        <w:rPr>
          <w:sz w:val="22"/>
          <w:szCs w:val="22"/>
          <w:lang w:val="en-US"/>
        </w:rPr>
        <w:t>Kim Taraskewich</w:t>
        <w:br/>
        <w:t>Paul Taraskewich</w:t>
        <w:br/>
      </w:r>
      <w:r>
        <w:rPr>
          <w:b/>
          <w:bCs/>
          <w:sz w:val="22"/>
          <w:szCs w:val="22"/>
          <w:lang w:val="en-US"/>
        </w:rPr>
        <w:t>Robert Tardi &amp; Michel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Purpora-Tardi</w:t>
        <w:br/>
      </w:r>
      <w:r>
        <w:rPr>
          <w:sz w:val="22"/>
          <w:szCs w:val="22"/>
          <w:lang w:val="en-US"/>
        </w:rPr>
        <w:t>Arlene Tardibuono</w:t>
        <w:br/>
        <w:t>Forest Tardibuono</w:t>
        <w:br/>
        <w:t>Lynn Tardibuono</w:t>
        <w:br/>
        <w:t>George Tatsuno</w:t>
        <w:br/>
      </w:r>
      <w:r>
        <w:rPr>
          <w:b/>
          <w:bCs/>
          <w:sz w:val="22"/>
          <w:szCs w:val="22"/>
          <w:lang w:val="en-US"/>
        </w:rPr>
        <w:t>The Taufer Family</w:t>
        <w:br/>
      </w:r>
      <w:r>
        <w:rPr>
          <w:sz w:val="22"/>
          <w:szCs w:val="22"/>
          <w:lang w:val="en-US"/>
        </w:rPr>
        <w:t>Judy &amp; John Taussig</w:t>
        <w:br/>
        <w:t>Barbara Ellen Taylo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avid Diaz</w:t>
        <w:br/>
        <w:t>Craig Taylor</w:t>
        <w:br/>
        <w:t>Marjory Taylor</w:t>
        <w:br/>
        <w:t>Norman Taylor</w:t>
        <w:br/>
        <w:t>Patty Taylor</w:t>
        <w:br/>
      </w:r>
      <w:r>
        <w:rPr>
          <w:b/>
          <w:bCs/>
          <w:sz w:val="22"/>
          <w:szCs w:val="22"/>
          <w:lang w:val="en-US"/>
        </w:rPr>
        <w:t>Robin Taylor</w:t>
        <w:br/>
      </w:r>
      <w:r>
        <w:rPr>
          <w:sz w:val="22"/>
          <w:szCs w:val="22"/>
          <w:lang w:val="en-US"/>
        </w:rPr>
        <w:t>Ron D. Taylor</w:t>
        <w:br/>
        <w:t>Wendy Taylor-Walley</w:t>
        <w:br/>
      </w:r>
      <w:r>
        <w:rPr>
          <w:b/>
          <w:bCs/>
          <w:sz w:val="22"/>
          <w:szCs w:val="22"/>
          <w:lang w:val="en-US"/>
        </w:rPr>
        <w:t>Gilbert &amp; Vivian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Teegardin</w:t>
        <w:br/>
      </w:r>
      <w:r>
        <w:rPr>
          <w:sz w:val="22"/>
          <w:szCs w:val="22"/>
          <w:lang w:val="en-US"/>
        </w:rPr>
        <w:t>Louis N. Teff</w:t>
        <w:br/>
        <w:t>Michael Teifke</w:t>
        <w:br/>
        <w:t>Jane Tei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Dr. Edward Terino</w:t>
        <w:br/>
        <w:t>The Terrenzi Family</w:t>
        <w:br/>
        <w:t>Anthony J. Territo</w:t>
        <w:br/>
        <w:t>Richard Teschner</w:t>
        <w:br/>
      </w:r>
      <w:r>
        <w:rPr>
          <w:sz w:val="22"/>
          <w:szCs w:val="22"/>
          <w:lang w:val="en-US"/>
        </w:rPr>
        <w:t>Anne Teutsch</w:t>
        <w:br/>
        <w:t>Johannes Peter Teutsch</w:t>
        <w:br/>
        <w:t>Michael F. Thamarus</w:t>
        <w:br/>
        <w:t>Anne-Marie Thebault</w:t>
        <w:br/>
        <w:t>Glenn Pool &amp; Elisabet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hierstein</w:t>
        <w:br/>
        <w:t>Conrad &amp; Ginger Theiss</w:t>
        <w:br/>
        <w:t>Leland &amp; Carol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hoburn &amp; Family</w:t>
        <w:br/>
      </w:r>
      <w:r>
        <w:rPr>
          <w:b/>
          <w:bCs/>
          <w:sz w:val="22"/>
          <w:szCs w:val="22"/>
          <w:lang w:val="en-US"/>
        </w:rPr>
        <w:t xml:space="preserve">Ann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eymour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Thoma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Daniel Thomp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yron K. Thompson</w:t>
        <w:br/>
      </w:r>
      <w:r>
        <w:rPr>
          <w:b/>
          <w:bCs/>
          <w:sz w:val="22"/>
          <w:szCs w:val="22"/>
          <w:lang w:val="en-US"/>
        </w:rPr>
        <w:t>Don B. Thomson</w:t>
        <w:br/>
      </w:r>
      <w:r>
        <w:rPr>
          <w:sz w:val="22"/>
          <w:szCs w:val="22"/>
          <w:lang w:val="en-US"/>
        </w:rPr>
        <w:t>The ThorbjornssonFamily</w:t>
        <w:br/>
      </w:r>
      <w:r>
        <w:rPr>
          <w:b/>
          <w:bCs/>
          <w:sz w:val="22"/>
          <w:szCs w:val="22"/>
          <w:lang w:val="en-US"/>
        </w:rPr>
        <w:t>Charlene Thorburn</w:t>
        <w:br/>
      </w:r>
      <w:r>
        <w:rPr>
          <w:sz w:val="22"/>
          <w:szCs w:val="22"/>
          <w:lang w:val="en-US"/>
        </w:rPr>
        <w:t>Roberta Tibbies</w:t>
        <w:br/>
        <w:t>Katerina Tighe</w:t>
        <w:br/>
        <w:t>Dotti &amp; Toma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illberg</w:t>
        <w:br/>
        <w:t>Michael Tillery</w:t>
        <w:br/>
        <w:t>Mary Tinney</w:t>
        <w:br/>
        <w:t>Jeffrey Tischer</w:t>
        <w:br/>
        <w:t>Christine Tisdale</w:t>
        <w:br/>
        <w:t>Katherine Tisi</w:t>
        <w:br/>
        <w:t>Gary Tiveron</w:t>
        <w:br/>
        <w:t>Chad Tobin</w:t>
        <w:br/>
        <w:t>Chuck &amp; Marice Tod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nley Acton Tom</w:t>
        <w:br/>
        <w:t>The Tomak Family</w:t>
        <w:br/>
      </w:r>
      <w:r>
        <w:rPr>
          <w:b/>
          <w:bCs/>
          <w:sz w:val="22"/>
          <w:szCs w:val="22"/>
          <w:lang w:val="en-US"/>
        </w:rPr>
        <w:t>Kristin Mar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Tomczak</w:t>
        <w:br/>
      </w:r>
      <w:r>
        <w:rPr>
          <w:sz w:val="22"/>
          <w:szCs w:val="22"/>
          <w:lang w:val="en-US"/>
        </w:rPr>
        <w:t>Marcelo D. Torres</w:t>
        <w:br/>
        <w:t>Richard Trafton</w:t>
        <w:br/>
        <w:t>Larry Trahant</w:t>
        <w:br/>
      </w:r>
      <w:r>
        <w:rPr>
          <w:b/>
          <w:bCs/>
          <w:sz w:val="22"/>
          <w:szCs w:val="22"/>
          <w:lang w:val="en-US"/>
        </w:rPr>
        <w:t>Anna Maria Trainer</w:t>
        <w:br/>
      </w:r>
      <w:r>
        <w:rPr>
          <w:sz w:val="22"/>
          <w:szCs w:val="22"/>
          <w:lang w:val="en-US"/>
        </w:rPr>
        <w:t>Patrice &amp; Cory</w:t>
        <w:br/>
        <w:t>Trammel</w:t>
        <w:br/>
        <w:t>John M. Traul</w:t>
        <w:br/>
      </w:r>
      <w:r>
        <w:rPr>
          <w:b/>
          <w:bCs/>
          <w:sz w:val="22"/>
          <w:szCs w:val="22"/>
          <w:lang w:val="en-US"/>
        </w:rPr>
        <w:t>Salila Travers</w:t>
        <w:br/>
      </w:r>
      <w:r>
        <w:rPr>
          <w:sz w:val="22"/>
          <w:szCs w:val="22"/>
          <w:lang w:val="en-US"/>
        </w:rPr>
        <w:t>Kenneth Treichel</w:t>
        <w:br/>
        <w:t>Th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revisanut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niel Trevor</w:t>
        <w:br/>
        <w:t>Romney &amp; Kar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ripp</w:t>
        <w:br/>
        <w:t>Loren &amp; Bonn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roescher</w:t>
        <w:br/>
      </w:r>
      <w:r>
        <w:rPr>
          <w:b/>
          <w:bCs/>
          <w:sz w:val="22"/>
          <w:szCs w:val="22"/>
          <w:lang w:val="en-US"/>
        </w:rPr>
        <w:t>Rowan &amp; Stephani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Trollope</w:t>
        <w:br/>
      </w:r>
      <w:r>
        <w:rPr>
          <w:sz w:val="22"/>
          <w:szCs w:val="22"/>
          <w:lang w:val="en-US"/>
        </w:rPr>
        <w:t>John Trowbridge</w:t>
        <w:br/>
        <w:t>Deb Trozzi</w:t>
        <w:br/>
        <w:t>Paul W. Trozzi</w:t>
        <w:br/>
        <w:t>Truax-Lavin</w:t>
        <w:br/>
        <w:t xml:space="preserve">Jane &amp; Keith True </w:t>
      </w:r>
      <w:r>
        <w:rPr>
          <w:bCs/>
          <w:sz w:val="22"/>
          <w:szCs w:val="22"/>
          <w:lang w:val="en-US"/>
        </w:rPr>
        <w:t>Aleksey</w:t>
      </w:r>
      <w:r>
        <w:rPr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en-US"/>
        </w:rPr>
        <w:t>Tsalolikhin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Hans Peter Tschupp</w:t>
        <w:br/>
        <w:t>Horst Tubbesing</w:t>
        <w:br/>
        <w:t>Karin Gerlac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ubbesing</w:t>
        <w:br/>
      </w:r>
      <w:r>
        <w:rPr>
          <w:b/>
          <w:bCs/>
          <w:sz w:val="22"/>
          <w:szCs w:val="22"/>
          <w:lang w:val="en-US"/>
        </w:rPr>
        <w:t>Andrew &amp; Pamel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Tucker</w:t>
        <w:br/>
      </w:r>
      <w:r>
        <w:rPr>
          <w:sz w:val="22"/>
          <w:szCs w:val="22"/>
          <w:lang w:val="en-US"/>
        </w:rPr>
        <w:t>Sherwood &amp; Lind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ucker</w:t>
        <w:br/>
      </w:r>
      <w:r>
        <w:rPr>
          <w:b/>
          <w:bCs/>
          <w:sz w:val="22"/>
          <w:szCs w:val="22"/>
          <w:lang w:val="en-US"/>
        </w:rPr>
        <w:t>The Turbin Family</w:t>
        <w:br/>
        <w:t>Philip &amp; Tin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Turner Family</w:t>
        <w:br/>
      </w:r>
      <w:r>
        <w:rPr>
          <w:sz w:val="22"/>
          <w:szCs w:val="22"/>
          <w:lang w:val="en-US"/>
        </w:rPr>
        <w:t>The Twede Family</w:t>
        <w:br/>
      </w:r>
      <w:r>
        <w:rPr>
          <w:b/>
          <w:bCs/>
          <w:sz w:val="22"/>
          <w:szCs w:val="22"/>
          <w:lang w:val="en-US"/>
        </w:rPr>
        <w:t>Catherine Tweed</w:t>
        <w:br/>
        <w:t>The Tweeten Family</w:t>
        <w:br/>
      </w:r>
      <w:r>
        <w:rPr>
          <w:sz w:val="22"/>
          <w:szCs w:val="22"/>
          <w:lang w:val="en-US"/>
        </w:rPr>
        <w:t>Steven P. Tyrrell</w:t>
        <w:br/>
        <w:t>Sue A. Ellsworth- Tyrre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reddie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ana Ulan</w:t>
        <w:br/>
      </w:r>
      <w:r>
        <w:rPr>
          <w:b/>
          <w:bCs/>
          <w:sz w:val="22"/>
          <w:szCs w:val="22"/>
          <w:lang w:val="en-US"/>
        </w:rPr>
        <w:t>Frederick Upton</w:t>
        <w:br/>
      </w:r>
      <w:r>
        <w:rPr>
          <w:sz w:val="22"/>
          <w:szCs w:val="22"/>
          <w:lang w:val="en-US"/>
        </w:rPr>
        <w:t>Ann Marie Urbanek</w:t>
        <w:br/>
        <w:t>Anthony P. Urbanek</w:t>
        <w:br/>
        <w:t>Charles Uslander</w:t>
        <w:br/>
      </w:r>
      <w:r>
        <w:rPr>
          <w:b/>
          <w:bCs/>
          <w:sz w:val="22"/>
          <w:szCs w:val="22"/>
          <w:lang w:val="en-US"/>
        </w:rPr>
        <w:t>The Valarik Family</w:t>
        <w:br/>
      </w:r>
      <w:r>
        <w:rPr>
          <w:sz w:val="22"/>
          <w:szCs w:val="22"/>
          <w:lang w:val="en-US"/>
        </w:rPr>
        <w:t>Samantha Valarik</w:t>
        <w:br/>
        <w:t>Charles &amp; ElyseVan Breemen</w:t>
        <w:br/>
        <w:t>Nico van den Berg</w:t>
        <w:br/>
        <w:t>The Van Dus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The Van Hoomiss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Patricia Van Koot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Ernst Web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Jane Van Pelt</w:t>
        <w:br/>
        <w:t>Timothy J. Van Pelt</w:t>
        <w:br/>
        <w:t>Irene Varon</w:t>
        <w:br/>
        <w:t>Joan Vasko</w:t>
        <w:br/>
        <w:t>The Veach Family</w:t>
        <w:br/>
      </w:r>
      <w:r>
        <w:rPr>
          <w:b/>
          <w:bCs/>
          <w:sz w:val="22"/>
          <w:szCs w:val="22"/>
          <w:lang w:val="en-US"/>
        </w:rPr>
        <w:t xml:space="preserve">John </w:t>
      </w:r>
      <w:r>
        <w:rPr>
          <w:sz w:val="22"/>
          <w:szCs w:val="22"/>
          <w:lang w:val="en-US"/>
        </w:rPr>
        <w:t>O'Neal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Liz Vedros</w:t>
        <w:br/>
        <w:t>Alexand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eliskakis</w:t>
        <w:br/>
      </w:r>
      <w:r>
        <w:rPr>
          <w:b/>
          <w:bCs/>
          <w:sz w:val="22"/>
          <w:szCs w:val="22"/>
          <w:lang w:val="en-US"/>
        </w:rPr>
        <w:t>Diana Alicia Venegas</w:t>
        <w:br/>
      </w:r>
      <w:r>
        <w:rPr>
          <w:sz w:val="22"/>
          <w:szCs w:val="22"/>
          <w:lang w:val="en-US"/>
        </w:rPr>
        <w:t>Czarina Venegas-Singer</w:t>
        <w:br/>
        <w:t>Lysandr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enegas-Singer</w:t>
        <w:br/>
        <w:t>Nickolas Venegas-Singer</w:t>
        <w:br/>
      </w:r>
      <w:r>
        <w:rPr>
          <w:b/>
          <w:bCs/>
          <w:sz w:val="22"/>
          <w:szCs w:val="22"/>
          <w:lang w:val="en-US"/>
        </w:rPr>
        <w:t>Victor Venturena</w:t>
        <w:br/>
      </w:r>
      <w:r>
        <w:rPr>
          <w:sz w:val="22"/>
          <w:szCs w:val="22"/>
          <w:lang w:val="en-US"/>
        </w:rPr>
        <w:t>The Venturi Family</w:t>
        <w:br/>
        <w:t>Richard Vertel</w:t>
        <w:br/>
        <w:t>Antje Victore</w:t>
        <w:br/>
        <w:t>Thomas Villaire</w:t>
        <w:br/>
        <w:t>Michele Villeneuve</w:t>
        <w:br/>
        <w:t>The Vineyard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Ida Visaggio</w:t>
        <w:br/>
        <w:t>Peter Visaggio</w:t>
        <w:br/>
      </w:r>
      <w:r>
        <w:rPr>
          <w:b/>
          <w:bCs/>
          <w:sz w:val="22"/>
          <w:szCs w:val="22"/>
          <w:lang w:val="en-US"/>
        </w:rPr>
        <w:t>Albert L. Vitali</w:t>
        <w:br/>
      </w:r>
      <w:r>
        <w:rPr>
          <w:sz w:val="22"/>
          <w:szCs w:val="22"/>
          <w:lang w:val="en-US"/>
        </w:rPr>
        <w:t>Jon &amp; Kare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on Gunten</w:t>
        <w:br/>
        <w:t>Erika Von Klier</w:t>
        <w:br/>
        <w:t>The Voss Family</w:t>
        <w:br/>
        <w:t>Salvatore F. Voto</w:t>
        <w:br/>
        <w:t>David A. Wagner</w:t>
        <w:br/>
        <w:t>Jann &amp; Eric Wagner</w:t>
        <w:br/>
      </w:r>
      <w:r>
        <w:rPr>
          <w:b/>
          <w:bCs/>
          <w:sz w:val="22"/>
          <w:szCs w:val="22"/>
          <w:lang w:val="en-US"/>
        </w:rPr>
        <w:t>Dale &amp; Laura Wahl</w:t>
        <w:br/>
      </w:r>
      <w:r>
        <w:rPr>
          <w:sz w:val="22"/>
          <w:szCs w:val="22"/>
          <w:lang w:val="en-US"/>
        </w:rPr>
        <w:t>Simon Wackley</w:t>
        <w:br/>
        <w:t>Karen Walby</w:t>
        <w:br/>
        <w:t>Michael Walby</w:t>
        <w:br/>
        <w:t>Joh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aldron Jr.</w:t>
        <w:br/>
        <w:t>Douglas Walker</w:t>
        <w:br/>
        <w:t>Rohn J. Walker</w:t>
        <w:br/>
        <w:t>Vikki Walker</w:t>
        <w:br/>
        <w:t>Mary Carole Wall</w:t>
        <w:br/>
        <w:t>Pern Wall</w:t>
        <w:br/>
      </w:r>
      <w:r>
        <w:rPr>
          <w:b/>
          <w:bCs/>
          <w:sz w:val="22"/>
          <w:szCs w:val="22"/>
          <w:lang w:val="en-US"/>
        </w:rPr>
        <w:t>Robert Wall</w:t>
        <w:br/>
      </w:r>
      <w:r>
        <w:rPr>
          <w:sz w:val="22"/>
          <w:szCs w:val="22"/>
          <w:lang w:val="en-US"/>
        </w:rPr>
        <w:t>Paul F. Wallac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Gene Wall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thy Walley</w:t>
        <w:br/>
        <w:t>Robert M. Walley</w:t>
        <w:br/>
        <w:t>James J. Walsh</w:t>
        <w:br/>
        <w:t>Mary Walsh</w:t>
        <w:br/>
        <w:t>Susan Walton</w:t>
        <w:br/>
        <w:t>Jin Li Wang</w:t>
        <w:br/>
        <w:t>The Ward Family</w:t>
        <w:br/>
        <w:t>Lynn Ward</w:t>
        <w:br/>
        <w:t>Rodney Warnecke</w:t>
        <w:br/>
        <w:t>Jon Warner</w:t>
        <w:br/>
      </w:r>
      <w:r>
        <w:rPr>
          <w:b/>
          <w:bCs/>
          <w:sz w:val="22"/>
          <w:szCs w:val="22"/>
          <w:lang w:val="en-US"/>
        </w:rPr>
        <w:t>Glenn Warren</w:t>
        <w:br/>
      </w:r>
      <w:r>
        <w:rPr>
          <w:sz w:val="22"/>
          <w:szCs w:val="22"/>
          <w:lang w:val="en-US"/>
        </w:rPr>
        <w:t>Arlene Waszczak</w:t>
        <w:br/>
        <w:t>The Watkins Family</w:t>
        <w:br/>
        <w:t>Frances B. Watson</w:t>
        <w:br/>
        <w:t>Jerry Watson</w:t>
        <w:br/>
        <w:t>Ronald R. Watson</w:t>
        <w:br/>
        <w:t>Susan Watson</w:t>
        <w:br/>
        <w:t>Laurenc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Doreen Waugh</w:t>
        <w:br/>
      </w:r>
      <w:r>
        <w:rPr>
          <w:b/>
          <w:bCs/>
          <w:sz w:val="22"/>
          <w:szCs w:val="22"/>
          <w:lang w:val="en-US"/>
        </w:rPr>
        <w:t>Don Wayne</w:t>
        <w:br/>
      </w:r>
      <w:r>
        <w:rPr>
          <w:sz w:val="22"/>
          <w:szCs w:val="22"/>
          <w:lang w:val="en-US"/>
        </w:rPr>
        <w:t>The Way to Happines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oundation</w:t>
        <w:br/>
        <w:t>Cartney Wearn</w:t>
        <w:br/>
        <w:t>Eric &amp; Catheri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eaver Family</w:t>
        <w:br/>
        <w:t>William &amp; Lind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eaver Family</w:t>
        <w:br/>
        <w:t>Wayne Weaver</w:t>
        <w:br/>
        <w:t>Mark Webb</w:t>
        <w:br/>
        <w:t>Renate Webb</w:t>
        <w:br/>
        <w:t>Betty Weber</w:t>
        <w:br/>
      </w:r>
      <w:r>
        <w:rPr>
          <w:b/>
          <w:bCs/>
          <w:sz w:val="22"/>
          <w:szCs w:val="22"/>
          <w:lang w:val="en-US"/>
        </w:rPr>
        <w:t>Brad Webster</w:t>
        <w:br/>
      </w:r>
      <w:r>
        <w:rPr>
          <w:sz w:val="22"/>
          <w:szCs w:val="22"/>
          <w:lang w:val="en-US"/>
        </w:rPr>
        <w:t>Bruce Wechtler</w:t>
        <w:br/>
      </w:r>
      <w:r>
        <w:rPr>
          <w:b/>
          <w:bCs/>
          <w:sz w:val="22"/>
          <w:szCs w:val="22"/>
          <w:lang w:val="en-US"/>
        </w:rPr>
        <w:t>Linda D. Wedin</w:t>
        <w:br/>
        <w:t>Michael Wegener</w:t>
        <w:br/>
      </w:r>
      <w:r>
        <w:rPr>
          <w:sz w:val="22"/>
          <w:szCs w:val="22"/>
          <w:lang w:val="en-US"/>
        </w:rPr>
        <w:t>Austin Wei</w:t>
        <w:br/>
      </w:r>
      <w:r>
        <w:rPr>
          <w:b/>
          <w:bCs/>
          <w:sz w:val="22"/>
          <w:szCs w:val="22"/>
          <w:lang w:val="en-US"/>
        </w:rPr>
        <w:t>The Weidlich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Family</w:t>
        <w:br/>
      </w:r>
      <w:r>
        <w:rPr>
          <w:sz w:val="22"/>
          <w:szCs w:val="22"/>
          <w:lang w:val="en-US"/>
        </w:rPr>
        <w:t>Scott Weigand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Francis Weilgart</w:t>
        <w:br/>
        <w:t>Nancy Chamber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eilgart</w:t>
        <w:br/>
      </w:r>
      <w:r>
        <w:rPr>
          <w:b/>
          <w:bCs/>
          <w:sz w:val="22"/>
          <w:szCs w:val="22"/>
          <w:lang w:val="en-US"/>
        </w:rPr>
        <w:t>Andrew Kent Weis</w:t>
        <w:br/>
      </w:r>
      <w:r>
        <w:rPr>
          <w:sz w:val="22"/>
          <w:szCs w:val="22"/>
          <w:lang w:val="en-US"/>
        </w:rPr>
        <w:t>Gregory Weiss</w:t>
        <w:br/>
        <w:t>John S. Welch</w:t>
        <w:br/>
      </w:r>
      <w:r>
        <w:rPr>
          <w:b/>
          <w:bCs/>
          <w:sz w:val="22"/>
          <w:szCs w:val="22"/>
          <w:lang w:val="en-US"/>
        </w:rPr>
        <w:t>Robert &amp; Kath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elch</w:t>
        <w:br/>
      </w:r>
      <w:r>
        <w:rPr>
          <w:sz w:val="22"/>
          <w:szCs w:val="22"/>
          <w:lang w:val="en-US"/>
        </w:rPr>
        <w:t>Bette Welker</w:t>
        <w:br/>
        <w:t>Susan Wells Ikonen</w:t>
        <w:br/>
        <w:t>Mari Werner</w:t>
        <w:br/>
        <w:t>Jan Werngren</w:t>
        <w:br/>
      </w:r>
      <w:r>
        <w:rPr>
          <w:b/>
          <w:bCs/>
          <w:sz w:val="22"/>
          <w:szCs w:val="22"/>
          <w:lang w:val="en-US"/>
        </w:rPr>
        <w:t>Chris &amp; Melani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ertin</w:t>
        <w:br/>
      </w:r>
      <w:r>
        <w:rPr>
          <w:sz w:val="22"/>
          <w:szCs w:val="22"/>
          <w:lang w:val="en-US"/>
        </w:rPr>
        <w:t>Stephen Wesson</w:t>
        <w:br/>
        <w:t>Daniel Charles West</w:t>
        <w:br/>
        <w:t>Gary West</w:t>
        <w:br/>
        <w:t>Gregg West</w:t>
        <w:br/>
        <w:t>Jeffrey West</w:t>
        <w:br/>
        <w:t>Joy Westrum</w:t>
        <w:br/>
        <w:t>Lynne Wever</w:t>
        <w:br/>
        <w:t>Joanne M. Wheaton</w:t>
        <w:br/>
        <w:t>Joanne S. Wheat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Larry &amp; Ellyn Whee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Nancy J. Wheeler</w:t>
        <w:br/>
      </w:r>
      <w:r>
        <w:rPr>
          <w:b/>
          <w:bCs/>
          <w:sz w:val="22"/>
          <w:szCs w:val="22"/>
          <w:lang w:val="en-US"/>
        </w:rPr>
        <w:t>Paul Whelan</w:t>
        <w:br/>
      </w:r>
      <w:r>
        <w:rPr>
          <w:sz w:val="22"/>
          <w:szCs w:val="22"/>
          <w:lang w:val="en-US"/>
        </w:rPr>
        <w:t>Jenny D. White</w:t>
        <w:br/>
        <w:t>Olive E. Whitehead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Debr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 xml:space="preserve">L. </w:t>
      </w:r>
      <w:r>
        <w:rPr>
          <w:b/>
          <w:bCs/>
          <w:sz w:val="22"/>
          <w:szCs w:val="22"/>
          <w:lang w:val="en-US"/>
        </w:rPr>
        <w:t>Powell</w:t>
        <w:br/>
      </w:r>
      <w:r>
        <w:rPr>
          <w:sz w:val="22"/>
          <w:szCs w:val="22"/>
          <w:lang w:val="en-US"/>
        </w:rPr>
        <w:t>Kenneth Whitman</w:t>
        <w:br/>
        <w:t>William Wiatt</w:t>
        <w:br/>
        <w:t>G. Halsey Wickser</w:t>
        <w:br/>
        <w:t>Nadia An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dener</w:t>
        <w:br/>
        <w:t>William Loui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dmaier</w:t>
        <w:br/>
      </w:r>
      <w:r>
        <w:rPr>
          <w:b/>
          <w:bCs/>
          <w:sz w:val="22"/>
          <w:szCs w:val="22"/>
          <w:lang w:val="en-US"/>
        </w:rPr>
        <w:t>Kay Wiedman</w:t>
        <w:br/>
      </w:r>
      <w:r>
        <w:rPr>
          <w:sz w:val="22"/>
          <w:szCs w:val="22"/>
          <w:lang w:val="en-US"/>
        </w:rPr>
        <w:t>David F. Wiegand</w:t>
        <w:br/>
        <w:t>Monika Wieneke</w:t>
        <w:br/>
        <w:t>Eric P. Wierman</w:t>
        <w:br/>
        <w:t>Robert M. Wiggins</w:t>
        <w:br/>
        <w:t>Velva Demma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ggins</w:t>
        <w:br/>
        <w:t>Denise &amp; Steve Wike</w:t>
        <w:br/>
      </w:r>
      <w:r>
        <w:rPr>
          <w:b/>
          <w:bCs/>
          <w:sz w:val="22"/>
          <w:szCs w:val="22"/>
          <w:lang w:val="en-US"/>
        </w:rPr>
        <w:t>The Wikoff Family</w:t>
        <w:br/>
      </w:r>
      <w:r>
        <w:rPr>
          <w:sz w:val="22"/>
          <w:szCs w:val="22"/>
          <w:lang w:val="en-US"/>
        </w:rPr>
        <w:t>Robert Wilbur</w:t>
        <w:br/>
        <w:t>Samuel Core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lcock</w:t>
        <w:br/>
      </w:r>
      <w:r>
        <w:rPr>
          <w:b/>
          <w:bCs/>
          <w:sz w:val="22"/>
          <w:szCs w:val="22"/>
          <w:lang w:val="en-US"/>
        </w:rPr>
        <w:t>Danielle Wilde</w:t>
        <w:br/>
        <w:t>The Wiley Family</w:t>
        <w:br/>
        <w:t>Cary &amp; Patty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ilkins</w:t>
        <w:br/>
      </w:r>
      <w:r>
        <w:rPr>
          <w:sz w:val="22"/>
          <w:szCs w:val="22"/>
          <w:lang w:val="en-US"/>
        </w:rPr>
        <w:t>Judy Willardson</w:t>
        <w:br/>
        <w:t>Marie L.Williams</w:t>
        <w:br/>
        <w:t>Martha Williams</w:t>
        <w:br/>
      </w:r>
      <w:r>
        <w:rPr>
          <w:b/>
          <w:bCs/>
          <w:sz w:val="22"/>
          <w:szCs w:val="22"/>
          <w:lang w:val="en-US"/>
        </w:rPr>
        <w:t>Michael B.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illiams</w:t>
        <w:br/>
      </w:r>
      <w:r>
        <w:rPr>
          <w:sz w:val="22"/>
          <w:szCs w:val="22"/>
          <w:lang w:val="en-US"/>
        </w:rPr>
        <w:t>Michael J. Williams</w:t>
        <w:br/>
      </w:r>
      <w:r>
        <w:rPr>
          <w:b/>
          <w:bCs/>
          <w:sz w:val="22"/>
          <w:szCs w:val="22"/>
          <w:lang w:val="en-US"/>
        </w:rPr>
        <w:t>Michael O.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illiams</w:t>
        <w:br/>
      </w:r>
      <w:r>
        <w:rPr>
          <w:sz w:val="22"/>
          <w:szCs w:val="22"/>
          <w:lang w:val="en-US"/>
        </w:rPr>
        <w:t>Sherman Williams</w:t>
        <w:br/>
        <w:t>Sheryl A. Williams</w:t>
        <w:br/>
        <w:t>Stephen W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lliams</w:t>
        <w:br/>
        <w:t>Richard E. Willis</w:t>
        <w:br/>
        <w:t xml:space="preserve">Eve &amp; </w:t>
      </w:r>
      <w:r>
        <w:rPr>
          <w:b/>
          <w:bCs/>
          <w:sz w:val="22"/>
          <w:szCs w:val="22"/>
          <w:lang w:val="en-US"/>
        </w:rPr>
        <w:t>Neil Willner</w:t>
        <w:br/>
      </w:r>
      <w:r>
        <w:rPr>
          <w:sz w:val="22"/>
          <w:szCs w:val="22"/>
          <w:lang w:val="en-US"/>
        </w:rPr>
        <w:t>Larry &amp; Mart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llson</w:t>
        <w:br/>
        <w:t>Bill Wilson</w:t>
        <w:br/>
        <w:t>Byron B. Wilson</w:t>
        <w:br/>
        <w:t>Laura Wilson</w:t>
        <w:br/>
      </w:r>
      <w:r>
        <w:rPr>
          <w:b/>
          <w:bCs/>
          <w:sz w:val="22"/>
          <w:szCs w:val="22"/>
          <w:lang w:val="en-US"/>
        </w:rPr>
        <w:t xml:space="preserve">Lea </w:t>
      </w:r>
      <w:r>
        <w:rPr>
          <w:sz w:val="22"/>
          <w:szCs w:val="22"/>
          <w:lang w:val="en-US"/>
        </w:rPr>
        <w:t>&amp; Todd Wilson</w:t>
        <w:br/>
        <w:t>Mark Wilson</w:t>
        <w:br/>
        <w:t>Mike Wilson</w:t>
        <w:br/>
        <w:t>Kathleen E. Wiltsey</w:t>
        <w:br/>
      </w:r>
      <w:r>
        <w:rPr>
          <w:b/>
          <w:bCs/>
          <w:sz w:val="22"/>
          <w:szCs w:val="22"/>
          <w:lang w:val="en-US"/>
        </w:rPr>
        <w:t>Marcia Winborne-Graven</w:t>
        <w:br/>
      </w:r>
      <w:r>
        <w:rPr>
          <w:sz w:val="22"/>
          <w:szCs w:val="22"/>
          <w:lang w:val="en-US"/>
        </w:rPr>
        <w:t>Brian A. Wingate</w:t>
        <w:br/>
        <w:t>Lesa Winokur</w:t>
        <w:br/>
        <w:t>Abby Winteregg</w:t>
        <w:br/>
      </w:r>
      <w:r>
        <w:rPr>
          <w:b/>
          <w:bCs/>
          <w:sz w:val="22"/>
          <w:szCs w:val="22"/>
          <w:lang w:val="en-US"/>
        </w:rPr>
        <w:t xml:space="preserve">Greg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Sandr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interegg</w:t>
        <w:br/>
      </w:r>
      <w:r>
        <w:rPr>
          <w:sz w:val="22"/>
          <w:szCs w:val="22"/>
          <w:lang w:val="en-US"/>
        </w:rPr>
        <w:t>Neil Winteregg</w:t>
        <w:br/>
        <w:t>Hanna Lee Winters</w:t>
        <w:br/>
      </w:r>
      <w:r>
        <w:rPr>
          <w:b/>
          <w:bCs/>
          <w:sz w:val="22"/>
          <w:szCs w:val="22"/>
          <w:lang w:val="en-US"/>
        </w:rPr>
        <w:t>The Winters Family</w:t>
        <w:br/>
      </w:r>
      <w:r>
        <w:rPr>
          <w:sz w:val="22"/>
          <w:szCs w:val="22"/>
          <w:lang w:val="en-US"/>
        </w:rPr>
        <w:t>Mathew Wirsin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C. Wirsing</w:t>
        <w:br/>
        <w:t>Robin A. Wirsing</w:t>
        <w:br/>
      </w:r>
      <w:r>
        <w:rPr>
          <w:b/>
          <w:bCs/>
          <w:sz w:val="22"/>
          <w:szCs w:val="22"/>
          <w:lang w:val="en-US"/>
        </w:rPr>
        <w:t>WISE International</w:t>
        <w:br/>
      </w:r>
      <w:r>
        <w:rPr>
          <w:sz w:val="22"/>
          <w:szCs w:val="22"/>
          <w:lang w:val="en-US"/>
        </w:rPr>
        <w:t>Thomas Wise</w:t>
        <w:br/>
        <w:t>Brent Wisner</w:t>
        <w:br/>
        <w:t>The Witter Family</w:t>
        <w:br/>
      </w:r>
      <w:r>
        <w:rPr>
          <w:b/>
          <w:bCs/>
          <w:sz w:val="22"/>
          <w:szCs w:val="22"/>
          <w:lang w:val="en-US"/>
        </w:rPr>
        <w:t>Andrew R. Witzel</w:t>
        <w:br/>
      </w:r>
      <w:r>
        <w:rPr>
          <w:sz w:val="22"/>
          <w:szCs w:val="22"/>
          <w:lang w:val="en-US"/>
        </w:rPr>
        <w:t>The Wohlberg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Marlene Wolfe</w:t>
        <w:br/>
      </w:r>
      <w:r>
        <w:rPr>
          <w:b/>
          <w:bCs/>
          <w:sz w:val="22"/>
          <w:szCs w:val="22"/>
          <w:lang w:val="en-US"/>
        </w:rPr>
        <w:t>Barbara Womack</w:t>
        <w:br/>
      </w:r>
      <w:r>
        <w:rPr>
          <w:sz w:val="22"/>
          <w:szCs w:val="22"/>
          <w:lang w:val="en-US"/>
        </w:rPr>
        <w:t>Brandon Womack</w:t>
        <w:br/>
      </w:r>
      <w:r>
        <w:rPr>
          <w:b/>
          <w:bCs/>
          <w:sz w:val="22"/>
          <w:szCs w:val="22"/>
          <w:lang w:val="en-US"/>
        </w:rPr>
        <w:t>Harry &amp; Safari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ong</w:t>
        <w:br/>
        <w:t>Tina Wong</w:t>
        <w:br/>
      </w:r>
      <w:r>
        <w:rPr>
          <w:sz w:val="22"/>
          <w:szCs w:val="22"/>
          <w:lang w:val="en-US"/>
        </w:rPr>
        <w:t>Alastair N. Wood</w:t>
        <w:br/>
        <w:t>Audie Wood</w:t>
        <w:br/>
        <w:t>David &amp; Judy Wood</w:t>
        <w:br/>
        <w:t>Kevin Wood</w:t>
        <w:br/>
        <w:t>Michael S. Wood</w:t>
        <w:br/>
      </w:r>
      <w:r>
        <w:rPr>
          <w:b/>
          <w:bCs/>
          <w:sz w:val="22"/>
          <w:szCs w:val="22"/>
          <w:lang w:val="en-US"/>
        </w:rPr>
        <w:t>The Richard Wood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Family</w:t>
        <w:br/>
        <w:t>Robin Woodley</w:t>
        <w:br/>
        <w:t>Carol C. Woodruff</w:t>
        <w:br/>
      </w:r>
      <w:r>
        <w:rPr>
          <w:sz w:val="22"/>
          <w:szCs w:val="22"/>
          <w:lang w:val="en-US"/>
        </w:rPr>
        <w:t>The Woodruff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 xml:space="preserve">John &amp; Claire </w:t>
      </w:r>
      <w:r>
        <w:rPr>
          <w:bCs/>
          <w:sz w:val="22"/>
          <w:szCs w:val="22"/>
          <w:lang w:val="en-US"/>
        </w:rPr>
        <w:t>Clifford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oods</w:t>
        <w:br/>
      </w:r>
      <w:r>
        <w:rPr>
          <w:b/>
          <w:bCs/>
          <w:sz w:val="22"/>
          <w:szCs w:val="22"/>
          <w:lang w:val="en-US"/>
        </w:rPr>
        <w:t>Neil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&amp;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Bobbi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oods</w:t>
        <w:br/>
      </w:r>
      <w:r>
        <w:rPr>
          <w:sz w:val="22"/>
          <w:szCs w:val="22"/>
          <w:lang w:val="en-US"/>
        </w:rPr>
        <w:t>Tiffany Woods</w:t>
        <w:br/>
        <w:t>Jim &amp; Carol Woodworth</w:t>
        <w:br/>
      </w:r>
      <w:r>
        <w:rPr>
          <w:b/>
          <w:bCs/>
          <w:sz w:val="22"/>
          <w:szCs w:val="22"/>
          <w:lang w:val="en-US"/>
        </w:rPr>
        <w:t>Flora Woolfolk</w:t>
        <w:br/>
        <w:t>Carol Worthey &amp;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Reymond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E. Korns</w:t>
        <w:br/>
      </w:r>
      <w:r>
        <w:rPr>
          <w:sz w:val="22"/>
          <w:szCs w:val="22"/>
          <w:lang w:val="en-US"/>
        </w:rPr>
        <w:t>Stephen D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orthington</w:t>
        <w:br/>
        <w:t>Nic &amp; Jen Wozniak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Judy Wright</w:t>
        <w:br/>
        <w:t>Kenneth Wright</w:t>
        <w:br/>
        <w:t>Michael Wright</w:t>
        <w:br/>
      </w:r>
      <w:r>
        <w:rPr>
          <w:b/>
          <w:bCs/>
          <w:sz w:val="22"/>
          <w:szCs w:val="22"/>
          <w:lang w:val="en-US"/>
        </w:rPr>
        <w:t xml:space="preserve">Ava </w:t>
      </w:r>
      <w:r>
        <w:rPr>
          <w:sz w:val="22"/>
          <w:szCs w:val="22"/>
          <w:lang w:val="en-US"/>
        </w:rPr>
        <w:t xml:space="preserve">&amp; </w:t>
      </w:r>
      <w:r>
        <w:rPr>
          <w:b/>
          <w:bCs/>
          <w:sz w:val="22"/>
          <w:szCs w:val="22"/>
          <w:lang w:val="en-US"/>
        </w:rPr>
        <w:t>Chris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Wrightsman</w:t>
        <w:br/>
      </w:r>
      <w:r>
        <w:rPr>
          <w:sz w:val="22"/>
          <w:szCs w:val="22"/>
          <w:lang w:val="en-US"/>
        </w:rPr>
        <w:t>Myron Wszelaki</w:t>
        <w:br/>
        <w:t>George Wynns</w:t>
        <w:br/>
        <w:t>Marc Yager</w:t>
        <w:br/>
      </w:r>
      <w:r>
        <w:rPr>
          <w:b/>
          <w:bCs/>
          <w:sz w:val="22"/>
          <w:szCs w:val="22"/>
          <w:lang w:val="en-US"/>
        </w:rPr>
        <w:t>Joann Yamada</w:t>
        <w:br/>
        <w:t>Randy Yamada</w:t>
        <w:br/>
      </w:r>
      <w:r>
        <w:rPr>
          <w:sz w:val="22"/>
          <w:szCs w:val="22"/>
          <w:lang w:val="en-US"/>
        </w:rPr>
        <w:t>Chia-Ning Yang</w:t>
        <w:br/>
        <w:t>Samuel Yareck III</w:t>
        <w:br/>
        <w:t>Victoria &amp; Dewe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Yee Family</w:t>
        <w:br/>
        <w:t>Shih Min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aura Yeh</w:t>
        <w:br/>
        <w:t>Steve &amp; Tracy Yeich</w:t>
        <w:br/>
      </w:r>
      <w:r>
        <w:rPr>
          <w:b/>
          <w:bCs/>
          <w:sz w:val="22"/>
          <w:szCs w:val="22"/>
          <w:lang w:val="en-US"/>
        </w:rPr>
        <w:t>Gaetan Yizere</w:t>
        <w:br/>
      </w:r>
      <w:r>
        <w:rPr>
          <w:sz w:val="22"/>
          <w:szCs w:val="22"/>
          <w:lang w:val="en-US"/>
        </w:rPr>
        <w:t>Shirley Young-Smith</w:t>
        <w:br/>
        <w:t>Robert C. Youngs</w:t>
        <w:br/>
        <w:t>Mary Yurkutat</w:t>
        <w:br/>
        <w:t>Eric Zabor</w:t>
        <w:br/>
      </w:r>
      <w:r>
        <w:rPr>
          <w:b/>
          <w:bCs/>
          <w:sz w:val="22"/>
          <w:szCs w:val="22"/>
          <w:lang w:val="en-US"/>
        </w:rPr>
        <w:t>Marie Hryb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Zabo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US"/>
        </w:rPr>
        <w:t>Dan Zachariu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odore Zafiris</w:t>
        <w:br/>
        <w:t>Doron &amp; Nava Zalait</w:t>
        <w:br/>
        <w:t>The Zalduondo-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outron Family</w:t>
        <w:br/>
        <w:t>Mark C. Zamoyta</w:t>
      </w:r>
    </w:p>
    <w:p>
      <w:pPr>
        <w:pStyle w:val="Normal"/>
        <w:shd w:fill="FFFFFF" w:val="clear"/>
        <w:rPr>
          <w:sz w:val="16"/>
          <w:szCs w:val="16"/>
          <w:lang w:val="en-GB"/>
        </w:rPr>
      </w:pPr>
      <w:r>
        <w:rPr>
          <w:b/>
          <w:bCs/>
          <w:sz w:val="22"/>
          <w:szCs w:val="22"/>
          <w:lang w:val="en-US"/>
        </w:rPr>
        <w:t>Jean Zarnek</w:t>
        <w:br/>
      </w:r>
      <w:r>
        <w:rPr>
          <w:sz w:val="22"/>
          <w:szCs w:val="22"/>
          <w:lang w:val="en-US"/>
        </w:rPr>
        <w:t>Michael R. Zarnek</w:t>
        <w:br/>
        <w:t>Candace Zillweger</w:t>
        <w:br/>
        <w:t>Glen &amp; Connie Zimmer</w:t>
        <w:br/>
      </w:r>
      <w:r>
        <w:rPr>
          <w:b/>
          <w:bCs/>
          <w:sz w:val="16"/>
          <w:szCs w:val="16"/>
          <w:lang w:val="en-US"/>
        </w:rPr>
        <w:t xml:space="preserve">Michael </w:t>
      </w:r>
      <w:r>
        <w:rPr>
          <w:sz w:val="16"/>
          <w:szCs w:val="16"/>
          <w:lang w:val="en-US"/>
        </w:rPr>
        <w:t xml:space="preserve">&amp; </w:t>
      </w:r>
      <w:r>
        <w:rPr>
          <w:b/>
          <w:bCs/>
          <w:sz w:val="16"/>
          <w:szCs w:val="16"/>
          <w:lang w:val="en-US"/>
        </w:rPr>
        <w:t>Margene</w:t>
      </w:r>
      <w:r>
        <w:rPr>
          <w:sz w:val="16"/>
          <w:szCs w:val="16"/>
          <w:lang w:val="en-GB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Mohsen </w:t>
      </w:r>
      <w:r>
        <w:rPr>
          <w:sz w:val="16"/>
          <w:szCs w:val="16"/>
          <w:lang w:val="en-US"/>
        </w:rPr>
        <w:t xml:space="preserve">&amp; </w:t>
      </w:r>
      <w:r>
        <w:rPr>
          <w:b/>
          <w:bCs/>
          <w:sz w:val="16"/>
          <w:szCs w:val="16"/>
          <w:lang w:val="en-US"/>
        </w:rPr>
        <w:t>Janine Zargar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  <w:lang w:val="en-US"/>
        </w:rPr>
        <w:t>Zimmer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uy &amp; Hely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Zino</w:t>
        <w:br/>
      </w:r>
      <w:r>
        <w:rPr>
          <w:b/>
          <w:bCs/>
          <w:sz w:val="22"/>
          <w:szCs w:val="22"/>
          <w:lang w:val="en-US"/>
        </w:rPr>
        <w:t>John W. Zins</w:t>
        <w:br/>
      </w:r>
      <w:r>
        <w:rPr>
          <w:sz w:val="22"/>
          <w:szCs w:val="22"/>
          <w:lang w:val="en-US"/>
        </w:rPr>
        <w:t>Norman Zucker</w:t>
        <w:br/>
        <w:t>Brenda &amp; Uw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Zundel Family</w:t>
        <w:br/>
        <w:t>Chelsea Zw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sz w:val="44"/>
          <w:szCs w:val="44"/>
          <w:lang w:val="en-GB"/>
        </w:rPr>
      </w:pPr>
      <w:r>
        <w:rPr>
          <w:b/>
          <w:bCs/>
          <w:sz w:val="44"/>
          <w:szCs w:val="44"/>
          <w:highlight w:val="green"/>
          <w:lang w:val="en-US"/>
        </w:rPr>
        <w:t>VENEZUELA</w:t>
      </w:r>
      <w:r>
        <w:rPr>
          <w:b/>
          <w:bCs/>
          <w:sz w:val="44"/>
          <w:szCs w:val="44"/>
          <w:lang w:val="en-US"/>
        </w:rPr>
        <w:t xml:space="preserve"> 8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uan Jose Diaz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omero</w:t>
        <w:br/>
        <w:t>Dorys E. Khour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abbad</w:t>
        <w:br/>
      </w:r>
      <w:r>
        <w:rPr>
          <w:b/>
          <w:bCs/>
          <w:sz w:val="22"/>
          <w:szCs w:val="22"/>
          <w:lang w:val="en-US"/>
        </w:rPr>
        <w:t>The Leutenegger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nedetto Lombardo</w:t>
        <w:br/>
        <w:t>Jose Olalde</w:t>
        <w:br/>
        <w:t>Ruddy Rodriguez</w:t>
        <w:br/>
        <w:t>Alberto P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antinato C.</w:t>
        <w:br/>
      </w:r>
      <w:r>
        <w:rPr>
          <w:b/>
          <w:bCs/>
          <w:sz w:val="22"/>
          <w:szCs w:val="22"/>
          <w:lang w:val="en-US"/>
        </w:rPr>
        <w:t>Luca Smillo &amp; Rosalba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US"/>
        </w:rPr>
        <w:t>Montesinos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FF0000"/>
          <w:sz w:val="44"/>
          <w:szCs w:val="44"/>
          <w:lang w:val="en-GB"/>
        </w:rPr>
      </w:pPr>
      <w:r>
        <w:rPr>
          <w:b/>
          <w:bCs/>
          <w:color w:val="FF0000"/>
          <w:sz w:val="44"/>
          <w:szCs w:val="44"/>
          <w:lang w:val="en-GB"/>
        </w:rPr>
      </w:r>
    </w:p>
    <w:p>
      <w:pPr>
        <w:pStyle w:val="Normal"/>
        <w:shd w:fill="FFFFFF" w:val="clear"/>
        <w:rPr>
          <w:color w:val="FF0000"/>
          <w:sz w:val="40"/>
          <w:szCs w:val="40"/>
          <w:lang w:val="en-GB"/>
        </w:rPr>
      </w:pPr>
      <w:r>
        <w:rPr>
          <w:smallCaps/>
          <w:color w:val="FF0000"/>
          <w:sz w:val="40"/>
          <w:szCs w:val="40"/>
          <w:highlight w:val="green"/>
          <w:lang w:val="en-US"/>
        </w:rPr>
        <w:t>Senior honor roll</w:t>
      </w:r>
      <w:r>
        <w:rPr>
          <w:smallCaps/>
          <w:color w:val="FF0000"/>
          <w:sz w:val="40"/>
          <w:szCs w:val="40"/>
          <w:lang w:val="en-US"/>
        </w:rPr>
        <w:t xml:space="preserve"> </w:t>
      </w:r>
      <w:r>
        <w:rPr>
          <w:smallCaps/>
          <w:color w:val="000000"/>
          <w:sz w:val="40"/>
          <w:szCs w:val="40"/>
          <w:lang w:val="en-US"/>
        </w:rPr>
        <w:t>314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eah Abad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y L. Adam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ranz Albiss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ena Alevizopolou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rin Alper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ouise (Weege) Ander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y Andrew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va Antonel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k Arnol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co Arrigon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yndon Arthur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hilippe Badoux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ay Baiard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urizia Balmel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itta Ban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Ban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n Barb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aura Barto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ff Battersha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alerie Beard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n Beatt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rin Brackett Beat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oward Beck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achim Bendi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arbara Bent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tzi Bergm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ttea Berm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Nathan Bertm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berto Berto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ainer Bierman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ason T. Binn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Yvonne Binn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land Birr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ester Blan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liff Bow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Nancee L. Bra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ed R. Brag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uigi Bramban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ianfranco Brandin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ate Brau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oug Brow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tephanie Brym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e Buen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thony Buonocor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imothy D. But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iorgio Caliol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squale Calo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ittorio Cancellier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oby Canti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uca Canton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scal Carminat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izabeth Car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ie-Christine Carroux</w:t>
        <w:br/>
        <w:t>Marco Catucci</w:t>
        <w:br/>
        <w:t>Fortunata Tilla Cavallaro</w:t>
        <w:br/>
        <w:t>Luisa Ceribelli</w:t>
        <w:br/>
        <w:t>Jesus A. Chacon Felix</w:t>
        <w:br/>
        <w:t>Force Chamberlain</w:t>
        <w:br/>
        <w:t>Halina Cirillo</w:t>
        <w:br/>
        <w:t>Elizabeth Clapp</w:t>
        <w:br/>
        <w:t>Peter P. Cocolla</w:t>
        <w:br/>
        <w:t>Jeanne E. Cole</w:t>
        <w:br/>
        <w:t>Gerard Condolo</w:t>
        <w:br/>
        <w:t>Debbie Cook</w:t>
        <w:br/>
        <w:t>Enrico Corti</w:t>
        <w:br/>
        <w:t>Mario Costanza Filidor</w:t>
        <w:br/>
        <w:t>Giulio Cozzoli</w:t>
        <w:br/>
        <w:t>Giorgio Cristini</w:t>
        <w:br/>
        <w:t>Ildiko Csak</w:t>
        <w:br/>
        <w:t>Martha Culebro</w:t>
        <w:br/>
        <w:t>Patrick Cunningham</w:t>
        <w:br/>
        <w:t>Nives Dalby</w:t>
        <w:br/>
        <w:t>Dennis Dawson</w:t>
        <w:br/>
        <w:t>Albert De Beer</w:t>
        <w:br/>
        <w:t>Eugenia De Nieto</w:t>
        <w:br/>
        <w:t>Ed Dearborn</w:t>
        <w:br/>
        <w:t>Ruthie Discher</w:t>
        <w:br/>
        <w:t>Sandy Dodwell</w:t>
        <w:br/>
        <w:t>Tatiana Dodz</w:t>
        <w:br/>
        <w:t>John Donaghy</w:t>
        <w:br/>
        <w:t>Joachim Doose</w:t>
        <w:br/>
        <w:t>Steve Drabin</w:t>
        <w:br/>
        <w:t>Gabi Driscoll</w:t>
        <w:br/>
        <w:t>Steve Edelstein</w:t>
        <w:br/>
        <w:t>Ben Elkinton</w:t>
        <w:br/>
        <w:t>David Erison</w:t>
        <w:br/>
        <w:t>Chris Estey</w:t>
        <w:br/>
        <w:t>Ken Ferrara</w:t>
        <w:br/>
        <w:t>Lauren Ferriss</w:t>
        <w:br/>
        <w:t>Mark Freedman</w:t>
        <w:br/>
        <w:t>Fabio Frigerio</w:t>
        <w:br/>
        <w:t>Elena Galamazdina</w:t>
        <w:br/>
        <w:t>Anthony Gallegos</w:t>
        <w:br/>
        <w:t>Richard Gambino</w:t>
        <w:br/>
        <w:t>Cathy Garcia</w:t>
        <w:br/>
        <w:t>Josh Garfield</w:t>
        <w:br/>
        <w:t>Malcolm Gellatly</w:t>
        <w:br/>
        <w:t>Marcel Gemme</w:t>
        <w:br/>
        <w:t>Hazel R. Grafton</w:t>
        <w:br/>
        <w:t>Jondavid (JD) Grant</w:t>
        <w:br/>
        <w:t>Stephanie Groeger</w:t>
        <w:br/>
        <w:t>Nathalie Grzesiak</w:t>
        <w:br/>
        <w:t>Nicole Gueroux</w:t>
        <w:br/>
        <w:t>Karen Hackenber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bin Hanses</w:t>
        <w:br/>
        <w:t>Tom Hardy</w:t>
        <w:br/>
        <w:t>Helen Healy</w:t>
        <w:br/>
        <w:t>Leanna Heil</w:t>
        <w:br/>
        <w:t>Hajnalka Herczeg</w:t>
        <w:br/>
        <w:t>Robert Hitz</w:t>
        <w:br/>
        <w:t>Fran C. Hoefer</w:t>
        <w:br/>
        <w:t>Alan Hollander</w:t>
        <w:br/>
        <w:t>Jessica V. Hollingsworth</w:t>
        <w:br/>
        <w:t>Dave Horwedel</w:t>
        <w:br/>
        <w:t>Bernadette Hudson</w:t>
        <w:br/>
        <w:t>Freddy Hunkeler</w:t>
        <w:br/>
        <w:t>Georges Hussler</w:t>
        <w:br/>
        <w:t>Morihiko Ida</w:t>
        <w:br/>
        <w:t>Dane Jacobs</w:t>
        <w:br/>
        <w:t>Harvey Jacques</w:t>
        <w:br/>
        <w:t>Lawrence G. Jaffe</w:t>
        <w:br/>
        <w:t>Emmanuel Jamin</w:t>
        <w:br/>
        <w:t>Heber Jentzsch</w:t>
        <w:br/>
        <w:t>Laurie Jessup</w:t>
        <w:br/>
        <w:t>Edgar A. Johnson</w:t>
        <w:br/>
        <w:t>Pamela L. Johnson</w:t>
        <w:br/>
        <w:t>Drew Johnston</w:t>
        <w:br/>
        <w:t>Kathy Johnston</w:t>
        <w:br/>
        <w:t>Bobby Jones</w:t>
        <w:br/>
        <w:t>Christian Jost</w:t>
        <w:br/>
        <w:t>Ray Jourdain</w:t>
        <w:br/>
        <w:t>Matthew Judkin</w:t>
        <w:br/>
        <w:t>Stephane-Istvan Juhasz</w:t>
        <w:br/>
        <w:t>Sophie Kao</w:t>
        <w:br/>
        <w:t>Bjorn Karlsson</w:t>
        <w:br/>
        <w:t>Tamas Kasza</w:t>
        <w:br/>
        <w:t>Sammy Katembela</w:t>
        <w:br/>
        <w:t>Steve Kemper</w:t>
        <w:br/>
        <w:t>Soren Kiersgaard</w:t>
        <w:br/>
        <w:t>Scott Kimball</w:t>
        <w:br/>
        <w:t>David King</w:t>
        <w:br/>
        <w:t>Attila Kis</w:t>
        <w:br/>
        <w:t>Niels Kjeldsen</w:t>
        <w:br/>
        <w:t xml:space="preserve">Valery </w:t>
      </w:r>
      <w:r>
        <w:rPr>
          <w:bCs/>
          <w:sz w:val="22"/>
          <w:szCs w:val="22"/>
          <w:lang w:val="en-US"/>
        </w:rPr>
        <w:t>Knoll</w:t>
      </w:r>
      <w:r>
        <w:rPr>
          <w:b/>
          <w:bCs/>
          <w:sz w:val="22"/>
          <w:szCs w:val="22"/>
          <w:lang w:val="en-US"/>
        </w:rPr>
        <w:br/>
      </w:r>
      <w:r>
        <w:rPr>
          <w:sz w:val="22"/>
          <w:szCs w:val="22"/>
          <w:lang w:val="en-US"/>
        </w:rPr>
        <w:t>Katharina Koller</w:t>
        <w:br/>
        <w:t>Brigitte Kramer</w:t>
        <w:br/>
        <w:t>Kenneth Krieger</w:t>
        <w:br/>
        <w:t>Jack Kruchko</w:t>
        <w:br/>
        <w:t>Anton Kuchelmeister</w:t>
        <w:br/>
        <w:t>Celia Kveton</w:t>
        <w:br/>
        <w:t>Helene Lacombe</w:t>
        <w:br/>
        <w:t>Giorgio Lanaro</w:t>
        <w:br/>
        <w:t>Heather Landrey</w:t>
        <w:br/>
        <w:t>Thierry Langellier</w:t>
        <w:br/>
        <w:t>Karen Lavender</w:t>
        <w:br/>
        <w:t>Susanne Lavooij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therine Leffler</w:t>
        <w:br/>
        <w:t>Guillaume Lesevre</w:t>
        <w:br/>
        <w:t>Gabi Lester</w:t>
        <w:br/>
        <w:t>Gillian Ann Levitt</w:t>
        <w:br/>
        <w:t>Richard Lore</w:t>
        <w:br/>
        <w:t>Tobias Loreto Vasquez</w:t>
        <w:br/>
        <w:t>Esther Loria</w:t>
        <w:br/>
        <w:t>Michael MacDonald</w:t>
        <w:br/>
        <w:t>Marco Macias</w:t>
        <w:br/>
        <w:t>Jann Magerowski</w:t>
        <w:br/>
        <w:t>Philippe Magnard</w:t>
        <w:br/>
        <w:t>Gabriele Maierhofer</w:t>
        <w:br/>
        <w:t>Jacinthe Malenfant</w:t>
        <w:br/>
        <w:t>Rafael Manriquez G.</w:t>
        <w:br/>
        <w:t>Juan Carlos Marijuan</w:t>
        <w:br/>
        <w:t>Sauveur Martin</w:t>
        <w:br/>
        <w:t>Arnaldo A. Martinez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rreno</w:t>
        <w:br/>
        <w:t>Donato Marzorati</w:t>
        <w:br/>
        <w:t>Kazue Matsumoto</w:t>
        <w:br/>
        <w:t>Susanne Mayer</w:t>
        <w:br/>
        <w:t>Mary McCrink</w:t>
        <w:br/>
        <w:t>Vanessa McDowell</w:t>
        <w:br/>
        <w:t>Ian Mcllroy</w:t>
        <w:br/>
        <w:t>Renee McKinstry</w:t>
        <w:br/>
        <w:t>Andre McLean</w:t>
        <w:br/>
        <w:t>Janet Meinsma</w:t>
        <w:br/>
        <w:t>Randy Merrill</w:t>
        <w:br/>
        <w:t>Marianne Meschi</w:t>
        <w:br/>
        <w:t>Dino Messina</w:t>
        <w:br/>
        <w:t>Ron Meyerson</w:t>
        <w:br/>
        <w:t>Didier Michaux</w:t>
        <w:br/>
        <w:t>David Miscavige</w:t>
        <w:br/>
        <w:t>Michele D. Miscavige</w:t>
        <w:br/>
        <w:t>Antonello Moi</w:t>
        <w:br/>
        <w:t>Lucy Molina</w:t>
        <w:br/>
        <w:t>Patricia M. Moloney</w:t>
        <w:br/>
        <w:t>Gregoire Montangero</w:t>
        <w:br/>
        <w:t>Midori Morozumi</w:t>
        <w:br/>
        <w:t>Elsa Moscoso Hidalgo</w:t>
        <w:br/>
        <w:t>Minoru Motokawa</w:t>
        <w:br/>
        <w:t>Dave Motutara</w:t>
        <w:br/>
        <w:t>Steven Mueller</w:t>
        <w:br/>
        <w:t>Yoko Nakamura Moore</w:t>
        <w:br/>
        <w:t>Teresa Nebeker</w:t>
        <w:br/>
        <w:t>Michael Nielsen</w:t>
        <w:br/>
        <w:t>Nicholas Nierop</w:t>
        <w:br/>
        <w:t>Heribert Nonnen</w:t>
        <w:br/>
        <w:t>Michael Norber</w:t>
        <w:br/>
        <w:t>Anne Norlen</w:t>
        <w:br/>
        <w:t>Ron Norton</w:t>
        <w:br/>
        <w:t>Judee O'Leary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eanna O'Nei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Nancy Olso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Sylvie Orts-Courvoisi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Claudio Palandr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ttila Pap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ria Paretzoglo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Floriana Pari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ean-François Pari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ichael E. Parod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ssimo Parrin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vid Pau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ill Pelleti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iane Peloqui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Guy Peloqui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Rick Pendery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avid Pet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iana Peti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udit Peto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niele Petr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Nancy Phear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David Phillip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en Pira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ff Pomerant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ren Poul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uciano Prodorutt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evin Prue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ue Rab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rald Racheff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nnie Rapp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ssimo Ratt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Heinz Rau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eonora Reil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rol Ren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ke Rind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D. Robert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ebbie Rodger-Leak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elix Rodriguez Oter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orsten Rohd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wa Ronnquis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ul Roo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y Row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bert R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eg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onika R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eg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incenzo Ruffol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arbara Russel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Hirofumi Sampe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Franco Sann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Gina Santandre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Giovanni Sara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ic Scelz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drik Schaper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abine Schneider-Brende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Hermann Schubotz</w:t>
        <w:br/>
        <w:t>Erika A. Seijo Rodriguez</w:t>
        <w:br/>
        <w:t>Loretta Serafini</w:t>
        <w:br/>
        <w:t>Dan She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nnifer Joyce Shilson</w:t>
        <w:br/>
        <w:t>Jan Silber</w:t>
        <w:br/>
        <w:t>Sharon Skonetski</w:t>
        <w:br/>
        <w:t>Ginger Smith</w:t>
        <w:br/>
        <w:t>Andrea Somplatzky</w:t>
        <w:br/>
        <w:t>David Sonenfild</w:t>
        <w:br/>
        <w:t>Soren Rode Sorens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incent Spataro</w:t>
        <w:br/>
        <w:t>Norman F. Starkey</w:t>
        <w:br/>
        <w:t>Ruth Stefan</w:t>
        <w:br/>
        <w:t>Roland Stillhart</w:t>
        <w:br/>
        <w:t>David W. Stobbe</w:t>
        <w:br/>
        <w:t>James A. Sturges</w:t>
        <w:br/>
        <w:t>Martina Szigetvari</w:t>
        <w:br/>
        <w:t>Mary Taufer</w:t>
        <w:br/>
        <w:t>Stefan Thu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Irmi Tjarks- Talkenberger</w:t>
        <w:br/>
        <w:t>Elisabetta Tonellott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ristina Tonon</w:t>
        <w:br/>
        <w:t>Roberto Toppi</w:t>
        <w:br/>
        <w:t>Giulio Toso</w:t>
        <w:br/>
        <w:t>Trevor Troyer</w:t>
        <w:br/>
        <w:t>Miriam Josefin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Uscanga Flores</w:t>
        <w:br/>
        <w:t>Jean-Francois Valli</w:t>
        <w:br/>
        <w:t>Jaap Van Der Meer</w:t>
        <w:br/>
        <w:t>Norman E. Vespi</w:t>
        <w:br/>
        <w:t>Peter J. Vilinsky</w:t>
        <w:br/>
        <w:t>Bridget Von Phei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irka Voracek</w:t>
        <w:br/>
        <w:t>Martina Waidelich</w:t>
        <w:br/>
        <w:t>Carole Warren</w:t>
        <w:br/>
        <w:t>Steve Watson</w:t>
        <w:br/>
        <w:t>Kur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eiland</w:t>
        <w:br/>
        <w:t>Benny Weinreb</w:t>
        <w:br/>
        <w:t>Sarah Wells</w:t>
        <w:br/>
        <w:t>Kathy West</w:t>
        <w:br/>
        <w:t>Dany Westermann</w:t>
        <w:br/>
        <w:t>Nicole Wheldon</w:t>
        <w:br/>
        <w:t>Robert M. Wiggin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reg Wilhere</w:t>
        <w:br/>
        <w:t>Shane C. Woodruff</w:t>
        <w:br/>
        <w:t>David Worthen</w:t>
        <w:br/>
        <w:t>Marc Yager</w:t>
        <w:br/>
        <w:t>Tatsuya Yamashita</w:t>
        <w:br/>
        <w:t>Alejandro Yeffal Perez</w:t>
        <w:br/>
        <w:t>Patrick Zagury</w:t>
        <w:br/>
        <w:t>Marcello Zani</w:t>
        <w:br/>
        <w:t>Herb Zerden</w:t>
        <w:br/>
        <w:t>Denis Zorin</w:t>
        <w:br/>
        <w:t>Gianfranco Zovi</w:t>
      </w:r>
    </w:p>
    <w:p>
      <w:pPr>
        <w:pStyle w:val="Normal"/>
        <w:shd w:fill="FFFFFF" w:val="clea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rPr>
          <w:sz w:val="44"/>
          <w:szCs w:val="44"/>
          <w:lang w:val="en-US"/>
        </w:rPr>
      </w:pPr>
      <w:r>
        <w:rPr>
          <w:sz w:val="44"/>
          <w:szCs w:val="44"/>
          <w:highlight w:val="green"/>
          <w:lang w:val="en-US"/>
        </w:rPr>
        <w:t>HONOR ROLL</w:t>
      </w:r>
      <w:r>
        <w:rPr>
          <w:sz w:val="44"/>
          <w:szCs w:val="44"/>
          <w:lang w:val="en-US"/>
        </w:rPr>
        <w:t xml:space="preserve"> 2647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ay Alexander Abel</w:t>
        <w:br/>
        <w:t>Ruth Abraham</w:t>
        <w:br/>
        <w:t>Juan Abril Diaz</w:t>
        <w:br/>
        <w:t>Mazen Abu-Hijleh</w:t>
        <w:br/>
        <w:t>Adelaide Achilli</w:t>
        <w:br/>
        <w:t>Angelika Adam</w:t>
        <w:br/>
        <w:t>Gian Franco Adami</w:t>
        <w:br/>
        <w:t>Carol Adams</w:t>
        <w:br/>
        <w:t>James Adams</w:t>
        <w:br/>
        <w:t>Paul Addison</w:t>
        <w:br/>
        <w:t>Alan Adriance</w:t>
        <w:br/>
        <w:t>Fred L. Aeilts</w:t>
        <w:br/>
        <w:t>Cleman Agami</w:t>
        <w:br/>
        <w:t>Maurice Agrillo</w:t>
        <w:br/>
        <w:t>Maria Luci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guirre Rauda</w:t>
        <w:br/>
        <w:t>Andre Ahern</w:t>
        <w:br/>
        <w:t>Eric Carl Ahlroth</w:t>
        <w:br/>
        <w:t>Thomas Ahrne</w:t>
        <w:br/>
        <w:t>Nicoletta Aiken</w:t>
        <w:br/>
        <w:t>Debora Aitken</w:t>
        <w:br/>
        <w:t>Kurt Akamine</w:t>
        <w:br/>
        <w:t>Luc A. Alampo</w:t>
        <w:br/>
        <w:t>Ronald Larocque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ouise Alarie</w:t>
        <w:br/>
        <w:t>Kristian P. R. Albertsson</w:t>
        <w:br/>
        <w:t>Michael Douglas Albin</w:t>
        <w:br/>
        <w:t>Juan Luis Alburquerque</w:t>
        <w:br/>
        <w:t>Lee &amp; Donna Alessandrini</w:t>
        <w:br/>
        <w:t>Denise Alexander</w:t>
        <w:br/>
        <w:t>Richard D. Alexander</w:t>
        <w:br/>
        <w:t>Valeri Alexseev</w:t>
        <w:br/>
        <w:t>Patrick J. Alhadef</w:t>
        <w:br/>
        <w:t>Alicante Field Group</w:t>
        <w:br/>
        <w:t>Giacomo Allegra</w:t>
        <w:br/>
        <w:t>Michel Allemann</w:t>
        <w:br/>
        <w:t>Jane Allen</w:t>
        <w:br/>
        <w:t>Tony R. Alley</w:t>
        <w:br/>
        <w:t>Janine Allington</w:t>
        <w:br/>
        <w:t>Jose Almeida Pinho</w:t>
        <w:br/>
        <w:t>Patricia Almieri</w:t>
        <w:br/>
        <w:t>Alfonso Alonso</w:t>
        <w:br/>
        <w:t>Philippe Alonzo</w:t>
        <w:br/>
        <w:t>Lori Alpers</w:t>
        <w:br/>
        <w:t>Susan Alpert</w:t>
        <w:br/>
        <w:t>Jerry Aired</w:t>
        <w:br/>
        <w:t>Thomas A. Alston</w:t>
        <w:br/>
        <w:t>Robin Alvarez</w:t>
        <w:br/>
        <w:t>Jean Claude Amacker</w:t>
        <w:br/>
        <w:t>Andrew Amat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mbuehl Family</w:t>
        <w:br/>
        <w:t>Fabio Amicarelli</w:t>
        <w:br/>
        <w:t>Jose Ramon Amondarain</w:t>
        <w:br/>
        <w:t>Nir Amotz</w:t>
        <w:br/>
        <w:t>Sonia Amotz</w:t>
        <w:br/>
        <w:t>David P. Amrein</w:t>
        <w:br/>
        <w:t>Clare Anahu</w:t>
        <w:br/>
        <w:t>Choice Analysis Ltd.</w:t>
        <w:br/>
        <w:t>Sanjeez Anand</w:t>
        <w:br/>
        <w:t>Jeanette Loft Andersen</w:t>
        <w:br/>
        <w:t>Dan L. Anderson</w:t>
        <w:br/>
        <w:t>Diana Anderson</w:t>
        <w:br/>
        <w:t>James &amp; Liz Anderson</w:t>
        <w:br/>
        <w:t>Keith A. Anderson</w:t>
        <w:br/>
        <w:t>Keith D. Anderson</w:t>
        <w:br/>
        <w:t>Lynn M. Anderson</w:t>
        <w:br/>
        <w:t>Wil Andreasen</w:t>
        <w:br/>
        <w:t>Fabio Andrease</w:t>
        <w:br/>
        <w:t>Aurora Andreotti</w:t>
        <w:br/>
        <w:t>Eusebio Andres</w:t>
        <w:br/>
        <w:t>Brian Andrews</w:t>
        <w:br/>
        <w:t>Frances Andrews</w:t>
        <w:br/>
        <w:t>Joe Andruscavage</w:t>
        <w:br/>
        <w:t>Tracey M. Andruscavage</w:t>
        <w:br/>
        <w:t>The Angenendt Family</w:t>
        <w:br/>
        <w:t>The Angius-Frost Family</w:t>
        <w:br/>
        <w:t>Steve Anker</w:t>
        <w:br/>
        <w:t>The Anklin-Bouque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Renato Antonini</w:t>
        <w:br/>
        <w:t>Marco Antonucci</w:t>
        <w:br/>
        <w:t>Valerio Antonucci</w:t>
        <w:br/>
        <w:t>Mirko Antunovic</w:t>
        <w:br/>
        <w:t>Misaki Aoki</w:t>
        <w:br/>
        <w:t>Emanuel Apoefis</w:t>
        <w:br/>
        <w:t>Mariano Apperti</w:t>
        <w:br/>
        <w:t>Hugh Applewhite</w:t>
        <w:br/>
        <w:t>Azriel Arad</w:t>
        <w:br/>
        <w:t>Miki Arai</w:t>
        <w:br/>
        <w:t>Edurne Aranguren</w:t>
        <w:br/>
        <w:t>Steve Arcabascio</w:t>
        <w:br/>
        <w:t>Fabio Arcaro</w:t>
        <w:br/>
        <w:t>Andrew Archer</w:t>
        <w:br/>
        <w:t>Arianna Arie</w:t>
        <w:br/>
        <w:t>Jack &amp; Jule Armstrong</w:t>
        <w:br/>
        <w:t>Marie Arnold</w:t>
        <w:br/>
        <w:t>Patricia M. Arnold</w:t>
        <w:br/>
        <w:t>Anne-Claire Arranz</w:t>
        <w:br/>
        <w:t>Juan H. Arranz Sanz</w:t>
        <w:br/>
        <w:t>Patrick Arrigh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ergio Arzenton</w:t>
        <w:br/>
        <w:t>Diane Ash</w:t>
        <w:br/>
        <w:t>Michael Ash</w:t>
        <w:br/>
        <w:t>Monika Aslanis</w:t>
        <w:br/>
        <w:t>Jennifer Asplund</w:t>
        <w:br/>
        <w:t>Alberto Assolari</w:t>
        <w:br/>
        <w:t>Teresa Atkinson</w:t>
        <w:br/>
        <w:t>Vicki Atlasman</w:t>
        <w:br/>
        <w:t>Bruno Attia</w:t>
        <w:br/>
        <w:t>Ann Marie Auburn</w:t>
        <w:br/>
        <w:t>Roger Augustine</w:t>
        <w:br/>
        <w:t>Robert Aumais</w:t>
        <w:br/>
        <w:t>Dan Austin</w:t>
        <w:br/>
        <w:t>Serjik Avanes</w:t>
        <w:br/>
        <w:t>Pierluigi Avanzini</w:t>
        <w:br/>
        <w:t>The Aviv Family</w:t>
        <w:br/>
        <w:t>Sandra Axelson</w:t>
        <w:br/>
        <w:t>Anna Maria Azzini</w:t>
        <w:br/>
        <w:t>The Baadani-Minacc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Georgia Baboula</w:t>
        <w:br/>
        <w:t>Mariella Baccari</w:t>
        <w:br/>
        <w:t>Karlheinz Bachhuber</w:t>
        <w:br/>
        <w:t>Craig &amp; Sue Bader</w:t>
        <w:br/>
        <w:t>Doug &amp; Jane Baer</w:t>
        <w:br/>
        <w:t>Jeannie Baer</w:t>
        <w:br/>
        <w:t>Karin Baettig</w:t>
        <w:br/>
        <w:t>Ofra Bahat</w:t>
        <w:br/>
        <w:t>Ray &amp; Mo Baiardi</w:t>
        <w:br/>
        <w:t>Angela Baiguini</w:t>
        <w:br/>
        <w:t>Paul &amp; Kay Bailey</w:t>
        <w:br/>
        <w:t>Gayle Baird</w:t>
        <w:br/>
        <w:t>Jeffery Baird</w:t>
        <w:br/>
        <w:t>Bernadette Baken</w:t>
        <w:br/>
        <w:t>Susie Baker</w:t>
        <w:br/>
        <w:t>Erlend Bakken</w:t>
        <w:br/>
        <w:t>Clifton B. Baldwin</w:t>
        <w:br/>
        <w:t>Jean-Fran</w:t>
      </w:r>
      <w:r>
        <w:rPr>
          <w:sz w:val="22"/>
          <w:szCs w:val="22"/>
          <w:lang w:val="en-GB"/>
        </w:rPr>
        <w:t>ç</w:t>
      </w:r>
      <w:r>
        <w:rPr>
          <w:sz w:val="22"/>
          <w:szCs w:val="22"/>
          <w:lang w:val="en-US"/>
        </w:rPr>
        <w:t>ois Balimann</w:t>
        <w:br/>
        <w:t>Irina Balitskaya</w:t>
        <w:br/>
        <w:t>Mark Ballard</w:t>
        <w:br/>
        <w:t>Andrea Ballestri</w:t>
        <w:br/>
        <w:t>Ramdeo &amp; Tara Balliram</w:t>
        <w:br/>
        <w:t>Joseph Ballman</w:t>
        <w:br/>
        <w:t>Jean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alvin</w:t>
        <w:br/>
        <w:t>Giovanni Bandierini</w:t>
        <w:br/>
        <w:t>Eduardo Barajas</w:t>
        <w:br/>
        <w:t>Christopher J. Baranet</w:t>
        <w:br/>
        <w:t>Michel Barbas</w:t>
        <w:br/>
        <w:t>Max Barbault</w:t>
        <w:br/>
        <w:t>Suzy Barbee Stephen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se Juan Barbeito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egona Sanchez</w:t>
        <w:br/>
        <w:t>James Barbour</w:t>
        <w:br/>
        <w:t>Jacques &amp; Vivian Bardavid</w:t>
        <w:br/>
        <w:t>Peter Bark</w:t>
        <w:br/>
        <w:t>Myron Barnes</w:t>
        <w:br/>
        <w:t>Robert W.Barnhill</w:t>
        <w:br/>
        <w:t>Hanny Barram</w:t>
        <w:br/>
        <w:t>Vilko Barudzija</w:t>
        <w:br/>
        <w:t>Alessandro Basile</w:t>
        <w:br/>
        <w:t>Giuseppe Battaglio</w:t>
        <w:br/>
        <w:t>Brian Batty</w:t>
        <w:br/>
        <w:t>The Bauco-Macchio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Kristin Bauer</w:t>
        <w:br/>
        <w:t>Peter Baumstark</w:t>
        <w:br/>
        <w:t>Maria Giovanna Becchetti</w:t>
        <w:br/>
        <w:t>The Beck Family</w:t>
        <w:br/>
        <w:t>Mark A. Beck</w:t>
        <w:br/>
        <w:t>Robin Beck</w:t>
        <w:br/>
        <w:t>Paul &amp; Janet Becker</w:t>
        <w:br/>
        <w:t>Wolfgang Becker</w:t>
        <w:br/>
        <w:t>Manfred Beckert</w:t>
        <w:br/>
        <w:t>Stephanie Becquet-Katrangi</w:t>
        <w:br/>
        <w:t>Virginie Becue</w:t>
        <w:br/>
        <w:t>Tom Belanger</w:t>
        <w:br/>
        <w:t>Tony Beleen</w:t>
        <w:br/>
        <w:t>Charles R. Bell Jr.</w:t>
        <w:br/>
        <w:t>Luisa Giovanna Bellagamba</w:t>
        <w:br/>
        <w:t>Kim Belotte-Andrews</w:t>
        <w:br/>
        <w:t>Harold A. Belsheim</w:t>
        <w:br/>
        <w:t>Lior Ben-Dror</w:t>
        <w:br/>
        <w:t>Paul Bender</w:t>
        <w:br/>
        <w:t>Susanne Bendig</w:t>
        <w:br/>
        <w:t>Benetatos Family</w:t>
        <w:br/>
        <w:t>H. Gerard Bennek</w:t>
        <w:br/>
        <w:t>Kevin Bennett</w:t>
        <w:br/>
        <w:t>Pearl Bennett</w:t>
        <w:br/>
        <w:t>Roz Bennetts</w:t>
        <w:br/>
        <w:t>Gracia Bennish Roberts</w:t>
        <w:br/>
        <w:t>Mark &amp; Shellie Benton</w:t>
        <w:br/>
        <w:t>Gerhard Berg</w:t>
        <w:br/>
        <w:t>Jill Howe &amp; Larry Berg</w:t>
        <w:br/>
        <w:t>Brian Bergantz</w:t>
        <w:br/>
        <w:t>Guy Bergeaud</w:t>
        <w:br/>
        <w:t>Yogi Berger</w:t>
        <w:br/>
        <w:t>Michael A. Bergevin</w:t>
        <w:br/>
        <w:t>Angela R. Bergman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elma Bergquist</w:t>
        <w:br/>
        <w:t>Niels Bergstedt</w:t>
        <w:br/>
        <w:t>Frederick Bergstone</w:t>
        <w:br/>
        <w:t>Helen Berka</w:t>
        <w:br/>
        <w:t>Giuseppe Berlingeri</w:t>
        <w:br/>
        <w:t>Herve Bernad</w:t>
        <w:br/>
        <w:t>Lisa Bernard</w:t>
        <w:br/>
        <w:t>Sergio Bernardini</w:t>
        <w:br/>
        <w:t>Andrea Bernasconi</w:t>
        <w:br/>
        <w:t>Andrea Berndt</w:t>
        <w:br/>
        <w:t>Kevin Bernes</w:t>
        <w:br/>
        <w:t>Laurent &amp; Edith Bernier</w:t>
        <w:br/>
        <w:t>Bertain, Maddux,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hapin Family</w:t>
        <w:br/>
        <w:t>Heinz &amp; Esther Bertholjotti</w:t>
        <w:br/>
        <w:t>Bill Bertinot</w:t>
        <w:br/>
        <w:t>Xavier Bertrand</w:t>
        <w:br/>
        <w:t>Dario Bertuzzo</w:t>
        <w:br/>
        <w:t>Steve Besi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Ad Besuijen Family</w:t>
        <w:br/>
        <w:t>David Beter</w:t>
        <w:br/>
        <w:t>Tim Bewcyk</w:t>
        <w:br/>
        <w:t>Ravinder Singh Bhangu</w:t>
        <w:br/>
        <w:t>Monika Biederstadt</w:t>
        <w:br/>
        <w:t>Wolfgang Biegl</w:t>
        <w:br/>
        <w:t>Annegret Biermann</w:t>
        <w:br/>
        <w:t>Kathy Biery-Paulette</w:t>
        <w:br/>
        <w:t>Joseph H. Bigart II</w:t>
        <w:br/>
        <w:t>Michael Biggins</w:t>
        <w:br/>
        <w:t>Lloyd Biggs &amp; Family</w:t>
        <w:br/>
        <w:t>Mari-Cruz Bilbao</w:t>
        <w:br/>
        <w:t>Dario Binda</w:t>
        <w:br/>
        <w:t>Barry Binder</w:t>
        <w:br/>
        <w:t>Jens Bindesbol</w:t>
        <w:br/>
        <w:t>Claire Bionda-Camana</w:t>
        <w:br/>
        <w:t>Donato Biondi</w:t>
        <w:br/>
        <w:t>Susan Birkenshaw</w:t>
        <w:br/>
        <w:t>Donatella Birolo</w:t>
        <w:br/>
        <w:t>Darrell Bischoff</w:t>
        <w:br/>
        <w:t>Tiziana Colombo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nnunziato Bisci</w:t>
        <w:br/>
        <w:t>Ray Bishop</w:t>
        <w:br/>
        <w:t>Nadia Biz</w:t>
        <w:br/>
        <w:t>David Bizzell</w:t>
        <w:br/>
        <w:t>Michael Blaauw</w:t>
        <w:br/>
        <w:t>Charles E. Black Jr.</w:t>
        <w:br/>
        <w:t>Betsy Blair</w:t>
        <w:br/>
        <w:t>Dean Blanchard</w:t>
        <w:br/>
        <w:t>Anna Lena Blanche</w:t>
        <w:br/>
        <w:t>Alain Blanchett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uce Blankenfeld</w:t>
        <w:br/>
        <w:t>Jay Blaut</w:t>
        <w:br/>
        <w:t>The Bloechls</w:t>
        <w:br/>
        <w:t>Lennart Blomqvist</w:t>
        <w:br/>
        <w:t>Denis Blouin &amp; Solang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remblay</w:t>
        <w:br/>
        <w:t>Jeff Blumberg</w:t>
        <w:br/>
        <w:t>Abraham Boadi</w:t>
        <w:br/>
        <w:t>Danny D. Boardman</w:t>
        <w:br/>
        <w:t>Alastair &amp; Debbie Boase</w:t>
        <w:br/>
        <w:t>Ludwig Bodrik</w:t>
        <w:br/>
        <w:t>Juan Bogan</w:t>
        <w:br/>
        <w:t>The Bogdanos Family</w:t>
        <w:br/>
        <w:t>Andre Boissy</w:t>
        <w:br/>
        <w:t>Felipe Bojali-Garza</w:t>
        <w:br/>
        <w:t>Deborah Bolin</w:t>
        <w:br/>
        <w:t>Bernard Boling</w:t>
        <w:br/>
        <w:t>Roberta Bonamigo</w:t>
        <w:br/>
        <w:t>Giorgio Bonardi</w:t>
        <w:br/>
        <w:t>Francesca Pala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tefano Bonici</w:t>
        <w:br/>
        <w:t>Raymond Bonin</w:t>
        <w:br/>
        <w:t>Serena Boniotti</w:t>
        <w:br/>
        <w:t>David Bonnell</w:t>
        <w:br/>
        <w:t>Alda Bonura</w:t>
        <w:br/>
        <w:t>The Booth Family</w:t>
        <w:br/>
        <w:t>Andrew Booth</w:t>
        <w:br/>
        <w:t>Gian Luca Bordoni</w:t>
        <w:br/>
        <w:t>Alexey Borodin</w:t>
        <w:br/>
        <w:t>Gabriele Bortolini</w:t>
        <w:br/>
        <w:t>The Boshoff Family</w:t>
        <w:br/>
        <w:t>John Boshoff</w:t>
        <w:br/>
        <w:t>Ole Boskov</w:t>
        <w:br/>
        <w:t>Dora Boskovitz</w:t>
        <w:br/>
        <w:t>Muriel Bouabre</w:t>
        <w:br/>
        <w:t>Denis Bouchard</w:t>
        <w:br/>
        <w:t>Gary &amp; Maura Bourdon</w:t>
        <w:br/>
        <w:t>Josiane Boureau</w:t>
        <w:br/>
        <w:t>Steven H.Bourke</w:t>
        <w:br/>
        <w:t>Paul Bove</w:t>
        <w:br/>
        <w:t>Marguerite Bowen</w:t>
        <w:br/>
        <w:t>Joe Ann Bowens</w:t>
        <w:br/>
        <w:t>Thomas Bowers</w:t>
        <w:br/>
        <w:t>Tomi &amp; Tony Boling</w:t>
        <w:br/>
        <w:t>Gordon E. Bownes</w:t>
        <w:br/>
        <w:t>Donna K. Boyd</w:t>
        <w:br/>
        <w:t>Joseph Boyle</w:t>
        <w:br/>
        <w:t>Peter &amp; Jennifer Boyle</w:t>
        <w:br/>
        <w:t>Marshall Boys</w:t>
        <w:br/>
        <w:t>Raul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ozzone</w:t>
        <w:br/>
        <w:t>Paul Braadt</w:t>
        <w:br/>
        <w:t>Larry Braddock</w:t>
        <w:br/>
        <w:t>Carolyn Bradham</w:t>
        <w:br/>
        <w:t>The Bradley Family</w:t>
        <w:br/>
        <w:t>Julie Bradley</w:t>
        <w:br/>
        <w:t>Steven Curtis Bradley</w:t>
        <w:br/>
        <w:t>Jerry &amp; Kathryn Brady</w:t>
        <w:br/>
        <w:t>Alga Braido</w:t>
        <w:br/>
        <w:t>Albert M. Brajdich</w:t>
        <w:br/>
        <w:t>Aldo Brambilla</w:t>
        <w:br/>
        <w:t>John Brancato</w:t>
        <w:br/>
        <w:t>Peter Brand</w:t>
        <w:br/>
        <w:t>Christian Brandstetter</w:t>
        <w:br/>
        <w:t>Dirk Braun</w:t>
        <w:br/>
        <w:t>Maria Braun</w:t>
        <w:br/>
        <w:t>Lawrence Brazell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Gabi Brendel</w:t>
        <w:br/>
        <w:t>Rebecca Breshears</w:t>
        <w:br/>
        <w:t>Eliane Brevier Aguirre</w:t>
        <w:br/>
        <w:t>Marilyn Brewer-Slagle</w:t>
        <w:br/>
        <w:t>Sherry A. Brier</w:t>
        <w:br/>
        <w:t>Robert Allen Briganti</w:t>
        <w:br/>
        <w:t>Maureen Brigatti</w:t>
        <w:br/>
        <w:t>Jerd Bright</w:t>
        <w:br/>
        <w:t>Miriam Bright</w:t>
        <w:br/>
        <w:t>Rita Bright</w:t>
        <w:br/>
        <w:t>Sarah Briggs</w:t>
        <w:br/>
        <w:t>David Brignac</w:t>
        <w:br/>
        <w:t>Karl Heinz Britschgi</w:t>
        <w:br/>
        <w:t>Anita Brockdorff</w:t>
        <w:br/>
        <w:t>The Broeks Family</w:t>
        <w:br/>
        <w:t>Michael Bromley</w:t>
        <w:br/>
        <w:t>Lynley Bromwell</w:t>
        <w:br/>
        <w:t>Alan &amp; Carol Brookes</w:t>
        <w:br/>
        <w:t>Carol S. Brookes</w:t>
        <w:br/>
        <w:t>Joseph C. Brouwer</w:t>
        <w:br/>
        <w:t>Annie Brown</w:t>
        <w:br/>
        <w:t>Doug Brown</w:t>
        <w:br/>
        <w:t>Elana Brown</w:t>
        <w:br/>
        <w:t>John &amp; Danielle Brown</w:t>
        <w:br/>
        <w:t>Judith Brown</w:t>
        <w:br/>
        <w:t>Steven A. Brown</w:t>
        <w:br/>
        <w:t>Tim &amp; Irene Broyles</w:t>
        <w:br/>
        <w:t>Roberto Brunello</w:t>
        <w:br/>
        <w:t>Famiglia Brusco</w:t>
        <w:br/>
        <w:t>Sandro Brusco</w:t>
        <w:br/>
        <w:t>Peter Brusquini</w:t>
        <w:br/>
        <w:t>Church of Scientology</w:t>
      </w:r>
      <w:r>
        <w:rPr>
          <w:sz w:val="22"/>
          <w:szCs w:val="22"/>
          <w:lang w:val="en-GB"/>
        </w:rPr>
        <w:t xml:space="preserve"> Brussels</w:t>
        <w:br/>
        <w:t>Charles R. Brust</w:t>
        <w:br/>
        <w:t>Sandra Bryant</w:t>
        <w:br/>
        <w:t>Daniel &amp; Lori Bryenton Family</w:t>
        <w:br/>
        <w:t>Christopher Brymer</w:t>
        <w:br/>
        <w:t>David Bschorr</w:t>
        <w:br/>
        <w:t>Tobias Bschorr</w:t>
        <w:br/>
        <w:t>Veronika Bschorr</w:t>
        <w:br/>
        <w:t>Mordi Bucai</w:t>
        <w:br/>
        <w:t>Glen Buckette</w:t>
        <w:br/>
        <w:t>Kurt Buerki</w:t>
        <w:br/>
        <w:t>Jenny Bugna</w:t>
        <w:br/>
        <w:t>Beat Bühler</w:t>
        <w:br/>
        <w:t>Arno Bundi</w:t>
        <w:br/>
        <w:t>Sabine Bungart</w:t>
        <w:br/>
        <w:t>Maria Luisa Buoncompagno</w:t>
        <w:br/>
        <w:t>Lisa M. Buonocore</w:t>
        <w:br/>
        <w:t>Giorgio Buratti</w:t>
        <w:br/>
        <w:t>Josef Burch</w:t>
        <w:br/>
        <w:t>Lena Burchard</w:t>
        <w:br/>
        <w:t>Glen R. Burford</w:t>
        <w:br/>
        <w:t>Fritz Burgener</w:t>
        <w:br/>
        <w:t>Deborah Burke</w:t>
        <w:br/>
        <w:t>Thomas Burkel</w:t>
        <w:br/>
        <w:t>David Burkholder</w:t>
        <w:br/>
        <w:t>Gerhard Bürkli</w:t>
        <w:br/>
        <w:t>Viktor Burmistrov</w:t>
        <w:br/>
        <w:t>Nitzan Burstein</w:t>
        <w:br/>
        <w:t>Peter Buschor</w:t>
        <w:br/>
        <w:t>Steve Bush</w:t>
        <w:br/>
        <w:t>Robert A. Bushling</w:t>
        <w:br/>
        <w:t>Laura Butk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rty Buttwinick</w:t>
        <w:br/>
        <w:t>Heidi Buxton</w:t>
        <w:br/>
        <w:t>Gary H. Bydlo</w:t>
        <w:br/>
        <w:t>Joanne Byrd</w:t>
        <w:br/>
        <w:t>Ann Byrne</w:t>
        <w:br/>
        <w:t>Peter Byrne</w:t>
        <w:br/>
        <w:t>Ryan Bysshe</w:t>
        <w:br/>
        <w:t>Elvis Cabrera</w:t>
        <w:br/>
        <w:t>Caccamo Family</w:t>
        <w:br/>
        <w:t>Piero Caccia</w:t>
        <w:br/>
        <w:t>Steve Cailliau</w:t>
        <w:br/>
        <w:t>Doris Caitak</w:t>
        <w:br/>
        <w:t>Rhoda Calder</w:t>
        <w:br/>
        <w:t>Mauro Calcioli</w:t>
        <w:br/>
        <w:t>Toni Califano</w:t>
        <w:br/>
        <w:t>Nancy Calkins</w:t>
        <w:br/>
        <w:t>Raffaele Calo</w:t>
        <w:br/>
        <w:t>Jose Migue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marena Celda</w:t>
        <w:br/>
        <w:t>Mark Campbell</w:t>
        <w:br/>
        <w:t>Mike &amp; Mary Campbell</w:t>
        <w:br/>
        <w:t>Rosslyn Denise Campbell</w:t>
        <w:br/>
        <w:t>Linda &amp; Champag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mpbell-Foster</w:t>
        <w:br/>
        <w:t>Scott Campbell-Walker</w:t>
        <w:br/>
        <w:t>Jose Luis Campos</w:t>
        <w:br/>
        <w:t>Paolo Canali</w:t>
        <w:br/>
        <w:t>Kevin Candon</w:t>
        <w:br/>
        <w:t>Steve Cannon</w:t>
        <w:br/>
        <w:t>Felice Cantu</w:t>
        <w:br/>
        <w:t>Maria Adele Cantu</w:t>
        <w:br/>
        <w:t>Alessandro Capasso</w:t>
        <w:br/>
        <w:t>Luigi Capelli</w:t>
        <w:br/>
        <w:t>Ilya Caplin</w:t>
        <w:br/>
        <w:t>Stephanie Caplin</w:t>
        <w:br/>
        <w:t>Gianni Capobianco</w:t>
        <w:br/>
        <w:t>Antonio Caporrimo</w:t>
        <w:br/>
        <w:t>The Carbonneau Family</w:t>
        <w:br/>
        <w:t>Mario Cardile</w:t>
        <w:br/>
        <w:t>Jeffrey Carlson</w:t>
        <w:br/>
        <w:t>Kevin Carlson</w:t>
        <w:br/>
        <w:t>Linda Carlson</w:t>
        <w:br/>
        <w:t>Ian Carpenter</w:t>
        <w:br/>
        <w:t>Lance Carr</w:t>
        <w:br/>
        <w:t>Terri Carr</w:t>
        <w:br/>
        <w:t>Rosendo Carranza</w:t>
        <w:br/>
        <w:t>Stephen Carrico</w:t>
        <w:br/>
        <w:t>Steve Carrier</w:t>
        <w:br/>
        <w:t>Gail K. Carroll</w:t>
        <w:br/>
        <w:t>Charlie Carter</w:t>
        <w:br/>
        <w:t>John Carter</w:t>
        <w:br/>
        <w:t>Leona Carter</w:t>
        <w:br/>
        <w:t>Robert A. Cassidy</w:t>
        <w:br/>
        <w:t>Gail Cassolino</w:t>
        <w:br/>
        <w:t>Salvatore Castiglione</w:t>
        <w:br/>
        <w:t>Elisa Castillo</w:t>
        <w:br/>
        <w:t>The Castillo Family</w:t>
        <w:br/>
        <w:t>Paul Castillo Mendoza</w:t>
        <w:br/>
        <w:t>Cau-Comparetti Family</w:t>
        <w:br/>
        <w:t>Christine Cauchi</w:t>
        <w:br/>
        <w:t>Sante Cavicchini</w:t>
        <w:br/>
        <w:t>Consuelo Cavrini</w:t>
        <w:br/>
        <w:t>The Ceberano-Balfou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Simonetta Ceccarelli</w:t>
        <w:br/>
        <w:t>Gianfranco Cecch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enzo Cecconello</w:t>
        <w:br/>
        <w:t>Victoria Chalfant</w:t>
        <w:br/>
        <w:t>The Chalfant Family</w:t>
        <w:br/>
        <w:t>Pat Chamberlain</w:t>
        <w:br/>
        <w:t>John Chambers</w:t>
        <w:br/>
        <w:t>M. Corey Chancelor</w:t>
        <w:br/>
        <w:t>The Chandler Family</w:t>
        <w:br/>
        <w:t>Paul Chapman &amp; Family</w:t>
        <w:br/>
        <w:t>The Stanley Chapm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Martine Chapman</w:t>
        <w:br/>
        <w:t>The Charpentier Family</w:t>
        <w:br/>
        <w:t>Pauline Shona Chatterton</w:t>
        <w:br/>
        <w:t>Frederique Chemin</w:t>
        <w:br/>
        <w:t>Chia Shu Chen</w:t>
        <w:br/>
        <w:t>Vivian Chen</w:t>
        <w:br/>
        <w:t>Eric-Louis Chenaux</w:t>
        <w:br/>
        <w:t>Tsun Pi Cheng &amp; Family</w:t>
        <w:br/>
        <w:t>Laurent Chermette</w:t>
        <w:br/>
        <w:t>Cristian Chesi</w:t>
        <w:br/>
        <w:t>Keith Chessell</w:t>
        <w:br/>
        <w:t>Luis Fernando Chester</w:t>
        <w:br/>
        <w:t>Alain Chevrot</w:t>
        <w:br/>
        <w:t>Meng-Huang Chi</w:t>
        <w:br/>
        <w:t>Gianni Chiaravallotti</w:t>
        <w:br/>
        <w:t>John W. Childers</w:t>
        <w:br/>
        <w:t>Wayne Chin</w:t>
        <w:br/>
        <w:t>Pamela Chipman</w:t>
        <w:br/>
        <w:t>Fran</w:t>
      </w:r>
      <w:r>
        <w:rPr>
          <w:sz w:val="22"/>
          <w:szCs w:val="22"/>
          <w:lang w:val="en-GB"/>
        </w:rPr>
        <w:t>ço</w:t>
      </w:r>
      <w:r>
        <w:rPr>
          <w:sz w:val="22"/>
          <w:szCs w:val="22"/>
          <w:lang w:val="en-US"/>
        </w:rPr>
        <w:t>ise Chiquet</w:t>
        <w:br/>
        <w:t>Corine Chiquet-Grosjean</w:t>
        <w:br/>
        <w:t>Alain Choisnet</w:t>
        <w:br/>
        <w:t>Cheng Chang Chou</w:t>
        <w:br/>
        <w:t>Ching-Yuan Chou</w:t>
        <w:br/>
        <w:t>Monica Christen</w:t>
        <w:br/>
        <w:t>Bettina Christensen</w:t>
        <w:br/>
        <w:t>Kay Christenson</w:t>
        <w:br/>
        <w:t>Dale Christiansen</w:t>
        <w:br/>
        <w:t>Chuck Baron</w:t>
        <w:br/>
        <w:t>Min-Yin Chung</w:t>
        <w:br/>
        <w:t>Fabrizio Ciancio</w:t>
        <w:br/>
        <w:t>Daniel Cieux</w:t>
        <w:br/>
        <w:t>Ilio Cipolli</w:t>
        <w:br/>
        <w:t>Luigi Cirrito</w:t>
        <w:br/>
        <w:t>Michael &amp;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izabeth Clancy</w:t>
        <w:br/>
        <w:t>Thomas R. Clapp</w:t>
        <w:br/>
        <w:t>Connie &amp; Frank Clark</w:t>
        <w:br/>
        <w:t>David M. Clark</w:t>
        <w:br/>
        <w:t>Ed &amp; Linda Clark</w:t>
        <w:br/>
        <w:t>Richard L. Clark</w:t>
        <w:br/>
        <w:t>Adam Clarke</w:t>
        <w:br/>
        <w:t>Dennis H. Clarke</w:t>
        <w:br/>
        <w:t>Leigh Clay</w:t>
        <w:br/>
        <w:t>Marcus Cleathero</w:t>
        <w:br/>
        <w:t>Craig Clemence</w:t>
        <w:br/>
        <w:t>Piero Clemente</w:t>
        <w:br/>
        <w:t>Dorothy Cline</w:t>
        <w:br/>
        <w:t>Paul Cocovinis</w:t>
        <w:br/>
        <w:t>Gai Cohen</w:t>
        <w:br/>
        <w:t>Motti Cohen</w:t>
        <w:br/>
        <w:t>Steven Cohen</w:t>
        <w:br/>
        <w:t>Byron Coke</w:t>
        <w:br/>
        <w:t>Jane A. Cole</w:t>
        <w:br/>
        <w:t>Christian Colin</w:t>
        <w:br/>
        <w:t>Fulvio Colleoni</w:t>
        <w:br/>
        <w:t>Emmanuelle Coll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Collins Family</w:t>
        <w:br/>
        <w:t>The Collins Family</w:t>
        <w:br/>
        <w:t>Robert Collins</w:t>
        <w:br/>
        <w:t>Rurik Collins</w:t>
        <w:br/>
        <w:t>Johnny Colosimo</w:t>
        <w:br/>
        <w:t>Gina, Joel &amp; Ellys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omacchio</w:t>
        <w:br/>
        <w:t>Marlyse Comte</w:t>
        <w:br/>
        <w:t>Kevin &amp; Norina Connetta</w:t>
        <w:br/>
        <w:t>Kevin Connolly</w:t>
        <w:br/>
        <w:t>Peter &amp; Julie Conroy</w:t>
        <w:br/>
        <w:t>Daniele Conti</w:t>
        <w:br/>
        <w:t>Fausto Conti</w:t>
        <w:br/>
        <w:t>Patrizia Conti</w:t>
        <w:br/>
        <w:t>Susanna Converso</w:t>
        <w:br/>
        <w:t>Alan A. Cook</w:t>
        <w:br/>
        <w:t>Gordon Cook</w:t>
        <w:br/>
        <w:t>Bella &amp; Dale Cooper</w:t>
        <w:br/>
        <w:t>Damara Coots</w:t>
        <w:br/>
        <w:t>Giancarla Coppi</w:t>
        <w:br/>
        <w:t>Gail &amp; Claudio Coppoli</w:t>
        <w:br/>
        <w:t>Didier Coquoz</w:t>
        <w:br/>
        <w:t>Luigi Corcella</w:t>
        <w:br/>
        <w:t>Robert Corcoran</w:t>
        <w:br/>
        <w:t>Barbara Cordova</w:t>
        <w:br/>
        <w:t>Alexis Corey</w:t>
        <w:br/>
        <w:t>Linda Cornelius</w:t>
        <w:br/>
        <w:t>Paola Corsini</w:t>
        <w:br/>
        <w:t>Rodolf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ortinovis</w:t>
        <w:br/>
        <w:t>Susan Cosgrove</w:t>
        <w:br/>
        <w:t>Luisa Cossini</w:t>
        <w:br/>
        <w:t>Giuliano Cossu</w:t>
        <w:br/>
        <w:t>Mario Cote</w:t>
        <w:br/>
        <w:t>James G. Cotey</w:t>
        <w:br/>
        <w:t>Ghislaine Cotten</w:t>
        <w:br/>
        <w:t>Frances Cotter</w:t>
        <w:br/>
        <w:t>David R. Coughlin</w:t>
        <w:br/>
        <w:t>Elaine Coury-Campion</w:t>
        <w:br/>
        <w:t>Coutinho Family</w:t>
        <w:br/>
        <w:t>Catarina Coutinho</w:t>
        <w:br/>
        <w:t>Yvan Couture</w:t>
        <w:br/>
        <w:t>Chris Cowan</w:t>
        <w:br/>
        <w:t>John Cowden</w:t>
        <w:br/>
        <w:t>Liza B. Cowenhoven</w:t>
        <w:br/>
        <w:t>Judy Cox</w:t>
        <w:br/>
        <w:t>Steven F. Craig</w:t>
        <w:br/>
        <w:t>Susan M. Crane</w:t>
        <w:br/>
        <w:t>Sandra P. Crawford</w:t>
        <w:br/>
        <w:t>Tim Crawford</w:t>
        <w:br/>
        <w:t>Creative Works</w:t>
        <w:br/>
        <w:t>The Creel Family</w:t>
        <w:br/>
        <w:t>Giuseppe Cremaschi</w:t>
        <w:br/>
        <w:t>Dominique Cressent</w:t>
        <w:br/>
        <w:t>Remo Crippa</w:t>
        <w:br/>
        <w:t>Ralph Criscione</w:t>
        <w:br/>
        <w:t>Bennett Crisp</w:t>
        <w:br/>
        <w:t>Gary Critchley</w:t>
        <w:br/>
        <w:t>Corinne Crone</w:t>
        <w:br/>
        <w:t>Alex Cronin</w:t>
        <w:br/>
        <w:t>Lee Crosley</w:t>
        <w:br/>
        <w:t>David Cross</w:t>
        <w:br/>
        <w:t>Gerardo Cucciniello</w:t>
        <w:br/>
        <w:t>Luis Eduardo Cuell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endoza</w:t>
        <w:br/>
        <w:t>Donald Cunningham</w:t>
        <w:br/>
        <w:t>Glenn Cunningham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Sherri Cunningham</w:t>
        <w:br/>
        <w:t>Jean-Michel Cuomo</w:t>
        <w:br/>
        <w:t>Lorenzo Curreli</w:t>
        <w:br/>
        <w:t>Fred Currie</w:t>
        <w:br/>
        <w:t>Igor Cvetkovic</w:t>
        <w:br/>
        <w:t>Domenico D'Addato</w:t>
        <w:br/>
        <w:t>Matteo D'Agnelli</w:t>
        <w:br/>
        <w:t>La Famille D'Auteuil-Levrat</w:t>
        <w:br/>
        <w:t>Aurelien Dallaserra</w:t>
        <w:br/>
        <w:t>Aurore Dallaserra</w:t>
        <w:br/>
        <w:t>Quentin Dallaserra</w:t>
        <w:br/>
        <w:t>James E. Dallmeier</w:t>
        <w:br/>
        <w:t>Felipe Dalloul</w:t>
        <w:br/>
        <w:t>Leonard Daly</w:t>
        <w:br/>
        <w:t>Marcos Dana</w:t>
        <w:br/>
        <w:t>Rick &amp; Linda Danczak Family</w:t>
        <w:br/>
        <w:t>Dimitra Toula Dania</w:t>
        <w:br/>
        <w:t>Ellen Daniel-John</w:t>
        <w:br/>
        <w:t>Rod &amp; Lori Daniells</w:t>
        <w:br/>
        <w:t>Maina Danion</w:t>
        <w:br/>
        <w:t>Veronica Dannecker</w:t>
        <w:br/>
        <w:t>Darcey Family</w:t>
        <w:br/>
        <w:t>Bernard Dare</w:t>
        <w:br/>
        <w:t>Danilo Dario</w:t>
        <w:br/>
        <w:t>The Darvell Family</w:t>
        <w:br/>
        <w:t>Shana Daum</w:t>
        <w:br/>
        <w:t>Ana Davies</w:t>
        <w:br/>
        <w:t>Lionel Davis</w:t>
        <w:br/>
        <w:t>Monique Davison</w:t>
        <w:br/>
        <w:t>Liz Dawson</w:t>
        <w:br/>
        <w:t>Giuseppina De Angelis</w:t>
        <w:br/>
        <w:t>Emmanuel De Brie</w:t>
        <w:br/>
        <w:t>Giovanni De Clementi</w:t>
        <w:br/>
        <w:t>Martine De Garrigues Bullot</w:t>
        <w:br/>
        <w:t>Clemencia De Gomez</w:t>
        <w:br/>
        <w:t>Marie-Christine De Keyser</w:t>
        <w:br/>
        <w:t>Roland De Knegt</w:t>
        <w:br/>
        <w:t>Karen De La Carriere</w:t>
        <w:br/>
        <w:t>Jose De La Rubia</w:t>
        <w:br/>
        <w:t>Antonio De La Serna H.</w:t>
        <w:br/>
        <w:t>Carmen De Leon</w:t>
        <w:br/>
        <w:t>Mario De Luca</w:t>
        <w:br/>
        <w:t>Giuseppe De Lucia</w:t>
        <w:br/>
        <w:t>Francisco De Silva</w:t>
        <w:br/>
        <w:t>Pierre De Thiersant</w:t>
        <w:br/>
        <w:t>Marc De Turck</w:t>
        <w:br/>
        <w:t>Luc DeVillele</w:t>
        <w:br/>
        <w:t>Carlo De Vita</w:t>
        <w:br/>
        <w:t>Anne Debrie</w:t>
        <w:br/>
        <w:t>Stephane Decor</w:t>
        <w:br/>
        <w:t>Claude Decurnex</w:t>
        <w:br/>
        <w:t>Edward Deezen</w:t>
        <w:br/>
        <w:t>Anton Daniel Defeo</w:t>
        <w:br/>
        <w:t>Dana Matthew Del Gizzi</w:t>
        <w:br/>
        <w:t>Emanuele Del Miglio</w:t>
        <w:br/>
        <w:t>Michael Delaware</w:t>
        <w:br/>
        <w:t>Karen DeLise</w:t>
        <w:br/>
        <w:t>Luigi Delia Fiore</w:t>
        <w:br/>
        <w:t>Oriella Delia Fiorentina</w:t>
        <w:br/>
        <w:t>John P. Demshar</w:t>
        <w:br/>
        <w:t>Francoise Deneyer</w:t>
        <w:br/>
        <w:t>Danielle Denis</w:t>
        <w:br/>
        <w:t>Mario Dent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Edward Dento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Philippe Descarpentrie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Rejean Dessureaul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rmin Dettling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eannie Deva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Maria Grazia Di Carlo &amp; Pietro Ciulla</w:t>
        <w:br/>
        <w:t>Bonnie Di Martino</w:t>
        <w:br/>
        <w:t>Chiara Di Minco</w:t>
        <w:br/>
        <w:t>Silvia Di Rienzo</w:t>
        <w:br/>
        <w:t>Susana Diaz Rivera</w:t>
        <w:br/>
        <w:t>Melanie Dickson</w:t>
        <w:br/>
        <w:t>Nowell &amp; Rosemary Didear</w:t>
        <w:br/>
        <w:t>Anne C. Dillard</w:t>
        <w:br/>
        <w:t>Tyree Dillard</w:t>
        <w:br/>
        <w:t>Tyree &amp; Vicki Dillard</w:t>
        <w:br/>
        <w:t>Dillard-Dubow Family</w:t>
        <w:br/>
        <w:t>Richard Dineen</w:t>
        <w:br/>
        <w:t>Nicola Dini</w:t>
        <w:br/>
        <w:t>Anne Dinkel</w:t>
        <w:br/>
        <w:t>George Dinkel</w:t>
        <w:br/>
        <w:t>J. D. Dinkins</w:t>
        <w:br/>
        <w:t>Loren Dirks</w:t>
        <w:br/>
        <w:t>Paul Discher</w:t>
        <w:br/>
        <w:t>Stephanie Ditko</w:t>
        <w:br/>
        <w:t>Achour Djekhiane</w:t>
        <w:br/>
        <w:t>Catherine Djekhiane</w:t>
        <w:br/>
        <w:t xml:space="preserve">Sergei &amp; Irina Dmitriev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Ludmila Do</w:t>
        <w:br/>
        <w:t>Desmond Dodington</w:t>
        <w:br/>
        <w:t>Svetlana Dogadina</w:t>
        <w:br/>
        <w:t>Famiglia Dogini</w:t>
        <w:br/>
        <w:t>Michael Doherty</w:t>
        <w:br/>
        <w:t>Margaret Dolan</w:t>
        <w:br/>
        <w:t>Sergio Dondeynaz &amp; Eliana Merlet</w:t>
        <w:br/>
        <w:t>Massimo Dongu</w:t>
        <w:br/>
        <w:t>Francesco Donna</w:t>
        <w:br/>
        <w:t>Mark Donohoe</w:t>
        <w:br/>
        <w:t>Terrence John Doornbos</w:t>
        <w:br/>
        <w:t>Alison Doran</w:t>
        <w:br/>
        <w:t>Anna Dorigo</w:t>
        <w:br/>
        <w:t>Jacques Dorion</w:t>
        <w:br/>
        <w:t>Eunike Dornheim</w:t>
        <w:br/>
        <w:t>Fran Doudna</w:t>
        <w:br/>
        <w:t>Shawn Doudna</w:t>
        <w:br/>
        <w:t>John &amp; Lisa Doughty</w:t>
        <w:br/>
        <w:t>Jim &amp; Jeanette Douglass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Family</w:t>
        <w:br/>
        <w:t>Robin &amp; Michael Draheim</w:t>
        <w:br/>
        <w:t>Mark R. Drake</w:t>
        <w:br/>
        <w:t>David Driscoll</w:t>
        <w:br/>
        <w:t>John Drivas</w:t>
        <w:br/>
        <w:t>Ronald Drucker</w:t>
        <w:br/>
        <w:t>Jocelyne Druesnes</w:t>
        <w:br/>
        <w:t>Pontus Du Rietz</w:t>
        <w:br/>
        <w:t>Eduardo Duarte Ramirez &amp; Family</w:t>
        <w:br/>
        <w:t>Linda Dubayah</w:t>
        <w:br/>
        <w:t>Diana Jane Dubin</w:t>
        <w:br/>
        <w:t>Stan Dubin</w:t>
        <w:br/>
        <w:t>Alexis Dubreuil</w:t>
        <w:br/>
        <w:t>Olivier Dufour</w:t>
        <w:br/>
        <w:t>The Dukes Family</w:t>
        <w:br/>
        <w:t>Lafleche Dumai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an Duma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her Dumais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udith Berube</w:t>
        <w:br/>
        <w:t>Carole Dumont</w:t>
        <w:br/>
        <w:t>Daniel Dunbar</w:t>
        <w:br/>
        <w:t>The Duparc Family</w:t>
        <w:br/>
        <w:t>Lancelot Duppa-Whyte</w:t>
        <w:br/>
        <w:t>Anne Durand</w:t>
        <w:br/>
        <w:t>Leslie Durhm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&amp; Pat Jaeger</w:t>
        <w:br/>
        <w:t>Monique Dutoit</w:t>
        <w:br/>
        <w:t>Pavla Dvarakova</w:t>
        <w:br/>
        <w:t>Ilya Dyakov</w:t>
        <w:br/>
        <w:t>Anna Dysholm</w:t>
        <w:br/>
        <w:t>Phillip C. Eastham</w:t>
        <w:br/>
        <w:t>Udo Eckstein</w:t>
        <w:br/>
        <w:t>Edward L. Edelman</w:t>
        <w:br/>
        <w:t>Peter Edney</w:t>
        <w:br/>
        <w:t>Gary &amp; Sari Edwards</w:t>
        <w:br/>
        <w:t>Tim Edwards</w:t>
        <w:br/>
        <w:t>Martin Egerton</w:t>
        <w:br/>
        <w:t>Tony Egert</w:t>
        <w:br/>
        <w:t>Akiko Eguchi</w:t>
        <w:br/>
        <w:t>Bernadette Ehrenberg</w:t>
        <w:br/>
        <w:t>Julia Janina Ehrler</w:t>
        <w:br/>
        <w:t>Ernestyna E. Eichenlaub</w:t>
        <w:br/>
        <w:t>Pam Einhom</w:t>
        <w:br/>
        <w:t>Rebecca Eisenman</w:t>
        <w:br/>
        <w:t>Benet Ekhammer</w:t>
        <w:br/>
        <w:t>Kristina Ekwall</w:t>
        <w:br/>
        <w:t>Olga Elagina</w:t>
        <w:br/>
        <w:t>Stephen Elash</w:t>
        <w:br/>
        <w:t>Maureen Eldridge</w:t>
        <w:br/>
        <w:t>Massimo Elia</w:t>
        <w:br/>
        <w:t>Scott Elkin</w:t>
        <w:br/>
        <w:t>Astrid Ellezingue</w:t>
        <w:br/>
        <w:t>Petra Ellinger</w:t>
        <w:br/>
        <w:t>Robyn Ellis</w:t>
        <w:br/>
        <w:t>Guy Ellory</w:t>
        <w:br/>
        <w:t>Roger Ellory</w:t>
        <w:br/>
        <w:t>Vicky Ellory</w:t>
        <w:br/>
        <w:t>David H. Elrod</w:t>
        <w:br/>
        <w:t>Mark Leonard Elstner</w:t>
        <w:br/>
        <w:t>Gregory Elzea</w:t>
        <w:br/>
        <w:t>Holly A. Elzea</w:t>
        <w:br/>
        <w:t>Maurizio Emanuele</w:t>
        <w:br/>
        <w:t>Patricia &amp; Tony Emelio</w:t>
        <w:br/>
        <w:t>Frank Emerick</w:t>
        <w:br/>
        <w:t>Lyska Emerson</w:t>
        <w:br/>
        <w:t>Shahab Emrani</w:t>
        <w:br/>
        <w:t>Makoto Enatsu</w:t>
        <w:br/>
        <w:t>David &amp; Sue Enders</w:t>
        <w:br/>
        <w:t>Christine Engler</w:t>
        <w:br/>
        <w:t>Thomas Epha</w:t>
        <w:br/>
        <w:t>Sarolta Erdei</w:t>
        <w:br/>
        <w:t>Ramses Erdtmann</w:t>
        <w:br/>
        <w:t>Douglas Erickson</w:t>
        <w:br/>
        <w:t>Brian Ernissee</w:t>
        <w:br/>
        <w:t>Elsa Ernst</w:t>
        <w:br/>
        <w:t>Diane Erwin</w:t>
        <w:br/>
        <w:t>Maya Eshed</w:t>
        <w:br/>
        <w:t>Eskinazi Family</w:t>
        <w:br/>
        <w:t>Tessa Eslava</w:t>
        <w:br/>
        <w:t>Carol Espinoza</w:t>
        <w:br/>
        <w:t>Annick Esseiva</w:t>
        <w:br/>
        <w:t>Bob Estavill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fonso Esteb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om &amp; Bev Etting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ffery Evan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aurie Evan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imberly Evett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ilyn Ewing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ttilio Facil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Synthia E. Fage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Edil Fai Snc.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oby &amp; Whitney Fai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nald K. Fai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ee Celeste Fairbank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Fairbanks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ony Falcar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enes Fal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berhard Fall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Thomas R. Fallo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Giovanni Farabegol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Lorna Farc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ominique Fares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nsour Fargha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gdalena Farni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ud Far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hard Far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ouston E. Farrow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ff &amp; Robin Farrow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vid K. Fauser Jr.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Fearnhea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olo Fede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oisa Feen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rnhard Feicht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Feldhamer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omas Felt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Claudia Fend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eanette Fento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effrey Fergu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n E. Fergu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tephen Fergu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andy &amp; Sandee Ferm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Nick Ferrando</w:t>
        <w:br/>
        <w:t>Bruno Ferrari</w:t>
        <w:br/>
        <w:t>Donna J. Ferreira</w:t>
        <w:br/>
        <w:t>Marc L. Ferreira</w:t>
        <w:br/>
        <w:t>John Feulner</w:t>
        <w:br/>
        <w:t>Rodger Fields</w:t>
        <w:br/>
        <w:t>Angel Figueroa</w:t>
        <w:br/>
        <w:t>Riccardo Filippini</w:t>
        <w:br/>
        <w:t>Alfonso Filoscia</w:t>
        <w:br/>
        <w:t>Paolo Finardi</w:t>
        <w:br/>
        <w:t>Alan Finchley</w:t>
        <w:br/>
        <w:t>Dan Fink</w:t>
        <w:br/>
        <w:t>Paul G. Fink</w:t>
        <w:br/>
        <w:t>Robert Fink</w:t>
        <w:br/>
        <w:t>Roland W. Fink</w:t>
        <w:br/>
        <w:t>Martin &amp; Marion Finucane</w:t>
        <w:br/>
        <w:t>John Fiongos</w:t>
        <w:br/>
        <w:t>Gerry Fischman</w:t>
        <w:br/>
        <w:t>Yves Fiset</w:t>
        <w:br/>
        <w:t>Rich Fisher</w:t>
        <w:br/>
        <w:t>Russel &amp; Joline Fisher</w:t>
        <w:br/>
        <w:t>Debbie Fitzsimons</w:t>
        <w:br/>
        <w:t>Brigitte Flachmeier</w:t>
        <w:br/>
        <w:t>Sean &amp; Diana Flaherty</w:t>
        <w:br/>
        <w:t>Alain Flamand</w:t>
        <w:br/>
        <w:t>Carmine Flammi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eter Fleischer</w:t>
        <w:br/>
        <w:t>Rudi Flosser</w:t>
        <w:br/>
        <w:t>Willi Flosser</w:t>
        <w:br/>
        <w:t>Nicholas Peter Flower</w:t>
        <w:br/>
        <w:t>Regula Fl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ckiger-Steiner</w:t>
        <w:br/>
        <w:t>Flueler Family</w:t>
        <w:br/>
        <w:t>Frederique &amp; C. J. Flynn</w:t>
        <w:br/>
        <w:t>Marie Reine Fogarolo</w:t>
        <w:br/>
        <w:t>John &amp; Connie Foglio</w:t>
        <w:br/>
        <w:t>Elena Folzi</w:t>
        <w:br/>
        <w:t>Ben Leong Fong</w:t>
        <w:br/>
        <w:t>Donald Forbes</w:t>
        <w:br/>
        <w:t>Giancarlo Forcelli</w:t>
        <w:br/>
        <w:t>Andy &amp; Leslie Ford</w:t>
        <w:br/>
        <w:t>Debbie Ford</w:t>
        <w:br/>
        <w:t>Justin Ford</w:t>
        <w:br/>
        <w:t>Ann Fordham</w:t>
        <w:br/>
        <w:t>Nicole Wossner Fordham</w:t>
        <w:br/>
        <w:t>Vivian Fordham</w:t>
        <w:br/>
        <w:t>Beatrice Forestier</w:t>
        <w:br/>
        <w:t>The Forney Family</w:t>
        <w:br/>
        <w:t>Tore T. Forsberg</w:t>
        <w:br/>
        <w:t>Doug Forsythe</w:t>
        <w:br/>
        <w:t>Suzanne Fortin</w:t>
        <w:br/>
        <w:t>Truls Foshaug</w:t>
        <w:br/>
        <w:t>Louis Fossessca</w:t>
        <w:br/>
        <w:t>Bill G. Foster</w:t>
        <w:br/>
        <w:t>Don Foster</w:t>
        <w:br/>
        <w:t>Joseph L. Fougere</w:t>
        <w:br/>
        <w:t>W. Scott Fowler</w:t>
        <w:br/>
        <w:t>Richard Fox</w:t>
        <w:br/>
        <w:t>Judith Francas Abanco</w:t>
        <w:br/>
        <w:t>Clara Franceschetti</w:t>
        <w:br/>
        <w:t>Domenico Franchi</w:t>
        <w:br/>
        <w:t>Maria Grazia Franchini</w:t>
        <w:br/>
        <w:t>Vicki Francies</w:t>
        <w:br/>
        <w:t>Hector Franco Cisneros</w:t>
        <w:br/>
        <w:t>Aida Franco</w:t>
        <w:br/>
        <w:t>Rusty Franko</w:t>
        <w:br/>
        <w:t>The Emmanuel L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  <w:lang w:val="en-GB"/>
        </w:rPr>
        <w:t>Francoeur Family</w:t>
        <w:br/>
        <w:t>La Famille Francoise Beaucage</w:t>
        <w:br/>
        <w:t>George Frangos</w:t>
        <w:br/>
        <w:t xml:space="preserve">Richard &amp; Sabrina </w:t>
      </w:r>
      <w:r>
        <w:rPr>
          <w:sz w:val="22"/>
          <w:szCs w:val="22"/>
          <w:lang w:val="en-US"/>
        </w:rPr>
        <w:t>Franklin</w:t>
        <w:br/>
        <w:t>James Franzoia</w:t>
        <w:br/>
        <w:t>Warwick Fraser</w:t>
        <w:br/>
        <w:t>Marion Frauen</w:t>
        <w:br/>
        <w:t>Patricia Tess Frazier</w:t>
        <w:br/>
        <w:t>Peter Frearson</w:t>
        <w:br/>
        <w:t>Lars-Goran Frederiksson</w:t>
        <w:br/>
        <w:t>Julie Freedberg</w:t>
        <w:br/>
        <w:t>Federico Frego</w:t>
        <w:br/>
        <w:t>Ingrid Freichmann</w:t>
        <w:br/>
        <w:t>Rosemarie Freihoff</w:t>
        <w:br/>
        <w:t>Mario Freiria</w:t>
        <w:br/>
        <w:t>John A. Frere Jr.</w:t>
        <w:br/>
        <w:t>John Fresk</w:t>
        <w:br/>
        <w:t>Alfredo Frias Vadillo</w:t>
        <w:br/>
        <w:t>Martin Prick</w:t>
        <w:br/>
        <w:t>Selina Frick</w:t>
        <w:br/>
        <w:t>William H. Friday</w:t>
        <w:br/>
        <w:t>Elke Fritsch</w:t>
        <w:br/>
        <w:t>Marc Fritsch</w:t>
        <w:br/>
        <w:t>Peter Fry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John Fudge</w:t>
        <w:br/>
        <w:t>Helene M. Furlong</w:t>
        <w:br/>
        <w:t>George &amp; Tracy Fushi</w:t>
        <w:br/>
        <w:t>Mike Gable</w:t>
        <w:br/>
        <w:t>Charles Gachet</w:t>
        <w:br/>
        <w:t>Mike Gaddis</w:t>
        <w:br/>
        <w:t>Jean-Lousi Gagnon</w:t>
        <w:br/>
        <w:t>Diane Gagon</w:t>
        <w:br/>
        <w:t>Hilary Gahagan</w:t>
        <w:br/>
        <w:t>The Gal Family</w:t>
        <w:br/>
        <w:t>Gordon M. Gale</w:t>
        <w:br/>
        <w:t>Elias Galico Bistre</w:t>
        <w:br/>
        <w:t>Riccardo Gallina</w:t>
        <w:br/>
        <w:t>Irma Galvani</w:t>
        <w:br/>
        <w:t>Christian Gambert</w:t>
        <w:br/>
        <w:t>Carlos &amp; Victoria Gamero</w:t>
        <w:br/>
        <w:t>Carlos Gamez</w:t>
        <w:br/>
        <w:t>Massimo &amp; Susan Gandini</w:t>
        <w:br/>
        <w:t>Angel Garaicoechea</w:t>
        <w:br/>
        <w:t>Arturo R. Garcia</w:t>
        <w:br/>
        <w:t>Jesus Angel Garcia Carmona</w:t>
        <w:br/>
        <w:t>Jesus Garcia</w:t>
        <w:br/>
        <w:t>Marta Garcia Lamela</w:t>
        <w:br/>
        <w:t>Val Garcia</w:t>
        <w:br/>
        <w:t>Lilia Garduno X.</w:t>
        <w:br/>
        <w:t>Richard Gariepy</w:t>
        <w:br/>
        <w:t>David Garland</w:t>
        <w:br/>
        <w:t>James N Garner</w:t>
        <w:br/>
        <w:t>Gilbert Garrett</w:t>
        <w:br/>
        <w:t>Chris Garrison</w:t>
        <w:br/>
        <w:t>Michael Roy Garside</w:t>
        <w:br/>
        <w:t>John &amp; Helene Gaskin</w:t>
        <w:br/>
        <w:t>Cosmo Gatto</w:t>
        <w:br/>
        <w:t>Patrick Gauvain</w:t>
        <w:br/>
        <w:t>Francesco Gavardini</w:t>
        <w:br/>
        <w:t>Carolina Gavazzi</w:t>
        <w:br/>
        <w:t>Fabrizio Gaviraghi</w:t>
        <w:br/>
        <w:t>Mary Gay</w:t>
        <w:br/>
        <w:t>Anne Geiberger</w:t>
        <w:br/>
        <w:t>Sonja Geissler</w:t>
        <w:br/>
        <w:t>Rosanna Gelpi</w:t>
        <w:br/>
        <w:t>Erwin Gemmer</w:t>
        <w:br/>
        <w:t>Martino Gentile</w:t>
        <w:br/>
        <w:t>Anita Geoffroy</w:t>
        <w:br/>
        <w:t>Bob Georgius</w:t>
        <w:br/>
        <w:t>Kitti Georgius</w:t>
        <w:br/>
        <w:t>Elena Gerasimova</w:t>
        <w:br/>
        <w:t>RalfGerhardt</w:t>
        <w:br/>
        <w:t>John Gething</w:t>
        <w:br/>
        <w:t>Famiglia Ghiani</w:t>
        <w:br/>
        <w:t>Maurizio Ghioni &amp; Marisa Fumagalli</w:t>
        <w:br/>
        <w:t>Mattia Ghislandi</w:t>
        <w:br/>
        <w:t>Gabriella Giacomazzi</w:t>
        <w:br/>
        <w:t>Ignazio Giammarresi</w:t>
        <w:br/>
        <w:t>Sergio Giannini</w:t>
        <w:br/>
        <w:t>Kenneth Gibbs</w:t>
        <w:br/>
        <w:t>John &amp; Cathy Giberson</w:t>
        <w:br/>
        <w:t>Nicholas Gibler</w:t>
        <w:br/>
        <w:t>Ingrid Gibson-Tuschen</w:t>
        <w:br/>
        <w:t>The Gibson Family</w:t>
        <w:br/>
        <w:t>Michael Giese</w:t>
        <w:br/>
        <w:t>Carmen Giglio</w:t>
        <w:br/>
        <w:t>Angie Gilchrist</w:t>
        <w:br/>
        <w:t>Therese &amp; Chris Gilling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om &amp; Melanie Gillotte</w:t>
        <w:br/>
        <w:t>The Gilroy Family</w:t>
        <w:br/>
        <w:t>Per &amp; Han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inge-Nielsen</w:t>
        <w:br/>
        <w:t>Ron Ginzler</w:t>
        <w:br/>
        <w:t>Bernadette Giordano</w:t>
        <w:br/>
        <w:t>Fabio Giovannelli</w:t>
        <w:br/>
        <w:t>Paolo Giribaldi</w:t>
        <w:br/>
        <w:t>Bonnie Gironella</w:t>
        <w:br/>
        <w:t>Luisa Gissi Tarabini</w:t>
        <w:br/>
        <w:t>Marco Giuliani</w:t>
        <w:br/>
        <w:t>Lorenzo Gizzarelli</w:t>
        <w:br/>
        <w:t>Gary &amp; Brenda Glanzman</w:t>
        <w:br/>
        <w:t>Rolf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latt</w:t>
        <w:br/>
        <w:t>Albert Gloor</w:t>
        <w:br/>
        <w:t>George Gluchowski</w:t>
        <w:br/>
        <w:t>Marthy Gm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r</w:t>
        <w:br/>
        <w:t>Reiner Gockeler</w:t>
        <w:br/>
        <w:t>The Godesh Family</w:t>
        <w:br/>
        <w:t>Frances J. Godwin</w:t>
        <w:br/>
        <w:t>Charlotte Goettsch</w:t>
        <w:br/>
        <w:t>Hanna Gofron</w:t>
        <w:br/>
        <w:t>Paul Gogel</w:t>
        <w:br/>
        <w:t>Thomas Goldenitz</w:t>
        <w:br/>
        <w:t>Sharron Goldwasser</w:t>
        <w:br/>
        <w:t>Helen &amp; Mike Gomes</w:t>
        <w:br/>
        <w:t>Michael J. Gomes</w:t>
        <w:br/>
        <w:t>Angeles Gonzalez Novoa</w:t>
        <w:br/>
        <w:t>Azeneth Gonzalez</w:t>
        <w:br/>
        <w:t>Rafael Gonzalez</w:t>
        <w:br/>
        <w:t>Jennifer Good</w:t>
        <w:br/>
        <w:t>Robert Goransson</w:t>
        <w:br/>
        <w:t>Katerina Gordeeva</w:t>
        <w:br/>
        <w:t>Beau Gordon</w:t>
        <w:br/>
        <w:t>Scott Gordon</w:t>
        <w:br/>
        <w:t>Donn Gorgon</w:t>
        <w:br/>
        <w:t>Simonetta Gorzanelli</w:t>
        <w:br/>
        <w:t>Daniel Gosse</w:t>
        <w:br/>
        <w:t>Roch Gosselin</w:t>
        <w:br/>
        <w:t>Yuri Got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Gottfried Family</w:t>
        <w:br/>
        <w:t>James B. Goudy</w:t>
        <w:br/>
        <w:t>Roxanne &amp; Richard Goulston</w:t>
        <w:br/>
        <w:t>Danielle Gounord</w:t>
        <w:br/>
        <w:t>John Gourlay</w:t>
        <w:br/>
        <w:t>Timmo Graeber</w:t>
        <w:br/>
        <w:t>Elfriede Graf</w:t>
        <w:br/>
        <w:t>James Grainger</w:t>
        <w:br/>
        <w:t>Paul Grainger</w:t>
        <w:br/>
        <w:t>Maurizio Grande</w:t>
        <w:br/>
        <w:t>Andre Granges</w:t>
        <w:br/>
        <w:t>Joel Granges</w:t>
        <w:br/>
        <w:t>Peter J. Grant</w:t>
        <w:br/>
        <w:t>Bobbi Grantham</w:t>
        <w:br/>
        <w:t>Shirley L. Grantham</w:t>
        <w:br/>
        <w:t>Famiglia Grassi</w:t>
        <w:br/>
        <w:t>Lars Gravel</w:t>
        <w:br/>
        <w:t>Scott Graves</w:t>
        <w:br/>
        <w:t>Sharon Graves</w:t>
        <w:br/>
        <w:t>Jerome A. Gray</w:t>
        <w:br/>
        <w:t>Chip &amp; Paige Green</w:t>
        <w:br/>
        <w:t>Eric Green</w:t>
        <w:br/>
        <w:t>Jan Green</w:t>
        <w:br/>
        <w:t>Marcy Green</w:t>
        <w:br/>
        <w:t>Paul Greenwood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exander Gregoric</w:t>
        <w:br/>
        <w:t>Ellen Gregory</w:t>
        <w:br/>
        <w:t>Roger Gregory</w:t>
        <w:br/>
        <w:t>Janet Griffiths</w:t>
        <w:br/>
        <w:t>Varvara Grigorovskaya</w:t>
        <w:br/>
        <w:t>Sandra Gringeri</w:t>
        <w:br/>
        <w:t>Michel Grisar</w:t>
        <w:br/>
        <w:t>Jim Gronquist</w:t>
        <w:br/>
        <w:t>Francois Grosjean</w:t>
        <w:br/>
        <w:t>Howard Gross</w:t>
        <w:br/>
        <w:t>Thomas Gross</w:t>
        <w:br/>
        <w:t>Stephen B. Groton</w:t>
        <w:br/>
        <w:t>Thane Grove</w:t>
        <w:br/>
        <w:t>Scotty Grover</w:t>
        <w:br/>
        <w:t>Noreen Grubb</w:t>
        <w:br/>
        <w:t>Marco Guardia</w:t>
        <w:br/>
        <w:t>Maurizio Guerra</w:t>
        <w:br/>
        <w:t>Giuseppe Gugliuzza</w:t>
        <w:br/>
        <w:t>Robert Guignon Jr.</w:t>
        <w:br/>
        <w:t>Eitan Gur &amp; Dalit Levi</w:t>
        <w:br/>
        <w:t>Vyacheslav Gurim</w:t>
        <w:br/>
        <w:t>Brenda Gurney</w:t>
        <w:br/>
        <w:t>Veronica Gutierrez Damas</w:t>
        <w:br/>
        <w:t>The Gutierrez-Rey Family</w:t>
        <w:br/>
        <w:t>Donna Guzzetta</w:t>
        <w:br/>
        <w:t>Albina Guzzo</w:t>
        <w:br/>
        <w:t>Beth Gwinn</w:t>
        <w:br/>
        <w:t>Jenni Gyffyn</w:t>
        <w:br/>
        <w:t>Anne P. Haag</w:t>
        <w:br/>
        <w:t>Caren Haan</w:t>
        <w:br/>
        <w:t>Hans-Jürgen Haase</w:t>
        <w:br/>
        <w:t>Sergio Habegger</w:t>
        <w:br/>
        <w:t>Franz Habermacher</w:t>
        <w:br/>
        <w:t>Ursula Hablützel</w:t>
        <w:br/>
        <w:t>Angelo Hadjeri</w:t>
        <w:br/>
        <w:t>Jane Hadley</w:t>
        <w:br/>
        <w:t>Klaus Hahn</w:t>
        <w:br/>
        <w:t>Max Haiderer</w:t>
        <w:br/>
        <w:t>James &amp; Shelley Haim-Sarvey</w:t>
        <w:br/>
        <w:t>Bernard Halbeisen</w:t>
        <w:br/>
        <w:t>Michael R. Haley</w:t>
        <w:br/>
        <w:t>Cecile Hall</w:t>
        <w:br/>
        <w:t>Don C. Hall</w:t>
        <w:br/>
        <w:t>John Elliott Hall</w:t>
        <w:br/>
        <w:t>Robert E. Hall</w:t>
        <w:br/>
        <w:t>Paul Hallinan</w:t>
        <w:br/>
        <w:t>Dorothy Halonen</w:t>
        <w:br/>
        <w:t>Mike Hambly</w:t>
        <w:br/>
        <w:t>Andre Hamel Family</w:t>
        <w:br/>
        <w:t>James Ham re</w:t>
        <w:br/>
        <w:t>Dieter Hansen</w:t>
        <w:br/>
        <w:t>Jan Steen Hansen</w:t>
        <w:br/>
        <w:t>Chris &amp; Jeanette Hanson</w:t>
        <w:br/>
        <w:t>The Hanson Family</w:t>
        <w:br/>
        <w:t>Tina S. Harding</w:t>
        <w:br/>
        <w:t>Tabitha Hardy</w:t>
        <w:br/>
        <w:t>Fred &amp; Dori Hare</w:t>
        <w:br/>
        <w:t>Edward Harmer</w:t>
        <w:br/>
        <w:t>Harper Family</w:t>
        <w:br/>
        <w:t>Kevin Harris</w:t>
        <w:br/>
        <w:t>Christopher Harrison</w:t>
        <w:br/>
        <w:t>Roger Harrison</w:t>
        <w:br/>
        <w:t>The Hart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yr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Hartofilis</w:t>
        <w:br/>
        <w:t>Jurrian &amp; Marijn Has</w:t>
        <w:br/>
        <w:t>Dean Hassinger</w:t>
        <w:br/>
        <w:t>Charles Hatchell</w:t>
        <w:br/>
        <w:t>Linda Hatchell</w:t>
        <w:br/>
        <w:t>Jonathan Hattenbach</w:t>
        <w:br/>
        <w:t>Nick Havel</w:t>
        <w:br/>
        <w:t>Hal &amp; Nancy Hawkin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Family</w:t>
        <w:br/>
        <w:t>Brian Haynes</w:t>
        <w:br/>
        <w:t>Sian L. Haynes</w:t>
        <w:br/>
        <w:t>The Headstream Family</w:t>
        <w:br/>
        <w:t>Lucille Hebert</w:t>
        <w:br/>
        <w:t>Ian Heddle</w:t>
        <w:br/>
        <w:t>The Heeringa Family</w:t>
        <w:br/>
        <w:t>Stephen Heffernan</w:t>
        <w:br/>
        <w:t>Vera Heiler</w:t>
        <w:br/>
        <w:t>Wolfgang Heim</w:t>
        <w:br/>
        <w:t>Pentti Heinonen</w:t>
        <w:br/>
        <w:t>Robert Heins</w:t>
        <w:br/>
        <w:t>Jiirgen Heise</w:t>
        <w:br/>
        <w:t>Anna Heldmann</w:t>
        <w:br/>
        <w:t>Carl Heldt</w:t>
        <w:br/>
        <w:t>Diz Heller</w:t>
        <w:br/>
        <w:t>Kyllikki Helminen-Koikkalaine</w:t>
        <w:br/>
        <w:t>Monica Helpert</w:t>
        <w:br/>
        <w:t>Berenice Hemsani</w:t>
        <w:br/>
        <w:t>Rulene Henderson</w:t>
        <w:br/>
        <w:t>Sharon Henderson</w:t>
        <w:br/>
        <w:t>Kurt &amp; Debi Henning</w:t>
        <w:br/>
        <w:t>Alessandro Henry</w:t>
        <w:br/>
        <w:t>Michael Henry</w:t>
        <w:br/>
        <w:t>Jackie Herbst</w:t>
        <w:br/>
        <w:t>Matthew Herbst</w:t>
        <w:br/>
        <w:t>Belinda Herford</w:t>
        <w:br/>
        <w:t>Renate Hermann</w:t>
        <w:br/>
        <w:t>Daphna Hernandez</w:t>
        <w:br/>
        <w:t>Dario Hernandez</w:t>
        <w:br/>
        <w:t>Rosa Maria Hernandez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rtin</w:t>
        <w:br/>
        <w:t>Herbert Herrmann</w:t>
        <w:br/>
        <w:t>Mark Herzer</w:t>
        <w:br/>
        <w:t>Richard J. Hickey</w:t>
        <w:br/>
        <w:t>The Hidalgo Family</w:t>
        <w:br/>
        <w:t>Gitta Hidveghy</w:t>
        <w:br/>
        <w:t>Rob Hiemstra</w:t>
        <w:br/>
        <w:t>Shojiro Higuchi</w:t>
        <w:br/>
        <w:t>Jesse &amp; Jeana Hill</w:t>
        <w:br/>
        <w:t>Peter Hilliard</w:t>
        <w:br/>
        <w:t>Russell T. Hinch</w:t>
        <w:br/>
        <w:t>Terence &amp; Sonia Hines</w:t>
        <w:br/>
        <w:t>Jose Angel Hinojosa</w:t>
        <w:br/>
        <w:t>Terry Hinojosa</w:t>
        <w:br/>
        <w:t>Gregory Hinsdale</w:t>
        <w:br/>
        <w:t>Lynn Hinshaw</w:t>
        <w:br/>
        <w:t>Richard Hinton</w:t>
        <w:br/>
        <w:t>Masami Hirata</w:t>
        <w:br/>
        <w:t>Glenn Hironaga</w:t>
        <w:br/>
        <w:t>Yuichi Hirose</w:t>
        <w:br/>
        <w:t>Robert Hirs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ispanic Computers Ltd.</w:t>
        <w:br/>
        <w:t>The Hiver Family</w:t>
        <w:br/>
        <w:t>Lyndon Eric Hodgkinson</w:t>
        <w:br/>
        <w:t>Beat Hodosy</w:t>
        <w:br/>
        <w:t>Hans Joachim Hoef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rwin &amp; Jeanne Hoegger</w:t>
        <w:br/>
        <w:t>Annie Hof</w:t>
        <w:br/>
        <w:t>Franz Hofer</w:t>
        <w:br/>
        <w:t>Dieter Hoffmann</w:t>
        <w:br/>
        <w:t>Paula Hoisington</w:t>
        <w:br/>
        <w:t>Jeff Holland</w:t>
        <w:br/>
        <w:t>Karen Hollander</w:t>
        <w:br/>
        <w:t>Henning Holm</w:t>
        <w:br/>
        <w:t>Robert Holmes</w:t>
        <w:br/>
        <w:t>Fred Holtb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tthew &amp; Marcella Holtz</w:t>
        <w:br/>
        <w:t>The Holz Family</w:t>
        <w:br/>
        <w:t>The Holzinger Family</w:t>
        <w:br/>
        <w:t>Dennis Homant</w:t>
        <w:br/>
        <w:t>Max Honnor</w:t>
        <w:br/>
        <w:t>Robert Hoogstraat</w:t>
        <w:br/>
        <w:t>Magda Hoornaert</w:t>
        <w:br/>
        <w:t>Marsha Hoover</w:t>
        <w:br/>
        <w:t>Thilo Horenkohl</w:t>
        <w:br/>
        <w:t>Barbara Horton</w:t>
        <w:br/>
        <w:t>Guenter Horvath</w:t>
        <w:br/>
        <w:t>Saiko Hosokawa</w:t>
        <w:br/>
        <w:t>Nicole Hottum</w:t>
        <w:br/>
        <w:t>Houchin Family Films</w:t>
        <w:br/>
        <w:t>Jean Francois &amp; France Houde</w:t>
        <w:br/>
        <w:t>The Al Houssami Family</w:t>
        <w:br/>
        <w:t>Frederick W. Howe</w:t>
        <w:br/>
        <w:t>Mary Howland-Schmitz</w:t>
        <w:br/>
        <w:t>David T. Howson</w:t>
        <w:br/>
        <w:t>Mike Hoy</w:t>
        <w:br/>
        <w:t>Arne Hover</w:t>
        <w:br/>
        <w:t>Min-I Davey Huang</w:t>
        <w:br/>
        <w:t>Phoebe Huang</w:t>
        <w:br/>
        <w:t>Lorenz Huber</w:t>
        <w:br/>
        <w:t>Jan Hud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tin &amp; Rosmarie H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sler</w:t>
        <w:br/>
        <w:t>Peter Hufnagl</w:t>
        <w:br/>
        <w:t>Larry David Hughes</w:t>
        <w:br/>
        <w:t>Sharon Hughes</w:t>
        <w:br/>
        <w:t>Tom Hughes</w:t>
        <w:br/>
        <w:t>Victoria Anne Hughes</w:t>
        <w:br/>
        <w:t>Paul Hulm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ed &amp; Barbara Humphrey</w:t>
        <w:br/>
        <w:t>Hildegard Hunkeler</w:t>
        <w:br/>
        <w:t>Jason &amp; Amber Hunt</w:t>
        <w:br/>
        <w:t>Kaspar Hunziker</w:t>
        <w:br/>
        <w:t>Samantha Hunziker</w:t>
        <w:br/>
        <w:t>Stefanie Hunziker</w:t>
        <w:br/>
        <w:t>Jim &amp; Cathy Hutchins</w:t>
        <w:br/>
        <w:t>Tony Hutt</w:t>
        <w:br/>
        <w:t>Michael Ibert</w:t>
        <w:br/>
        <w:t>Kazuo Ichimura</w:t>
        <w:br/>
        <w:t>TakashiIgarashi</w:t>
        <w:br/>
        <w:t>Arlo lhrig</w:t>
        <w:br/>
        <w:t>Elaine V. Ilasi</w:t>
        <w:br/>
        <w:t>Sal Ilasi</w:t>
        <w:br/>
        <w:t>Georg Illing</w:t>
        <w:br/>
        <w:t>Lynn Inzerella</w:t>
        <w:br/>
        <w:t>Michael Isaacson</w:t>
        <w:br/>
        <w:t>Sergey Isakov</w:t>
        <w:br/>
        <w:t>Koji Ishii</w:t>
        <w:br/>
        <w:t>Thong Nguon Ith</w:t>
        <w:br/>
        <w:t>Svetlana Izilaeva</w:t>
        <w:br/>
        <w:t>James Jackson</w:t>
        <w:br/>
        <w:t>Marita Jacob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uck &amp; Susan Jacobs</w:t>
        <w:br/>
        <w:t>Peter M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acobs</w:t>
        <w:br/>
        <w:t>Keld Jacobsen</w:t>
        <w:br/>
        <w:t>Willem Jacobsz</w:t>
        <w:br/>
        <w:t>Tom Jacoby</w:t>
        <w:br/>
        <w:t>Annette Jacques</w:t>
        <w:br/>
        <w:t>Rameshwar Jagdat</w:t>
        <w:br/>
        <w:t>Ellen T.Jaillet</w:t>
        <w:br/>
        <w:t>Santiago Jaimez Pineda</w:t>
        <w:br/>
        <w:t>Hildegard Jakupovski</w:t>
        <w:br/>
        <w:t>Patrice Jameron</w:t>
        <w:br/>
        <w:t>John &amp; Debra James</w:t>
        <w:br/>
        <w:t>Patrick Jarvis</w:t>
        <w:br/>
        <w:t>Bryan &amp; Suzanne Jasper</w:t>
        <w:br/>
        <w:t>The Jayasinghe Family</w:t>
        <w:br/>
        <w:t>Karel Jeelof</w:t>
        <w:br/>
        <w:t>David Jefferies</w:t>
        <w:br/>
        <w:t>Gareth Jekel</w:t>
        <w:br/>
        <w:t>Lene Marie Jensen</w:t>
        <w:br/>
        <w:t>Niels Ar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spersen-Skree</w:t>
        <w:br/>
        <w:t>Jeffrey C. Jessup</w:t>
        <w:br/>
        <w:t>Erich Jiling</w:t>
        <w:br/>
        <w:t>Jose Barranco La Hoz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strella Jimenez</w:t>
        <w:br/>
        <w:t>The Johnson Family</w:t>
        <w:br/>
        <w:t>Curtis Johnson</w:t>
        <w:br/>
        <w:t>George E. Johnson</w:t>
        <w:br/>
        <w:t>Mike Johnson</w:t>
        <w:br/>
        <w:t>Steve Johnstone</w:t>
        <w:br/>
        <w:t>Penny Atwell Jones</w:t>
        <w:br/>
        <w:t>Janice Jordan</w:t>
        <w:br/>
        <w:t>Norman Jow</w:t>
        <w:br/>
        <w:t>Graham Joy</w:t>
        <w:br/>
        <w:t>Kim Joyce</w:t>
        <w:br/>
        <w:t>Gary Judge</w:t>
        <w:br/>
        <w:t>Yoshie Judge</w:t>
        <w:br/>
        <w:t>Abby Juneau</w:t>
        <w:br/>
        <w:t>Eugenio Andres Justi</w:t>
        <w:br/>
        <w:t>Suzanne Justus</w:t>
        <w:br/>
        <w:t>France Jutras</w:t>
        <w:br/>
        <w:t>Sharon Kachko</w:t>
        <w:br/>
        <w:t>Peter Kadan</w:t>
        <w:br/>
        <w:t>Helmut Kaeding</w:t>
        <w:br/>
        <w:t>Natalia Kalinina</w:t>
        <w:br/>
        <w:t>Ibolya Kalmar</w:t>
        <w:br/>
        <w:t>Natalija Kalmykova</w:t>
        <w:br/>
        <w:t>Armin Kammer</w:t>
        <w:br/>
        <w:t>Vahe Kantarjian</w:t>
        <w:br/>
        <w:t>Lena Karlsson Susman</w:t>
        <w:br/>
        <w:t>Lennart Karlsson</w:t>
        <w:br/>
        <w:t>Alicia Kartuzinski</w:t>
        <w:br/>
        <w:t>Nobuyuki Kataoka</w:t>
        <w:br/>
        <w:t>Detlef Kath</w:t>
        <w:br/>
        <w:t>Markus Kathriner</w:t>
        <w:br/>
        <w:t>Irja Kauppinen</w:t>
        <w:br/>
        <w:t>Metin Kavcioglu</w:t>
        <w:br/>
        <w:t>Robert Kaye</w:t>
        <w:br/>
        <w:t>Ergun Kazali</w:t>
        <w:br/>
        <w:t>John Keane</w:t>
        <w:br/>
        <w:t>Allan P. Keaton</w:t>
        <w:br/>
        <w:t>Penny Keaton</w:t>
        <w:br/>
        <w:t>Kyera Keenne-Cherot</w:t>
        <w:br/>
        <w:t>Josef Kees</w:t>
        <w:br/>
        <w:t>Martin Kegli</w:t>
        <w:br/>
        <w:t>Robert Keit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uno Keller</w:t>
        <w:br/>
        <w:t>Wolfgang Keller</w:t>
        <w:br/>
        <w:t>The Kelley-Miller Family</w:t>
        <w:br/>
        <w:t>The Kelly Family</w:t>
        <w:br/>
        <w:t>Elizabeth Kelsey</w:t>
        <w:br/>
        <w:t>Peter M. Kendall</w:t>
        <w:br/>
        <w:t>Suzanne Kendall</w:t>
        <w:br/>
        <w:t>Ross Kennedy</w:t>
        <w:br/>
        <w:t>Tom Kennedy</w:t>
        <w:br/>
        <w:t>The Keplinger Family</w:t>
        <w:br/>
        <w:t>Vincent Kernaghan</w:t>
        <w:br/>
        <w:t>Jiirgen Kett</w:t>
        <w:br/>
        <w:t>Artur Khalikov</w:t>
        <w:br/>
        <w:t>Helmut Kieslich</w:t>
        <w:br/>
        <w:t>Pamela K. Kilmartin</w:t>
        <w:br/>
        <w:t>Francesco Kimmeier</w:t>
        <w:br/>
        <w:t>The Kindschi Family</w:t>
        <w:br/>
        <w:t>Mary Ann King</w:t>
        <w:br/>
        <w:t>Robbie Kinsey Saleh</w:t>
        <w:br/>
        <w:t>Pius Kirchler</w:t>
        <w:br/>
        <w:t>Sigrid Kirschenlohr</w:t>
        <w:br/>
        <w:t>Frank Kischke</w:t>
        <w:br/>
        <w:t>Imre Kisded</w:t>
        <w:br/>
        <w:t>Noritaka Kitabatake</w:t>
        <w:br/>
        <w:t>Bill Kitte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ffrey C. Kittinger</w:t>
        <w:br/>
        <w:t>Craig Kitto</w:t>
        <w:br/>
        <w:t>Manfred Klasse</w:t>
        <w:br/>
        <w:t>Kenneth Kleiderman</w:t>
        <w:br/>
        <w:t>Barry Klein</w:t>
        <w:br/>
        <w:t>The Kleinbaum Family</w:t>
        <w:br/>
        <w:t>Dieter &amp; Ilona Klemm</w:t>
        <w:br/>
        <w:t>Benjamin Klevit</w:t>
        <w:br/>
        <w:t>Paola Klinger</w:t>
        <w:br/>
        <w:t>Valerie Klodawski</w:t>
        <w:br/>
        <w:t>The Klopstock Family</w:t>
        <w:br/>
        <w:t>Uwe-Bernhard Klotz</w:t>
        <w:br/>
        <w:t>Erika Knapil</w:t>
        <w:br/>
        <w:t>Anthony Knobbs</w:t>
        <w:br/>
        <w:t>Monika Knoll</w:t>
        <w:br/>
        <w:t>C. David Knox</w:t>
        <w:br/>
        <w:t>Marsha Knueven</w:t>
        <w:br/>
        <w:t>Mechthild Knust</w:t>
        <w:br/>
        <w:t>Jennifer &amp; Erick Kobres</w:t>
        <w:br/>
        <w:t>Regina Kochsiek</w:t>
        <w:br/>
        <w:t>Karen Kocken</w:t>
        <w:br/>
        <w:t>Tim Kocken</w:t>
        <w:br/>
        <w:t>Roland Koehn</w:t>
        <w:br/>
        <w:t>Les Koel</w:t>
        <w:br/>
        <w:t>Bernd Koertel</w:t>
        <w:br/>
        <w:t>Vasiliy Kolediyuk</w:t>
        <w:br/>
        <w:t>Bernd Kollmus</w:t>
        <w:br/>
        <w:t>Kenji Komori</w:t>
        <w:br/>
        <w:t>Jordan Konrad</w:t>
        <w:br/>
        <w:t>Tatyana Konureeva</w:t>
        <w:br/>
        <w:t>Stephen Koplo</w:t>
        <w:br/>
        <w:t>Kostarova Family</w:t>
        <w:br/>
        <w:t>The Koster Family</w:t>
        <w:br/>
        <w:t>Lidia Kotarski</w:t>
        <w:br/>
        <w:t>Larisa Kousina</w:t>
        <w:br/>
        <w:t>Paul Koval</w:t>
        <w:br/>
        <w:t>Fiona Kover</w:t>
        <w:br/>
        <w:t>Christian Kraft</w:t>
        <w:br/>
        <w:t>Helmut Kraiss</w:t>
        <w:br/>
        <w:t>Joe Kras</w:t>
        <w:br/>
        <w:t>Detlev Kraus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aron Krawez</w:t>
        <w:br/>
        <w:t>Richard R. Krech</w:t>
        <w:br/>
        <w:t>The Kreis Family</w:t>
        <w:br/>
        <w:t>Regina Maria Kreisel</w:t>
        <w:br/>
        <w:t>Cornelia Krieger</w:t>
        <w:br/>
        <w:t>Brad Kristiansen</w:t>
        <w:br/>
        <w:t>Mark J. Kristof</w:t>
        <w:br/>
        <w:t>Jeffrey Kronen</w:t>
        <w:br/>
        <w:t>Gregory A. Krueger</w:t>
        <w:br/>
        <w:t>Judith A. Krueger</w:t>
        <w:br/>
        <w:t>Jeff Krupka</w:t>
        <w:br/>
        <w:t>Gul'zhan Kuanova</w:t>
        <w:br/>
        <w:t>Csaba Kudron Nandor</w:t>
        <w:br/>
        <w:t>Erich Kueck</w:t>
        <w:br/>
        <w:t>Ron Rule</w:t>
        <w:br/>
        <w:t>Richard Kuna</w:t>
        <w:br/>
        <w:t>Takayo Kuribara</w:t>
        <w:br/>
        <w:t>John Kusk</w:t>
        <w:br/>
        <w:t>Greg L'Allier</w:t>
        <w:br/>
        <w:t>David La Croix</w:t>
        <w:br/>
        <w:t>Michele Labarile</w:t>
        <w:br/>
        <w:t>Andre Laberge</w:t>
        <w:br/>
        <w:t>Elke Labes</w:t>
        <w:br/>
        <w:t>Pierre Labonte</w:t>
        <w:br/>
        <w:t>Phil &amp; Farrell Laclaire</w:t>
        <w:br/>
        <w:t>Nicole Lacombe</w:t>
        <w:br/>
        <w:t>Thomas &amp; Holly Ladew</w:t>
        <w:br/>
        <w:t>Michelle Ladewig</w:t>
        <w:br/>
        <w:t>Patrick A. Lafferty</w:t>
        <w:br/>
        <w:t>Guy Laffont</w:t>
        <w:br/>
        <w:t>Regine Lahde</w:t>
        <w:br/>
        <w:t>Hui Hsin Lai</w:t>
        <w:br/>
        <w:t>Simone Laine</w:t>
        <w:br/>
        <w:t>Jacinta Lam</w:t>
        <w:br/>
        <w:t>David Lamb</w:t>
        <w:br/>
        <w:t>Eric Lambert</w:t>
        <w:br/>
        <w:t>Antonio Lampis Family</w:t>
        <w:br/>
        <w:t>Ari Lan</w:t>
        <w:br/>
        <w:t>Giorgio Lanaro</w:t>
        <w:br/>
        <w:t>Rocco Lanata</w:t>
        <w:br/>
        <w:t>Eric Lancelot</w:t>
        <w:br/>
        <w:t>Carolina Nunez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edro Lanchas</w:t>
        <w:br/>
        <w:t>Caroly Landry</w:t>
        <w:br/>
        <w:t>Alice &amp; Colin Lang</w:t>
        <w:br/>
        <w:t>Anita Langevin</w:t>
        <w:br/>
        <w:t>Steve Langley</w:t>
        <w:br/>
        <w:t>Francesco Lardieri</w:t>
        <w:br/>
        <w:t>Daniel Large</w:t>
        <w:br/>
        <w:t>Linda Large</w:t>
        <w:br/>
        <w:t>Tom Large</w:t>
        <w:br/>
        <w:t>Michael Larosee</w:t>
        <w:br/>
        <w:t>Albert Lasala</w:t>
        <w:br/>
        <w:t>Fin Lassen</w:t>
        <w:br/>
        <w:t>Kerstin Laufer</w:t>
        <w:br/>
        <w:t>Robert Lauffer</w:t>
        <w:br/>
        <w:t>Marjorie A. Laughlin</w:t>
        <w:br/>
        <w:t>Miguel Dugal &amp; Nathali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aurendeau</w:t>
        <w:br/>
        <w:t>Steen Laursen</w:t>
        <w:br/>
        <w:t>Phyllis Law</w:t>
        <w:br/>
        <w:t>Susan L. Lazar</w:t>
        <w:br/>
        <w:t>Philippe Le Bourveau</w:t>
        <w:br/>
        <w:t>Kevin Leach</w:t>
        <w:br/>
        <w:t>Erik Leander</w:t>
        <w:br/>
        <w:t>Ynes Lebetkeviciu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bert L. Lee</w:t>
        <w:br/>
        <w:t>Dominic Lee-Delisle</w:t>
        <w:br/>
        <w:t>Chris LeGrow</w:t>
        <w:br/>
        <w:t>Marine Leguelle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ichel Valter</w:t>
        <w:br/>
        <w:t>Nadja Lehmann-Reinthal</w:t>
        <w:br/>
        <w:t>Hans &amp; Doffy Lehner</w:t>
        <w:br/>
        <w:t>Oana &amp; Shlomi Leibovitz</w:t>
        <w:br/>
        <w:t>Gisela Leis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niel &amp; Tami Lemberger</w:t>
        <w:br/>
        <w:t>Neil Lemon</w:t>
        <w:br/>
        <w:t>Criceida Leon Rivero</w:t>
        <w:br/>
        <w:t>Maria Gilma Leon</w:t>
        <w:br/>
        <w:t>Marie Louise Leon</w:t>
        <w:br/>
        <w:t>Francesco Leone</w:t>
        <w:br/>
        <w:t>John Leong</w:t>
        <w:br/>
        <w:t>Raymond M. Lepone</w:t>
        <w:br/>
        <w:t>Jacqueli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eray-Goigoux</w:t>
        <w:br/>
        <w:t>Michele Leseur</w:t>
        <w:br/>
        <w:t>Jean Letarte</w:t>
        <w:br/>
        <w:t>Steven P. Lettau</w:t>
        <w:br/>
        <w:t>Mark Leverson</w:t>
        <w:br/>
        <w:t>Sylvain Levesque</w:t>
        <w:br/>
        <w:t>Eric &amp; Rita Levin</w:t>
        <w:br/>
        <w:t>The Levine Family</w:t>
        <w:br/>
        <w:t>Jeff &amp; Martha Levine</w:t>
        <w:br/>
        <w:t>Malcolm P. Levine</w:t>
        <w:br/>
        <w:t>Riando Mutia Lewis</w:t>
        <w:br/>
        <w:t>Roberto Ley Chin</w:t>
        <w:br/>
        <w:t>Willy Leysen</w:t>
        <w:br/>
        <w:t>Pei Lin Liao</w:t>
        <w:br/>
        <w:t>Marco Licciardello</w:t>
        <w:br/>
        <w:t>Monica Lidl</w:t>
        <w:br/>
        <w:t>Norbert Liechti</w:t>
        <w:br/>
        <w:t>Therese Liechti</w:t>
        <w:br/>
        <w:t>J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rgen Lieser</w:t>
        <w:br/>
        <w:t>Lin &amp; Chi Mei Huey Lin</w:t>
        <w:br/>
        <w:t>Wayne A. Lindberg</w:t>
        <w:br/>
        <w:t>Mike &amp; Jill Lindgren</w:t>
        <w:br/>
        <w:t>Noel Lindsey</w:t>
        <w:br/>
        <w:t>Barbro Lindstrom</w:t>
        <w:br/>
        <w:t>Hans Link</w:t>
        <w:br/>
        <w:t>Alan Lipchik</w:t>
        <w:br/>
        <w:t>Linda Lischer</w:t>
        <w:br/>
        <w:t>The Litsheim Family</w:t>
        <w:br/>
        <w:t>Maria Grazia Lo Bianco</w:t>
        <w:br/>
        <w:t>Jiirg Loch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Ulises Loman Moctezuma</w:t>
        <w:br/>
        <w:t>Antonio Lombardi</w:t>
        <w:br/>
        <w:t>Franco Lonati</w:t>
        <w:br/>
        <w:t>Steve Longbotham</w:t>
        <w:br/>
        <w:t>Steffen Lorenz</w:t>
        <w:br/>
        <w:t>Loretta Lorenzi</w:t>
        <w:br/>
        <w:t>Sam Lori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Slagle Lorien Family</w:t>
        <w:br/>
        <w:t>Rasmus Lossius</w:t>
        <w:br/>
        <w:t>Albert F. Lotz III</w:t>
        <w:br/>
        <w:t>Frances Lounsbury</w:t>
        <w:br/>
        <w:t>Peter Love</w:t>
        <w:br/>
        <w:t>Steve Lovrinovic</w:t>
        <w:br/>
        <w:t>Don Lowe</w:t>
        <w:br/>
        <w:t>Steve Lower</w:t>
        <w:br/>
        <w:t>Henry Lubbe</w:t>
        <w:br/>
        <w:t>Peter Joseph Lubyckij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ilvia Luchini</w:t>
        <w:br/>
        <w:t>Todd Lucht</w:t>
        <w:br/>
        <w:t>David Luck</w:t>
        <w:br/>
        <w:t>Gay Ludlow</w:t>
        <w:br/>
        <w:t>Monica Lugli</w:t>
        <w:br/>
        <w:t>Tarcisio Luoni</w:t>
        <w:br/>
        <w:t>Doug &amp; Michell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uscombe</w:t>
        <w:br/>
        <w:t>Otmar Lustenberger</w:t>
        <w:br/>
        <w:t>Gene Lynch</w:t>
        <w:br/>
        <w:t>Tom Lynch</w:t>
        <w:br/>
        <w:t>Lawrence Lynn</w:t>
        <w:br/>
        <w:t>Philip Maasen</w:t>
        <w:br/>
        <w:t>The Maatouk Family</w:t>
        <w:br/>
        <w:t>Jesse Maben</w:t>
        <w:br/>
        <w:t>Diana Macari Chami</w:t>
        <w:br/>
        <w:t>Michael L. MacDonald</w:t>
        <w:br/>
        <w:t>Patty MacDuffie</w:t>
        <w:br/>
        <w:t>Garion Sean MacKinnon</w:t>
        <w:br/>
        <w:t>Belinda Macklam</w:t>
        <w:br/>
        <w:t>Mike Macklam</w:t>
        <w:br/>
        <w:t>Mary R. MacLean</w:t>
        <w:br/>
        <w:t>Neil MacLure</w:t>
        <w:br/>
        <w:t>James Madia</w:t>
        <w:br/>
        <w:t>Greg Madsen</w:t>
        <w:br/>
        <w:t>Hiromasa Maekawa</w:t>
        <w:br/>
        <w:t>Vera Maennecke</w:t>
        <w:br/>
        <w:t>Thomas &amp; Judy Magee</w:t>
        <w:br/>
        <w:t>Gayle Maggi</w:t>
        <w:br/>
        <w:t>Sandrine Magnard</w:t>
        <w:br/>
        <w:t>Vincent Magni Family</w:t>
        <w:br/>
        <w:t>Paul &amp; Claudia Magnie</w:t>
        <w:br/>
        <w:t>Corine Mah</w:t>
        <w:br/>
        <w:t>Teresa Maiello</w:t>
        <w:br/>
        <w:t>Donald Stewart Maines</w:t>
        <w:br/>
        <w:t>Fran</w:t>
      </w:r>
      <w:r>
        <w:rPr>
          <w:sz w:val="22"/>
          <w:szCs w:val="22"/>
          <w:lang w:val="en-GB"/>
        </w:rPr>
        <w:t>ç</w:t>
      </w:r>
      <w:r>
        <w:rPr>
          <w:sz w:val="22"/>
          <w:szCs w:val="22"/>
          <w:lang w:val="en-US"/>
        </w:rPr>
        <w:t>ois Mairiaux</w:t>
        <w:br/>
        <w:t>Andre Makovsky</w:t>
        <w:br/>
        <w:t>Norbert Malcher</w:t>
        <w:br/>
        <w:t>Jean Malherbe</w:t>
        <w:br/>
        <w:t>Joseph Raymond Mallet</w:t>
        <w:br/>
        <w:t>Magali Malvarez</w:t>
        <w:br/>
        <w:t>Management Efficiency</w:t>
        <w:br/>
        <w:t>Louis Mancini III</w:t>
        <w:br/>
        <w:t>Marialucia Mancini</w:t>
        <w:br/>
        <w:t>Ann G. Manierre</w:t>
        <w:br/>
        <w:t>Carter Manierre</w:t>
        <w:br/>
        <w:t>The Manley Family</w:t>
        <w:br/>
        <w:t>Mike Mannakee</w:t>
        <w:br/>
        <w:t>Wendel O. Manning</w:t>
        <w:br/>
        <w:t>Maj-Lis Mansfeld</w:t>
        <w:br/>
        <w:t>Joseph Manzanares</w:t>
        <w:br/>
        <w:t>Famiglia Mapelli</w:t>
        <w:br/>
        <w:t>Howard &amp; Beth Marchese</w:t>
        <w:br/>
        <w:t>Dario Marin</w:t>
        <w:br/>
        <w:t>Tino Marini</w:t>
        <w:br/>
        <w:t>Angela Marino</w:t>
        <w:br/>
        <w:t>Susan Marino Bates</w:t>
        <w:br/>
        <w:t>Patrick Mariotte</w:t>
        <w:br/>
        <w:t>Julian Marks</w:t>
        <w:br/>
        <w:t>Francisco &amp; Sylv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rmolejo</w:t>
        <w:br/>
        <w:t>J. Ron Marquis</w:t>
        <w:br/>
        <w:t>Giovanni Marra</w:t>
        <w:br/>
        <w:t>Michele Martelli</w:t>
        <w:br/>
        <w:t>John A.R Martin</w:t>
        <w:br/>
        <w:t>Marian &amp; George Mart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trick Martin</w:t>
        <w:br/>
        <w:t>Thomas Martin</w:t>
        <w:br/>
        <w:t>Raul &amp; Elain Martinez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Alvino M. Martinez</w:t>
        <w:br/>
        <w:t>Giuseppe Martini</w:t>
        <w:br/>
        <w:t>Chantal Marty</w:t>
        <w:br/>
        <w:t>Janusz Maruszak</w:t>
        <w:br/>
        <w:t>Regina Marvan</w:t>
        <w:br/>
        <w:t>Charles Maselli</w:t>
        <w:br/>
        <w:t>Dedo Maspero</w:t>
        <w:br/>
        <w:t>Valerio Maspero</w:t>
        <w:br/>
        <w:t>Alessandro Massolo</w:t>
        <w:br/>
        <w:t>Marcel Matar &amp; Family</w:t>
        <w:br/>
        <w:t>Michael J. Mathews</w:t>
        <w:br/>
        <w:t>Craig Mathieson</w:t>
        <w:br/>
        <w:t>Jere Matlock</w:t>
        <w:br/>
        <w:t>Ronald J. Matlock</w:t>
        <w:br/>
        <w:t>Virginia Costa Matos</w:t>
        <w:br/>
        <w:t>Thierry Matra</w:t>
        <w:br/>
        <w:t>Michael Matthies</w:t>
        <w:br/>
        <w:t>Horst Maurer</w:t>
        <w:br/>
        <w:t>Roberto Mauri</w:t>
        <w:br/>
        <w:t>Tommaso Mauri</w:t>
        <w:br/>
        <w:t>The Mauser Family</w:t>
        <w:br/>
        <w:t>Mary Mauser</w:t>
        <w:br/>
        <w:t>Kristine Mayer</w:t>
        <w:br/>
        <w:t>Wolf &amp; Sabine Mayer</w:t>
        <w:br/>
        <w:t>Matthew Mazza</w:t>
        <w:br/>
        <w:t>Enzo Fruncillo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Georgia Mazzei</w:t>
        <w:br/>
        <w:t>Antonio Mazzoleni</w:t>
        <w:br/>
        <w:t>Marianna Mazzoleni</w:t>
        <w:br/>
        <w:t>Mark McKenna</w:t>
        <w:br/>
        <w:t>Martin Mc Lean</w:t>
        <w:br/>
        <w:t>Vron McAllister</w:t>
        <w:br/>
        <w:t>Jez Mc Arthur</w:t>
        <w:br/>
        <w:t>Maurice McCabe</w:t>
        <w:br/>
        <w:t>William McCann</w:t>
        <w:br/>
        <w:t>Brian McCarthy</w:t>
        <w:br/>
        <w:t>Robert McClay</w:t>
        <w:br/>
        <w:t>William McClellan</w:t>
        <w:br/>
        <w:t>Malcolm McClintock</w:t>
        <w:br/>
        <w:t>Sue McClintock</w:t>
        <w:br/>
        <w:t>Mick McCoy</w:t>
        <w:br/>
        <w:t>Leslee McDermott</w:t>
        <w:br/>
        <w:t>Mary Young McDonald</w:t>
        <w:br/>
        <w:t>Catherine V. McDonnell</w:t>
        <w:br/>
        <w:t>Suzanne McFadden</w:t>
        <w:br/>
        <w:t>Sharon McGaff</w:t>
        <w:br/>
        <w:t>Oona McGrath</w:t>
        <w:br/>
        <w:t>Tony McHale</w:t>
        <w:br/>
        <w:t>The McKague Family</w:t>
        <w:br/>
        <w:t>Deborah McKenna</w:t>
        <w:br/>
        <w:t>Russell W. McKevitt</w:t>
        <w:br/>
        <w:t>Graham McKinno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lise Boucher</w:t>
        <w:br/>
        <w:t>The McLean Family</w:t>
        <w:br/>
        <w:t>The McLeod Family</w:t>
        <w:br/>
        <w:t>Geoff McLernon</w:t>
        <w:br/>
        <w:t>Rogan McNeil</w:t>
        <w:br/>
        <w:t>John E. McQuilling</w:t>
        <w:br/>
        <w:t>John &amp; Karla Medeiros</w:t>
        <w:br/>
        <w:t>Danilo Medici</w:t>
        <w:br/>
        <w:t>Nicole Mee</w:t>
        <w:br/>
        <w:t>Chris &amp; Sabine Meganc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ian Mehl</w:t>
        <w:br/>
        <w:t>Meng-Shan Mei</w:t>
        <w:br/>
        <w:t>Mariethere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eili-Portmann</w:t>
        <w:br/>
        <w:t>Tracy Meisler</w:t>
        <w:br/>
        <w:t>Robert Meister</w:t>
        <w:br/>
        <w:t>Timothy K. Melchior</w:t>
        <w:br/>
        <w:t>Marco Meli</w:t>
        <w:br/>
        <w:t>Kip Melling</w:t>
        <w:br/>
        <w:t>Roberto Melzani</w:t>
        <w:br/>
        <w:t>Francesco Membretti</w:t>
        <w:br/>
        <w:t>Patrick Menezes</w:t>
        <w:br/>
        <w:t>Dagmar Mensac</w:t>
        <w:br/>
        <w:t>Dean Menzel</w:t>
        <w:br/>
        <w:t>Margaret &amp; Ron Mercado</w:t>
        <w:br/>
        <w:t>Margaret Merchant</w:t>
        <w:br/>
        <w:t>Gerard Mercier</w:t>
        <w:br/>
        <w:t>Jan Merens</w:t>
        <w:br/>
        <w:t>Francisco Merino</w:t>
        <w:br/>
        <w:t>Gerard Merhi</w:t>
        <w:br/>
        <w:t>Claude Merle</w:t>
        <w:br/>
        <w:t>Andrea Merli</w:t>
        <w:br/>
        <w:t>Alessandro Meroni</w:t>
        <w:br/>
        <w:t>Paolo Meroni</w:t>
        <w:br/>
        <w:t>Julia Merrill</w:t>
        <w:br/>
        <w:t>Clarisse Meschoulam</w:t>
        <w:br/>
        <w:t>Tyler Messick</w:t>
        <w:br/>
        <w:t>Kyle Metcalf</w:t>
        <w:br/>
        <w:t>Suzanne H. Metzger</w:t>
        <w:br/>
        <w:t>Agnes Meuley</w:t>
        <w:br/>
        <w:t>Janice Meuse</w:t>
        <w:br/>
        <w:t>Michael Meyer</w:t>
        <w:br/>
        <w:t>Andreas Mez</w:t>
        <w:br/>
        <w:t>Loreto Miceli</w:t>
        <w:br/>
        <w:t>Priscilla Michaels</w:t>
        <w:br/>
        <w:t>Emanuele Micieli</w:t>
        <w:br/>
        <w:t>Kath Millar</w:t>
        <w:br/>
        <w:t>Cami Miller</w:t>
        <w:br/>
        <w:t>Debra Miller</w:t>
        <w:br/>
        <w:t>Jason R. Miller</w:t>
        <w:br/>
        <w:t>Jeff K. Miller</w:t>
        <w:br/>
        <w:t>John &amp; Muriel Miller</w:t>
        <w:br/>
        <w:t>Lyn Miller</w:t>
        <w:br/>
        <w:t>Martha Miller</w:t>
        <w:br/>
        <w:t>Oliver Miller</w:t>
        <w:br/>
        <w:t>Robert C.Miller</w:t>
        <w:br/>
        <w:t>Kelly Mills</w:t>
        <w:br/>
        <w:t>Tiziano Minello</w:t>
        <w:br/>
        <w:t>Pierre &amp; Jacqueline Mingard Family</w:t>
        <w:br/>
        <w:t>Patrizia Minghelli</w:t>
        <w:br/>
        <w:t>Roland Minnich</w:t>
        <w:br/>
        <w:t>Edmond O. Mintz</w:t>
        <w:br/>
        <w:t>Jeff Mintz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Nina Miralles Angel</w:t>
        <w:br/>
        <w:t>Peter Miranda</w:t>
        <w:br/>
        <w:t>Armin Mischke</w:t>
        <w:br/>
        <w:t>Gary Mitchell</w:t>
        <w:br/>
        <w:t>Sergey Mitrishkin</w:t>
        <w:br/>
        <w:t>Kazumi Miyazaki</w:t>
        <w:br/>
        <w:t>Sandra Moatz</w:t>
        <w:br/>
        <w:t>Everett Mobley</w:t>
        <w:br/>
        <w:t>Nora Moctezuma</w:t>
      </w:r>
      <w:r>
        <w:rPr>
          <w:sz w:val="22"/>
          <w:szCs w:val="22"/>
          <w:lang w:val="en-GB"/>
        </w:rPr>
        <w:t xml:space="preserve"> de Loman</w:t>
        <w:br/>
        <w:t>Irmgard Moerz</w:t>
        <w:br/>
        <w:t>Claude &amp; Marion Moffa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ul C. Mogensen</w:t>
        <w:br/>
        <w:t>Rene Mohr</w:t>
        <w:br/>
        <w:t>Ugo Moi</w:t>
        <w:br/>
        <w:t>Silvia Moldes</w:t>
        <w:br/>
        <w:t>Frank Molinaro</w:t>
        <w:br/>
        <w:t>Barbara Ann Molloy</w:t>
        <w:br/>
        <w:t>Patrick Molloy</w:t>
        <w:br/>
        <w:t>War Molvik</w:t>
        <w:br/>
        <w:t>Joanne R. Monac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amberson</w:t>
        <w:br/>
        <w:t>Francoise Monier</w:t>
        <w:br/>
        <w:t>Roberto Montagnani</w:t>
        <w:br/>
        <w:t>Vittorio Montini</w:t>
        <w:br/>
        <w:t>Rachel Montoya</w:t>
        <w:br/>
        <w:t>Laura Montu</w:t>
        <w:br/>
        <w:t>Carol Mooers</w:t>
        <w:br/>
        <w:t>Cathy Moore</w:t>
        <w:br/>
        <w:t>Dale Moor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rmen Morales Escobar</w:t>
        <w:br/>
        <w:t>Kevin Moran</w:t>
        <w:br/>
        <w:t>Dayan Moreau</w:t>
        <w:br/>
        <w:t>Marcia Moreno</w:t>
        <w:br/>
        <w:t>Giuseppina Moreschi</w:t>
        <w:br/>
        <w:t>Michael Emil Morgan</w:t>
        <w:br/>
        <w:t>Peter Morgan</w:t>
        <w:br/>
        <w:t>Susie Moriarty</w:t>
        <w:br/>
        <w:t>Otan Logi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Komra Moriko</w:t>
        <w:br/>
        <w:t>Midori Morozumi</w:t>
        <w:br/>
        <w:t>Gerald P. A. Morris</w:t>
        <w:br/>
        <w:t>Neil Morris</w:t>
        <w:br/>
        <w:t>Judith Morrison</w:t>
        <w:br/>
        <w:t>Conchetta Morrone</w:t>
        <w:br/>
        <w:t>Oscar Morros</w:t>
        <w:br/>
        <w:t>Kay &amp; Lanny Morton</w:t>
        <w:br/>
        <w:t>Marco Moscardini</w:t>
        <w:br/>
        <w:t>Orly Moshe</w:t>
        <w:br/>
        <w:t>Takahiro Motoduka</w:t>
        <w:br/>
        <w:t>Berndt &amp; Rena Mottl</w:t>
        <w:br/>
        <w:t>Emanuel Mottl Freihoff</w:t>
        <w:br/>
        <w:t>Parker Motwani</w:t>
        <w:br/>
        <w:t>Edward Mowat</w:t>
        <w:br/>
        <w:t>Edward Muckunlall</w:t>
        <w:br/>
        <w:t>Messalina Mueller</w:t>
        <w:br/>
        <w:t>Robert Muirhead</w:t>
        <w:br/>
        <w:t>Didi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uller</w:t>
        <w:br/>
        <w:t>Catherine Mullinger</w:t>
        <w:br/>
        <w:t>Paul &amp; Kate Mullinger</w:t>
        <w:br/>
        <w:t>Tony &amp; Jackie Munday</w:t>
        <w:br/>
        <w:t>Jorge Munguia</w:t>
        <w:br/>
        <w:t>Leon Munn</w:t>
        <w:br/>
        <w:t>Mari Carmen Munoz</w:t>
        <w:br/>
        <w:t>Roger Munson</w:t>
        <w:br/>
        <w:t>Anne Murphy</w:t>
        <w:br/>
        <w:t>Mary Lynn Murphy</w:t>
        <w:br/>
        <w:t>Terry &amp; Allison Murphy</w:t>
        <w:br/>
        <w:t>William A. Murphy</w:t>
        <w:br/>
        <w:t>Annamaria Musciola</w:t>
        <w:br/>
        <w:t>Josephine Musumeci</w:t>
        <w:br/>
        <w:t>Peter Myers</w:t>
        <w:br/>
        <w:t>Kanat &amp; Zhann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ynbayev</w:t>
        <w:br/>
        <w:t>Thomas &amp; Mayum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yrdahl</w:t>
        <w:br/>
        <w:t>Barbara Nachtigall</w:t>
        <w:br/>
        <w:t>Aurore Nad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akeshi Nagase</w:t>
        <w:br/>
        <w:t>Loral Nahas</w:t>
        <w:br/>
        <w:t>Robert Nahas</w:t>
        <w:br/>
        <w:t>Linda Nahmias</w:t>
        <w:br/>
        <w:t>David &amp; Glenys Nail</w:t>
        <w:br/>
        <w:t>Maruska Napoleone</w:t>
        <w:br/>
        <w:t>Antonio Narciso</w:t>
        <w:br/>
        <w:t>Eva Nations</w:t>
        <w:br/>
        <w:t>Lothar Natter</w:t>
        <w:br/>
        <w:t>Antonia Navarro</w:t>
        <w:br/>
        <w:t>Margaret &amp; Mike Neal</w:t>
        <w:br/>
        <w:t>Tom Neal</w:t>
        <w:br/>
        <w:t>Christopher Neely</w:t>
        <w:br/>
        <w:t>Anja Nehls</w:t>
        <w:br/>
        <w:t>Reinhard Nehls</w:t>
        <w:br/>
        <w:t>Massimo Neromi</w:t>
        <w:br/>
        <w:t>Alfred Neslen</w:t>
        <w:br/>
        <w:t>Frankie Ness</w:t>
        <w:br/>
        <w:t>Brad &amp; Kim Nestler</w:t>
        <w:br/>
        <w:t>Fredy Neuhaus</w:t>
        <w:br/>
        <w:t>Walter Neumeyer</w:t>
        <w:br/>
        <w:t>The Neurohr Family</w:t>
        <w:br/>
        <w:t>Outi Nevalainen</w:t>
        <w:br/>
        <w:t>David Newey</w:t>
        <w:br/>
        <w:t>Paul Nicholl</w:t>
        <w:br/>
        <w:t>William Nichols</w:t>
        <w:br/>
        <w:t>Kris Nickerson</w:t>
        <w:br/>
        <w:t>Margit Nickolay</w:t>
        <w:br/>
        <w:t>Ditte Nielsen</w:t>
        <w:br/>
        <w:t>Joan Nieman</w:t>
        <w:br/>
        <w:t>Franco Nigra</w:t>
        <w:br/>
        <w:t>Allen Nikitin</w:t>
        <w:br/>
        <w:t>Jutta Nimsgern-Barth</w:t>
        <w:br/>
        <w:t>Campo Elias Nino Vergel</w:t>
        <w:br/>
        <w:t>Kurtis Nishimura</w:t>
        <w:br/>
        <w:t>Andrea Nodari</w:t>
        <w:br/>
        <w:t>Karen Noel</w:t>
        <w:br/>
        <w:t>The Noll Family</w:t>
        <w:br/>
        <w:t>Paul &amp; Laura Nolan</w:t>
        <w:br/>
        <w:t>Wendy Noll</w:t>
        <w:br/>
        <w:t>Monika Nonnen</w:t>
        <w:br/>
        <w:t>Jim Northrup</w:t>
        <w:br/>
        <w:t>Thomas Norton</w:t>
        <w:br/>
        <w:t>Rick Norwood</w:t>
        <w:br/>
        <w:t>Maurizio Nova</w:t>
        <w:br/>
        <w:t>Richard J. Nuccio</w:t>
        <w:br/>
        <w:t>The Nuckols Family</w:t>
        <w:br/>
        <w:t>Erzhan Nusipov</w:t>
        <w:br/>
        <w:t>Tom Nyerges</w:t>
        <w:br/>
        <w:t>Lawrence Nysschens</w:t>
        <w:br/>
        <w:t>Peta-Louise O'Brien</w:t>
        <w:br/>
        <w:t>Giselle &amp; Jeff O'Carroll</w:t>
        <w:br/>
        <w:t>Linda O'Connelly</w:t>
        <w:br/>
        <w:t>Karl O'Donnell</w:t>
        <w:br/>
        <w:t>Brendan O'Donoghue</w:t>
        <w:br/>
        <w:t>Kieran O'Leary</w:t>
        <w:br/>
        <w:t>The O'Malley Family</w:t>
        <w:br/>
        <w:t>Saundra O'Neil</w:t>
        <w:br/>
        <w:t>Daniel O'Shea &amp; Family</w:t>
        <w:br/>
        <w:t>Nigel Oakes</w:t>
        <w:br/>
        <w:t>Lothar Oberdieck</w:t>
        <w:br/>
        <w:t>Juan Luis Ocana &amp; Family</w:t>
        <w:br/>
        <w:t>Kirk &amp; Michele Odabashian</w:t>
        <w:br/>
        <w:t>The Odle Family</w:t>
        <w:br/>
        <w:t>Beate Oeldenberg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usan Offermann Jones</w:t>
        <w:br/>
        <w:t>Kuniko Ogawa</w:t>
        <w:br/>
        <w:t>The Ogden Family</w:t>
        <w:br/>
        <w:t>Guido Ognibene</w:t>
        <w:br/>
        <w:t>Paul Ognissanti</w:t>
        <w:br/>
        <w:t>Ayako Ohashi</w:t>
        <w:br/>
        <w:t>Mizue Ohkawara</w:t>
        <w:br/>
        <w:t>Charles N. Ohl</w:t>
        <w:br/>
        <w:t>Rhaiza Ojeda</w:t>
        <w:br/>
        <w:t>Okie Family</w:t>
        <w:br/>
        <w:t>Jens Oldag</w:t>
        <w:br/>
        <w:t>David J. Oliva</w:t>
        <w:br/>
        <w:t>Barrett Oliver</w:t>
        <w:br/>
        <w:t>Hedy Oliver</w:t>
        <w:br/>
        <w:t>Jeff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Olsen</w:t>
        <w:br/>
        <w:t>Charles T. Onesi</w:t>
        <w:br/>
        <w:t>Richard Orciuch</w:t>
        <w:br/>
        <w:t>Lynne Orlando</w:t>
        <w:br/>
        <w:t>The Ortega Family</w:t>
        <w:br/>
        <w:t>Stanley Orzel</w:t>
        <w:br/>
        <w:t>Carlos Osorno</w:t>
        <w:br/>
        <w:t>Laura M. Ospi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onsalva</w:t>
        <w:br/>
        <w:t>Roy Ostenson</w:t>
        <w:br/>
        <w:t>Jan Osterman</w:t>
        <w:br/>
        <w:t>Nils Ostermann</w:t>
        <w:br/>
        <w:t>Peter Oswald</w:t>
        <w:br/>
        <w:t>Suzan &amp; Greg Ott</w:t>
        <w:br/>
        <w:t>Luca Ottaviani</w:t>
        <w:br/>
        <w:t>Rainer Ottenweller</w:t>
        <w:br/>
        <w:t>Helmut Ottillinger</w:t>
        <w:br/>
        <w:t>Ovila Ouellette</w:t>
        <w:br/>
        <w:t>Julianna Malloy Owens</w:t>
        <w:br/>
        <w:t>Igor Ozernoy</w:t>
        <w:br/>
        <w:t>Alberto Ozino</w:t>
        <w:br/>
        <w:t>The Pace Family</w:t>
        <w:br/>
        <w:t>Marie Pace</w:t>
        <w:br/>
        <w:t>Shelly Paden</w:t>
        <w:br/>
        <w:t>Laura Pagani</w:t>
        <w:br/>
        <w:t>Tony Page</w:t>
        <w:br/>
        <w:t>Martha Pagitsch</w:t>
        <w:br/>
        <w:t>Lucio Pagliarulo</w:t>
        <w:br/>
        <w:t>Claudio Giovanni Palma</w:t>
        <w:br/>
        <w:t>Richard Palmer</w:t>
        <w:br/>
        <w:t>Dr. Carl T. Panzarella</w:t>
        <w:br/>
        <w:t>Edward A. Par</w:t>
        <w:br/>
        <w:t>Ilaria Paraboschi</w:t>
        <w:br/>
        <w:t>Valeria Paradiso</w:t>
        <w:br/>
        <w:t>Ruby Parisi</w:t>
        <w:br/>
        <w:t>Phillip B. Park</w:t>
        <w:br/>
        <w:t>Richard B. Park</w:t>
        <w:br/>
        <w:t>Robert Parker</w:t>
        <w:br/>
        <w:t>Stuart &amp; Meg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arkinson</w:t>
        <w:br/>
        <w:t>Pat Parodi</w:t>
        <w:br/>
        <w:t>Stefano Parracino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Elena Arena</w:t>
        <w:br/>
        <w:t>Bennett Parrish</w:t>
        <w:br/>
        <w:t>Nancy Paskiewicz</w:t>
        <w:br/>
        <w:t>Juan Passantino</w:t>
        <w:br/>
        <w:t>Marie-Helen Pasturel</w:t>
        <w:br/>
        <w:t>Charlene Pateropoulos</w:t>
        <w:br/>
        <w:t>Frank Patterson</w:t>
        <w:br/>
        <w:t>Linda J. Patterson</w:t>
        <w:br/>
        <w:t>Gregory F. Patton</w:t>
        <w:br/>
        <w:t>Maria Patze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lorence Paul-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iedermann</w:t>
        <w:br/>
        <w:t>Bonnie Paull</w:t>
        <w:br/>
        <w:t>The Stewar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yne Family</w:t>
        <w:br/>
        <w:t>George S. Payson</w:t>
        <w:br/>
        <w:t>Roger Martin Pearce</w:t>
        <w:br/>
        <w:t>Margie Pearse</w:t>
        <w:br/>
        <w:t>James M. Pearson</w:t>
        <w:br/>
        <w:t>Tina Pech</w:t>
        <w:br/>
        <w:t>Mike Pech</w:t>
        <w:br/>
        <w:t>Ross Peffer</w:t>
        <w:br/>
        <w:t>Lorenzo Zamun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iana Pellegrino</w:t>
        <w:br/>
        <w:t>Diane Peloquin</w:t>
        <w:br/>
        <w:t>Ricardo &amp; Zita Penalver</w:t>
        <w:br/>
        <w:t>Larry &amp; Lori Pendleton</w:t>
        <w:br/>
        <w:t>Pierre Penichon</w:t>
        <w:br/>
        <w:t>Bill Penninger Family</w:t>
        <w:br/>
        <w:t>William T. Penninger</w:t>
        <w:br/>
        <w:t>Roswitha Perc-Logar</w:t>
        <w:br/>
        <w:t>Caralyn Bell Percy</w:t>
        <w:br/>
        <w:t>Familia Medrano-Pizarr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Peresutti</w:t>
        <w:br/>
        <w:t>Cheryl Perin</w:t>
        <w:br/>
        <w:t>Mauro Perin</w:t>
        <w:br/>
        <w:t>Pablo Luis Peris</w:t>
        <w:br/>
        <w:t>Robert Perkovic</w:t>
        <w:br/>
        <w:t>Andrea Pernetta</w:t>
        <w:br/>
        <w:t>lose Perra</w:t>
        <w:br/>
        <w:t>Lauren Perreau</w:t>
        <w:br/>
        <w:t>Biagio Perreca</w:t>
        <w:br/>
        <w:t>Alan &amp; Jody Lynn Perry</w:t>
        <w:br/>
        <w:t>Garrett L. Perry</w:t>
        <w:br/>
        <w:t>Steve Perry</w:t>
        <w:br/>
        <w:t>Robyn Perry</w:t>
        <w:br/>
        <w:t>Vladimir Petek</w:t>
        <w:br/>
        <w:t>Jürg Peter</w:t>
        <w:br/>
        <w:t>Cheryl Peterein</w:t>
        <w:br/>
        <w:t>Bruce Peters</w:t>
        <w:br/>
        <w:t>Hugh &amp; Liz Peters</w:t>
        <w:br/>
        <w:t>The Petit Family</w:t>
        <w:br/>
        <w:t>Marika Petrotto</w:t>
        <w:br/>
        <w:t>Angelo Petruolo</w:t>
        <w:br/>
        <w:t>Michele Peyrous</w:t>
        <w:br/>
        <w:t>Lisa Pezzella</w:t>
        <w:br/>
        <w:t>Ursula Pfennig</w:t>
        <w:br/>
        <w:t>Claudia Phelps</w:t>
        <w:br/>
        <w:t>Timothy W. Phelps</w:t>
        <w:br/>
        <w:t>Cory Phigler</w:t>
        <w:br/>
        <w:t>Brian Phillips</w:t>
        <w:br/>
        <w:t>Mike &amp; Moira Phillips</w:t>
        <w:br/>
        <w:t>Sharon Phillips</w:t>
        <w:br/>
        <w:t>Tony Phipps</w:t>
        <w:br/>
        <w:t>Diego Piazza</w:t>
        <w:br/>
        <w:t>Ryan Piccicuto</w:t>
        <w:br/>
        <w:t>Gregory Pickrell</w:t>
        <w:br/>
        <w:t>Luis Filipe Piedade</w:t>
        <w:br/>
        <w:t>George Pilat</w:t>
        <w:br/>
        <w:t>Jordin Pinkus</w:t>
        <w:br/>
        <w:t>Dan Pino</w:t>
        <w:br/>
        <w:t>Eliane Pintiaux</w:t>
        <w:br/>
        <w:t>Agustin Pinto</w:t>
        <w:br/>
        <w:t>Luigino Pinzan</w:t>
        <w:br/>
        <w:t>Simone Pinzauti</w:t>
        <w:br/>
        <w:t>John &amp; Karen Piso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lain Pitr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ominique Pizzina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Luciana Pizzoni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ees Pla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yan D. Playfor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mon Pleasan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einz Plon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anne Plourd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oris &amp; Maya Podolsk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tin Poesnik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Ulrike Pohlman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nuel Poiatt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erry Pollack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rissa Pomerantz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ndy S. Ponnaz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an Poo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rlene Pool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risela Port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Hilary Susan Porteou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drew Port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ana Port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erry A. Port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udolf Porto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t Pos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exis Posyt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ynn Posyt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dam Po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avin Pott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ack Pott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amille Christian Poulio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rank Pouls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Norman F. Powe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exandra Power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zsef Pram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en-GB"/>
        </w:rPr>
        <w:t>ü</w:t>
      </w:r>
      <w:r>
        <w:rPr>
          <w:sz w:val="22"/>
          <w:szCs w:val="22"/>
          <w:lang w:val="en-US"/>
        </w:rPr>
        <w:t>nther Preis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ressac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ja Preus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Udo Preus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loyd R. Pric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bert &amp; Ellen Pric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tephen &amp; Peggy Pric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Prickett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uan Carlos Priego Rui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iane Princ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eorg Prin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ro Data Ap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y Procto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tephen Pruden &amp;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evin Prue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Isabelle Prunk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y D. Pulliam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tsy Putterma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nfred Putz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ichel Puzzolant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eborah Py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vidia Quadr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dreas Qui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live Rabey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Ornella Radaell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Kirk Radandt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Debbie Radstrom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unter Raffe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idio Rainald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olker Rain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uno Raisan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Win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a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erge Ramelli</w:t>
        <w:br/>
        <w:t>Alberto M. Ramirez</w:t>
        <w:br/>
        <w:t>Gustavo Ramirez</w:t>
        <w:br/>
        <w:t>Nelson Ramirez</w:t>
        <w:br/>
        <w:t>Villanueva</w:t>
        <w:br/>
        <w:t>Christopher Ramm</w:t>
        <w:br/>
        <w:t>Giovanni Rampazzo</w:t>
        <w:br/>
        <w:t>Danny Ramsey</w:t>
        <w:br/>
        <w:t>Mauro Rangeloni</w:t>
        <w:br/>
        <w:t>Mariya Ransom</w:t>
        <w:br/>
        <w:t>Rebecca Raos</w:t>
        <w:br/>
        <w:t>Douglas Rappoport</w:t>
        <w:br/>
        <w:t>Graeme Rappoport</w:t>
        <w:br/>
        <w:t>Robert Rask</w:t>
        <w:br/>
        <w:t>Cornelia Rau</w:t>
        <w:br/>
        <w:t>The Rawe Family</w:t>
        <w:br/>
        <w:t>Stephen &amp; Mie Rawles</w:t>
        <w:br/>
        <w:t>Anita Rebozzi</w:t>
        <w:br/>
        <w:t>Adelheid Rech</w:t>
        <w:br/>
        <w:t>Nelia Redondo</w:t>
        <w:br/>
        <w:t>Evelyn S. Reed</w:t>
        <w:br/>
        <w:t>The Reeder Family</w:t>
        <w:br/>
        <w:t>Thaddeus &amp; Kathryn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loor Reeves</w:t>
        <w:br/>
        <w:t>Len Regenass</w:t>
        <w:br/>
        <w:t>Elena Reggioli</w:t>
        <w:br/>
        <w:t>Paul &amp; Verena Regniet</w:t>
        <w:br/>
        <w:t>Sabine Rehbein</w:t>
        <w:br/>
        <w:t>Johnny Rehnfors</w:t>
        <w:br/>
        <w:t>Katrin Reich</w:t>
        <w:br/>
        <w:t>Helmut Reichert</w:t>
        <w:br/>
        <w:t>Elfie Reiner</w:t>
        <w:br/>
        <w:t>Anick Rekettyia</w:t>
        <w:br/>
        <w:t>Richard Renaudin</w:t>
        <w:br/>
        <w:t>Ian Rennie</w:t>
        <w:br/>
        <w:t>Connie Renton</w:t>
        <w:br/>
        <w:t>Edelia Reyes</w:t>
        <w:br/>
        <w:t>Eleana Reynoso</w:t>
        <w:br/>
        <w:t>Daniel &amp; Lenore Rezac</w:t>
        <w:br/>
        <w:t>Bill Rhodes</w:t>
        <w:br/>
        <w:t>Astrid Ribaud</w:t>
        <w:br/>
        <w:t>Marco Ricci</w:t>
        <w:br/>
        <w:t>Arlene Rich</w:t>
        <w:br/>
        <w:t>Edith L. Richie</w:t>
        <w:br/>
        <w:t>The Richier Family</w:t>
        <w:br/>
        <w:t>John Riddle</w:t>
        <w:br/>
        <w:t>Mary Rieser</w:t>
        <w:br/>
        <w:t>John R. Rigg Jr.</w:t>
        <w:br/>
        <w:t>Thomas B. Riley</w:t>
        <w:br/>
        <w:t>Dieter Rippstein</w:t>
        <w:br/>
        <w:t>Ken &amp; Kim Risley</w:t>
        <w:br/>
        <w:t>Charles Paul Rivers</w:t>
        <w:br/>
        <w:t>Giancarlo Rivolta</w:t>
        <w:br/>
        <w:t>Costanzo Robasto</w:t>
        <w:br/>
        <w:t>Antoine Robert</w:t>
        <w:br/>
        <w:t>Gary Roberts</w:t>
        <w:br/>
        <w:t>Hannah Roberts</w:t>
        <w:br/>
        <w:t>Leslie Roberts</w:t>
        <w:br/>
        <w:t>Susan M. Roberts</w:t>
        <w:br/>
        <w:t>Dave &amp; Gemma Robertson</w:t>
        <w:br/>
        <w:t>Elisabeth Robertson</w:t>
        <w:br/>
        <w:t>Maggie B. Robinson</w:t>
        <w:br/>
        <w:t>Roberta Robinson</w:t>
        <w:br/>
        <w:t>Rinaldo Robusti</w:t>
        <w:br/>
        <w:t>Michael J. Roche</w:t>
        <w:br/>
        <w:t>David &amp; Dana Rock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Bonnie Rockwell</w:t>
        <w:br/>
        <w:t>Modesto D. Rodriguez Montes</w:t>
        <w:br/>
        <w:t>Richard &amp; Rochelle Roeback</w:t>
        <w:br/>
        <w:t>Joan Christa Roeschke</w:t>
        <w:br/>
        <w:t>Rainer Roeschlau</w:t>
        <w:br/>
        <w:t>Alain Roethlisberger</w:t>
        <w:br/>
        <w:t>Charmaine S. Roger</w:t>
        <w:br/>
        <w:t>Elena Roggero</w:t>
        <w:br/>
        <w:t>Famiglia Mirco Romagnoli</w:t>
        <w:br/>
        <w:t>Riccardo Romanini</w:t>
        <w:br/>
        <w:t>Nicole Romanowski</w:t>
        <w:br/>
        <w:t>Maria Carmen Romero</w:t>
        <w:br/>
        <w:t>Jan Joost Roos</w:t>
        <w:br/>
        <w:t>Frank Rosati</w:t>
        <w:br/>
        <w:t>Michelle Rosenquist</w:t>
        <w:br/>
        <w:t>Barbara Ross-Adams</w:t>
        <w:br/>
        <w:t>Giorgio Rossato</w:t>
        <w:br/>
        <w:t>Ray Rosse</w:t>
        <w:br/>
        <w:t>Giorgio Rossi</w:t>
        <w:br/>
        <w:t>Mario Rossi</w:t>
        <w:br/>
        <w:t>Marianne Rossini</w:t>
        <w:br/>
        <w:t>J. Cooper Rounds</w:t>
        <w:br/>
        <w:t>Joelle Rouxel</w:t>
        <w:br/>
        <w:t>Stefano Roveda</w:t>
        <w:br/>
        <w:t>Susan Rowe</w:t>
        <w:br/>
        <w:t>Malcolm Rowell</w:t>
        <w:br/>
        <w:t>Mimi Royer-Sciullo</w:t>
        <w:br/>
        <w:t>Hans Rozemond</w:t>
        <w:br/>
        <w:t>Boris Rozmarin</w:t>
        <w:br/>
        <w:t>The Rubbio Family</w:t>
        <w:br/>
        <w:t>Joe Rubin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cardo Rubio Palacios</w:t>
        <w:br/>
        <w:t>Sleven Rucci-Airo</w:t>
        <w:br/>
        <w:t>Ross Rucker</w:t>
        <w:br/>
        <w:t>Albert Rüegg</w:t>
        <w:br/>
        <w:t>Carmen Ruffolo</w:t>
        <w:br/>
        <w:t>Dawn Rufus</w:t>
        <w:br/>
        <w:t>Beatriz Ruiz</w:t>
        <w:br/>
        <w:t>Sergey Rusakov</w:t>
        <w:br/>
        <w:t>Barbara Russell</w:t>
        <w:br/>
        <w:t>Randy, Debbie &amp; Mark Russel</w:t>
        <w:br/>
        <w:t>Sabato Russo</w:t>
        <w:br/>
        <w:t>Lincoln Rutledge</w:t>
        <w:br/>
        <w:t>Agathe Rutsche</w:t>
        <w:br/>
        <w:t>Ciaran Ryan</w:t>
        <w:br/>
        <w:t>Mathevv &amp; Delphine Ryan</w:t>
        <w:br/>
        <w:t>Donna C. Rybacki</w:t>
        <w:br/>
        <w:t>John L. Ryder</w:t>
        <w:br/>
        <w:t>Juliette Ryland</w:t>
        <w:br/>
        <w:t>The Saccoccio Family</w:t>
        <w:br/>
        <w:t>Amir Sachs</w:t>
        <w:br/>
        <w:t>Angelika Sack</w:t>
        <w:br/>
        <w:t>Doug Sadwick</w:t>
        <w:br/>
        <w:t>Masanori Sakaguchi</w:t>
        <w:br/>
        <w:t>Guido Sal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Walter &amp; Tommaso Sala</w:t>
        <w:br/>
        <w:t>Paula Salgado Chester</w:t>
        <w:br/>
        <w:t>Richard &amp; Eunic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alisbury</w:t>
        <w:br/>
        <w:t>Ritva Salmela</w:t>
        <w:br/>
        <w:t>Maria Grazia Saltarin</w:t>
        <w:br/>
        <w:t>Marzio Salvado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abio Salvatori</w:t>
        <w:br/>
        <w:t>Jacqueline Salvan</w:t>
        <w:br/>
        <w:t>Hirofumi Sampei</w:t>
        <w:br/>
        <w:t>Carolyn Sampson</w:t>
        <w:br/>
        <w:t>Tony Sampson</w:t>
        <w:br/>
        <w:t>San Francisco Mission</w:t>
        <w:br/>
        <w:t>Joaquin Sanchez Martinez</w:t>
        <w:br/>
        <w:t>David &amp; Marcy Sander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Sunny Sanders</w:t>
        <w:br/>
        <w:t>Ronald Sandmann</w:t>
        <w:br/>
        <w:t>The Sandner Family</w:t>
        <w:br/>
        <w:t>Gerardo Armando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SandovalSaucedo</w:t>
        <w:br/>
        <w:t>Diego Sandrin</w:t>
        <w:br/>
        <w:t>Nils Sandstrom</w:t>
        <w:br/>
        <w:t>Claudio Sangalli</w:t>
        <w:br/>
        <w:t>Paolo Santagostino</w:t>
        <w:br/>
        <w:t>Famiglia Massimo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aura Santoro</w:t>
        <w:br/>
        <w:t>Hernan Santos</w:t>
        <w:br/>
        <w:t>Serge Santos</w:t>
        <w:br/>
        <w:t>Marco Sarais</w:t>
        <w:br/>
        <w:t>Roberto Sarcone</w:t>
        <w:br/>
        <w:t>Christine J. Sargent</w:t>
        <w:br/>
        <w:t>Ian Saunderson</w:t>
        <w:br/>
        <w:t>Mark Savage</w:t>
        <w:br/>
        <w:t>Jane Savoye</w:t>
        <w:br/>
        <w:t>Cassandra Saywell</w:t>
        <w:br/>
        <w:t>Sebastiano Scandamarro</w:t>
        <w:br/>
        <w:t>James Scanlon</w:t>
        <w:br/>
        <w:t>The Scarfo Family</w:t>
        <w:br/>
        <w:t>Gabi Schaefer</w:t>
        <w:br/>
        <w:t>Randal Schaetzke</w:t>
        <w:br/>
        <w:t>Cara Schaffner</w:t>
        <w:br/>
        <w:t>John Schaffner</w:t>
        <w:br/>
        <w:t>Peter Schenk</w:t>
        <w:br/>
        <w:t>Ruth Scheuner</w:t>
        <w:br/>
        <w:t>Elisabeth Schleibinger</w:t>
        <w:br/>
        <w:t>Darrel Schlereth</w:t>
        <w:br/>
        <w:t>Gerlinde Schloegl</w:t>
        <w:br/>
        <w:t>Torsten &amp; Patric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chmelter</w:t>
        <w:br/>
        <w:t>Otto Schmid</w:t>
        <w:br/>
        <w:t>Franz Schmidlechner</w:t>
        <w:br/>
        <w:t>Christel Schmidt</w:t>
        <w:br/>
        <w:t xml:space="preserve">Jinny Schmitz 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Waldema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chneiderbanger</w:t>
        <w:br/>
        <w:t>Patrik Schnidrig</w:t>
        <w:br/>
        <w:t>Thomas Scholz</w:t>
        <w:br/>
        <w:t>Richard Schott</w:t>
        <w:br/>
        <w:t>Deborah Schreib</w:t>
        <w:br/>
        <w:t>Helga Schreiber</w:t>
        <w:br/>
        <w:t>Nono Schreiner</w:t>
        <w:br/>
        <w:t>Zachary Schrock</w:t>
        <w:br/>
        <w:t>Anke Schubotz</w:t>
        <w:br/>
        <w:t>Peter Schultz</w:t>
        <w:br/>
        <w:t>Joseph A. Schumacher</w:t>
        <w:br/>
        <w:t>Manfred Schuran</w:t>
        <w:br/>
        <w:t>Hansruedi Schurtenberger</w:t>
        <w:br/>
        <w:t>Vreni Schurtenberger</w:t>
        <w:br/>
        <w:t>Rupert Schwabbauer</w:t>
        <w:br/>
        <w:t>Otto Schweitzer</w:t>
        <w:br/>
        <w:t>Bert Schwenke</w:t>
        <w:br/>
        <w:t>Giorgio Scialug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lavio Sciott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ristopher Scoggin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ristopher Sco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ric Sco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thleen A. Sco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A. Scot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Scott-Douglas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eborah Scoura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lark Seabloom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n W. Sear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oul Seedorff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rank Seiber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ussell H. Seiber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ieter Seidenstrick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Seidule Family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idori Sekiguch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Sandra Sell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lain Seloss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Gebhard Sen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urizio Serafin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Gerd Serfas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tonio Sestit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rlo S. Sferc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icki Shant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uline Shattuc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ent Shaughness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ean Sheah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im Shear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illy Sheeh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Sheinwald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Nicole She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inelle Shel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hyllis &amp; Moshe Shenn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thony Shepar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vid Sheppar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exander Shibankov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&amp; Emmanuel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hepherd</w:t>
        <w:br/>
        <w:t>Lawrence, Carolyn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&amp; Crystal Shomo</w:t>
        <w:br/>
        <w:t>The Shonefelt Family</w:t>
        <w:br/>
        <w:t>Diane Shuck</w:t>
        <w:br/>
        <w:t>Janet L. Shumway</w:t>
        <w:br/>
        <w:t>John Michael Shumway</w:t>
        <w:br/>
        <w:t>Rita Shurtliff</w:t>
        <w:br/>
        <w:t>Geraldine Sicre</w:t>
        <w:br/>
        <w:t>Paul &amp; Roxanne Silovsky</w:t>
        <w:br/>
        <w:t>Paul Silverman</w:t>
        <w:br/>
        <w:t>Frank Silvestro</w:t>
        <w:br/>
        <w:t>Tommi Similae</w:t>
        <w:br/>
        <w:t>Randy Simmons</w:t>
        <w:br/>
        <w:t>Guy Simon</w:t>
        <w:br/>
        <w:t>Athena Singer</w:t>
        <w:br/>
        <w:t>Tatyiana Sinitsina</w:t>
        <w:br/>
        <w:t>Natalia Sirotkina</w:t>
        <w:br/>
        <w:t>Blair &amp; Susan Sisson</w:t>
        <w:br/>
        <w:t>Andrey Sizov</w:t>
        <w:br/>
        <w:t>David L. Skipton</w:t>
        <w:br/>
        <w:t>Tina &amp; Craig Slack</w:t>
        <w:br/>
        <w:t>Bill Smalley &amp; Gayl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rla-Smalley</w:t>
        <w:br/>
        <w:t>Stephen Smelko</w:t>
        <w:br/>
        <w:t>Hugo Smidt van Gelder</w:t>
        <w:br/>
        <w:t>Claire Smit</w:t>
        <w:br/>
        <w:t>Carol A. Smith</w:t>
        <w:br/>
        <w:t>Derek Smit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regory P. Smit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J. Smit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onica A.W. Smit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teve Smit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im Smit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mi Smith-Daniel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Smith-EllenbergerFamily</w:t>
        <w:br/>
        <w:t>The Snoeks-Zonnekey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Elliott Snow</w:t>
        <w:br/>
        <w:t>James E. Snyder</w:t>
        <w:br/>
        <w:t>Derek Sobol</w:t>
        <w:br/>
        <w:t>Roger Soderblom</w:t>
        <w:br/>
        <w:t>Flavio Sofia</w:t>
        <w:br/>
        <w:t>Joyce Sola</w:t>
        <w:br/>
        <w:t>Arduino Soliman</w:t>
        <w:br/>
        <w:t>Liliane Somogyi</w:t>
        <w:br/>
        <w:t>Peter Somplatzky</w:t>
        <w:br/>
        <w:t>Noboru Sonoda</w:t>
        <w:br/>
        <w:t>The Sonoda Family</w:t>
        <w:br/>
        <w:t>Thomas &amp; Ronit Soracco</w:t>
        <w:br/>
        <w:t>Morten Glad Sorensen</w:t>
        <w:br/>
        <w:t>Shawn &amp; Ardella Sorensen</w:t>
        <w:br/>
        <w:t>Giacomo Sotgia</w:t>
        <w:br/>
        <w:t>Vasso Sotiriou</w:t>
        <w:br/>
        <w:t>Gailynn Southworth</w:t>
        <w:br/>
        <w:t>George Southworth</w:t>
        <w:br/>
        <w:t>Maurizio Sozzi</w:t>
        <w:br/>
        <w:t>Alessandro Spada</w:t>
        <w:br/>
        <w:t>Claudio &amp; Eda Spessotto</w:t>
        <w:br/>
        <w:t>Loren Spethman</w:t>
        <w:br/>
        <w:t>Rick P. Spies</w:t>
        <w:br/>
        <w:t>Albrecht Spiessens</w:t>
        <w:br/>
        <w:t>Jeffrey A. Spina</w:t>
        <w:br/>
        <w:t>Verna Spina</w:t>
        <w:br/>
        <w:t>Michael L. Spinelli</w:t>
        <w:br/>
        <w:t>George Spingler</w:t>
        <w:br/>
        <w:t>Fabio Spirito</w:t>
        <w:br/>
        <w:t>Ken &amp; Kristen Spliethof</w:t>
        <w:br/>
        <w:t>Siegrid Spohn</w:t>
        <w:br/>
        <w:t>Robert Springall</w:t>
        <w:br/>
        <w:t>Barbara J. Springer</w:t>
        <w:br/>
        <w:t>Stacy Benfield Springer</w:t>
        <w:br/>
        <w:t>Andy Sproat</w:t>
        <w:br/>
        <w:t>Lyman D. Spurlock</w:t>
        <w:br/>
        <w:t>Joyce Ann Spyrka</w:t>
        <w:br/>
        <w:t>Michael St. Amand</w:t>
        <w:br/>
        <w:t>Shelly M. Stackwood</w:t>
        <w:br/>
        <w:t>The Staffer Family</w:t>
        <w:br/>
        <w:t>Tommy Stahl</w:t>
        <w:br/>
        <w:t>Darrell Staley</w:t>
        <w:br/>
        <w:t>Jim Standish</w:t>
        <w:br/>
        <w:t>Nancy Stansbery</w:t>
        <w:br/>
        <w:t>Mark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tatter</w:t>
        <w:br/>
        <w:t>Siegmund Staufer</w:t>
        <w:br/>
        <w:t>The Steele Family</w:t>
        <w:br/>
        <w:t>Larry W. Steely</w:t>
        <w:br/>
        <w:t>Vladimiro Stefanelli</w:t>
        <w:br/>
        <w:t>Simone Stefanini</w:t>
        <w:br/>
        <w:t>Andre Steffen</w:t>
        <w:br/>
        <w:t>Markus Steffen</w:t>
        <w:br/>
        <w:t>Keith &amp; Kris Steffens</w:t>
        <w:br/>
        <w:t>Rene &amp; Lisbeth Steffensen</w:t>
        <w:br/>
        <w:t>Kurt Steiger</w:t>
        <w:br/>
        <w:t>Amit Ste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den Stein</w:t>
        <w:br/>
        <w:t>Jorge Luis Stein</w:t>
        <w:br/>
        <w:t>Paul Stein</w:t>
        <w:br/>
        <w:t>Barbel Steinriede</w:t>
        <w:br/>
        <w:t>The Stender Family</w:t>
        <w:br/>
        <w:t>K. J. Stephen</w:t>
        <w:br/>
        <w:t>Robin Stephens</w:t>
        <w:br/>
        <w:t>Michael Stephenson</w:t>
        <w:br/>
        <w:t>Eugenio Sterchele</w:t>
        <w:br/>
        <w:t>Spencer Sterling</w:t>
        <w:br/>
        <w:t>Jef fery Sterner</w:t>
        <w:br/>
        <w:t>Lorelei Stevens</w:t>
        <w:br/>
        <w:t>Kevin Stevenson</w:t>
        <w:br/>
        <w:t>Steve Stevens Jr.</w:t>
        <w:br/>
        <w:t>Ira Stier</w:t>
        <w:br/>
        <w:t>Rolf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tocker</w:t>
        <w:br/>
        <w:t>Church of Scientolog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tockholm</w:t>
        <w:br/>
        <w:t>George A. Stoecklin</w:t>
        <w:br/>
        <w:t>Ralf Stofer</w:t>
        <w:br/>
        <w:t>Matthias Stohler</w:t>
        <w:br/>
        <w:t>Patrick Stojak</w:t>
        <w:br/>
        <w:t>Wally Stokes</w:t>
        <w:br/>
        <w:t>James M. Stone</w:t>
        <w:br/>
        <w:t>Susan Storey</w:t>
        <w:br/>
        <w:t>Joseph Stover</w:t>
        <w:br/>
        <w:t>Katie Strahan</w:t>
        <w:br/>
        <w:t>Raymond Streeter</w:t>
        <w:br/>
        <w:t>Tom Strieker</w:t>
        <w:br/>
        <w:t>Steve Strode</w:t>
        <w:br/>
        <w:t>Peder Stromqvist</w:t>
        <w:br/>
        <w:t>Carla Stroppa</w:t>
        <w:br/>
        <w:t>Ljubica Struck</w:t>
        <w:br/>
        <w:t>Famiglia Strusani</w:t>
        <w:br/>
        <w:t>Strutt Development</w:t>
        <w:br/>
        <w:t>Dieter Stuckenbrock</w:t>
        <w:br/>
        <w:t>Kathrin Stuckenbrock</w:t>
        <w:br/>
        <w:t>The Studenka's</w:t>
        <w:br/>
        <w:t>Ernst Stuhler</w:t>
        <w:br/>
        <w:t>Chrissi Sturges</w:t>
        <w:br/>
        <w:t>The Billy Sturrock Family</w:t>
        <w:br/>
        <w:t>Denise Suarez</w:t>
        <w:br/>
        <w:t>Gloria Suarez de Romero</w:t>
        <w:br/>
        <w:t>Nicole Sudz</w:t>
        <w:br/>
        <w:t>Chieko Suganuma</w:t>
        <w:br/>
        <w:t>Robin Sunol</w:t>
        <w:br/>
        <w:t>Deborah A. Suplee</w:t>
        <w:br/>
        <w:t>Ute Surinx</w:t>
        <w:br/>
        <w:t>Jon Swales</w:t>
        <w:br/>
        <w:t>Kathy Sweigart</w:t>
        <w:br/>
        <w:t>Kelly Swenson</w:t>
        <w:br/>
        <w:t>The Swords Family</w:t>
        <w:br/>
        <w:t>Wayne Sygman</w:t>
        <w:br/>
        <w:t>Stuart Sykes</w:t>
        <w:br/>
        <w:t>Francois Sylvestre</w:t>
        <w:br/>
        <w:t>Evgenia Syropyatova</w:t>
        <w:br/>
        <w:t>Alfred Szczepanski</w:t>
        <w:br/>
        <w:t>Christine Szecsenyi</w:t>
        <w:br/>
        <w:t>The Szombathy Family</w:t>
        <w:br/>
        <w:t>Daniel L.R. Tabor</w:t>
        <w:br/>
        <w:t>Roberto Tagliaferro</w:t>
        <w:br/>
        <w:t>Yuji Takahashi</w:t>
        <w:br/>
        <w:t>Yukie Takahashi</w:t>
        <w:br/>
        <w:t>Lucie Talbot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oger Pouliot</w:t>
        <w:br/>
        <w:t>Mitch Talev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yala Talpaz</w:t>
        <w:br/>
        <w:t>Heleen Tammes</w:t>
        <w:br/>
        <w:t>Stefan Tanner</w:t>
        <w:br/>
        <w:t>Gary &amp; Debbie Tapert</w:t>
        <w:br/>
        <w:t>Nigel Tasker</w:t>
        <w:br/>
        <w:t>Alethiea C. Taylor</w:t>
        <w:br/>
        <w:t>Mari Taylor</w:t>
        <w:br/>
        <w:t>Carla Teagardin</w:t>
        <w:br/>
        <w:t>Pam Teggatz</w:t>
        <w:br/>
        <w:t>Othmar Telep</w:t>
        <w:br/>
        <w:t>Aimee Temple</w:t>
        <w:br/>
        <w:t>Cindy Temps</w:t>
        <w:br/>
        <w:t>Eric Terrasse</w:t>
        <w:br/>
        <w:t>Martine Terrier</w:t>
        <w:br/>
        <w:t>Douglas J. Terry</w:t>
        <w:br/>
        <w:t>Giovanni Tessicini</w:t>
        <w:br/>
        <w:t>Anne Teutsch</w:t>
        <w:br/>
        <w:t>Gerd Teutsch</w:t>
        <w:br/>
        <w:t>Apirak Thakerngpol</w:t>
        <w:br/>
        <w:t>Theta Products</w:t>
        <w:br/>
        <w:t>Yves Thibodeau</w:t>
        <w:br/>
        <w:t>Giusy Thieme</w:t>
        <w:br/>
        <w:t>Aurel Thies</w:t>
        <w:br/>
        <w:t>Ulla Thilen</w:t>
        <w:br/>
        <w:t>Marcel Thion</w:t>
        <w:br/>
        <w:t>Kenneth M. Thomas Jr.</w:t>
        <w:br/>
        <w:t>Mark &amp; Jan Thomas</w:t>
        <w:br/>
        <w:t>Rob &amp; Tina Thomas</w:t>
        <w:br/>
        <w:t>Roberta &amp; John Thomas</w:t>
        <w:br/>
        <w:t>Serge Thomas</w:t>
        <w:br/>
        <w:t>Edward J. Thompson</w:t>
        <w:br/>
        <w:t>Geoffrey Thompson</w:t>
        <w:br/>
        <w:t>Peter Thompson</w:t>
        <w:br/>
        <w:t>Rena Thompson</w:t>
        <w:br/>
        <w:t>Alex Thomson</w:t>
        <w:br/>
        <w:t>Kevin David Tighe</w:t>
        <w:br/>
        <w:t>Diane M. Tiller</w:t>
        <w:br/>
        <w:t>Jacob &amp; Eloise Tiller</w:t>
        <w:br/>
        <w:t>Grace Ting</w:t>
        <w:br/>
        <w:t>Richard &amp; Terry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inkelenberg</w:t>
        <w:br/>
        <w:t>Rose Tinklenberg</w:t>
        <w:br/>
        <w:t>Ana Tirabassi</w:t>
        <w:br/>
        <w:t>Franz Titscher</w:t>
        <w:br/>
        <w:t>Alain Tizzioli</w:t>
        <w:br/>
        <w:t>Susana Tkach</w:t>
        <w:br/>
        <w:t>Randy &amp; Cyndie Tobin</w:t>
        <w:br/>
        <w:t>Sue Tod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Toivonen Family</w:t>
        <w:br/>
        <w:t>Olli Toivonen</w:t>
        <w:br/>
        <w:t>Thomas Tolkkinen</w:t>
        <w:br/>
        <w:t>Hiroshi Tomita</w:t>
        <w:br/>
        <w:t>Stefano Tonellotto</w:t>
        <w:br/>
        <w:t>Nadia Tonon</w:t>
        <w:br/>
        <w:t>Andrew Toomey</w:t>
        <w:br/>
        <w:t>Leonel &amp; Felicia Torres</w:t>
        <w:br/>
        <w:t>Ricardo Jesus Torre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illarreal</w:t>
        <w:br/>
        <w:t>Emilio Torresi</w:t>
        <w:br/>
        <w:t>Hedy Tosi</w:t>
        <w:br/>
        <w:t>Stephen Touhey</w:t>
        <w:br/>
        <w:t>Guy Tourville</w:t>
        <w:br/>
        <w:t>Wayne Townley</w:t>
        <w:br/>
        <w:t>Helen Trachsel</w:t>
        <w:br/>
        <w:t>Dan Trammel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Diana Farren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ie Ange Traub</w:t>
        <w:br/>
        <w:t>Jim, Hele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. P. Travers</w:t>
        <w:br/>
        <w:t>Bruno Tremblay</w:t>
        <w:br/>
        <w:t>Denis Blouin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olange Tremblay</w:t>
        <w:br/>
        <w:t>Denise Tremblay</w:t>
        <w:br/>
        <w:t>Nina Tretyakova</w:t>
        <w:br/>
        <w:t>Joaquim Triginer</w:t>
        <w:br/>
        <w:t>Ulrike Trimmel</w:t>
        <w:br/>
        <w:t>Stephanie Trollope</w:t>
        <w:br/>
        <w:t>Famiglia Trotta</w:t>
        <w:br/>
        <w:t>Madeleine Trudel</w:t>
        <w:br/>
        <w:t>Eric Truslove</w:t>
        <w:br/>
        <w:t>Bruno Tschudi</w:t>
        <w:br/>
        <w:t>David Glenn Turner</w:t>
        <w:br/>
        <w:t>Frances M. Turner</w:t>
        <w:br/>
        <w:t>Julian &amp; Julie Turner</w:t>
        <w:br/>
        <w:t>Raffaella Turri</w:t>
        <w:br/>
        <w:t>Victoria Turrisi</w:t>
        <w:br/>
        <w:t>Andrea Turroni</w:t>
        <w:br/>
        <w:t>Camilla Turroni</w:t>
        <w:br/>
        <w:t>Erica Turroni</w:t>
        <w:br/>
        <w:t>Barbara Tuttle</w:t>
        <w:br/>
        <w:t>Stuart Turtle</w:t>
        <w:br/>
        <w:t>Morten Twellmann</w:t>
        <w:br/>
        <w:t>Kathy Twietmeyer</w:t>
        <w:br/>
        <w:t>Joan Tvardek</w:t>
        <w:br/>
        <w:t>Enrique Ugarte</w:t>
        <w:br/>
        <w:t>Ernst Ulherr</w:t>
        <w:br/>
        <w:t>Bruce R. Ullman</w:t>
        <w:br/>
        <w:t>Karla Vanessa Ulmos</w:t>
        <w:br/>
        <w:t>Vladislav Umnov</w:t>
        <w:br/>
        <w:t>The Underwood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Phyllis Underwood</w:t>
        <w:br/>
        <w:t>Antonio Ungaro</w:t>
        <w:br/>
        <w:t>United Merchan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ervices</w:t>
        <w:br/>
        <w:t>Aki Uno</w:t>
        <w:br/>
        <w:t>Roger Urban</w:t>
        <w:br/>
        <w:t>Miriam Josefi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Uscanga Flores</w:t>
        <w:br/>
        <w:t>Diana Uyematsu</w:t>
        <w:br/>
        <w:t>Simonetta Vacca</w:t>
        <w:br/>
        <w:t>Dan Valcek</w:t>
        <w:br/>
        <w:t>Veronica Valentine</w:t>
        <w:br/>
        <w:t>Joe Valese</w:t>
        <w:br/>
        <w:t>Anna Van Baarsen</w:t>
        <w:br/>
        <w:t>Els Van Den Eynde</w:t>
        <w:br/>
        <w:t>Hilda Van Der Meulen</w:t>
        <w:br/>
        <w:t>Daniel Van Der Vee</w:t>
        <w:br/>
        <w:t>Roger Van Loocke</w:t>
        <w:br/>
        <w:t>Christina Van Loon</w:t>
        <w:br/>
        <w:t>Marc Van Oost</w:t>
        <w:br/>
        <w:t>Alexander Van Ovost</w:t>
        <w:br/>
        <w:t>Matt Van Wormer &amp;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hitney Wogan</w:t>
        <w:br/>
        <w:t>Daryl Vance</w:t>
        <w:br/>
        <w:t>Orietta Vangelista</w:t>
        <w:br/>
        <w:t>Martha Lucia Varga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havez</w:t>
        <w:br/>
        <w:t>Majbritt Vater</w:t>
        <w:br/>
        <w:t>Bob Veach</w:t>
        <w:br/>
        <w:t>Jorge Vela</w:t>
        <w:br/>
        <w:t>Marco Veniani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Rosemarie Venzin</w:t>
        <w:br/>
        <w:t>Keith Verdon</w:t>
        <w:br/>
        <w:t>Michel Verdru</w:t>
        <w:br/>
        <w:t>Peter Verhoeff</w:t>
        <w:br/>
        <w:t>Ivan Veri</w:t>
        <w:br/>
        <w:t>Ludo Vermeulen</w:t>
        <w:br/>
        <w:t>Piergiorgio Verzeroli</w:t>
        <w:br/>
        <w:t>Giovanni Vianello</w:t>
        <w:br/>
        <w:t>Alain Vicenzi</w:t>
        <w:br/>
        <w:t>The Vickland Family</w:t>
        <w:br/>
        <w:t>Eliane Vidal</w:t>
        <w:br/>
        <w:t>Thodoris Vidalis</w:t>
        <w:br/>
        <w:t>The Vidril Family</w:t>
        <w:br/>
        <w:t>Jerry &amp; Cathy Viney</w:t>
        <w:br/>
        <w:t>Marco Viscardi</w:t>
        <w:br/>
        <w:t>Marco Vissani</w:t>
        <w:br/>
        <w:t>JohnL.Vitez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Jr.</w:t>
        <w:br/>
        <w:t>Paolo Vodopivec</w:t>
        <w:br/>
        <w:t>Valter Vodopivec</w:t>
        <w:br/>
        <w:t>Anton Vogel</w:t>
        <w:br/>
        <w:t>Chris Von Dinklake</w:t>
        <w:br/>
        <w:t>Christopher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on Grebe</w:t>
        <w:br/>
        <w:t>Yuriy Voronevich</w:t>
        <w:br/>
        <w:t>Jean Louis Vosgien</w:t>
        <w:br/>
        <w:t>Dawn Votapka</w:t>
        <w:br/>
        <w:t>The Wach Family</w:t>
        <w:br/>
        <w:t>Bruno Wachter</w:t>
        <w:br/>
        <w:t>John Wadey</w:t>
        <w:br/>
        <w:t>Rita Wagner</w:t>
        <w:br/>
        <w:t>Thomas M. Wagner</w:t>
        <w:br/>
        <w:t>Claudia Waguespack</w:t>
        <w:br/>
        <w:t>LydiaWahl</w:t>
        <w:br/>
        <w:t>Matthew Waite</w:t>
        <w:br/>
        <w:t>Timothy &amp; Lolly Wakely Famil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oji Naka &amp; Atsuk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akita</w:t>
        <w:br/>
        <w:t>John D. Walet</w:t>
        <w:br/>
        <w:t>The Walicki Family</w:t>
        <w:br/>
        <w:t>Michael Walicki</w:t>
        <w:br/>
        <w:t>Bernadette Walker</w:t>
        <w:br/>
        <w:t>Nancy Walker</w:t>
        <w:br/>
        <w:t>Rene Walker</w:t>
        <w:br/>
        <w:t>Mary Claire Wall</w:t>
        <w:br/>
        <w:t>Joyce Wallace</w:t>
        <w:br/>
        <w:t>Gordon Wallach</w:t>
        <w:br/>
        <w:t>Gunilla Wallin</w:t>
        <w:br/>
        <w:t>Mark &amp; Kelly Waltz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Ben-Ning Wang</w:t>
        <w:br/>
        <w:t>Christine Wang</w:t>
        <w:br/>
        <w:t>George Wannop</w:t>
        <w:br/>
        <w:t>Mark Warlick</w:t>
        <w:br/>
        <w:t>Bob &amp; Jane Warner</w:t>
        <w:br/>
        <w:t>Ken &amp; Lyndall Warren</w:t>
        <w:br/>
        <w:t>Les &amp; Anita Warren</w:t>
        <w:br/>
        <w:t>Paddy Warren</w:t>
        <w:br/>
        <w:t>Regina Wasselowski</w:t>
        <w:br/>
        <w:t>Drora Sasayam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Wasserman</w:t>
        <w:br/>
        <w:t>Masaaki Watase</w:t>
        <w:br/>
        <w:t>Audrey Watson</w:t>
        <w:br/>
        <w:t>Lydie Wawak</w:t>
        <w:br/>
        <w:t>Ian Wear</w:t>
        <w:br/>
        <w:t>Susan Wear</w:t>
        <w:br/>
        <w:t>Clay &amp; Karen WeberFamily</w:t>
        <w:br/>
        <w:t>Rodney Weber</w:t>
        <w:br/>
        <w:t>Laurie Webster</w:t>
        <w:br/>
        <w:t>Billie Wegmann</w:t>
        <w:br/>
        <w:t>Max Wegman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Oscar Wegner</w:t>
        <w:br/>
        <w:t>Judy Weigand</w:t>
        <w:br/>
        <w:t>Nevin &amp; Diana Weiner</w:t>
        <w:br/>
        <w:t>Richard Weingartener</w:t>
        <w:br/>
        <w:t>Shlomit Weinreb Flesch</w:t>
        <w:br/>
        <w:t>Michael Weir</w:t>
        <w:br/>
        <w:t>Maria Klara</w:t>
        <w:br/>
        <w:t>Weissenberger</w:t>
        <w:br/>
        <w:t>Halstead S. Welles</w:t>
        <w:br/>
        <w:t>Cherie Welling</w:t>
        <w:br/>
        <w:t>The Welton Family</w:t>
        <w:br/>
        <w:t>Peter Werner</w:t>
        <w:br/>
        <w:t>The Werner Family</w:t>
        <w:br/>
        <w:t>Steve &amp; Luz Wertz</w:t>
        <w:br/>
        <w:t>Edouard Wessely</w:t>
        <w:br/>
        <w:t>Patricia West</w:t>
        <w:br/>
        <w:t>Frieda Westerlinck</w:t>
        <w:br/>
        <w:t>Bob Westover</w:t>
        <w:br/>
        <w:t>Pam Westra</w:t>
        <w:br/>
        <w:t>Paul Weyn</w:t>
        <w:br/>
        <w:t>Bob, Janice &amp; Andre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heeler</w:t>
        <w:br/>
        <w:t>Judy D. White</w:t>
        <w:br/>
        <w:t>Don Whitener</w:t>
        <w:br/>
        <w:t>Lisa Whytock</w:t>
        <w:br/>
        <w:t>Edda Wicki</w:t>
        <w:br/>
        <w:t>Shari Wickstrom</w:t>
        <w:br/>
        <w:t>The Widmai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Rosmarie Widmer</w:t>
        <w:br/>
        <w:t>Zack Widup</w:t>
        <w:br/>
        <w:t>Jan Wij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e Wilbanks Family</w:t>
        <w:br/>
        <w:t>Donna-Gail Wilcock</w:t>
        <w:br/>
        <w:t>Bob Wilkins</w:t>
        <w:br/>
        <w:t>Will Wilkins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bert Daniel Willette</w:t>
        <w:br/>
        <w:t>Colette &amp; Len Williams</w:t>
        <w:br/>
        <w:t>Julianne Williams</w:t>
        <w:br/>
        <w:t>Russel A. Williams</w:t>
        <w:br/>
        <w:t>Kenneth R. Willis</w:t>
        <w:br/>
        <w:t>Michael A.E. Wilson</w:t>
        <w:br/>
        <w:t>Anders Wiman</w:t>
        <w:br/>
        <w:t>Vince Winteregg</w:t>
        <w:br/>
        <w:t>Jill &amp; Sean Wise</w:t>
        <w:br/>
        <w:t>Claudia Witte</w:t>
        <w:br/>
        <w:t>Kris Wittry</w:t>
        <w:br/>
        <w:t>Friedrich Witzani</w:t>
        <w:br/>
        <w:t>Carol &amp; David Womble</w:t>
        <w:br/>
        <w:t>Jean Wong</w:t>
        <w:br/>
        <w:t>Jordan Wong</w:t>
        <w:br/>
        <w:t>Kieran Wong</w:t>
        <w:br/>
        <w:t>Richard H. Wong</w:t>
        <w:br/>
        <w:t>Chris &amp; Joan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oodhead</w:t>
        <w:br/>
        <w:t>Blakely Woodruff</w:t>
        <w:br/>
        <w:t>Cristin Woodruff</w:t>
        <w:br/>
        <w:t>John Woodruff</w:t>
        <w:br/>
        <w:t>Tom Woodruff</w:t>
        <w:br/>
        <w:t>Richard Woodward</w:t>
        <w:br/>
        <w:t>Walter Worahnik</w:t>
        <w:br/>
        <w:t>The Stephen Workma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amily</w:t>
        <w:br/>
        <w:t>Eckart Worlitz</w:t>
        <w:br/>
        <w:t>Tommy &amp; Patric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orsley</w:t>
        <w:br/>
        <w:t>Chen Y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u</w:t>
        <w:br/>
        <w:t>Suyu Wu</w:t>
        <w:br/>
        <w:t>Frank Würffel</w:t>
        <w:br/>
        <w:t>Andreas Würl</w:t>
        <w:br/>
        <w:t>Noriaki Yabuki</w:t>
        <w:br/>
        <w:t>Masahiro Yamashit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arles &amp; Heidi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anavich</w:t>
        <w:br/>
        <w:t>Robert P. Yandow</w:t>
        <w:br/>
        <w:t>Jye Ming Yang</w:t>
        <w:br/>
        <w:t>Eduard Yarve</w:t>
        <w:br/>
        <w:t>Anne Yedkois</w:t>
        <w:br/>
        <w:t>Charles Yochelson</w:t>
        <w:br/>
        <w:t>Toshirou Yoshikura</w:t>
        <w:br/>
        <w:t>Tomoko Yoshinaga</w:t>
        <w:br/>
        <w:t>Mineko Yoshioka</w:t>
        <w:br/>
        <w:t>Debra Young</w:t>
        <w:br/>
        <w:t>Joanna Young</w:t>
        <w:br/>
        <w:t>Kristi Young</w:t>
        <w:br/>
        <w:t>Eric Zabor</w:t>
        <w:br/>
        <w:t>Marta Zamora de Garschall</w:t>
        <w:br/>
        <w:t>Gianni Zanetti</w:t>
        <w:br/>
        <w:t>Marcello Zani</w:t>
        <w:br/>
        <w:t>Fabio Zaniboni</w:t>
        <w:br/>
        <w:t>Christos Zarras</w:t>
        <w:br/>
        <w:t>Kenneth W. Zaucha Sr.</w:t>
        <w:br/>
        <w:t>Sally Zehnal</w:t>
        <w:br/>
        <w:t>Roland-Gerhard Zengl</w:t>
        <w:br/>
        <w:t>Antonina Zepernick</w:t>
        <w:br/>
        <w:t>Larry Ziebart</w:t>
        <w:br/>
        <w:t>Stephen Ziegler</w:t>
        <w:br/>
        <w:t>Paul Ziff</w:t>
        <w:br/>
        <w:t>Gabriele Zilio</w:t>
        <w:br/>
        <w:t>Alfons Zimmer</w:t>
        <w:br/>
        <w:t>Mary Frances Zimmer</w:t>
        <w:br/>
        <w:t>Dawn Zoller</w:t>
        <w:br/>
        <w:t>Eros Zompicchiatti</w:t>
        <w:br/>
        <w:t>Christian Zugmayer</w:t>
        <w:br/>
        <w:t>Michael Zugmayer</w:t>
        <w:br/>
        <w:t>Richard Zundel</w:t>
        <w:br/>
        <w:t>Hildegard Zylk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FFFFFF" w:val="clear"/>
        <w:rPr>
          <w:b/>
          <w:b/>
          <w:color w:val="FF0000"/>
          <w:sz w:val="44"/>
          <w:szCs w:val="44"/>
          <w:lang w:val="en-GB"/>
        </w:rPr>
      </w:pPr>
      <w:r>
        <w:rPr>
          <w:b/>
          <w:color w:val="FF0000"/>
          <w:sz w:val="44"/>
          <w:szCs w:val="44"/>
          <w:highlight w:val="green"/>
          <w:lang w:val="en-US"/>
        </w:rPr>
        <w:t>CRUSADERS</w:t>
      </w:r>
      <w:r>
        <w:rPr>
          <w:b/>
          <w:color w:val="FF0000"/>
          <w:sz w:val="44"/>
          <w:szCs w:val="44"/>
          <w:lang w:val="en-US"/>
        </w:rPr>
        <w:t xml:space="preserve"> </w:t>
      </w:r>
      <w:r>
        <w:rPr>
          <w:b/>
          <w:color w:val="000000"/>
          <w:sz w:val="44"/>
          <w:szCs w:val="44"/>
          <w:lang w:val="en-US"/>
        </w:rPr>
        <w:t>268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ephen W. Adams</w:t>
        <w:br/>
        <w:t>Vartan Adjemian Jr.</w:t>
        <w:br/>
        <w:t>Kyriaki Alemis</w:t>
        <w:br/>
        <w:t>Antoinette Andersen</w:t>
        <w:br/>
        <w:t>Doug Anderson</w:t>
        <w:br/>
        <w:t>Jacqueline Anderson</w:t>
        <w:br/>
        <w:t>Lindy Appleford</w:t>
        <w:br/>
        <w:t>Pamela Astle</w:t>
        <w:br/>
        <w:t>Sheila Atwood</w:t>
        <w:br/>
        <w:t>Adrian Austin</w:t>
        <w:br/>
        <w:t>Azita Azarmi</w:t>
        <w:br/>
        <w:t>Marcello Baldacchini</w:t>
        <w:br/>
        <w:t>Cynthia Bamforth</w:t>
        <w:br/>
        <w:t>Elena Bastasin</w:t>
        <w:br/>
        <w:t>Heinz Baumann</w:t>
        <w:br/>
        <w:t>Luigina Bazzani</w:t>
        <w:br/>
        <w:t>Robin Beaman</w:t>
        <w:br/>
        <w:t>Nati Beat</w:t>
        <w:br/>
        <w:t>Aileen Beltran</w:t>
        <w:br/>
        <w:t>Danny Beltran</w:t>
        <w:br/>
        <w:t>Nigel Peter Billington</w:t>
        <w:br/>
        <w:t>Adam Boeger</w:t>
        <w:br/>
        <w:t>John Bond</w:t>
        <w:br/>
        <w:t>CinziaBoss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ladys Bowen</w:t>
        <w:br/>
        <w:t>Garrett Brockert</w:t>
        <w:br/>
        <w:t>Gina Bronsoiler</w:t>
        <w:br/>
        <w:t>Franck Brouzet</w:t>
        <w:br/>
        <w:t>Andy Brown</w:t>
        <w:br/>
        <w:t>John Bryant</w:t>
        <w:br/>
        <w:t>Lynn Bryant</w:t>
        <w:br/>
        <w:t>Delphine Bulger</w:t>
        <w:br/>
        <w:t>Gary Byrn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loma Callejo Chapado</w:t>
        <w:br/>
        <w:t>Mario Canales</w:t>
        <w:br/>
        <w:t>Massimo Cappella</w:t>
        <w:br/>
        <w:t>Fabio Cariboni</w:t>
        <w:br/>
        <w:t>Timothy R. Carleton</w:t>
        <w:br/>
        <w:t>Beata Carlson</w:t>
        <w:br/>
        <w:t>Licia Carrara</w:t>
        <w:br/>
        <w:t>Scott Carrie</w:t>
        <w:br/>
        <w:t>Austin Carroll</w:t>
        <w:br/>
        <w:t>Michele Carter Salinas</w:t>
        <w:br/>
        <w:t>Giancarlo Caruso</w:t>
        <w:br/>
        <w:t>Antonio Castro</w:t>
        <w:br/>
        <w:t>Villalpando</w:t>
        <w:br/>
        <w:t>Maryann E. Cafes</w:t>
        <w:br/>
        <w:t>Debbie Shube Cavalleran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k Chase</w:t>
        <w:br/>
        <w:t>Ching Yuan Chen</w:t>
        <w:br/>
        <w:t>Wolfgang Chiusole</w:t>
        <w:br/>
        <w:t>Mary Church</w:t>
        <w:br/>
        <w:t>Hillah Cohen</w:t>
        <w:br/>
        <w:t>Alan M Cox</w:t>
        <w:br/>
        <w:t>Nanette Cox</w:t>
        <w:br/>
        <w:t>Roberto Crepaldi</w:t>
        <w:br/>
        <w:t>Doug Crowder</w:t>
        <w:br/>
        <w:t>Carly Crutchfield</w:t>
        <w:br/>
        <w:t>Paul Davis</w:t>
        <w:br/>
        <w:t>Edward Davison</w:t>
        <w:br/>
        <w:t>Max De Groot</w:t>
        <w:br/>
        <w:t>Rolando De La Maza</w:t>
        <w:br/>
        <w:t>Dino Deotto</w:t>
        <w:br/>
        <w:t>Maria Di Lello</w:t>
        <w:br/>
        <w:t>Jeff Di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igitte Emmenecker</w:t>
        <w:br/>
        <w:t>Heiko Ernst</w:t>
        <w:br/>
        <w:t>Rachel Farley</w:t>
        <w:br/>
        <w:t>Martin Fels</w:t>
        <w:br/>
        <w:t>Lucia Fernandez</w:t>
        <w:br/>
        <w:t>JanFiala</w:t>
        <w:br/>
        <w:t>Lyn Fiandac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lene Foss</w:t>
        <w:br/>
        <w:t>Chris Friend</w:t>
        <w:br/>
        <w:t>Manuela Fumiani</w:t>
        <w:br/>
        <w:t>Yves Gabioud</w:t>
        <w:br/>
        <w:t>Jo Ann L. Gamette</w:t>
        <w:br/>
        <w:t>Irenee Garneau</w:t>
        <w:br/>
        <w:t>Carolina Garza</w:t>
        <w:br/>
        <w:t>Janine Gautier</w:t>
        <w:br/>
        <w:t>Gianni Ghisellini</w:t>
        <w:br/>
        <w:t>Irma Giger</w:t>
        <w:br/>
        <w:t>Todd Gilbert</w:t>
        <w:br/>
        <w:t>Daniela Giorgini</w:t>
        <w:br/>
        <w:t>Linda Gledhill</w:t>
        <w:br/>
        <w:t>Rex Allen Goble</w:t>
        <w:br/>
        <w:t>Michael Gorham</w:t>
        <w:br/>
        <w:t>Anatoliy Goshko</w:t>
        <w:br/>
        <w:t>Paul Goverd</w:t>
        <w:br/>
        <w:t>Michael Graham</w:t>
        <w:br/>
        <w:t>Rand Green</w:t>
        <w:br/>
        <w:t>Ryan J. Gross</w:t>
        <w:br/>
        <w:t>Roberto Guerritore</w:t>
        <w:br/>
        <w:t>Michel Guillot</w:t>
        <w:br/>
        <w:t>Christiane Halbeisen</w:t>
        <w:br/>
        <w:t>Kobi Halif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yan David Hall</w:t>
        <w:br/>
        <w:t>Michael Hall</w:t>
        <w:br/>
        <w:t>Matthew Hammontree</w:t>
        <w:br/>
        <w:t>Daniel Harris</w:t>
        <w:br/>
        <w:t>Robin Harstad (Overstad)</w:t>
        <w:br/>
        <w:t>Alexander Hasler</w:t>
        <w:br/>
        <w:t>Hubert Heller</w:t>
        <w:br/>
        <w:t>Tomoko Hida</w:t>
        <w:br/>
        <w:t>John Higgins</w:t>
        <w:br/>
        <w:t>Robert W.Hill</w:t>
        <w:br/>
        <w:t>Alan Holmes</w:t>
        <w:br/>
        <w:t>Tsung Chang Hsieh</w:t>
        <w:br/>
        <w:t>Shigeko Ichikawa</w:t>
        <w:br/>
        <w:t>Giovanna Ignobile</w:t>
        <w:br/>
        <w:t>Mariella Insalacco</w:t>
        <w:br/>
        <w:t>Lindsay Jack</w:t>
        <w:br/>
        <w:t>Veronique Jaillot</w:t>
        <w:br/>
        <w:t>Catherine Jameron</w:t>
        <w:br/>
        <w:t>Carl Jardine</w:t>
        <w:br/>
        <w:t>Jean-Francois Jarosz</w:t>
        <w:br/>
        <w:t>Rolf</w:t>
      </w:r>
      <w:r>
        <w:rPr>
          <w:sz w:val="22"/>
          <w:szCs w:val="22"/>
          <w:lang w:val="en-GB"/>
        </w:rPr>
        <w:t xml:space="preserve"> J</w:t>
      </w:r>
      <w:r>
        <w:rPr>
          <w:sz w:val="22"/>
          <w:szCs w:val="22"/>
          <w:lang w:val="en-US"/>
        </w:rPr>
        <w:t>eker</w:t>
        <w:br/>
        <w:t>Hiroki</w:t>
      </w:r>
      <w:r>
        <w:rPr>
          <w:sz w:val="22"/>
          <w:szCs w:val="22"/>
          <w:lang w:val="en-GB"/>
        </w:rPr>
        <w:t xml:space="preserve"> J</w:t>
      </w:r>
      <w:r>
        <w:rPr>
          <w:sz w:val="22"/>
          <w:szCs w:val="22"/>
          <w:lang w:val="en-US"/>
        </w:rPr>
        <w:t>ikihara</w:t>
        <w:br/>
        <w:t>Karl Kastan</w:t>
        <w:br/>
        <w:t>Johann Keller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ordula Kellerer</w:t>
        <w:br/>
        <w:t>Ray Khachatorian</w:t>
        <w:br/>
        <w:t>Randall Kilpatrick</w:t>
        <w:br/>
        <w:t>Bernadette Klink</w:t>
        <w:br/>
        <w:t>Bill Knop</w:t>
        <w:br/>
        <w:t>Karin Kocken</w:t>
        <w:br/>
        <w:t>Tibor Korpos</w:t>
        <w:br/>
        <w:t>Andre Korthawi</w:t>
        <w:br/>
        <w:t>Michael Kowitz</w:t>
        <w:br/>
        <w:t>Elizaveta Krasnenkova</w:t>
        <w:br/>
        <w:t>Robert Kretschmer</w:t>
        <w:br/>
        <w:t>Martial Kuhn</w:t>
        <w:br/>
        <w:t>Darren Troy Kuzma</w:t>
        <w:br/>
        <w:t>Jason Ladew</w:t>
        <w:br/>
        <w:t>Anna Laino</w:t>
        <w:br/>
        <w:t>George Lander</w:t>
        <w:br/>
        <w:t>Stephen Lane</w:t>
        <w:br/>
        <w:t>Gemma Lazaro Almansa</w:t>
        <w:br/>
        <w:t>Dan Lebech</w:t>
        <w:br/>
        <w:t>Thomas Lepley</w:t>
        <w:br/>
        <w:t>Mario Lepore</w:t>
        <w:br/>
        <w:t>Miriam Lewis</w:t>
        <w:br/>
        <w:t>Chia Chin Lien</w:t>
        <w:br/>
        <w:t>Steffen Lind</w:t>
        <w:br/>
        <w:t>Yael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ir</w:t>
        <w:br/>
        <w:t>Kuo Chin Lo</w:t>
        <w:br/>
        <w:t>Yuh Mei Lu</w:t>
        <w:br/>
        <w:t>Brian Macpherson</w:t>
        <w:br/>
        <w:t>Kayoko Makino</w:t>
        <w:br/>
        <w:t>Claudia P. Mall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himshon Manasherov</w:t>
        <w:br/>
        <w:t>Dale Marsh</w:t>
        <w:br/>
        <w:t>Joseph Maskell</w:t>
        <w:br/>
        <w:t>Dauren Massalimov</w:t>
        <w:br/>
        <w:t>Alan Mastic</w:t>
        <w:br/>
        <w:t>Robert Matthews</w:t>
        <w:br/>
        <w:t>Manfred E. Mayer</w:t>
        <w:br/>
        <w:t>Kate Mc Clanaghan</w:t>
        <w:br/>
        <w:t>Sigurd S. Mc Clellan</w:t>
        <w:br/>
        <w:t>John C. Mc Kinley</w:t>
        <w:br/>
        <w:t>Frank Mc Nulty</w:t>
        <w:br/>
        <w:t>Derek McCaffrey</w:t>
        <w:br/>
        <w:t>Glen S. McCullough</w:t>
        <w:br/>
        <w:t>Gill McEnery</w:t>
        <w:br/>
        <w:t>Andrew McTaggart</w:t>
        <w:br/>
        <w:t>Frank Mesmer</w:t>
        <w:br/>
        <w:t>Dan Molitor</w:t>
        <w:br/>
        <w:t>Blanka Mueller-Niederberger</w:t>
        <w:br/>
        <w:t>Suzanne Munkres</w:t>
        <w:br/>
        <w:t>Joe Murphy</w:t>
        <w:br/>
        <w:t>Janos Nagy</w:t>
        <w:br/>
        <w:t>Jean Nations</w:t>
        <w:br/>
        <w:t>Stacey Nelson</w:t>
        <w:br/>
        <w:t>David Noel</w:t>
        <w:br/>
        <w:t>Alana Nogueras</w:t>
        <w:br/>
        <w:t>Anthony Nogueras</w:t>
        <w:br/>
        <w:t>Cathy Norman</w:t>
        <w:br/>
        <w:t>Pavel Novak</w:t>
        <w:br/>
        <w:t>Patrizia Novell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cus Nyman</w:t>
        <w:br/>
        <w:t>Thomas Joseph O'Reilly</w:t>
        <w:br/>
        <w:t>Doris Ochoa</w:t>
        <w:br/>
        <w:t>Yuval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Ofer</w:t>
        <w:br/>
        <w:t>Stefanie Orlowsky</w:t>
        <w:br/>
        <w:t>Richard K. Osborne</w:t>
        <w:br/>
        <w:t>Carlos Panthera</w:t>
        <w:br/>
        <w:t>Pamela Parker</w:t>
        <w:br/>
        <w:t>James A. Parselle</w:t>
        <w:br/>
        <w:t>Giuseppe Pasin</w:t>
        <w:br/>
        <w:t>Adriano Pecchini</w:t>
        <w:br/>
        <w:t>Graziella Pelaratti</w:t>
        <w:br/>
        <w:t>Maurice Pellitteri</w:t>
        <w:br/>
        <w:t>Anni Pertiller</w:t>
        <w:br/>
        <w:t>Franz Josef Peskoller</w:t>
        <w:br/>
        <w:t>Paolino Piccolo</w:t>
        <w:br/>
        <w:t>Andreas Piel</w:t>
        <w:br/>
        <w:t>Knut-Jorgen Plesner</w:t>
        <w:br/>
        <w:t>Daniel Podva</w:t>
        <w:br/>
        <w:t>Udo Pohlmann</w:t>
        <w:br/>
        <w:t>Ean Pollard</w:t>
        <w:br/>
        <w:t>Karen Poulin</w:t>
        <w:br/>
        <w:t>Anthony Prostamo</w:t>
        <w:br/>
        <w:t>Joanne Pucci</w:t>
        <w:br/>
        <w:t>Nigel Pyne</w:t>
        <w:br/>
        <w:t>Joh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Quigley</w:t>
        <w:br/>
        <w:t>Brooke Ramel</w:t>
        <w:br/>
        <w:t>Michele Redaelli</w:t>
        <w:br/>
        <w:t>Angela Reid</w:t>
        <w:br/>
        <w:t>Gianluca Renzon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iorgio Rigliaco</w:t>
        <w:br/>
        <w:t>Peter H. Rippee</w:t>
        <w:br/>
        <w:t>Miriam Rodriguez</w:t>
        <w:br/>
        <w:t>Maria-Theresia Rueth</w:t>
        <w:br/>
        <w:t>Stacy Rukeyser</w:t>
        <w:br/>
        <w:t>Linda Rule</w:t>
        <w:br/>
        <w:t>Perihan Saglar</w:t>
        <w:br/>
        <w:t>Manuel James Salinas</w:t>
        <w:br/>
        <w:t>Martin Saunders</w:t>
        <w:br/>
        <w:t>Maureen Schaefer</w:t>
        <w:br/>
        <w:t>Edmond Scharff</w:t>
        <w:br/>
        <w:t>Henry Schroeder</w:t>
        <w:br/>
        <w:t>Denis Simard</w:t>
        <w:br/>
        <w:t>Annette Skjaerbaek</w:t>
        <w:br/>
        <w:t>Erin Solari</w:t>
        <w:br/>
        <w:t>Carlo Soldavini</w:t>
        <w:br/>
        <w:t>Mary Lee South</w:t>
        <w:br/>
        <w:t>Giovanni Spadaro</w:t>
        <w:br/>
        <w:t>Jamy Spencer</w:t>
        <w:br/>
        <w:t>Courtney Spiller</w:t>
        <w:br/>
        <w:t>Joan C. Spry</w:t>
        <w:br/>
        <w:t>R. Lucas Stewart</w:t>
        <w:br/>
        <w:t>George Sturmon</w:t>
        <w:br/>
        <w:t>Akiko Suga</w:t>
        <w:br/>
        <w:t>Scott Sulak</w:t>
        <w:br/>
        <w:t>Michael P. Sullivan</w:t>
        <w:br/>
        <w:t>Anja Svava</w:t>
        <w:br/>
        <w:t>Larry Tabak</w:t>
        <w:br/>
        <w:t>Monica Tamisari</w:t>
        <w:br/>
        <w:t>Alfreda Thei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eredith Thomas</w:t>
        <w:br/>
        <w:t>Russell H. Tom</w:t>
        <w:br/>
        <w:t>Corrado Torazza</w:t>
        <w:br/>
        <w:t>Jan Tredennick</w:t>
        <w:br/>
        <w:t>Leona F. Valencich</w:t>
        <w:br/>
        <w:t>Harold Van Den Berg</w:t>
        <w:br/>
        <w:t>Garry Van Romer</w:t>
        <w:br/>
        <w:t>Helen "Holly"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an Romer</w:t>
        <w:br/>
        <w:t>Ekaterina Vavilova</w:t>
        <w:br/>
        <w:t>Marion Venzin</w:t>
        <w:br/>
        <w:t>Rebecca Vest-Rhine</w:t>
        <w:br/>
        <w:t>Stefano Visconti</w:t>
        <w:br/>
        <w:t>Gray von Adelung</w:t>
        <w:br/>
        <w:t>Claire Wagner</w:t>
        <w:br/>
        <w:t>Rock Wagner</w:t>
        <w:br/>
        <w:t>Joann Wang</w:t>
        <w:br/>
        <w:t>K. Michael Wear</w:t>
        <w:br/>
        <w:t>Jesse Weber</w:t>
        <w:br/>
        <w:t>Breana &amp; Keith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ells</w:t>
        <w:br/>
        <w:t>Mark H. West</w:t>
        <w:br/>
        <w:t>Gareth Wilde</w:t>
        <w:br/>
        <w:t>Barbara Wright</w:t>
        <w:br/>
        <w:t>Avery Wu</w:t>
        <w:br/>
        <w:t>Fu Yu Yang</w:t>
        <w:br/>
        <w:t>Shih Yu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Yeh</w:t>
        <w:br/>
        <w:t>Yu-Ying Yen</w:t>
        <w:br/>
        <w:t>Angelo Zanini</w:t>
        <w:br/>
        <w:t>Christian Zea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shd w:fill="FFFFFF" w:val="clear"/>
        <w:rPr>
          <w:sz w:val="44"/>
          <w:szCs w:val="44"/>
          <w:lang w:val="en-GB"/>
        </w:rPr>
      </w:pPr>
      <w:r>
        <w:rPr>
          <w:sz w:val="44"/>
          <w:szCs w:val="44"/>
          <w:highlight w:val="green"/>
          <w:lang w:val="en-US"/>
        </w:rPr>
        <w:t>SPONSORS</w:t>
      </w:r>
      <w:r>
        <w:rPr>
          <w:sz w:val="44"/>
          <w:szCs w:val="44"/>
          <w:lang w:val="en-US"/>
        </w:rPr>
        <w:t xml:space="preserve"> 2312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rmando Abate</w:t>
        <w:br/>
        <w:t>Kelli Abate</w:t>
        <w:br/>
        <w:t>Chauncy Abbott</w:t>
        <w:br/>
        <w:t>Gerry Abrahamse</w:t>
        <w:br/>
        <w:t>Flyura Abramova</w:t>
        <w:br/>
        <w:t>Sergey Abranenkov</w:t>
        <w:br/>
        <w:t>Lorenzo Acca</w:t>
        <w:br/>
        <w:t>Silva Accorsi</w:t>
        <w:br/>
        <w:t>Alan Ackley</w:t>
        <w:br/>
        <w:t>Martina Adamcakova</w:t>
        <w:br/>
        <w:t>Natasha Addison</w:t>
        <w:br/>
        <w:t>Penelope Ahlroth</w:t>
        <w:br/>
        <w:t>Sylvain Ainslie</w:t>
        <w:br/>
        <w:t>Chris Akeman</w:t>
        <w:br/>
        <w:t>Veronica Albano</w:t>
        <w:br/>
        <w:t>Clay Alberty</w:t>
        <w:br/>
        <w:t>Karl-Heinz Albrecht</w:t>
        <w:br/>
        <w:t>Chris Alexander</w:t>
        <w:br/>
        <w:t>Christina Alexander</w:t>
        <w:br/>
        <w:t>Jim Alexander</w:t>
        <w:br/>
        <w:t>Peggy Alexandre</w:t>
        <w:br/>
        <w:t>Vincent Alexandre</w:t>
        <w:br/>
        <w:t>Marina Alexeeva</w:t>
        <w:br/>
        <w:t>Tatiana Alexeeva</w:t>
        <w:br/>
        <w:t>John Ali</w:t>
        <w:br/>
        <w:t>Baris Alici</w:t>
        <w:br/>
        <w:t>Erika Alici</w:t>
        <w:br/>
        <w:t>Danilo Allamando</w:t>
        <w:br/>
        <w:t>Keith Allan</w:t>
        <w:br/>
        <w:t>Beatriz Alle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loyd Allwood</w:t>
        <w:br/>
        <w:t>Sergio Almasy</w:t>
        <w:br/>
        <w:t>Robert Almblad</w:t>
        <w:br/>
        <w:t>Barbara Almeida Leite</w:t>
        <w:br/>
        <w:t>Amihy Almogy</w:t>
        <w:br/>
        <w:t>Richard W. Almstead Jr.</w:t>
        <w:br/>
        <w:t>Francisco J. Aloa Salazar</w:t>
        <w:br/>
        <w:t>Ariel Carlos Altman</w:t>
        <w:br/>
        <w:t>Peter Altmeier-Mort</w:t>
        <w:br/>
        <w:t>Stellan Alund</w:t>
        <w:br/>
        <w:t>Gabriel Alvarado</w:t>
        <w:br/>
        <w:t>Frank Amft</w:t>
        <w:br/>
        <w:t>Mikel Amondarain</w:t>
        <w:br/>
        <w:t>Ingrid Amundstad</w:t>
        <w:br/>
        <w:t>Paul Raymond Andersen</w:t>
        <w:br/>
        <w:t>Peter B. Andersen</w:t>
        <w:br/>
        <w:t>Stig Andersen</w:t>
        <w:br/>
        <w:t>Zaiton Anderson (Bessey)</w:t>
        <w:br/>
        <w:t>Andy Anderson</w:t>
        <w:br/>
        <w:t>Dustin Anderson</w:t>
        <w:br/>
        <w:t>Jared Anderson</w:t>
        <w:br/>
        <w:t>Lindsay Perry Anderson</w:t>
        <w:br/>
        <w:t>Michelle Anderson</w:t>
        <w:br/>
        <w:t>Richard Anderson</w:t>
        <w:br/>
        <w:t>Amy Anderson-Harnell</w:t>
        <w:br/>
        <w:t>Mats Andersson</w:t>
        <w:br/>
        <w:t>Albert Andrade</w:t>
        <w:br/>
        <w:t>Russell Andres</w:t>
        <w:br/>
        <w:t>Richard Andrew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iara Angeli</w:t>
        <w:br/>
        <w:t>Marco Angeli</w:t>
        <w:br/>
        <w:t>Diana L. Anglada-Jacks</w:t>
        <w:br/>
        <w:t>Brian O. Anjo</w:t>
        <w:br/>
        <w:t>Maria C. Anorve Martinez</w:t>
        <w:br/>
        <w:t>Isabelle Antoine</w:t>
        <w:br/>
        <w:t>Robert B. Antonides</w:t>
        <w:br/>
        <w:t>Ekaterina Anuchina</w:t>
        <w:br/>
        <w:t>Assunta Aracri</w:t>
        <w:br/>
        <w:t>Geri Aranjo</w:t>
        <w:br/>
        <w:t>Esmeralda Arauz</w:t>
        <w:br/>
        <w:t>Guillerma Ardanaz</w:t>
        <w:br/>
        <w:t>Jeremy Arezzini</w:t>
        <w:br/>
        <w:t>Carolyn Aristidou</w:t>
        <w:br/>
        <w:t>Tim Armer</w:t>
        <w:br/>
        <w:t>Judith Arnold</w:t>
        <w:br/>
        <w:t>Manuel Arreygue</w:t>
        <w:br/>
        <w:t>Prisca Arrighi</w:t>
        <w:br/>
        <w:t>Reiko Asanuma</w:t>
        <w:br/>
        <w:t>Jenny Aschenbrenner</w:t>
        <w:br/>
        <w:t>Robin Asher</w:t>
        <w:br/>
        <w:t>Sandra Ashley</w:t>
        <w:br/>
        <w:t>Max Ashton</w:t>
        <w:br/>
        <w:t>Jeanne Asproni</w:t>
        <w:br/>
        <w:t>Jesper Astrupgaard</w:t>
        <w:br/>
        <w:t>Avi Atia</w:t>
        <w:br/>
        <w:t>Nicole Atkinson</w:t>
        <w:br/>
        <w:t>Giancarlo Attianese</w:t>
        <w:br/>
        <w:t>Pancrazio Atzen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ximiliane Auerbach</w:t>
        <w:br/>
        <w:t>Hannes Auernig</w:t>
        <w:br/>
        <w:t>Justo Carrasco Augusto</w:t>
        <w:br/>
        <w:t>Ginnie Aumais</w:t>
        <w:br/>
        <w:t>Manuel Aupart Cortes</w:t>
        <w:br/>
        <w:t>Eugeny Aurov</w:t>
        <w:br/>
        <w:t>Sivan Aviv</w:t>
        <w:br/>
        <w:t>Jeniffer Avner</w:t>
        <w:br/>
        <w:t>Aleksandr Avriskin</w:t>
        <w:br/>
        <w:t>Olga Avriskina</w:t>
        <w:br/>
        <w:t>Siegfried Awissus</w:t>
        <w:br/>
        <w:t>Nieves Ayllon</w:t>
        <w:br/>
        <w:t>Rima Babayan</w:t>
        <w:br/>
        <w:t>Nikos Badoubakis</w:t>
        <w:br/>
        <w:t>Farid Baghriche</w:t>
        <w:br/>
        <w:t>Svetlana Baitinger</w:t>
        <w:br/>
        <w:t>Sofia Bajgier</w:t>
        <w:br/>
        <w:t>Diane Baker</w:t>
        <w:br/>
        <w:t>Elva Baker</w:t>
        <w:br/>
        <w:t>Joanne Baker</w:t>
        <w:br/>
        <w:t>John Baker</w:t>
        <w:br/>
        <w:t>Marlene Baker</w:t>
        <w:br/>
        <w:t>Nicky Baker</w:t>
        <w:br/>
        <w:t>Simon Baker</w:t>
        <w:br/>
        <w:t>John Bakshoian</w:t>
        <w:br/>
        <w:t>Eugene Balashov</w:t>
        <w:br/>
        <w:t>Angelo Baldo</w:t>
        <w:br/>
        <w:t>Gerry Baldwin</w:t>
        <w:br/>
        <w:t>Ivana Balliana</w:t>
        <w:br/>
        <w:t>Giulia Balotta Fab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ucia Bambi</w:t>
        <w:br/>
        <w:t>Ken Banfield</w:t>
        <w:br/>
        <w:t>Michael A. Bang</w:t>
        <w:br/>
        <w:t>Jeremy Banks</w:t>
        <w:br/>
        <w:t>Maggie Banks</w:t>
        <w:br/>
        <w:t>Nicholas Banks</w:t>
        <w:br/>
        <w:t>Monica Banti</w:t>
        <w:br/>
        <w:t>Edda Baraldi</w:t>
        <w:br/>
        <w:t>Maria Germana Barna</w:t>
        <w:br/>
        <w:t>Georgia Barnes</w:t>
        <w:br/>
        <w:t>Roberto Baroni</w:t>
        <w:br/>
        <w:t>Jose Vicente Barrasa</w:t>
        <w:br/>
        <w:t>Ricardo A. Barrera</w:t>
        <w:br/>
        <w:t>Shawn C. Barrett</w:t>
        <w:br/>
        <w:t>Jorge Barrientos</w:t>
        <w:br/>
        <w:t>Vivienne Barter</w:t>
        <w:br/>
        <w:t>Valerie Barucchi</w:t>
        <w:br/>
        <w:t>Lew Bas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k W. Bassinger</w:t>
        <w:br/>
        <w:t>Patricia A. Bassinger</w:t>
        <w:br/>
        <w:t>Viviane-Claire</w:t>
        <w:br/>
        <w:t>Batlle-Grau</w:t>
        <w:br/>
        <w:t>Peter Bayer</w:t>
        <w:br/>
        <w:t>Ross Baylie</w:t>
        <w:br/>
        <w:t>Robert E. Beardmore</w:t>
        <w:br/>
        <w:t>Jacqueline Beaumond</w:t>
        <w:br/>
        <w:t>France Beauregard</w:t>
        <w:br/>
        <w:t>Markus Becker</w:t>
        <w:br/>
        <w:t>Aaron Beisl</w:t>
        <w:br/>
        <w:t>Bernd Beissman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rmin Bell</w:t>
        <w:br/>
        <w:t>Darwin Bell</w:t>
        <w:br/>
        <w:t>John Bell</w:t>
        <w:br/>
        <w:t>John Chester Bell</w:t>
        <w:br/>
        <w:t>Trevor Bell</w:t>
        <w:br/>
        <w:t>Simonetta Bellei</w:t>
        <w:br/>
        <w:t>Klaus Bellmann</w:t>
        <w:br/>
        <w:t>Manuelo Bellosi</w:t>
        <w:br/>
        <w:t>Gavin Bellour</w:t>
        <w:br/>
        <w:t>Mauro Bellucci</w:t>
        <w:br/>
        <w:t>Adi Ben-Dov</w:t>
        <w:br/>
        <w:t>Marco Benaglia</w:t>
        <w:br/>
        <w:t>Mike Benetatos</w:t>
        <w:br/>
        <w:t>Debbie Benk</w:t>
        <w:br/>
        <w:t>Andrea Bennett</w:t>
        <w:br/>
        <w:t>Colleen Bennett</w:t>
        <w:br/>
        <w:t>Scott Bennett</w:t>
        <w:br/>
        <w:t>Larisa Berdnikova</w:t>
        <w:br/>
        <w:t>Bjorn Bergene</w:t>
        <w:br/>
        <w:t>Elizabeth Bergstone</w:t>
        <w:br/>
        <w:t>Michael Berman</w:t>
        <w:br/>
        <w:t>Nadine Bernard</w:t>
        <w:br/>
        <w:t>Theresa Bernard</w:t>
        <w:br/>
        <w:t>Alessandra Bernardi</w:t>
        <w:br/>
        <w:t>Rebecca Bernardinello</w:t>
        <w:br/>
        <w:t>Lapo Bertini</w:t>
        <w:br/>
        <w:t>Massimo Bertolini</w:t>
        <w:br/>
        <w:t>Emirka Bertoni</w:t>
        <w:br/>
        <w:t>Giuliano Berzacola</w:t>
        <w:br/>
        <w:t>Tessa Besio</w:t>
        <w:br/>
        <w:t>Roman Bespalov</w:t>
        <w:br/>
        <w:t>Wilf Betke</w:t>
        <w:br/>
        <w:t>Thierry Beulaguet</w:t>
        <w:br/>
        <w:t>Marina Biancardino</w:t>
        <w:br/>
        <w:t>Rosaria Bianchetti</w:t>
        <w:br/>
        <w:t>Herve Biarrat</w:t>
        <w:br/>
        <w:t>Roberta Biasi</w:t>
        <w:br/>
        <w:t>Tanya Bibeau</w:t>
        <w:br/>
        <w:t>Carmen Maria Bidone</w:t>
        <w:br/>
        <w:t>Laura Bidone</w:t>
        <w:br/>
        <w:t>Andrea Biggi</w:t>
        <w:br/>
        <w:t>Enrico Biggi</w:t>
        <w:br/>
        <w:t>Jesper Billing</w:t>
        <w:br/>
        <w:t>Giulia Biolcati Rinaldi</w:t>
        <w:br/>
        <w:t>Cynthia Bird</w:t>
        <w:br/>
        <w:t>Annunziato Bisci</w:t>
        <w:br/>
        <w:t>Valentina Bisci</w:t>
        <w:br/>
        <w:t>Raffaelle Bitetti</w:t>
        <w:br/>
        <w:t>Rodger Bitmead</w:t>
        <w:br/>
        <w:t>Jane A. Bixler</w:t>
        <w:br/>
        <w:t>Hakan Bjorklund</w:t>
        <w:br/>
        <w:t>Kelly Black</w:t>
        <w:br/>
        <w:t>Annette Blackerby</w:t>
        <w:br/>
        <w:t>Brett Alan Blackwell</w:t>
        <w:br/>
        <w:t>Susa Blanco</w:t>
        <w:br/>
        <w:t>Tim Blankenship</w:t>
        <w:br/>
        <w:t>Maria Isabe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las Hernan</w:t>
        <w:br/>
        <w:t>Lavonna Bledsoe</w:t>
        <w:br/>
        <w:t>Carole Anne Blum</w:t>
        <w:br/>
        <w:t>Laurie Boardsen</w:t>
        <w:br/>
        <w:t>Alexander Bobkov</w:t>
        <w:br/>
        <w:t>Vladislav Bochkov</w:t>
        <w:br/>
        <w:t>Susanne Boecher</w:t>
        <w:br/>
        <w:t>Jutta Boec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udrun Boehme</w:t>
        <w:br/>
        <w:t>Tina Boggi</w:t>
        <w:br/>
        <w:t>Gebhard Bohner</w:t>
        <w:br/>
        <w:t>Pierre Bolduc</w:t>
        <w:br/>
        <w:t>David Bolger</w:t>
        <w:br/>
        <w:t>Daniela Bollani</w:t>
        <w:br/>
        <w:t>Andrea Bonacci</w:t>
        <w:br/>
        <w:t>Danilo Bonda Fradello</w:t>
        <w:br/>
        <w:t>Robin Bonner</w:t>
        <w:br/>
        <w:t>Wendy Booth</w:t>
        <w:br/>
        <w:t>Antonio Bordogna</w:t>
        <w:br/>
        <w:t>Annamaria Borella</w:t>
        <w:br/>
        <w:t>Daniela Boscaro</w:t>
        <w:br/>
        <w:t>Joan Bosserman</w:t>
        <w:br/>
        <w:t>Domenico Bossone</w:t>
        <w:br/>
        <w:t>Jerry Boswell</w:t>
        <w:br/>
        <w:t>Eric Bouchard</w:t>
        <w:br/>
        <w:t>Jeremy Bouchat</w:t>
        <w:br/>
        <w:t>Dominic Boudreaux</w:t>
        <w:br/>
        <w:t>Eve Boudreaux</w:t>
        <w:br/>
        <w:t>Julianne Marie Boudreaux</w:t>
        <w:br/>
        <w:t>Nathalie Bourreau</w:t>
        <w:br/>
        <w:t>Ina Boutikou</w:t>
        <w:br/>
        <w:t>Ludwig Bouwer</w:t>
        <w:br/>
        <w:t>Todd Bowden</w:t>
        <w:br/>
        <w:t>Wayne Bowman</w:t>
        <w:br/>
        <w:t>Heide Boyden</w:t>
        <w:br/>
        <w:t>Eron Boyer</w:t>
        <w:br/>
        <w:t>James Boyers</w:t>
        <w:br/>
        <w:t>Phil Boyle</w:t>
        <w:br/>
        <w:t>Nicholaos Bozartzis</w:t>
        <w:br/>
        <w:t>Jeff Brabenec</w:t>
        <w:br/>
        <w:t>Mick Bradley</w:t>
        <w:br/>
        <w:t>Lisa Bragato</w:t>
        <w:br/>
        <w:t>Anatoliy Brandt</w:t>
        <w:br/>
        <w:t>Claes Brandt</w:t>
        <w:br/>
        <w:t>Nancy Jo Branigan</w:t>
        <w:br/>
        <w:t>Hagar Braun</w:t>
        <w:br/>
        <w:t>Hans Braun</w:t>
        <w:br/>
        <w:t>Kurt Braunmueller</w:t>
        <w:br/>
        <w:t>Veronique Braunstein</w:t>
        <w:br/>
        <w:t>Jeffrey Breedlove</w:t>
        <w:br/>
        <w:t>Sheryl Brefka</w:t>
        <w:br/>
        <w:t>Peter Breitmoser</w:t>
        <w:br/>
        <w:t>Jean F. Brian</w:t>
        <w:br/>
        <w:t>Christopher Briceno</w:t>
        <w:br/>
        <w:t>Neil Briggs</w:t>
        <w:br/>
        <w:t>Valter Brignoli</w:t>
        <w:br/>
        <w:t>John Brinkley</w:t>
        <w:br/>
        <w:t>Carl Briseno</w:t>
        <w:br/>
        <w:t>Russell Britz</w:t>
        <w:br/>
        <w:t>Alex Brock</w:t>
        <w:br/>
        <w:t>Martin Brockley</w:t>
        <w:br/>
        <w:t>Luke Bromwell</w:t>
        <w:br/>
        <w:t>Pascal Brouet</w:t>
        <w:br/>
        <w:t>Chris Brown</w:t>
        <w:br/>
        <w:t>Michelle Brown</w:t>
        <w:br/>
        <w:t>Richard W. Brown</w:t>
        <w:br/>
        <w:t>Steven Brown</w:t>
        <w:br/>
        <w:t>Dave Brownlee</w:t>
        <w:br/>
        <w:t>Guadalupe Brubaker</w:t>
        <w:br/>
        <w:t>Warren Bruckmann</w:t>
        <w:br/>
        <w:t>Larry Bruggeman</w:t>
        <w:br/>
        <w:t>Marie-Therese Brune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orrado Bruni</w:t>
        <w:br/>
        <w:t>Jan Bruning</w:t>
        <w:br/>
        <w:t>Jacqueline Brunton</w:t>
        <w:br/>
        <w:t>Miguel Brylkin</w:t>
        <w:br/>
        <w:t>Tommaso Bubba</w:t>
        <w:br/>
        <w:t>Michal Bucko</w:t>
        <w:br/>
        <w:t>Zoe Budden</w:t>
        <w:br/>
        <w:t>June Budgeon</w:t>
        <w:br/>
        <w:t>Alessandro Burchi</w:t>
        <w:br/>
        <w:t>Craig Burford</w:t>
        <w:br/>
        <w:t>Arthur Burke</w:t>
        <w:br/>
        <w:t>Martina Burke</w:t>
        <w:br/>
        <w:t>Reagen Burke</w:t>
        <w:br/>
        <w:t>Sean W. Burke</w:t>
        <w:br/>
        <w:t>Alois Burkert</w:t>
        <w:br/>
        <w:t>Sigrid Burket</w:t>
        <w:br/>
        <w:t>Maria C. Burkholder</w:t>
        <w:br/>
        <w:t>Michael-Edouard Burki</w:t>
        <w:br/>
        <w:t>Thomas G. Burks</w:t>
        <w:br/>
        <w:t>Laurie Burpee</w:t>
        <w:br/>
        <w:t>David Burstein</w:t>
        <w:br/>
        <w:t>Rosamund Burton</w:t>
        <w:br/>
        <w:t>Roger Buss</w:t>
        <w:br/>
        <w:t>Herve Bussonnais</w:t>
        <w:br/>
        <w:t>Louis Butler</w:t>
        <w:br/>
        <w:t>Ruth Butler</w:t>
        <w:br/>
        <w:t>Jean Butterfield</w:t>
        <w:br/>
        <w:t>Kathy Byrne</w:t>
        <w:br/>
        <w:t>Vincenza Cafa</w:t>
        <w:br/>
        <w:t>Rachel Cale</w:t>
        <w:br/>
        <w:t>Steve Cale</w:t>
        <w:br/>
        <w:t>Deborah Calo</w:t>
        <w:br/>
        <w:t>Damien Calvin</w:t>
        <w:br/>
        <w:t>Ricardo Camara</w:t>
        <w:br/>
        <w:t>Lee Cambigue</w:t>
        <w:br/>
        <w:t>Colleen Camp</w:t>
        <w:br/>
        <w:t>Linda May Campbell</w:t>
        <w:br/>
        <w:t>Nancy Candee</w:t>
        <w:br/>
        <w:t>Maelle Canonne</w:t>
        <w:br/>
        <w:t>Piero Livio Capoferri</w:t>
        <w:br/>
        <w:t>Maria Clotilde Cardoso Coelh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iovanna Careddu</w:t>
        <w:br/>
        <w:t>Jeanne Carey</w:t>
        <w:br/>
        <w:t>John Carl</w:t>
        <w:br/>
        <w:t>Steven G. Carlson</w:t>
        <w:br/>
        <w:t>Jill Carmel</w:t>
        <w:br/>
        <w:t>Margaret Carney</w:t>
        <w:br/>
        <w:t>Rick Carpick</w:t>
        <w:br/>
        <w:t>Nuvola Carrara</w:t>
        <w:br/>
        <w:t>Armida Carrico</w:t>
        <w:br/>
        <w:t>Gary Carrico</w:t>
        <w:br/>
        <w:t>Fortunata Carrieri</w:t>
        <w:br/>
        <w:t>Hector Carrillo</w:t>
        <w:br/>
        <w:t>Veronica Carrington</w:t>
        <w:br/>
        <w:t>Cassandra Carroll</w:t>
        <w:br/>
        <w:t>Harley Carroll</w:t>
        <w:br/>
        <w:t>Paula Carroll</w:t>
        <w:br/>
        <w:t>Alex Carter</w:t>
        <w:br/>
        <w:t>Lauren Carter</w:t>
        <w:br/>
        <w:t>Rob Carter</w:t>
        <w:br/>
        <w:t>Margherita Cartoni</w:t>
        <w:br/>
        <w:t>Christine Carucci</w:t>
        <w:br/>
        <w:t>Vanda Casagranda</w:t>
        <w:br/>
        <w:t>Michele Casau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isabetta Castignani</w:t>
        <w:br/>
        <w:t>Paolo Castignani</w:t>
        <w:br/>
        <w:t>Ken Castillo</w:t>
        <w:br/>
        <w:t>Maria Casu</w:t>
        <w:br/>
        <w:t>Isaia Catalano</w:t>
        <w:br/>
        <w:t>Natale Cattaneo</w:t>
        <w:br/>
        <w:t>Gottardo Cavaliere</w:t>
        <w:br/>
        <w:t>Philip Cavanagh</w:t>
        <w:br/>
        <w:t>Cristina Cecere</w:t>
        <w:br/>
        <w:t>Marta Cedroni</w:t>
        <w:br/>
        <w:t>Marco Celadon</w:t>
        <w:br/>
        <w:t>Marcelo Celis</w:t>
        <w:br/>
        <w:t>Christian Cerchiara</w:t>
        <w:br/>
        <w:t>Federica Cerchiara</w:t>
        <w:br/>
        <w:t>Jacqueline Ceriani-Stolp</w:t>
        <w:br/>
        <w:t>Carla Cerutti</w:t>
        <w:br/>
        <w:t>Matteo Cestari</w:t>
        <w:br/>
        <w:t>Olga Chadina</w:t>
        <w:br/>
        <w:t>Joey Chait</w:t>
        <w:br/>
        <w:t>Andy Challi</w:t>
        <w:br/>
        <w:t>Kandie Chalmers</w:t>
        <w:br/>
        <w:t>Wen Tao Chang</w:t>
        <w:br/>
        <w:t>Yen-Ning Chang</w:t>
        <w:br/>
        <w:t>Amporn Chansuk</w:t>
        <w:br/>
        <w:t>Joseph Charny</w:t>
        <w:br/>
        <w:t>Aldo Chavez</w:t>
        <w:br/>
        <w:t>Jose Manuel Chavoya</w:t>
        <w:br/>
        <w:t>Gila Chayoth</w:t>
        <w:br/>
        <w:t>Kristy Chen</w:t>
        <w:br/>
        <w:t>Kun Hung Chen</w:t>
        <w:br/>
        <w:t>Shih Hsiung Chen</w:t>
        <w:br/>
        <w:t>Tsai-Hsia Chen</w:t>
        <w:br/>
        <w:t>Yi Chang Chen</w:t>
        <w:br/>
        <w:t>Roger Chenaux</w:t>
        <w:br/>
        <w:t>Kai Hung Cheng</w:t>
        <w:br/>
        <w:t>Viktor Chepakin</w:t>
        <w:br/>
        <w:t>Yurjy Chernov</w:t>
        <w:br/>
        <w:t>Valentina Chernova</w:t>
        <w:br/>
        <w:t>Yu Chuan Chia</w:t>
        <w:br/>
        <w:t>Carlo Chiarelli</w:t>
        <w:br/>
        <w:t>Tzu Yi Chieh</w:t>
        <w:br/>
        <w:t>Ya Lun Chien</w:t>
        <w:br/>
        <w:t>Alexia Maria Chiezzi</w:t>
        <w:br/>
        <w:t>Bianca M. N. Chighine</w:t>
        <w:br/>
        <w:t>ChingYi (Ivy) Chin</w:t>
        <w:br/>
        <w:t>Gianfranco Chiodi</w:t>
        <w:br/>
        <w:t>Peter Chiou</w:t>
        <w:br/>
        <w:t>Chang Yi Chiu</w:t>
        <w:br/>
        <w:t>Linda Chorvas</w:t>
        <w:br/>
        <w:t>Lin Ying Chou</w:t>
        <w:br/>
        <w:t>Yu Ding Chou</w:t>
        <w:br/>
        <w:t>Jane Christophersen</w:t>
        <w:br/>
        <w:t>Yi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hu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iela Viviana Churin</w:t>
        <w:br/>
        <w:t>Francisco J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icuendes A.</w:t>
        <w:br/>
        <w:t>David Cintron</w:t>
        <w:br/>
        <w:t>Linda J. Ciotti</w:t>
        <w:br/>
        <w:t>Katherine Clark</w:t>
        <w:br/>
        <w:t>Robert Clark</w:t>
        <w:br/>
        <w:t>Garrison Clarke</w:t>
        <w:br/>
        <w:t>Robin Clarke</w:t>
        <w:br/>
        <w:t>Wayne Clarkson</w:t>
        <w:br/>
        <w:t>Alan Clay</w:t>
        <w:br/>
        <w:t>Dante Cleric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c R. Clinton</w:t>
        <w:br/>
        <w:t>David Clotfelter</w:t>
        <w:br/>
        <w:t>Judy Coccia</w:t>
        <w:br/>
        <w:t>Paolo Coccoda</w:t>
        <w:br/>
        <w:t>Grant Cochran</w:t>
        <w:br/>
        <w:t>Emanuela Cogrossi</w:t>
        <w:br/>
        <w:t>Leah Cohen</w:t>
        <w:br/>
        <w:t>Shahar Cohen</w:t>
        <w:br/>
        <w:t>Jolene Cohoon</w:t>
        <w:br/>
        <w:t>Michael J. Coleman</w:t>
        <w:br/>
        <w:t>Allison Collins</w:t>
        <w:br/>
        <w:t>Richard A. Collins</w:t>
        <w:br/>
        <w:t>Cinzia Colombo</w:t>
        <w:br/>
        <w:t>Floriana Colombo</w:t>
        <w:br/>
        <w:t>Matteo Colombo</w:t>
        <w:br/>
        <w:t>Sergio Colombo</w:t>
        <w:br/>
        <w:t>Uberto Comunale</w:t>
        <w:br/>
        <w:t>Jennifer Conley</w:t>
        <w:br/>
        <w:t>David Connell</w:t>
        <w:br/>
        <w:t>Edward L. Connelly</w:t>
        <w:br/>
        <w:t>David Conrady</w:t>
        <w:br/>
        <w:t>Martha Conway</w:t>
        <w:br/>
        <w:t>Dianne Cook</w:t>
        <w:br/>
        <w:t>Steve Cook</w:t>
        <w:br/>
        <w:t>Richard D. Cooley</w:t>
        <w:br/>
        <w:t>Janice Cooper</w:t>
        <w:br/>
        <w:t>Jacqueline Cootz</w:t>
        <w:br/>
        <w:t>Krystina Coppard</w:t>
        <w:br/>
        <w:t>Gaye Corbett</w:t>
        <w:br/>
        <w:t>Lara Corbetta</w:t>
        <w:br/>
        <w:t>Alessandra Corbi</w:t>
        <w:br/>
        <w:t>Kathryn Corcetti</w:t>
        <w:br/>
        <w:t>Jean-Luc Cordebard</w:t>
        <w:br/>
        <w:t>Juan Cordova</w:t>
        <w:br/>
        <w:t>Daniel Cormier</w:t>
        <w:br/>
        <w:t>Celso Cornacchia</w:t>
        <w:br/>
        <w:t>Ingrid Cornelis</w:t>
        <w:br/>
        <w:t>Stefanie Correa</w:t>
        <w:br/>
        <w:t>Gabriel Cortes</w:t>
        <w:br/>
        <w:t>Francesco Costa</w:t>
        <w:br/>
        <w:t>Louise Cournoyer</w:t>
        <w:br/>
        <w:t>Maria Covini</w:t>
        <w:br/>
        <w:t>Laura Cox</w:t>
        <w:br/>
        <w:t>Jeff Coyle</w:t>
        <w:br/>
        <w:t>Sarah Coziahr</w:t>
        <w:br/>
        <w:t>James Craig</w:t>
        <w:br/>
        <w:t>Christine Craighead</w:t>
        <w:br/>
        <w:t>David W. Crandall</w:t>
        <w:br/>
        <w:t>Pamela Jane Crandall</w:t>
        <w:br/>
        <w:t>Steve Crandell</w:t>
        <w:br/>
        <w:t>Juliana H. Crane</w:t>
        <w:br/>
        <w:t>Timothy J. Craughan</w:t>
        <w:br/>
        <w:t>Erica Crawford</w:t>
        <w:br/>
        <w:t>Michael Cregan</w:t>
        <w:br/>
        <w:t>Elio Cremaschi</w:t>
        <w:br/>
        <w:t>Carolina Crespo</w:t>
        <w:br/>
        <w:t>Veronique Crittin</w:t>
        <w:br/>
        <w:t>Cindy Critzer</w:t>
        <w:br/>
        <w:t>Jackie Crosby</w:t>
        <w:br/>
        <w:t>Krisha Crosley</w:t>
        <w:br/>
        <w:t>Lee Wyatt Crosley</w:t>
        <w:br/>
        <w:t>Robert Crosley</w:t>
        <w:br/>
        <w:t>Tristina Cruz</w:t>
        <w:br/>
        <w:t>Dr. Anita Csere</w:t>
        <w:br/>
        <w:t>Kim Cullen-Crawfor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n Cullison</w:t>
        <w:br/>
        <w:t>Marco Cuni</w:t>
        <w:br/>
        <w:t>Michele An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unningham</w:t>
        <w:br/>
        <w:t>Tom Cunningham</w:t>
        <w:br/>
        <w:t>Lorena Cuoghi</w:t>
        <w:br/>
        <w:t>Diann Cupples</w:t>
        <w:br/>
        <w:t>Jaye Curry</w:t>
        <w:br/>
        <w:t>Michael J. Curry</w:t>
        <w:br/>
        <w:t>Anna Curtis</w:t>
        <w:br/>
        <w:t>Arwen D'Rion</w:t>
        <w:br/>
        <w:t>Abel Da Silva</w:t>
        <w:br/>
        <w:t>Jacob Da Silva</w:t>
        <w:br/>
        <w:t>Hildegarde Dacasin</w:t>
        <w:br/>
        <w:t>Jimmy Dacasin</w:t>
        <w:br/>
        <w:t>Buffy Dakan</w:t>
        <w:br/>
        <w:t>Anna Dalle Crode</w:t>
        <w:br/>
        <w:t>Phil Dallmeier</w:t>
        <w:br/>
        <w:t>Michel Dambrin</w:t>
        <w:br/>
        <w:t>Fabio Daminelli</w:t>
        <w:br/>
        <w:t>Debra Daniel</w:t>
        <w:br/>
        <w:t>Steve Daniel</w:t>
        <w:br/>
        <w:t>Yaacov Danielov</w:t>
        <w:br/>
        <w:t>Keli J. Daniels</w:t>
        <w:br/>
        <w:t>Gary W. Danko</w:t>
        <w:br/>
        <w:t>Debby Danner</w:t>
        <w:br/>
        <w:t>Christine Dare</w:t>
        <w:br/>
        <w:t>Elizabeth Darling</w:t>
        <w:br/>
        <w:t>Veroniqu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rracq-Dufreche</w:t>
        <w:br/>
        <w:t>Alexia Daubresse</w:t>
        <w:br/>
        <w:t>Vicki Daugherty</w:t>
        <w:br/>
        <w:t>Ria Davari</w:t>
        <w:br/>
        <w:t>Chris L. Davis</w:t>
        <w:br/>
        <w:t>Frank Davis</w:t>
        <w:br/>
        <w:t>Frank Davis</w:t>
        <w:br/>
        <w:t>Rand Davis</w:t>
        <w:br/>
        <w:t>Herb W. Day</w:t>
        <w:br/>
        <w:t>Wendell Dayton</w:t>
        <w:br/>
        <w:t>Begona De L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alle De Santo</w:t>
        <w:br/>
        <w:t>Ed De Long</w:t>
        <w:br/>
        <w:t>Vincenzo De Lucia</w:t>
        <w:br/>
        <w:t>John P. De Nero</w:t>
        <w:br/>
        <w:t>Paul De Salaberry</w:t>
        <w:br/>
        <w:t>Derek DeVette</w:t>
        <w:br/>
        <w:t>Edward Dean</w:t>
        <w:br/>
        <w:t>Peter Dearaujo</w:t>
        <w:br/>
        <w:t>Caitlyn Deboer</w:t>
        <w:br/>
        <w:t>Valer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Saverino-Decoudun</w:t>
        <w:br/>
        <w:t>Giles P. Degraff</w:t>
        <w:br/>
        <w:t>Hannah-Lea Deimel</w:t>
        <w:br/>
        <w:t>Sal Del Castillo</w:t>
        <w:br/>
        <w:t>Francisco J. Del Olm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Bustamante</w:t>
        <w:br/>
        <w:t>Ryan Dela Calzada</w:t>
        <w:br/>
        <w:t>Thierry Delacourt</w:t>
        <w:br/>
        <w:t>Patrick Delaire</w:t>
        <w:br/>
        <w:t>Robert Delaware</w:t>
        <w:br/>
        <w:t>Isabelle Delesalle</w:t>
        <w:br/>
        <w:t>Nicoletta Delfino</w:t>
        <w:br/>
        <w:t>Alfonso Delia Rocca</w:t>
        <w:br/>
        <w:t>Ibonne I. Demogines</w:t>
        <w:br/>
        <w:t>Steve Demogine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eann Demotts</w:t>
        <w:br/>
        <w:t>Bob Dennis</w:t>
        <w:br/>
        <w:t>Diana Depeccati</w:t>
        <w:br/>
        <w:t>Bashir Derar</w:t>
        <w:br/>
        <w:t>John Derderian</w:t>
        <w:br/>
        <w:t>Robert Derkach</w:t>
        <w:br/>
        <w:t>Annie Deroo</w:t>
        <w:br/>
        <w:t>Marc Desrochers</w:t>
        <w:br/>
        <w:t>Jennifer Dewitt</w:t>
        <w:br/>
        <w:t>Mary Jane Deyette</w:t>
        <w:br/>
        <w:t>Francesca Di Martina</w:t>
        <w:br/>
        <w:t>Attilio Di Martino</w:t>
        <w:br/>
        <w:t>Giuseppe Di Tullio</w:t>
        <w:br/>
        <w:t>Desiree Diamond</w:t>
        <w:br/>
        <w:t>Tracy Dias-Neely</w:t>
        <w:br/>
        <w:t>Marta Diaz Alonso</w:t>
        <w:br/>
        <w:t>Debra Diblasi</w:t>
        <w:br/>
        <w:t>Richard Dickson</w:t>
        <w:br/>
        <w:t>Glenn Dieckman</w:t>
        <w:br/>
        <w:t>Toddy Dieckman</w:t>
        <w:br/>
        <w:t>Gerry Dieleman</w:t>
        <w:br/>
        <w:t>Geoff Dietrich</w:t>
        <w:br/>
        <w:t>Bruce Dilgard</w:t>
        <w:br/>
        <w:t>Cleon Dimitropoulos</w:t>
        <w:br/>
        <w:t>Julian Dirou</w:t>
        <w:br/>
        <w:t>Marie-Therese Dizy</w:t>
        <w:br/>
        <w:t>Eva Dojcinovic</w:t>
        <w:br/>
        <w:t>Tasa Dojcinovic</w:t>
        <w:br/>
        <w:t>Theresa Dolaway</w:t>
        <w:br/>
        <w:t>Celia Dominique</w:t>
        <w:br/>
        <w:t>Stephen Donovan</w:t>
        <w:br/>
        <w:t>Adam Donshik</w:t>
        <w:br/>
        <w:t>Martin Dorman</w:t>
        <w:br/>
        <w:t>Ellen Dorsett</w:t>
        <w:br/>
        <w:t>Jacques Doucas</w:t>
        <w:br/>
        <w:t>James Douglas</w:t>
        <w:br/>
        <w:t>Jeanette Douglass</w:t>
        <w:br/>
        <w:t>Karen Downing</w:t>
        <w:br/>
        <w:t>Marcia Downs</w:t>
        <w:br/>
        <w:t>Mark Downs</w:t>
        <w:br/>
        <w:t>Chaunine Drabin</w:t>
        <w:br/>
        <w:t>Stella Drago</w:t>
        <w:br/>
        <w:t>Georgina Drivas</w:t>
        <w:br/>
        <w:t>Kathryn Droege</w:t>
        <w:br/>
        <w:t>Hadar Drori</w:t>
        <w:br/>
        <w:t>Andre Drury</w:t>
        <w:br/>
        <w:t>Mary Ann Dubin</w:t>
        <w:br/>
        <w:t>Brian Duffy</w:t>
        <w:br/>
        <w:t>Neal Duitz</w:t>
        <w:br/>
        <w:t>Frederic C. Dumaine</w:t>
        <w:br/>
        <w:t>Michele Dunphy</w:t>
        <w:br/>
        <w:t>Rose May Dupont</w:t>
        <w:br/>
        <w:t>Sarah Dupuis</w:t>
        <w:br/>
        <w:t>Brigitte Duret-Berger</w:t>
        <w:br/>
        <w:t>Clara Dutto</w:t>
        <w:br/>
        <w:t>Larry Dyc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wn Elizabeth Eagles</w:t>
        <w:br/>
        <w:t>Michael Eakin</w:t>
        <w:br/>
        <w:t>Stewart Edrich</w:t>
        <w:br/>
        <w:t>Laurie Elba Edwards</w:t>
        <w:br/>
        <w:t>Thomasina Edwards</w:t>
        <w:br/>
        <w:t>Martha Eenkhorn</w:t>
        <w:br/>
        <w:t>Ted Egoh</w:t>
        <w:br/>
        <w:t>Christoph Eicher</w:t>
        <w:br/>
        <w:t>Eva Ekwa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n Ekwall</w:t>
        <w:br/>
        <w:t>Elke El Beik</w:t>
        <w:br/>
        <w:t>Francisco Elias</w:t>
        <w:br/>
        <w:t>Victor M. Elias</w:t>
        <w:br/>
        <w:t>Laura Jane Ellenburg</w:t>
        <w:br/>
        <w:t>Gianna Ellero</w:t>
        <w:br/>
        <w:t>Mark Elliott</w:t>
        <w:br/>
        <w:t>Henry Ellison</w:t>
        <w:br/>
        <w:t>Sherry Engen</w:t>
        <w:br/>
        <w:t>fngo Enz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Dmitry Ermolenko</w:t>
        <w:br/>
        <w:t>Jeremy D. Ervin</w:t>
        <w:br/>
        <w:t>Filomena Escobar</w:t>
        <w:br/>
        <w:t>Tomas Escudero</w:t>
        <w:br/>
        <w:t>Amnon Eshel</w:t>
        <w:br/>
        <w:t>Yoland Eshel</w:t>
        <w:br/>
        <w:t>Marjorie Esler</w:t>
        <w:br/>
        <w:t>Luigi Esposito</w:t>
        <w:br/>
        <w:t>John Esselink</w:t>
        <w:br/>
        <w:t>Rose Mary Estalayo</w:t>
        <w:br/>
        <w:t>Jennifer-Lea Ettlin</w:t>
        <w:br/>
        <w:t>Jeremy Eurell</w:t>
        <w:br/>
        <w:t>Patricia Evans</w:t>
        <w:br/>
        <w:t>Reg Evans</w:t>
        <w:br/>
        <w:t>Rachel Ewing</w:t>
        <w:br/>
        <w:t>Roy Fairbanks</w:t>
        <w:br/>
        <w:t>Doug Fairchild</w:t>
        <w:br/>
        <w:t>Georges Faivre</w:t>
        <w:br/>
        <w:t>Bachisio Falconi</w:t>
        <w:br/>
        <w:t>Ann-Britt Falk</w:t>
        <w:br/>
        <w:t>Aris Justin Fallegger</w:t>
        <w:br/>
        <w:t>Su Ying Fan</w:t>
        <w:br/>
        <w:t>Evelyn Fang</w:t>
        <w:br/>
        <w:t>Simon Fang</w:t>
        <w:br/>
        <w:t>Timothy Farr</w:t>
        <w:br/>
        <w:t>Susan Farrow</w:t>
        <w:br/>
        <w:t>Felicity Fatoux</w:t>
        <w:br/>
        <w:t>Teddy Faxon</w:t>
        <w:br/>
        <w:t>Astrid Fechner</w:t>
        <w:br/>
        <w:t>Simona Fedrighini</w:t>
        <w:br/>
        <w:t>Daniel M. Feeley Jr.</w:t>
        <w:br/>
        <w:t>Lothar Fehlberg</w:t>
        <w:br/>
        <w:t>Jennifer Fehr</w:t>
        <w:br/>
        <w:t>Elizabeth Feldman</w:t>
        <w:br/>
        <w:t>Jenny Feldman</w:t>
        <w:br/>
        <w:t>Andre Fellbusch</w:t>
        <w:br/>
        <w:t>Andrew Felske</w:t>
        <w:br/>
        <w:t>Antonino Feraldi</w:t>
        <w:br/>
        <w:t>Krisztian Ferencz</w:t>
        <w:br/>
        <w:t>Dennis Ferguson</w:t>
        <w:br/>
        <w:t>William Ferguson</w:t>
        <w:br/>
        <w:t>Rocio Fernandez Fernandez</w:t>
        <w:br/>
        <w:t>Letizia Ferrari</w:t>
        <w:br/>
        <w:t>Concetta Ferreri</w:t>
        <w:br/>
        <w:t>Paul Feser</w:t>
        <w:br/>
        <w:t>Johann Feyertag</w:t>
        <w:br/>
        <w:t>Erika Field</w:t>
        <w:br/>
        <w:t>Stephanie Fielding</w:t>
        <w:br/>
        <w:t>Giuseppina Filippini</w:t>
        <w:br/>
        <w:t>Roberto Finazzi</w:t>
        <w:br/>
        <w:t>Andy Finch</w:t>
        <w:br/>
        <w:t>Ewald Fink</w:t>
        <w:br/>
        <w:t>Chris Finn</w:t>
        <w:br/>
        <w:t>Uri Finsterbus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omas Fiori</w:t>
        <w:br/>
        <w:t>Nicole Fiorillo</w:t>
        <w:br/>
        <w:t>Sefi Fischler</w:t>
        <w:br/>
        <w:t>Tracey Fish</w:t>
        <w:br/>
        <w:t>Lynn Fisher</w:t>
        <w:br/>
        <w:t>Brenna Fitzgerald</w:t>
        <w:br/>
        <w:t>Daniel Fitzgibbon</w:t>
        <w:br/>
        <w:t>Nick Flabi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obert C. Flanagan Jr.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ersti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Flaschentraeger</w:t>
        <w:br/>
        <w:t>Penny Fleming</w:t>
        <w:br/>
        <w:t>Thomas Fleurdepine</w:t>
        <w:br/>
        <w:t>Simone Floccari</w:t>
        <w:br/>
        <w:t>Luis Ernesto Flores</w:t>
        <w:br/>
        <w:t>Ben Fogarty</w:t>
        <w:br/>
        <w:t>Tatiana Fominyh</w:t>
        <w:br/>
        <w:t>Raymond Fong</w:t>
        <w:br/>
        <w:t>Cindy Ford</w:t>
        <w:br/>
        <w:t>Carla Foresti</w:t>
        <w:br/>
        <w:t>Bernard Forestier</w:t>
        <w:br/>
        <w:t>Monica Formenti</w:t>
        <w:br/>
        <w:t>Lars Forsell</w:t>
        <w:br/>
        <w:t>Robert Foss</w:t>
        <w:br/>
        <w:t>Sarina Foster</w:t>
        <w:br/>
        <w:t>Elizabeth Fowler</w:t>
        <w:br/>
        <w:t>Maria Luisa Franchi</w:t>
        <w:br/>
        <w:t>Christopher J. Francis</w:t>
        <w:br/>
        <w:t>David Francoeur</w:t>
        <w:br/>
        <w:t>Ayelet Frank</w:t>
        <w:br/>
        <w:t>Sabrina Miller Franklin</w:t>
        <w:br/>
        <w:t>Yolanda Franson</w:t>
        <w:br/>
        <w:t>Diane Fraser</w:t>
        <w:br/>
        <w:t>Claudio Frassinetti</w:t>
        <w:br/>
        <w:t>Damiano Frati</w:t>
        <w:br/>
        <w:t>Francolina Frau</w:t>
        <w:br/>
        <w:t>Julie L. Frazier</w:t>
        <w:br/>
        <w:t>Richard Freedman</w:t>
        <w:br/>
        <w:t>Nitza Freeman</w:t>
        <w:br/>
        <w:t>William L. Freeman</w:t>
        <w:br/>
        <w:t>Barbara Friedman</w:t>
        <w:br/>
        <w:t>Leah Kayly Friedman</w:t>
        <w:br/>
        <w:t>Susan C.Friedman</w:t>
        <w:br/>
        <w:t>Robert L. Friend</w:t>
        <w:br/>
        <w:t>David Friesenbichler</w:t>
        <w:br/>
        <w:t>Massimiliano Frigatti</w:t>
        <w:br/>
        <w:t>Diane Froese</w:t>
        <w:br/>
        <w:t>Adam Frost</w:t>
        <w:br/>
        <w:t>John Fry</w:t>
        <w:br/>
        <w:t>Sharon Fry</w:t>
        <w:br/>
        <w:t>Asa Frykman</w:t>
        <w:br/>
        <w:t>Leslie Fudens-Thomas</w:t>
        <w:br/>
        <w:t>Destiny Fuegel</w:t>
        <w:br/>
        <w:t>Raquel Fuente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rralero</w:t>
        <w:br/>
        <w:t>Geoffrey Fullerton</w:t>
        <w:br/>
        <w:t>Julianne Fulton</w:t>
        <w:br/>
        <w:t>Regina Fussan</w:t>
        <w:br/>
        <w:t>Sue Gaddis</w:t>
        <w:br/>
        <w:t>Gabriella Gadiot</w:t>
        <w:br/>
        <w:t>Kenny Gagon</w:t>
        <w:br/>
        <w:t>Maite Gaia Loizaga</w:t>
        <w:br/>
        <w:t>James E. Gaines</w:t>
        <w:br/>
        <w:t>Marina Galatioto</w:t>
        <w:br/>
        <w:t>Claudio Galbuser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ian Gallagher</w:t>
        <w:br/>
        <w:t>Lisa Gallagher</w:t>
        <w:br/>
        <w:t>Ryan Gallagher</w:t>
        <w:br/>
        <w:t>George A Gallifant</w:t>
        <w:br/>
        <w:t>Albert M. Gallo Sr.</w:t>
        <w:br/>
        <w:t>Jennifer Garau</w:t>
        <w:br/>
        <w:t>Gabriella Garavoglia</w:t>
        <w:br/>
        <w:t>Mercedes Garcia Garcia</w:t>
        <w:br/>
        <w:t>Sara Garcia Gutierrez</w:t>
        <w:br/>
        <w:t>Jose Maria Garcia Romero</w:t>
        <w:br/>
        <w:t>Patricia H. Garcia</w:t>
        <w:br/>
        <w:t>Samuel James Garden</w:t>
        <w:br/>
        <w:t>Christian Garel</w:t>
        <w:br/>
        <w:t>Kathleen Garner</w:t>
        <w:br/>
        <w:t>Wouter Garot</w:t>
        <w:br/>
        <w:t>Amparo Garrachon Bahillo</w:t>
        <w:br/>
        <w:t>Ray Garrett</w:t>
        <w:br/>
        <w:t>Sue Garrett</w:t>
        <w:br/>
        <w:t>Juan Luis Garrido Z.</w:t>
        <w:br/>
        <w:t>Hermann Gassner</w:t>
        <w:br/>
        <w:t>Herman Gast</w:t>
        <w:br/>
        <w:t>Michael Gatza</w:t>
        <w:br/>
        <w:t>Robert Gaudreault</w:t>
        <w:br/>
        <w:t>James E. Cause</w:t>
        <w:br/>
        <w:t>Ethne Gautier</w:t>
        <w:br/>
        <w:t>Martine Gautier</w:t>
        <w:br/>
        <w:t>Miguel Gavilanes</w:t>
        <w:br/>
        <w:t>Dmitri Gavrin</w:t>
        <w:br/>
        <w:t>Matthias Gebhardt</w:t>
        <w:br/>
        <w:t>Anna Marie Gee</w:t>
        <w:br/>
        <w:t>Laurane Gendre</w:t>
        <w:br/>
        <w:t>Richard Genthner Jr.</w:t>
        <w:br/>
      </w:r>
      <w:r>
        <w:rPr>
          <w:sz w:val="22"/>
          <w:szCs w:val="22"/>
        </w:rPr>
        <w:t>Tiphaine Geoffroy</w:t>
        <w:br/>
        <w:t>Joshua Gerson</w:t>
        <w:br/>
        <w:t>Linda Gerszewski</w:t>
        <w:br/>
        <w:t>Marcel Gervais</w:t>
        <w:br/>
        <w:t>Elisabetta Gervasoni</w:t>
        <w:br/>
        <w:t>Hans Gfoeller</w:t>
        <w:br/>
        <w:t>Ennio Ghisu</w:t>
        <w:br/>
        <w:t>Michele Giacobbe</w:t>
        <w:br/>
        <w:t>Roberta Giacomelli</w:t>
        <w:br/>
        <w:t>Ignazio Gianfrancesco</w:t>
        <w:br/>
        <w:t>Marian Gibbons</w:t>
        <w:br/>
        <w:t>Aleena Gibson</w:t>
        <w:br/>
        <w:t>David Gibson</w:t>
        <w:br/>
        <w:t>Rolf Giessler</w:t>
        <w:br/>
        <w:t>Nancy Gill</w:t>
        <w:br/>
        <w:t>Robert D. Gilliam</w:t>
        <w:br/>
        <w:t>Karyn Gilmore</w:t>
        <w:br/>
        <w:t>Sarit Gilmore</w:t>
        <w:br/>
        <w:t>Skip Gilmore</w:t>
        <w:br/>
        <w:t>Emilio Giordano</w:t>
        <w:br/>
        <w:t>Brenda Glanzman</w:t>
        <w:br/>
        <w:t>Noelle Sylvia Gleeson</w:t>
        <w:br/>
        <w:t>Peter David Glickman</w:t>
        <w:br/>
        <w:t>Joshua John Gluck</w:t>
        <w:br/>
        <w:t>Jonathan Glushakow</w:t>
        <w:br/>
        <w:t>Tanja Goertler</w:t>
        <w:br/>
        <w:t>Harold Goetz</w:t>
        <w:br/>
        <w:t>Gerri Golashesky</w:t>
        <w:br/>
        <w:t>Gil Goldenberg</w:t>
        <w:br/>
        <w:t>Stan Goldste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ercedes Gomez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Vadillo</w:t>
        <w:br/>
        <w:t>Carolina Gomez</w:t>
        <w:br/>
        <w:t>Renee Gomez</w:t>
        <w:br/>
        <w:t>Ana C. Goncalves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 Silva</w:t>
        <w:br/>
        <w:t>Israel Gonzalez Jr.</w:t>
        <w:br/>
        <w:t>Sandra Gonzalez</w:t>
        <w:br/>
        <w:t>Rodriguez</w:t>
        <w:br/>
        <w:t>Mercedes Gonzalez</w:t>
        <w:br/>
        <w:t>Pablo Gonzalez-Valdizn G.</w:t>
        <w:br/>
        <w:t>James Goodpaster</w:t>
        <w:br/>
        <w:t>Jean Gordon</w:t>
        <w:br/>
        <w:t>Sibel Goren</w:t>
        <w:br/>
        <w:t>Keith Gorman</w:t>
        <w:br/>
        <w:t>Georgiy Gorshkov</w:t>
        <w:br/>
        <w:t>Joanne Gould</w:t>
        <w:br/>
        <w:t>Ian M. Gourlay</w:t>
        <w:br/>
        <w:t>Joseph A. Gowan</w:t>
        <w:br/>
        <w:t>Alan H. Graham</w:t>
        <w:br/>
        <w:t>David H. Graham</w:t>
        <w:br/>
        <w:t>Maggy Lynas Graham</w:t>
        <w:br/>
        <w:t>Cindy Granger</w:t>
        <w:br/>
        <w:t>Michele Granges</w:t>
        <w:br/>
        <w:t>Elaine Grantham</w:t>
        <w:br/>
        <w:t>Steven Grantham</w:t>
        <w:br/>
        <w:t>Maria Grausz</w:t>
        <w:br/>
        <w:t>Betty Lou Graves</w:t>
        <w:br/>
        <w:t>Michael Graziano</w:t>
        <w:br/>
        <w:t>Damian Green</w:t>
        <w:br/>
        <w:t>Lisa Green</w:t>
        <w:br/>
        <w:t>Frank Gregg</w:t>
        <w:br/>
        <w:t>Stefano Griffante</w:t>
        <w:br/>
        <w:t>Dominique Grifoni-Dambrin</w:t>
        <w:br/>
        <w:t>Luigia Grigoli</w:t>
        <w:br/>
        <w:t>Oisin Grogan</w:t>
        <w:br/>
        <w:t>Catherine Groocock</w:t>
        <w:br/>
        <w:t>Joe Gross</w:t>
        <w:br/>
        <w:t>Mary Anne Gross</w:t>
        <w:br/>
        <w:t>Michael Gross</w:t>
        <w:br/>
        <w:t>Miri Gross</w:t>
        <w:br/>
        <w:t>Keith Grubb</w:t>
        <w:br/>
        <w:t>Angelo Guadagnino</w:t>
        <w:br/>
        <w:t>Stefania Guareschi</w:t>
        <w:br/>
        <w:t>Philipp Gubler</w:t>
        <w:br/>
        <w:t>Irene Guentensperger</w:t>
        <w:br/>
        <w:t>Serkan Guerkan</w:t>
        <w:br/>
        <w:t>Marco Guidetti</w:t>
        <w:br/>
        <w:t>Edward F. Guignon</w:t>
        <w:br/>
        <w:t>Teresa Guillen</w:t>
        <w:br/>
        <w:t>Donald Gum</w:t>
        <w:br/>
        <w:t>Tatiana Guseva</w:t>
        <w:br/>
        <w:t>Theresa Guthrie</w:t>
        <w:br/>
        <w:t>Norma Patricia Gutierrez</w:t>
        <w:br/>
        <w:t>Debbie Gutman</w:t>
        <w:br/>
        <w:t>Marty Gutman</w:t>
        <w:br/>
        <w:t>Doug Guy</w:t>
        <w:br/>
        <w:t>Jairo Andres Guzman Rincon</w:t>
        <w:br/>
        <w:t>Jason Gwazdacz</w:t>
        <w:br/>
        <w:t>Frank Haagensen</w:t>
        <w:br/>
        <w:t>Marlene A. Hafli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hris Haggerty</w:t>
        <w:br/>
        <w:t>Lucas Haidera</w:t>
        <w:br/>
        <w:t>Lauren Haigney</w:t>
        <w:br/>
        <w:t>Erica Hall</w:t>
        <w:br/>
        <w:t>Harriet Hall</w:t>
        <w:br/>
        <w:t>Jason Hall</w:t>
        <w:br/>
        <w:t>Raina Hall</w:t>
        <w:br/>
        <w:t>Richard Hall</w:t>
        <w:br/>
        <w:t>Patricia Hallam</w:t>
        <w:br/>
        <w:t>Stephanie Hamel</w:t>
        <w:br/>
        <w:t>William E. Hamel</w:t>
        <w:br/>
        <w:t>Christina Hammontree</w:t>
        <w:br/>
        <w:t>Sally Sue Handy</w:t>
        <w:br/>
        <w:t>Marie Hanekom</w:t>
        <w:br/>
        <w:t>Boss J. Hanna</w:t>
        <w:br/>
        <w:t>Sahra Hansche</w:t>
        <w:br/>
        <w:t>Cosimo Henry Hansen</w:t>
        <w:br/>
        <w:t>Eve Hanses</w:t>
        <w:br/>
        <w:t>Susan E. Hanson</w:t>
        <w:br/>
        <w:t>Setsuko Harada</w:t>
        <w:br/>
        <w:t>Steve Hardy</w:t>
        <w:br/>
        <w:t>Judi Harnick</w:t>
        <w:br/>
        <w:t>Yair Harpaz</w:t>
        <w:br/>
        <w:t>Dixie Harris</w:t>
        <w:br/>
        <w:t>Margarete Harris</w:t>
        <w:br/>
        <w:t>James Harrison</w:t>
        <w:br/>
        <w:t>William Harte</w:t>
        <w:br/>
        <w:t>Hasan Hasic</w:t>
        <w:br/>
        <w:t>Jasna Hasic</w:t>
        <w:br/>
        <w:t>Earl Hatch</w:t>
        <w:br/>
        <w:t>Teresa Hatz</w:t>
        <w:br/>
        <w:t>Michael Haydn</w:t>
        <w:br/>
        <w:t>Carol Haynes</w:t>
        <w:br/>
        <w:t>Ann Hazen</w:t>
        <w:br/>
        <w:t>David Ernest Heald</w:t>
        <w:br/>
        <w:t>Peter Heald</w:t>
        <w:br/>
        <w:t>John Hearsey</w:t>
        <w:br/>
        <w:t>Charlene Hebert</w:t>
        <w:br/>
        <w:t>Craig Hebert</w:t>
        <w:br/>
        <w:t>Thomas Heiderhoff</w:t>
        <w:br/>
        <w:t>Eva Heimfors</w:t>
        <w:br/>
        <w:t>Amparo Hein</w:t>
        <w:br/>
        <w:t>Herbert Heiss</w:t>
        <w:br/>
        <w:t>Petra Hel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hn L. Henderson Jr.</w:t>
        <w:br/>
        <w:t>Elizabeth Henderson</w:t>
        <w:br/>
        <w:t>Lorraine Henderson</w:t>
        <w:br/>
        <w:t>Warren Hennemuth</w:t>
        <w:br/>
        <w:t>David Henry</w:t>
        <w:br/>
        <w:t>Donald A. Herman</w:t>
        <w:br/>
        <w:t>Eduardo Hernandez</w:t>
        <w:br/>
        <w:t>Jesus Hernandez</w:t>
        <w:br/>
        <w:t>Silvester C. Herrera</w:t>
        <w:br/>
        <w:t>Deborah Herrington</w:t>
        <w:br/>
        <w:t>Andrew Herro</w:t>
        <w:br/>
        <w:t>Julia Herro</w:t>
        <w:br/>
        <w:t>Ronda Herson</w:t>
        <w:br/>
        <w:t>Douglas Herzer</w:t>
        <w:br/>
        <w:t>John William Heskett</w:t>
        <w:br/>
        <w:t>Kevin Heslin</w:t>
        <w:br/>
        <w:t>Sally Anne Hesse</w:t>
        <w:br/>
        <w:t>Waltraud Hesse</w:t>
        <w:br/>
        <w:t>John Hessler</w:t>
        <w:br/>
        <w:t>Johann Hettler</w:t>
        <w:br/>
        <w:t>Raquel Hetzel-Horsev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uis Heywood</w:t>
        <w:br/>
        <w:t>Nancy Hickey</w:t>
        <w:br/>
        <w:t>Shannon Hicks</w:t>
        <w:br/>
        <w:t>Larry Hilderbrand</w:t>
        <w:br/>
        <w:t>Maggie Hilderbrand</w:t>
        <w:br/>
        <w:t>Kurt Hilfiker</w:t>
        <w:br/>
        <w:t>Ruth Hill</w:t>
        <w:br/>
        <w:t>Dianne E. Hilly</w:t>
        <w:br/>
        <w:t>Tammy Hinojosa</w:t>
        <w:br/>
        <w:t>Jennifer Hirsch</w:t>
        <w:br/>
        <w:t>Christian Hirt</w:t>
        <w:br/>
        <w:t>En-Man Ho</w:t>
        <w:br/>
        <w:t>Charlie Hobbs</w:t>
        <w:br/>
        <w:t>David Hochmuth</w:t>
        <w:br/>
        <w:t>Clayton Hockenbery</w:t>
        <w:br/>
        <w:t>Shelley Hockett</w:t>
        <w:br/>
        <w:t>Barbara Hodgdon</w:t>
        <w:br/>
        <w:t>Allen Hodge</w:t>
        <w:br/>
        <w:t>Carlos Antonio Hoegg</w:t>
        <w:br/>
        <w:t>Paul Hofer</w:t>
        <w:br/>
        <w:t>Rene Hofer</w:t>
        <w:br/>
        <w:t>Gudrun Hoffman</w:t>
        <w:br/>
        <w:t>Kenneth R. Hoffman</w:t>
        <w:br/>
        <w:t>William Hogerty</w:t>
        <w:br/>
        <w:t>Mari Hojo</w:t>
        <w:br/>
        <w:t>Carol Holguin</w:t>
        <w:br/>
        <w:t>David Holland</w:t>
        <w:br/>
        <w:t>William Hollowell</w:t>
        <w:br/>
        <w:t>William Holmes</w:t>
        <w:br/>
        <w:t>Susan Holtz</w:t>
        <w:br/>
        <w:t>Shon Holyfield</w:t>
        <w:br/>
        <w:t>Antonia Homschak</w:t>
        <w:br/>
        <w:t>Mitsuko Honda</w:t>
        <w:br/>
        <w:t>Yoshiaki Honda</w:t>
        <w:br/>
        <w:t>Peter Hoogduin</w:t>
        <w:br/>
        <w:t>Peggy Hooper</w:t>
        <w:br/>
        <w:t>Cory Hopp</w:t>
        <w:br/>
        <w:t>Klara Horina</w:t>
        <w:br/>
        <w:t>Dale E. Horton</w:t>
        <w:br/>
        <w:t>Sandy Hoskins</w:t>
        <w:br/>
        <w:t>David Hostettler</w:t>
        <w:br/>
        <w:t>Mirjam Hostettler</w:t>
        <w:br/>
        <w:t>Danar Hoverson</w:t>
        <w:br/>
        <w:t>Garance Howe</w:t>
        <w:br/>
        <w:t>Paul Howley</w:t>
        <w:br/>
        <w:t>Hung Wen Hsu</w:t>
        <w:br/>
        <w:t>Min Chuan Hsu</w:t>
        <w:br/>
        <w:t>Ya Chen Hsu</w:t>
        <w:br/>
        <w:t>Chi-Hsin Huang</w:t>
        <w:br/>
        <w:t>Chiu Hua Huang</w:t>
        <w:br/>
        <w:t>Julie Hubbard Lull</w:t>
        <w:br/>
        <w:t>George Huddleston</w:t>
        <w:br/>
        <w:t>Dominik Huegli</w:t>
        <w:br/>
        <w:t>Jared Huelsman</w:t>
        <w:br/>
        <w:t>Daira Helen Huerta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Carreno</w:t>
        <w:br/>
        <w:t>Elizabeth Hulbert</w:t>
        <w:br/>
        <w:t>Therese Hunkeler</w:t>
        <w:br/>
        <w:t>Javier Hurtado</w:t>
        <w:br/>
        <w:t>Susan M. Hutchings</w:t>
        <w:br/>
        <w:t>June Hutchins</w:t>
        <w:br/>
        <w:t>Andy Hutton</w:t>
        <w:br/>
        <w:t>Dave Ibershoff</w:t>
        <w:br/>
        <w:t>Maria Idris</w:t>
        <w:br/>
        <w:t>Pasquale Ierac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cardo leva</w:t>
        <w:br/>
        <w:t>Naoko Ikeuchi</w:t>
        <w:br/>
        <w:t>Arto Ikonen</w:t>
        <w:br/>
        <w:t>Jyrki Ikonen</w:t>
        <w:br/>
        <w:t>Kalliopi Iliadi</w:t>
        <w:br/>
        <w:t>Adam Imburgia</w:t>
        <w:br/>
        <w:t>Naomi Inaba</w:t>
        <w:br/>
        <w:t>Adele Incoglia</w:t>
        <w:br/>
        <w:t>Maya Inga</w:t>
        <w:br/>
        <w:t>Giovanni Ini</w:t>
        <w:br/>
        <w:t>Charalampos Iordanis</w:t>
        <w:br/>
        <w:t>Paolo Isoni</w:t>
        <w:br/>
        <w:t>Alexey Ivanov</w:t>
        <w:br/>
        <w:t>Ekaterina Ivanova</w:t>
        <w:br/>
        <w:t>Maria Ivanova</w:t>
        <w:br/>
        <w:t>Camille R. Ivey</w:t>
        <w:br/>
        <w:t>Kelly Jackson</w:t>
        <w:br/>
        <w:t>Anne Jacobsen</w:t>
        <w:br/>
        <w:t>Francois Jacquot</w:t>
        <w:br/>
        <w:t>Patrick Jaeger</w:t>
        <w:br/>
        <w:t>Andrew Jajuga</w:t>
        <w:br/>
        <w:t>Stig Helge Jakobsen</w:t>
        <w:br/>
        <w:t>Thierry Jameron</w:t>
        <w:br/>
        <w:t>Elisabeth James</w:t>
        <w:br/>
        <w:t>Dorothea Janson</w:t>
        <w:br/>
        <w:t>Eric Jaramillo</w:t>
        <w:br/>
        <w:t>Julia Jarnerud</w:t>
        <w:br/>
        <w:t>Cristina Jarque Uribe</w:t>
        <w:br/>
        <w:t>Janet L. Jarrell</w:t>
        <w:br/>
        <w:t>Don Jarvis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Caron Louise Jenkins</w:t>
        <w:br/>
        <w:t>Warren Jenkins</w:t>
        <w:br/>
        <w:t>Michael Jenne</w:t>
        <w:br/>
        <w:t>Janet Jensen</w:t>
        <w:br/>
        <w:t>Lars Eschricht Jensen</w:t>
        <w:br/>
        <w:t>Sheila Jindela</w:t>
        <w:br/>
        <w:t>Samuel Joehl</w:t>
        <w:br/>
        <w:t>Cheryl Johnson Settle</w:t>
        <w:br/>
        <w:t>Bruce P. Johnson</w:t>
        <w:br/>
        <w:t>Debra Johnson</w:t>
        <w:br/>
        <w:t>Geraldine L. Johnson</w:t>
        <w:br/>
        <w:t>Hansa Emrys Johnson</w:t>
        <w:br/>
        <w:t>Karl E. Johnson</w:t>
        <w:br/>
        <w:t>Kathy Johnson</w:t>
        <w:br/>
        <w:t>Matthew Johnson</w:t>
        <w:br/>
        <w:t>Ryan C. Johnson</w:t>
        <w:br/>
        <w:t>Darlene Johnston</w:t>
        <w:br/>
        <w:t>Philip Johnston</w:t>
        <w:br/>
        <w:t>Tom L. Johnston</w:t>
        <w:br/>
        <w:t>Susan Jones</w:t>
        <w:br/>
        <w:t>Anna Jonsson</w:t>
        <w:br/>
        <w:t>Derik Jonsson</w:t>
        <w:br/>
        <w:t>Burt Joseph</w:t>
        <w:br/>
        <w:t>Gustavo Juarez</w:t>
        <w:br/>
        <w:t>Serra Jubeck</w:t>
        <w:br/>
        <w:t xml:space="preserve">Nicole Juneau-Labonte 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isela Jurgensen</w:t>
        <w:br/>
        <w:t>Helena Kafka</w:t>
        <w:br/>
        <w:t>John Kagie</w:t>
        <w:br/>
        <w:t>Ari Kalman</w:t>
        <w:br/>
        <w:t>Oleg Kamarutdinov</w:t>
        <w:br/>
        <w:t>Cathy Kamhi</w:t>
        <w:br/>
        <w:t>Jacob Kamhis</w:t>
        <w:br/>
        <w:t>William Kanaan</w:t>
        <w:br/>
        <w:t>Annie Kananac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Yasuyo Kanayama</w:t>
        <w:br/>
        <w:t>Georgia Kandanolekis</w:t>
        <w:br/>
        <w:t>Edmead Kangai</w:t>
        <w:br/>
        <w:t>Karen Kaplan</w:t>
        <w:br/>
        <w:t>Mary Karl</w:t>
        <w:br/>
        <w:t>Avram Kartuzinski</w:t>
        <w:br/>
        <w:t>Joseph Kass</w:t>
        <w:br/>
        <w:t>Satomi Kataoka</w:t>
        <w:br/>
        <w:t>Elena Katser</w:t>
        <w:br/>
        <w:t>Dieter Kaufmann</w:t>
        <w:br/>
        <w:t>Uta Kaufmann</w:t>
        <w:br/>
        <w:t>Ilia Kazakov</w:t>
        <w:br/>
        <w:t>Jerry Keane</w:t>
        <w:br/>
        <w:t>Terry Kearney</w:t>
        <w:br/>
        <w:t>Levent Kecik</w:t>
        <w:br/>
        <w:t>Fraser Kee Scott</w:t>
        <w:br/>
        <w:t>Denise Keelan</w:t>
        <w:br/>
        <w:t>Wendy Keene</w:t>
        <w:br/>
        <w:t>Doug Keiller</w:t>
        <w:br/>
        <w:t>Mary E. Keiller</w:t>
        <w:br/>
        <w:t>Ian Kelaart</w:t>
        <w:br/>
        <w:t>Ingrid Keller</w:t>
        <w:br/>
        <w:t>Paul Keller</w:t>
        <w:br/>
        <w:t>Brian Kelly</w:t>
        <w:br/>
        <w:t>Martina Kempka</w:t>
        <w:br/>
        <w:t>Kari Kemppainen</w:t>
        <w:br/>
        <w:t>Harriette Kendler</w:t>
        <w:br/>
        <w:t>Bo Kennedal</w:t>
        <w:br/>
        <w:t>Jason Kennedy</w:t>
        <w:br/>
        <w:t>Ruth M. Kennedy</w:t>
        <w:br/>
        <w:t>Nicholas Kent</w:t>
        <w:br/>
        <w:t>Dolores Kern</w:t>
        <w:br/>
        <w:t>Edward Huey Key</w:t>
        <w:br/>
        <w:t>Rashida Khaziyeva</w:t>
        <w:br/>
        <w:t>Stella Khegay</w:t>
        <w:br/>
        <w:t>Angela Kichigina</w:t>
        <w:br/>
        <w:t>Kanako Kikukawa</w:t>
        <w:br/>
        <w:t>Kathleen Kilkelly</w:t>
        <w:br/>
        <w:t>Sarit Kimchi</w:t>
        <w:br/>
        <w:t>Nina Kimmel</w:t>
        <w:br/>
        <w:t>Mark Kimura</w:t>
        <w:br/>
        <w:t>Jorge Kinast Boizard</w:t>
        <w:br/>
        <w:t>Brian King</w:t>
        <w:br/>
        <w:t>Karen Elizabeth King</w:t>
        <w:br/>
        <w:t>Fariba Kinvig</w:t>
        <w:br/>
        <w:t>Siegfried Kiontke</w:t>
        <w:br/>
        <w:t>Jack Kirby</w:t>
        <w:br/>
        <w:t>Bonnie Sue Kirchner</w:t>
        <w:br/>
        <w:t>Yukiko Kiriyama</w:t>
        <w:br/>
        <w:t>Anthea Kirkcaldie</w:t>
        <w:br/>
        <w:t>Darrell Kirkland</w:t>
        <w:br/>
        <w:t>Kirsten Kirkpatrick</w:t>
        <w:br/>
        <w:t>Charles Kirouac</w:t>
        <w:br/>
        <w:t>Anja Kirst</w:t>
        <w:br/>
        <w:t>James Kirtley</w:t>
        <w:br/>
        <w:t>Galina Kiskonen</w:t>
        <w:br/>
        <w:t>Joe Kissel</w:t>
        <w:br/>
        <w:t>Akio Kitaura</w:t>
        <w:br/>
        <w:t>Kathy Kittle</w:t>
        <w:br/>
        <w:t>Adele Klein</w:t>
        <w:br/>
        <w:t>Michael W. Klein</w:t>
        <w:br/>
        <w:t>Therese Klein-Potthast</w:t>
        <w:br/>
        <w:t>Elisa Klug</w:t>
        <w:br/>
        <w:t>Yolanda Klug</w:t>
        <w:br/>
        <w:t>Victor Klysh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len Knickerbocker</w:t>
        <w:br/>
        <w:t>Jamieson Knopf</w:t>
        <w:br/>
        <w:t>Linda Knowles</w:t>
        <w:br/>
        <w:t>Yoko Kobayashi</w:t>
        <w:br/>
        <w:t>Lesley Koenig</w:t>
        <w:br/>
        <w:t>Hubert Koetter</w:t>
        <w:br/>
        <w:t>Dan Kolbenschlag</w:t>
        <w:br/>
        <w:t>Yoshihiro Komura</w:t>
        <w:br/>
        <w:t>Preben Konigsfeldt</w:t>
        <w:br/>
        <w:t>Irina Konkina</w:t>
        <w:br/>
        <w:t>Franz Kopp</w:t>
        <w:br/>
        <w:t>Mark Kornish</w:t>
        <w:br/>
        <w:t>Rima Kortbawi</w:t>
        <w:br/>
        <w:t>Michele Kramer</w:t>
        <w:br/>
        <w:t>Doug Kranick</w:t>
        <w:br/>
        <w:t>Valentina Krasnova</w:t>
        <w:br/>
        <w:t>Vladimir Krassikov</w:t>
        <w:br/>
        <w:t>Hans Kreitz</w:t>
        <w:br/>
        <w:t>Ann-Charlotte Kreuger A.</w:t>
        <w:br/>
        <w:t>Anat Krier</w:t>
        <w:br/>
        <w:t>Velta Krivman</w:t>
        <w:br/>
        <w:t>Dennis Kronberger</w:t>
        <w:br/>
        <w:t>Aleksey Kruglyakov</w:t>
        <w:br/>
        <w:t>Emi Kubota</w:t>
        <w:br/>
        <w:t>Erke Kudabaeva</w:t>
        <w:br/>
        <w:t>David Kuechler</w:t>
        <w:br/>
        <w:t>Ludmila Kuester</w:t>
        <w:br/>
        <w:t>Klaus Kuethe</w:t>
        <w:br/>
        <w:t>Ralph Kugler</w:t>
        <w:br/>
        <w:t>Clifford W. Kuhn</w:t>
        <w:br/>
        <w:t>Sherry A. Kule</w:t>
        <w:br/>
        <w:t>Sanae Kunishima</w:t>
        <w:br/>
        <w:t>Daniela Kutter</w:t>
        <w:br/>
        <w:t>Gloria Laborie</w:t>
        <w:br/>
        <w:t>Vladimir Lachimov</w:t>
        <w:br/>
        <w:t>Cyndi Lackey</w:t>
        <w:br/>
        <w:t>Joelle Lacombe-Seguin</w:t>
        <w:br/>
        <w:t>Jean Claude Lacroix</w:t>
        <w:br/>
        <w:t>Najet Lages</w:t>
        <w:br/>
        <w:t>Szilvia Lagzi</w:t>
        <w:br/>
        <w:t>Ewen Laird</w:t>
        <w:br/>
        <w:t>Ferenc Lakatos</w:t>
        <w:br/>
        <w:t>Marion Lambert</w:t>
        <w:br/>
        <w:t>Hank Lampert</w:t>
        <w:br/>
        <w:t>Franco Lanza</w:t>
        <w:br/>
        <w:t>Alexandr Lapko</w:t>
        <w:br/>
        <w:t>Pierrette Lapointe</w:t>
        <w:br/>
        <w:t>Francoise Larousse</w:t>
        <w:br/>
        <w:t>Uffe A. Larsen</w:t>
        <w:br/>
        <w:t>Jan Larsson</w:t>
        <w:br/>
        <w:t>Olivier Lasala</w:t>
        <w:br/>
        <w:t>Marcus Lavoie</w:t>
        <w:br/>
        <w:t>Gary Lawrence</w:t>
        <w:br/>
        <w:t>Kelly Layton</w:t>
        <w:br/>
        <w:t>William Lazarony</w:t>
        <w:br/>
        <w:t>James Le</w:t>
        <w:br/>
        <w:t>Gloria Leacox</w:t>
        <w:br/>
        <w:t>Cecilia LeBaron</w:t>
        <w:br/>
        <w:t>Jane Leder</w:t>
        <w:br/>
        <w:t>Filippo Ledda</w:t>
        <w:br/>
        <w:t>Kelly Ledoux</w:t>
        <w:br/>
        <w:t>Eliane Leduc</w:t>
        <w:br/>
        <w:t>Chiung Hon Lee</w:t>
        <w:br/>
        <w:t>Keri A. Le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Natasha Lee</w:t>
        <w:br/>
        <w:t>Pei Rou Lee</w:t>
        <w:br/>
        <w:t>Rebecca Lee</w:t>
        <w:br/>
        <w:t>Shu Yun Lee</w:t>
        <w:br/>
        <w:t>Therese Lee</w:t>
        <w:br/>
        <w:t>Wen-Jer Lee</w:t>
        <w:br/>
        <w:t>Yung Ching Lee</w:t>
        <w:br/>
        <w:t>Jodi Leesley</w:t>
        <w:br/>
        <w:t>Katharina Legenstein</w:t>
        <w:br/>
        <w:t>Ward Legrow</w:t>
        <w:br/>
        <w:t>Stine Maja Lehd</w:t>
        <w:br/>
        <w:t>Doffy Lehner</w:t>
        <w:br/>
        <w:t>Giacomo Lello</w:t>
        <w:br/>
        <w:t>Jose Lemos</w:t>
        <w:br/>
        <w:t>Constance E. Lengle</w:t>
        <w:br/>
        <w:t>Leif Lensgraf</w:t>
        <w:br/>
        <w:t>Serena Lensgraf</w:t>
        <w:br/>
        <w:t>Vivian Lepage</w:t>
        <w:br/>
        <w:t>Catherine M. Lepone</w:t>
        <w:br/>
        <w:t>Jan Lester</w:t>
        <w:br/>
        <w:t>Robert Letton</w:t>
        <w:br/>
        <w:t>Mitch Leventhal</w:t>
        <w:br/>
        <w:t>Merrik Levetan</w:t>
        <w:br/>
        <w:t>Martha Levine</w:t>
        <w:br/>
        <w:t>Anabelle Lewis</w:t>
        <w:br/>
        <w:t>Kennet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udley Lewis</w:t>
        <w:br/>
        <w:t>Ronald Lewis</w:t>
        <w:br/>
        <w:t>Susan Lewis</w:t>
        <w:br/>
        <w:t>Mei Chin Li</w:t>
        <w:br/>
        <w:t>Ellen Libenson</w:t>
        <w:br/>
        <w:t>Barbara Lieser</w:t>
        <w:br/>
        <w:t>Paula Liguori</w:t>
        <w:br/>
        <w:t>Chi Kuang Lin</w:t>
        <w:br/>
        <w:t>Hsu-Yao Lin</w:t>
        <w:br/>
        <w:t>Pei Chi Lin</w:t>
        <w:br/>
        <w:t>Ta Chun Lin</w:t>
        <w:br/>
        <w:t>Yu-Min Lin</w:t>
        <w:br/>
        <w:t>Yueh Tzu Lin</w:t>
        <w:br/>
        <w:t>Staffan Linde</w:t>
        <w:br/>
        <w:t>Daniel Lir</w:t>
        <w:br/>
        <w:t>Michael Liska</w:t>
        <w:br/>
        <w:t>Andrey Litvinov</w:t>
        <w:br/>
        <w:t>Wen Ling Liu</w:t>
        <w:br/>
        <w:t>Yi-Chun Liu</w:t>
        <w:br/>
        <w:t>Savino Liuni</w:t>
        <w:br/>
        <w:t>Marian Llop</w:t>
        <w:br/>
        <w:t>Fabio Lo Fria</w:t>
        <w:br/>
        <w:t>Larisa Lobova</w:t>
        <w:br/>
        <w:t>Louise Lobry</w:t>
        <w:br/>
        <w:t>Andy Lobue</w:t>
        <w:br/>
        <w:t>Chiara Locatelli</w:t>
        <w:br/>
        <w:t>Eric A. Locke</w:t>
        <w:br/>
        <w:t>Bert Lof fens</w:t>
        <w:br/>
        <w:t>John Logothetis</w:t>
        <w:br/>
        <w:t>Paola Lombardi Larson</w:t>
        <w:br/>
        <w:t>Giuliann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ombardo Gomez</w:t>
        <w:br/>
        <w:t>Allen Long</w:t>
        <w:br/>
        <w:t>Marta B. Long</w:t>
        <w:br/>
        <w:t>Kevin Longoni</w:t>
        <w:br/>
        <w:t>Robin Lonscak</w:t>
        <w:br/>
        <w:t>Raul Lopez Castejon</w:t>
        <w:br/>
        <w:t>Gloria Lopez</w:t>
        <w:br/>
        <w:t>Robert Lope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el Lorbeer</w:t>
        <w:br/>
        <w:t>Muriel Loskill</w:t>
        <w:br/>
        <w:t>Sandra Loughran</w:t>
        <w:br/>
        <w:t>Mary Louie</w:t>
        <w:br/>
        <w:t>Frederick Love</w:t>
        <w:br/>
        <w:t>Richard Lowe Jr,</w:t>
        <w:br/>
        <w:t>Mark Loweree</w:t>
        <w:br/>
        <w:t>Jorge Lozano</w:t>
        <w:br/>
        <w:t>Walburga Lucas</w:t>
        <w:br/>
        <w:t>Amanda Lucht</w:t>
        <w:br/>
        <w:t>Eberhard Lucht</w:t>
        <w:br/>
        <w:t>Gianandrea Lucini</w:t>
        <w:br/>
        <w:t>Susette Lugtenburg</w:t>
        <w:br/>
        <w:t>Eric Lund</w:t>
        <w:br/>
        <w:t>Anthony J. Lupo</w:t>
        <w:br/>
        <w:t>Robert Lusetich</w:t>
        <w:br/>
        <w:t>Jeremy Lustman</w:t>
        <w:br/>
        <w:t>David Lutton</w:t>
        <w:br/>
        <w:t>Christina Lyon</w:t>
        <w:br/>
        <w:t>Hwa-Ying Ma</w:t>
        <w:br/>
        <w:t>Zohar MacDasi</w:t>
        <w:br/>
        <w:t>Adrienne MacDonald</w:t>
        <w:br/>
        <w:t>Jock MacDonald</w:t>
        <w:br/>
        <w:t>Larry MacDonald</w:t>
        <w:br/>
        <w:t>John Maddalozzo</w:t>
        <w:br/>
        <w:t>Tammy Madsen</w:t>
        <w:br/>
        <w:t>Michael Magee</w:t>
        <w:br/>
        <w:t>Andre Magone</w:t>
        <w:br/>
        <w:t>Scott Maher</w:t>
        <w:br/>
        <w:t>Pierre-Yves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alaussene</w:t>
        <w:br/>
        <w:t>Haideh Malek</w:t>
        <w:br/>
        <w:t>Sanjib Mallik</w:t>
        <w:br/>
        <w:t>Katie Malloy</w:t>
        <w:br/>
        <w:t>Laura Malm</w:t>
        <w:br/>
        <w:t>Michelle Maltar</w:t>
        <w:br/>
        <w:t>Evgeniy Maltsev</w:t>
        <w:br/>
        <w:t>Michael Mamistvalove</w:t>
        <w:br/>
        <w:t>Victor Manecchia</w:t>
        <w:br/>
        <w:t>Julien Maniglier</w:t>
        <w:br/>
        <w:t>Zoi Manolia</w:t>
        <w:br/>
        <w:t>Steve Manter</w:t>
        <w:br/>
        <w:t>Corey Many</w:t>
        <w:br/>
        <w:t>John Marburger</w:t>
        <w:br/>
        <w:t>Beverly Marchione</w:t>
        <w:br/>
        <w:t>Arthur Maren</w:t>
        <w:br/>
        <w:t>Steve Margo</w:t>
        <w:br/>
        <w:t>Ivano Mariani</w:t>
        <w:br/>
        <w:t>Edda Marin</w:t>
        <w:br/>
        <w:t>Anda Marinescu</w:t>
        <w:br/>
        <w:t>Elsa Marinoni</w:t>
        <w:br/>
        <w:t>Fabrizio Marioni</w:t>
        <w:br/>
        <w:t>Sandro Mariotto</w:t>
        <w:br/>
        <w:t>Rhys Marlow-Stephens</w:t>
        <w:br/>
        <w:t>Laura Marone</w:t>
        <w:br/>
        <w:t>Gyongyi Marosi</w:t>
        <w:br/>
        <w:t>Javier Maroto Llorente</w:t>
        <w:br/>
        <w:t>Michael Marquez</w:t>
        <w:br/>
        <w:t>Giovanna Marras</w:t>
        <w:br/>
        <w:t>Lilia Marroquin</w:t>
        <w:br/>
        <w:t>Diana Marshall</w:t>
        <w:br/>
        <w:t>Don E. Marshall</w:t>
        <w:br/>
        <w:t>Ed Marshall</w:t>
        <w:br/>
        <w:t>Jose Manue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tin Ayal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amuel Ashley Martin</w:t>
        <w:br/>
        <w:t>Patrick Martinez Joyeux</w:t>
        <w:br/>
        <w:t>Daniel Martinez Lopez</w:t>
        <w:br/>
        <w:t>Ernesto Martinez</w:t>
        <w:br/>
        <w:t>Karin Martiniano</w:t>
        <w:br/>
        <w:t>Nadezhda Martirosova</w:t>
        <w:br/>
        <w:t>Susanne Marvan</w:t>
        <w:br/>
        <w:t>Juliet Marvenko</w:t>
        <w:br/>
        <w:t>Robert Marvenko</w:t>
        <w:br/>
        <w:t>Davide Masini</w:t>
        <w:br/>
        <w:t>Viviana Masis Jimenez</w:t>
        <w:br/>
        <w:t>Andrew A. Mason</w:t>
        <w:br/>
        <w:t>Michela Massella</w:t>
        <w:br/>
        <w:t>Daniel Matara</w:t>
        <w:br/>
        <w:t>Maria Mateos Solis</w:t>
        <w:br/>
        <w:t>Angela Matera</w:t>
        <w:br/>
        <w:t>David Matheis</w:t>
        <w:br/>
        <w:t>Abadi Mati</w:t>
        <w:br/>
        <w:t>Hooshyar Matin</w:t>
        <w:br/>
        <w:t>Evgeniy Matusevich</w:t>
        <w:br/>
        <w:t>Anna Matusova</w:t>
        <w:br/>
        <w:t>Sandra Maurone</w:t>
        <w:br/>
        <w:t>Robert Maxwell</w:t>
        <w:br/>
        <w:t>Catherine Mazerand</w:t>
        <w:br/>
        <w:t>Didier Mazerand</w:t>
        <w:br/>
        <w:t>Daniele Mazzanti</w:t>
        <w:br/>
        <w:t>Carole S. Mazzone</w:t>
        <w:br/>
        <w:t>Adriano Mazzoni</w:t>
        <w:br/>
        <w:t>Bernard McBurrows</w:t>
        <w:br/>
        <w:t>Errol D. Mc Cue</w:t>
        <w:br/>
        <w:t>Marlene Mc Cullough</w:t>
        <w:br/>
        <w:t>Brandy Mc Intyre</w:t>
        <w:br/>
        <w:t>Phil Mc Intyre</w:t>
        <w:br/>
        <w:t>Cynthia A. Mc Iver</w:t>
        <w:br/>
        <w:t>Sheila Mc Kelvey</w:t>
        <w:br/>
        <w:t>Pamela J. Mc Kinnis</w:t>
        <w:br/>
        <w:t>Mark Mc Reynolds</w:t>
        <w:br/>
        <w:t>Clayton S. McBride</w:t>
        <w:br/>
        <w:t>Robert P McBride</w:t>
        <w:br/>
        <w:t>Aurora McCaffrey</w:t>
        <w:br/>
        <w:t>Dana Leann McCarthy</w:t>
        <w:br/>
        <w:t>Joanne McCarthy</w:t>
        <w:br/>
        <w:t>Kelly McCarthy</w:t>
        <w:br/>
        <w:t>Adam McCloskey</w:t>
        <w:br/>
        <w:t>Ron McCreight</w:t>
        <w:br/>
        <w:t>Patrick McCuen</w:t>
        <w:br/>
        <w:t>Stella McDonnell</w:t>
        <w:br/>
        <w:t>Quintin McDougal</w:t>
        <w:br/>
        <w:t>Maximillian McFarlane</w:t>
        <w:br/>
        <w:t>Andrew McLaren</w:t>
        <w:br/>
        <w:t>Anne McLean</w:t>
        <w:br/>
        <w:t>William G. McLuckie</w:t>
        <w:br/>
        <w:t>Jane McNairn</w:t>
        <w:br/>
        <w:t>Kerry McPhee</w:t>
        <w:br/>
        <w:t>Susan Meadoff</w:t>
        <w:br/>
        <w:t>William Meadoff</w:t>
        <w:br/>
        <w:t>Rosa Meaggia</w:t>
        <w:br/>
        <w:t>Rhonda Meagher</w:t>
        <w:br/>
        <w:t>Benjamin Mecham</w:t>
        <w:br/>
        <w:t>Julie Mecham</w:t>
        <w:br/>
        <w:t>Beth Medich</w:t>
        <w:br/>
        <w:t>Stan Medley</w:t>
        <w:br/>
        <w:t>Natalia Medvedeva</w:t>
        <w:br/>
        <w:t>Sarah Meisenberger</w:t>
        <w:br/>
        <w:t>Eva Meiszn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tonello Mela</w:t>
        <w:br/>
        <w:t>Anneli Melander</w:t>
        <w:br/>
        <w:t>Robert A. Mele</w:t>
        <w:br/>
        <w:t>Reyna Mendez</w:t>
        <w:br/>
        <w:t>Chris Mendoza</w:t>
        <w:br/>
        <w:t>Yvonne Margaret Mendoza</w:t>
        <w:br/>
        <w:t>Marco Meneghel</w:t>
        <w:br/>
        <w:t>Barbara Menghini-Wahli</w:t>
        <w:br/>
        <w:t>Consuelo Mercado</w:t>
        <w:br/>
        <w:t>Geneva Mercer</w:t>
        <w:br/>
        <w:t>Joan M. Merchant</w:t>
        <w:br/>
        <w:t>Silvia Mescalchin</w:t>
        <w:br/>
        <w:t>Michael Mester-Tonczar</w:t>
        <w:br/>
        <w:t>Elisabeth Metcalf</w:t>
        <w:br/>
        <w:t>Hannah Mets</w:t>
        <w:br/>
        <w:t>Richard Metzler</w:t>
        <w:br/>
        <w:t>Derek Michael Meyer</w:t>
        <w:br/>
        <w:t>Timothy Meyer</w:t>
        <w:br/>
        <w:t>Bruce J. Meyers</w:t>
        <w:br/>
        <w:t>Marie-Paule Michaud</w:t>
        <w:br/>
        <w:t>Claude Michaux</w:t>
        <w:br/>
        <w:t>Marc Michel</w:t>
        <w:br/>
        <w:t>Marzio Micheloni</w:t>
        <w:br/>
        <w:t>Francine Michoud</w:t>
        <w:br/>
        <w:t>Tony Milani</w:t>
        <w:br/>
        <w:t>Beverly Miller</w:t>
        <w:br/>
        <w:t>James B. Miller</w:t>
        <w:br/>
        <w:t>Jeanne G. Miller</w:t>
        <w:br/>
        <w:t>Jennifer Miller</w:t>
        <w:br/>
        <w:t>Thomas Miner</w:t>
        <w:br/>
        <w:t>Joshua Mininger</w:t>
        <w:br/>
        <w:t>Inge Mischer</w:t>
        <w:br/>
        <w:t>Elizabeth Jane Miskovich</w:t>
        <w:br/>
        <w:t>Erika Missonis</w:t>
        <w:br/>
        <w:t>Eric A. Mitchell</w:t>
        <w:br/>
        <w:t>Asami Miyoshi</w:t>
        <w:br/>
        <w:t>Ellis Moatz</w:t>
        <w:br/>
        <w:t>Gianluigi Mocci</w:t>
        <w:br/>
        <w:t>Luciano Modica</w:t>
        <w:br/>
        <w:t>Chuck Modrich</w:t>
        <w:br/>
        <w:t>Fritz Moellmann</w:t>
        <w:br/>
        <w:t>Loredana Moggi</w:t>
        <w:br/>
        <w:t>Marcelo Moino</w:t>
        <w:br/>
        <w:t>Ridley Molders</w:t>
        <w:br/>
        <w:t>Pernille Moller</w:t>
        <w:br/>
        <w:t>Armando Moncada</w:t>
        <w:br/>
        <w:t>Angelo Mongiovi</w:t>
        <w:br/>
        <w:t>Stephen Monro</w:t>
        <w:br/>
        <w:t>William H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ontague Jr.</w:t>
        <w:br/>
        <w:t>Martine Monti</w:t>
        <w:br/>
        <w:t>Jason Moore</w:t>
        <w:br/>
        <w:t>June Moore</w:t>
        <w:br/>
        <w:t>Cameron L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Moorehead</w:t>
        <w:br/>
        <w:t>Tony Morales</w:t>
        <w:br/>
        <w:t>Beatriz Moreno Fernandez</w:t>
        <w:br/>
        <w:t>Daniele Moretti</w:t>
        <w:br/>
        <w:t>Chris Morfopoulos</w:t>
        <w:br/>
        <w:t>Monica Moroni</w:t>
        <w:br/>
        <w:t>Vladimir Morozov</w:t>
        <w:br/>
        <w:t>Eric Morrell</w:t>
        <w:br/>
        <w:t>Joann Morrison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x C. Morrison</w:t>
        <w:br/>
        <w:t>Irene Moschini</w:t>
        <w:br/>
        <w:t>Susan Moseley</w:t>
        <w:br/>
        <w:t>Gary Moses</w:t>
        <w:br/>
        <w:t>Galina Motoshkova</w:t>
        <w:br/>
        <w:t>Catherine Mott</w:t>
        <w:br/>
        <w:t>Rena Mottl</w:t>
        <w:br/>
        <w:t>Sabrina Moussi</w:t>
        <w:br/>
        <w:t>Eva Moxon</w:t>
        <w:br/>
        <w:t>Gianpaolo Mucci</w:t>
        <w:br/>
        <w:t>Massimo Maria Mucci</w:t>
        <w:br/>
        <w:t>Elaine Mudgett</w:t>
        <w:br/>
        <w:t>Emily Mueller</w:t>
        <w:br/>
        <w:t>Kathleen Mueller</w:t>
        <w:br/>
        <w:t>Anna Munkres</w:t>
        <w:br/>
        <w:t>Kerrin Munn</w:t>
        <w:br/>
        <w:t>Ron Munn</w:t>
        <w:br/>
        <w:t>Jose Luis Munoz B.</w:t>
        <w:br/>
        <w:t>Alessandro Mura</w:t>
        <w:br/>
        <w:t>Roberto Mura</w:t>
        <w:br/>
        <w:t>Eiko Murakami</w:t>
        <w:br/>
        <w:t>Kevin Murphy</w:t>
        <w:br/>
        <w:t>Guzel Musalimova</w:t>
        <w:br/>
        <w:t>Russell Muscato</w:t>
        <w:br/>
        <w:t>Martha E. Music</w:t>
        <w:br/>
        <w:t>Keith A. Myers</w:t>
        <w:br/>
        <w:t>Lincoln Myers</w:t>
        <w:br/>
        <w:t>Kamila Mynbaeva</w:t>
        <w:br/>
        <w:t>Andras Nagy</w:t>
        <w:br/>
        <w:t>Paul Nahi</w:t>
        <w:br/>
        <w:t>Yosi Nahmias</w:t>
        <w:br/>
        <w:t>Hiroko Nakagome</w:t>
        <w:br/>
        <w:t>Yu Nakagome</w:t>
        <w:br/>
        <w:t>Kazuo Nakayama</w:t>
        <w:br/>
        <w:t>Matt Narrol</w:t>
        <w:br/>
        <w:t>Walter Nash</w:t>
        <w:br/>
        <w:t>Dr. Joel I. Nathanson</w:t>
        <w:br/>
        <w:t>Alessia Nava</w:t>
        <w:br/>
        <w:t>Marzia Nava</w:t>
        <w:br/>
        <w:t>Carla Navarro</w:t>
        <w:br/>
        <w:t>Jose Navarro</w:t>
        <w:br/>
        <w:t>Raymundo Navarro</w:t>
        <w:br/>
        <w:t>Valerii Naymanov</w:t>
        <w:br/>
        <w:t>James Neal</w:t>
        <w:br/>
        <w:t>Sergey Nechunskiy</w:t>
        <w:br/>
        <w:t>Virginia Neely</w:t>
        <w:br/>
        <w:t>Robert Neilson</w:t>
        <w:br/>
        <w:t>Andreas Nelles</w:t>
        <w:br/>
        <w:t>Richard G. Nelson Jr.</w:t>
        <w:br/>
        <w:t>Carol Ann Nelson</w:t>
        <w:br/>
        <w:t>Douglas E. Nelson</w:t>
        <w:br/>
        <w:t>Gary N. Nelson</w:t>
        <w:br/>
        <w:t>James W. Nelson</w:t>
        <w:br/>
        <w:t>Corin Nemec</w:t>
        <w:br/>
        <w:t>Maria Neri</w:t>
        <w:br/>
        <w:t>Alexandra Netherton</w:t>
        <w:br/>
        <w:t>Aniko Neubert</w:t>
        <w:br/>
        <w:t>Mary V. Neumeyer</w:t>
        <w:br/>
        <w:t>Andrea Nevill</w:t>
        <w:br/>
        <w:t>Jennifer Nevin</w:t>
        <w:br/>
        <w:t>Nancy Newman</w:t>
        <w:br/>
        <w:t>Robert Newman</w:t>
        <w:br/>
        <w:t>Stacy Newman</w:t>
        <w:br/>
        <w:t>Giao Nguyen</w:t>
        <w:br/>
        <w:t>Wesley Nicholson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Patti Nicklaus</w:t>
        <w:br/>
        <w:t>Flavio Nicolel</w:t>
        <w:br/>
        <w:t>Leone Michele Nicoli</w:t>
        <w:br/>
        <w:t>Antonio Nigro</w:t>
        <w:br/>
        <w:t>Tom Nishimura</w:t>
        <w:br/>
        <w:t>Salena Nobs</w:t>
        <w:br/>
        <w:t>John Noe</w:t>
        <w:br/>
        <w:t>Andrew Noel</w:t>
        <w:br/>
        <w:t>Lara Noel</w:t>
        <w:br/>
        <w:t>Cynthia Norberg</w:t>
        <w:br/>
        <w:t>David Curtis Norman</w:t>
        <w:br/>
        <w:t>David L. Norman</w:t>
        <w:br/>
        <w:t>Alexis Not</w:t>
        <w:br/>
        <w:t>David Notario</w:t>
        <w:br/>
        <w:t>Andrew Nott</w:t>
        <w:br/>
        <w:t>Julie Nott</w:t>
        <w:br/>
        <w:t>Steve Novak</w:t>
        <w:br/>
        <w:t>Serenella Novelli</w:t>
        <w:br/>
        <w:t>Martin Novotny</w:t>
        <w:br/>
        <w:t>Catherine Nowling</w:t>
        <w:br/>
        <w:t>Marco Nuccio</w:t>
        <w:br/>
        <w:t>Diane Null</w:t>
        <w:br/>
        <w:t>Louis Nunez</w:t>
        <w:br/>
        <w:t>Jay W. Nunley</w:t>
        <w:br/>
        <w:t>Stephan Nunn</w:t>
        <w:br/>
        <w:t>Stefano Nurchi</w:t>
        <w:br/>
        <w:t>Denise Nurques</w:t>
        <w:br/>
        <w:t>Rebecca Nydahl</w:t>
        <w:br/>
        <w:t>York Nysschens</w:t>
        <w:br/>
        <w:t>Dan O'Connor</w:t>
        <w:br/>
        <w:t>Jennifer O'Neal-Garcia</w:t>
        <w:br/>
        <w:t>Maria O'Neill Lokken</w:t>
        <w:br/>
        <w:t>Anita Obrecht-Bosshard</w:t>
        <w:br/>
        <w:t>Satoshi Oie</w:t>
        <w:br/>
        <w:t>Yuki Okubo</w:t>
        <w:br/>
        <w:t>Fabiola Olalde</w:t>
        <w:br/>
        <w:t>Cynthia Oleck</w:t>
        <w:br/>
        <w:t>Rene Oliver Ramirez</w:t>
        <w:br/>
        <w:t>Sergio Oliveri</w:t>
        <w:br/>
        <w:t>Matthew Olmstead</w:t>
        <w:br/>
        <w:t>Margret Olofsson</w:t>
        <w:br/>
        <w:t>Luca Omodeo</w:t>
        <w:br/>
        <w:t>Yoshie Onji</w:t>
        <w:br/>
        <w:t>Mayuko Onodera</w:t>
        <w:br/>
        <w:t>Richard Onorato</w:t>
        <w:br/>
        <w:t>Keith Openlander</w:t>
        <w:br/>
        <w:t>Piermario Orecchioni</w:t>
        <w:br/>
        <w:t>Harley Orion</w:t>
        <w:br/>
        <w:t>Oleg Orlov</w:t>
        <w:br/>
        <w:t>Luigi Orru</w:t>
        <w:br/>
        <w:t>Viviana Ortiz</w:t>
        <w:br/>
        <w:t>Anna Osipova</w:t>
        <w:br/>
        <w:t>Vega Ostlund</w:t>
        <w:br/>
        <w:t>Sabine Ott</w:t>
        <w:br/>
        <w:t>Thomas Ott</w:t>
        <w:br/>
        <w:t>Anthony Scott Otto</w:t>
        <w:br/>
        <w:t>Ricarda Otto</w:t>
        <w:br/>
        <w:t>Michael Ovens</w:t>
        <w:br/>
        <w:t>Jane Owen</w:t>
        <w:br/>
        <w:t>Fred Oxaal</w:t>
        <w:br/>
        <w:t>Takayuki Oyaizu</w:t>
        <w:br/>
        <w:t>Erin Pabst</w:t>
        <w:br/>
        <w:t>Linwood Pace III</w:t>
        <w:br/>
        <w:t>John Paceley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ose A. Pacheco</w:t>
        <w:br/>
        <w:t>Valeria Pacifico</w:t>
        <w:br/>
        <w:t>Anna Paddock</w:t>
        <w:br/>
        <w:t>Maurizio Padula</w:t>
        <w:br/>
        <w:t>Abraham Pagovich</w:t>
        <w:br/>
        <w:t>Erin Paiewonsky</w:t>
        <w:br/>
        <w:t>Gale M. Paige</w:t>
        <w:br/>
        <w:t>Irmgard Palacky</w:t>
        <w:br/>
        <w:t>Fabrizio Palazzolo</w:t>
        <w:br/>
        <w:t>Theodosia Paleodimou</w:t>
        <w:br/>
        <w:t>Emanuele Palladino</w:t>
        <w:br/>
        <w:t>Rita Palloni</w:t>
        <w:br/>
        <w:t>Aidan Palmer</w:t>
        <w:br/>
        <w:t>Mary Jo Palmer</w:t>
        <w:br/>
        <w:t>Hsiao Mei Pan</w:t>
        <w:br/>
        <w:t>Florentina Panayi</w:t>
        <w:br/>
        <w:t>Donald Panzik</w:t>
        <w:br/>
        <w:t>Fabio Papa</w:t>
        <w:br/>
        <w:t>Sarah Paradise</w:t>
        <w:br/>
        <w:t>Steven Park</w:t>
        <w:br/>
        <w:t>Jason Parker</w:t>
        <w:br/>
        <w:t>Silvano Parravicini</w:t>
        <w:br/>
        <w:t>William Parrigin</w:t>
        <w:br/>
        <w:t>Luca Parrino</w:t>
        <w:br/>
        <w:t>Geoff Parvin</w:t>
        <w:br/>
        <w:t>David Pascal</w:t>
        <w:br/>
        <w:t>M. J. Elliott Pase</w:t>
        <w:br/>
        <w:t>James Pastore</w:t>
        <w:br/>
        <w:t>Alex Paszkiewicz</w:t>
        <w:br/>
        <w:t>Sheila Paszkiewicz</w:t>
        <w:br/>
        <w:t>Lisa H. Patella</w:t>
        <w:br/>
        <w:t>Luc Patenaude</w:t>
        <w:br/>
        <w:t>Bernadette Pathe</w:t>
        <w:br/>
        <w:t>Franklin Peacock</w:t>
        <w:br/>
        <w:t>Jeff Pearlman</w:t>
        <w:br/>
        <w:t>George Pearson</w:t>
        <w:br/>
        <w:t>Jaime Pearson</w:t>
        <w:br/>
        <w:t>Qurida Pearson</w:t>
        <w:br/>
        <w:t>Maura Pecchini</w:t>
        <w:br/>
        <w:t>Andrea Pedretti</w:t>
        <w:br/>
        <w:t>Elvis Pellicioli</w:t>
        <w:br/>
        <w:t>Raffaella Pellissier</w:t>
        <w:br/>
        <w:t>Cinzia Pellizoni</w:t>
        <w:br/>
        <w:t>Aarre Peltomaa</w:t>
        <w:br/>
        <w:t>John Pemberton</w:t>
        <w:br/>
        <w:t>Alfredo Penche Ferrer</w:t>
        <w:br/>
        <w:t>Yi-Ling Peng</w:t>
        <w:br/>
        <w:t>Linda L. Pennington</w:t>
        <w:br/>
        <w:t>Elva-Louise Perkins</w:t>
        <w:br/>
        <w:t>Debbie Perna</w:t>
        <w:br/>
        <w:t>Ludovic Perret</w:t>
        <w:br/>
        <w:t>Paul Perrick</w:t>
        <w:br/>
        <w:t>Roger Perron</w:t>
        <w:br/>
        <w:t>Mike Perroud</w:t>
        <w:br/>
        <w:t>Anthony Perry</w:t>
        <w:br/>
        <w:t>Maricela Perry</w:t>
        <w:br/>
        <w:t>Rudolf Peskoller</w:t>
        <w:br/>
        <w:t>Zoltan Peterszegi</w:t>
        <w:br/>
        <w:t>Brenda Petrie</w:t>
        <w:br/>
        <w:t>Manuel Petrocceli</w:t>
        <w:br/>
        <w:t>Pierrette Petsonk</w:t>
        <w:br/>
        <w:t>Liz Pettegrew</w:t>
        <w:br/>
        <w:t>Bill Pettyjohn</w:t>
        <w:br/>
        <w:t>Vladimir Petukhov</w:t>
        <w:br/>
        <w:t>Angelo Pezzotta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John Phillips</w:t>
        <w:br/>
        <w:t>Terry Phillips</w:t>
        <w:br/>
        <w:t>Jennifer Piazza</w:t>
        <w:br/>
        <w:t>Gabriele Piccioli</w:t>
        <w:br/>
        <w:t>Ron Piccione</w:t>
        <w:br/>
        <w:t>Rosina Pichler</w:t>
        <w:br/>
        <w:t>Laura Pietrosanti</w:t>
        <w:br/>
        <w:t>Cyrille Pincanon</w:t>
        <w:br/>
        <w:t>Mark Pinchin</w:t>
        <w:br/>
        <w:t>Elena Pireddu</w:t>
        <w:br/>
        <w:t>Gian Luca Piroli</w:t>
        <w:br/>
        <w:t>Antonella Pisano</w:t>
        <w:br/>
        <w:t>Oksana Pishova</w:t>
        <w:br/>
        <w:t>Lee Pitcon</w:t>
        <w:br/>
        <w:t>Robert A. Pitts</w:t>
        <w:br/>
        <w:t>Antonio Piva</w:t>
        <w:br/>
        <w:t>Wilfried Plank</w:t>
        <w:br/>
        <w:t>Stacy Plasch</w:t>
        <w:br/>
        <w:t>Igor Platonov</w:t>
        <w:br/>
        <w:t>Carlo Plebani</w:t>
        <w:br/>
        <w:t>Loredana Plebani</w:t>
        <w:br/>
        <w:t>Joerg Pluemacher</w:t>
        <w:br/>
        <w:t>Amber Pociak</w:t>
        <w:br/>
        <w:t>Sandra Pohlmann</w:t>
        <w:br/>
        <w:t>Cristina Poletti</w:t>
        <w:br/>
        <w:t>Terri Poletz</w:t>
        <w:br/>
        <w:t>Emanuele Poliero</w:t>
        <w:br/>
        <w:t>Tony Pollard</w:t>
        <w:br/>
        <w:t>Rita Pollock</w:t>
        <w:br/>
        <w:t>Jean Claude Pompini</w:t>
        <w:br/>
        <w:t>Jennifer Ponce</w:t>
        <w:br/>
        <w:t>Luca Ponchietti</w:t>
        <w:br/>
        <w:t>Ferenc Ponus</w:t>
        <w:br/>
        <w:t>Kerry Poole</w:t>
        <w:br/>
        <w:t>Anthony Cole Popa</w:t>
        <w:br/>
        <w:t>Igor Popov</w:t>
        <w:br/>
        <w:t>Angelo-Celso Porta</w:t>
        <w:br/>
        <w:t>Jon P. Porter</w:t>
        <w:br/>
        <w:t>Ivo Pospisil</w:t>
        <w:br/>
        <w:t>Richard Poulo</w:t>
        <w:br/>
        <w:t>Sebastien G. Poupard</w:t>
        <w:br/>
        <w:t>Dimitris Poutiouloudis</w:t>
        <w:br/>
        <w:t>Ekaterini Prantalou</w:t>
        <w:br/>
        <w:t>Osvaldo Premazzi</w:t>
        <w:br/>
        <w:t>George Prentice</w:t>
        <w:br/>
        <w:t>James Preston</w:t>
        <w:br/>
        <w:t>Giuseppe Prete</w:t>
        <w:br/>
        <w:t>Barbara Pretzsch</w:t>
        <w:br/>
        <w:t>Lucrezia Previtali</w:t>
        <w:br/>
        <w:t>Nicola Previtali</w:t>
        <w:br/>
        <w:t>Leigh Price</w:t>
        <w:br/>
        <w:t>Rodrick Price</w:t>
        <w:br/>
        <w:t>Nicolas Priddy</w:t>
        <w:br/>
        <w:t>Ashleigh Prince</w:t>
        <w:br/>
        <w:t>Silvia Principi</w:t>
        <w:br/>
        <w:t>Sara Procopio</w:t>
        <w:br/>
        <w:t>Roman Prokhorov</w:t>
        <w:br/>
        <w:t>Adam Propper</w:t>
        <w:br/>
        <w:t>Piotr Pudelko</w:t>
        <w:br/>
        <w:t>Linda Puliafico</w:t>
        <w:br/>
        <w:t>Jesus Pulido Carmona</w:t>
        <w:br/>
        <w:t>Thomas Purdy</w:t>
        <w:br/>
        <w:t>William R. Purvis</w:t>
        <w:br/>
        <w:t>Gisella Puterio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rnhard Puzik Jr.</w:t>
        <w:br/>
        <w:t>Jacki C. Puzik</w:t>
        <w:br/>
        <w:t>Lloyd Pyne</w:t>
        <w:br/>
        <w:t>Luciano Quaranta</w:t>
        <w:br/>
        <w:t>Linda Quay</w:t>
        <w:br/>
        <w:t>Andreas Queitsch</w:t>
        <w:br/>
        <w:t>Mike Quint</w:t>
        <w:br/>
        <w:t>Luis Alejandr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Quiroz Collazo</w:t>
        <w:br/>
        <w:t>Irit Rachman</w:t>
        <w:br/>
        <w:t>Erich Radakovits</w:t>
        <w:br/>
        <w:t>Wendy Radick</w:t>
        <w:br/>
        <w:t>Dharma Rahkonen</w:t>
        <w:br/>
        <w:t>Roni Ram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ha Prakash Rambarun</w:t>
        <w:br/>
        <w:t>Karen Ramelli</w:t>
        <w:br/>
        <w:t>Gerardo Ramirez</w:t>
        <w:br/>
        <w:t>Jose Ramos</w:t>
        <w:br/>
        <w:t>Bianca Rampazzo</w:t>
        <w:br/>
        <w:t>Gregg D. Ramsey</w:t>
        <w:br/>
        <w:t>Paul Ramsey</w:t>
        <w:br/>
        <w:t>Alessandra Rapisarda</w:t>
        <w:br/>
        <w:t>Bill Rayne</w:t>
        <w:br/>
        <w:t>Anton Rebholz</w:t>
        <w:br/>
        <w:t>Toni Rebullosa</w:t>
        <w:br/>
        <w:t>Anthony J. Recchia</w:t>
        <w:br/>
        <w:t>Use Rech</w:t>
        <w:br/>
        <w:t>John Redfield</w:t>
        <w:br/>
        <w:t>Aaron Reed</w:t>
        <w:br/>
        <w:t>Sidney Reed</w:t>
        <w:br/>
        <w:t>June Ree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auren Reichenberg</w:t>
        <w:br/>
        <w:t>Stephen Paul Reid</w:t>
        <w:br/>
        <w:t>Judy Reinehr</w:t>
        <w:br/>
        <w:t>Kathryn B. Rensberry</w:t>
        <w:br/>
        <w:t>David Repchuk</w:t>
        <w:br/>
        <w:t>Tracy Repchuk</w:t>
        <w:br/>
        <w:t>Nadine Retzlaff</w:t>
        <w:br/>
        <w:t>Shawn Patrick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hine</w:t>
        <w:br/>
        <w:t>Alfredo Riano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Luque</w:t>
        <w:br/>
        <w:t>Paola Ricca</w:t>
        <w:br/>
        <w:t>Ashley Riechel</w:t>
        <w:br/>
        <w:t>Reinhard Rieder</w:t>
        <w:br/>
        <w:t>Eric Rifi</w:t>
        <w:br/>
        <w:t>Alex Righetto</w:t>
        <w:br/>
        <w:t>Karen Rinehart</w:t>
        <w:br/>
        <w:t>Marie Claude Rioux</w:t>
        <w:br/>
        <w:t>David Risley</w:t>
        <w:br/>
        <w:t>Gerhard Rissel</w:t>
        <w:br/>
        <w:t>Dillon Rivera</w:t>
        <w:br/>
        <w:t>Victor Rivero</w:t>
        <w:br/>
        <w:t>Fabio Rizzo</w:t>
        <w:br/>
        <w:t>Andrew Robb</w:t>
        <w:br/>
        <w:t>Sylvie Robert</w:t>
        <w:br/>
        <w:t>Henry Robinett</w:t>
        <w:br/>
        <w:t>Landon Robinett</w:t>
        <w:br/>
        <w:t>Richard P. Robinson</w:t>
        <w:br/>
        <w:t>James Robson</w:t>
        <w:br/>
        <w:t>Penelope Robson</w:t>
        <w:br/>
        <w:t>Maria Grazia Rocco</w:t>
        <w:br/>
        <w:t>Eileen Rocha-Norton</w:t>
        <w:br/>
        <w:t>Douglas Rodgers</w:t>
        <w:br/>
        <w:t>Alberto Rodrigues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Enrique Rodriguez Serralle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Ed Rodrigue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rgen Roe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bert Roeh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lisabeth Roesc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im Roger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omas Rogowsk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nette Rol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ke Rolli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Lia Romanell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Celeste Romer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hard Romer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onica Ronzon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nathan Burch Root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nrico Ros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ichard W. Rosa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lf Rosn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sanna Rossett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ilvio Ross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thony Rousseau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Katja Rouwel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rnard Roux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ichal Rovn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njamin K. Rowan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heila Roxby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randy Roy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elissa Roy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Filippo Rubin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onica Rubin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anet Natalie Rucker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urizio Rudar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nfred R. Rues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uricio Ruisanchez R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Rob Ruitenberg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Selma Ru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ndrea Ruscon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rancesca Ruscon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Stefania Rusconi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rgol Russell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Ornella Russ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onald A. Rutherford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rk Rya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ireille Ryckebus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Juha Saastamoine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rco Saba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Patricia Sabaly Veronnea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Fiorella Sabatini-Burchi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Charles F. Sabourin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Ken Sachs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rielle Sadeh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Noga Sade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as Sadeh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uth Saenge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Olga Saibel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Nicole Saint Maurice Pic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Marta Sainz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ominik Sak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Masae Sakamot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yoichi Sakamot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fonso Salas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Gisela Salaza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rick Salmo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Olga Saltykov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Italo Domenico Salvato</w:t>
        <w:br/>
        <w:t>Donato Salvia</w:t>
        <w:br/>
        <w:t>Arturo Sanchez</w:t>
        <w:br/>
        <w:t>Begona Sanchez</w:t>
        <w:br/>
        <w:t>Consuelo Sanchez</w:t>
        <w:br/>
        <w:t>Luis Eduardo Sancho</w:t>
        <w:br/>
        <w:t>Robert Sandell</w:t>
        <w:br/>
        <w:t>Shana Sandell</w:t>
        <w:br/>
        <w:t>Iris Sandmann</w:t>
        <w:br/>
        <w:t>Ana Maria Sandoval Herrero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Enza Sanfilippo</w:t>
        <w:br/>
        <w:t>Sonia Sanfilippo</w:t>
        <w:br/>
        <w:t>Edward T. Sanko</w:t>
        <w:br/>
        <w:t>Maria Clara Santos</w:t>
        <w:br/>
        <w:t>Gomes Lacerda</w:t>
        <w:br/>
        <w:t>Luke Sanzone</w:t>
        <w:br/>
        <w:t>Philippe Sarrazin</w:t>
        <w:br/>
        <w:t>Antonella Sarrocco</w:t>
        <w:br/>
        <w:t>Antonio Sarrocco</w:t>
        <w:br/>
        <w:t>Jeffrey K.Sather D.C.</w:t>
        <w:br/>
        <w:t>Mitsuyo Sato</w:t>
        <w:br/>
        <w:t>Yuichiro Sato</w:t>
        <w:br/>
        <w:t>Tomohiko Satou</w:t>
        <w:br/>
        <w:t>Darcy Savage</w:t>
        <w:br/>
        <w:t>James Savas</w:t>
        <w:br/>
        <w:t>Liza Savas</w:t>
        <w:br/>
        <w:t>Nicoletta Savoldelli</w:t>
        <w:br/>
        <w:t>Paolo Scalabrin</w:t>
        <w:br/>
        <w:t>Mauro Scalzini</w:t>
        <w:br/>
        <w:t>Catherine Scarbrough</w:t>
        <w:br/>
        <w:t>David Scattergood</w:t>
        <w:br/>
        <w:t>Kyle Scattergood</w:t>
        <w:br/>
        <w:t>Giorgio Scavino</w:t>
        <w:br/>
        <w:t>Jennifer Scharf</w:t>
        <w:br/>
        <w:t>Valerii Schegolev</w:t>
        <w:br/>
        <w:t>Jennifer Schenkel</w:t>
        <w:br/>
        <w:t>Judy Scheuer</w:t>
        <w:br/>
        <w:t>Carmen Scheuernann</w:t>
        <w:br/>
        <w:t>Gabriella Schiffman</w:t>
        <w:br/>
        <w:t>Bina (Sabina) Schiraldi</w:t>
        <w:br/>
        <w:t>Delbert Schlabach</w:t>
        <w:br/>
        <w:t>Scott Schlaich</w:t>
        <w:br/>
        <w:t>Ulrich Schmid</w:t>
        <w:br/>
        <w:t>Andrew Schmidbauer</w:t>
        <w:br/>
        <w:t>Harald Schmidt</w:t>
        <w:br/>
        <w:t>Heide-Marie Schmitt</w:t>
        <w:br/>
        <w:t>Hubert Schnebelen</w:t>
        <w:br/>
        <w:t>Barbara Schneider</w:t>
        <w:br/>
        <w:t>Doria Schneider</w:t>
        <w:br/>
        <w:t>Michela Schneider</w:t>
        <w:br/>
        <w:t>Kathy Schobel</w:t>
        <w:br/>
        <w:t>Sybille Schochter</w:t>
        <w:br/>
        <w:t>Shawn Schoeller</w:t>
        <w:br/>
        <w:t>Martin Scholz</w:t>
        <w:br/>
        <w:t>Walter Schote</w:t>
        <w:br/>
        <w:t>Bill Schreiner</w:t>
        <w:br/>
        <w:t>Maria Schreiner</w:t>
        <w:br/>
        <w:t>Steve Schultz</w:t>
        <w:br/>
        <w:t>Judith Schumacher</w:t>
        <w:br/>
        <w:t>Lili Schwartzberg</w:t>
        <w:br/>
        <w:t>Robbin Schwartzenhauer</w:t>
        <w:br/>
        <w:t>James Schwarzschild</w:t>
        <w:br/>
        <w:t>Bernhard Schwed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Rudolf Schwenk</w:t>
        <w:br/>
        <w:t>Giulia Sciacquatori</w:t>
        <w:br/>
        <w:t>Cheryl Scordato</w:t>
        <w:br/>
        <w:t>Michael L. Scott</w:t>
        <w:br/>
        <w:t>Sharon Seah-Ripley</w:t>
        <w:br/>
        <w:t>Alissa W. Sears</w:t>
        <w:br/>
        <w:t>Sandor Sebestyen</w:t>
        <w:br/>
        <w:t>Bertrand Sechaud</w:t>
        <w:br/>
        <w:t>Mark W. Secosh</w:t>
        <w:br/>
        <w:t>Cathy Segal Garcia</w:t>
        <w:br/>
        <w:t>Mirjam Segal</w:t>
        <w:br/>
        <w:t>Alessio Segu</w:t>
        <w:br/>
        <w:t>Marc-Andre Seguin</w:t>
        <w:br/>
        <w:t>James Seibold</w:t>
        <w:br/>
        <w:t>Lotte Seidler</w:t>
        <w:br/>
        <w:t>Sara Sella</w:t>
        <w:br/>
        <w:t>Harry Seltzer</w:t>
        <w:br/>
        <w:t>Galina Semenkina</w:t>
        <w:br/>
        <w:t>Shunsuke Seo</w:t>
        <w:br/>
        <w:t>Dan Sereno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nolo Serrano Felguera</w:t>
        <w:br/>
        <w:t>Josu Serrano Uribe</w:t>
        <w:br/>
        <w:t>Gayle Sester</w:t>
        <w:br/>
        <w:t>Tyren Seymour</w:t>
        <w:br/>
        <w:t>Anita Shaffer</w:t>
        <w:br/>
        <w:t>Debbie Shaftel-Timm</w:t>
        <w:br/>
        <w:t>Daulet Shakenov</w:t>
        <w:br/>
        <w:t>I-Ting Shan</w:t>
        <w:br/>
        <w:t>Galina M. Shavirina</w:t>
        <w:br/>
        <w:t>Ali Shaw</w:t>
        <w:br/>
        <w:t>Alixander Shaw</w:t>
        <w:br/>
        <w:t>Elizabeth Shaw</w:t>
        <w:br/>
        <w:t>Michael S. Shaw</w:t>
        <w:br/>
        <w:t>J.D. Shearer</w:t>
        <w:br/>
        <w:t>Jessica Shelton</w:t>
        <w:br/>
        <w:t>Ann Shen</w:t>
        <w:br/>
        <w:t>Michelle Shen</w:t>
        <w:br/>
        <w:t>Vincent T. Shepard III</w:t>
        <w:br/>
        <w:t>Barry Shereshevsky</w:t>
        <w:br/>
        <w:t>Laurel Sherrie-Harvey</w:t>
        <w:br/>
        <w:t>Lee Shewmaker</w:t>
        <w:br/>
        <w:t>Naomi Shimada</w:t>
        <w:br/>
        <w:t>Misa Shishido</w:t>
        <w:br/>
        <w:t>William Shonefelt</w:t>
        <w:br/>
        <w:t>Gregory Shoop</w:t>
        <w:br/>
        <w:t>David Short</w:t>
        <w:br/>
        <w:t>Jin Fang Shr</w:t>
        <w:br/>
        <w:t>Albert Paul Shroyer Jr.</w:t>
        <w:br/>
        <w:t>Melody Shubert</w:t>
        <w:br/>
        <w:t>Maksim Shutov</w:t>
        <w:br/>
        <w:t>Lidia Sibio</w:t>
        <w:br/>
        <w:t>Vineet Sidhu</w:t>
        <w:br/>
        <w:t>Jeff Siebrand</w:t>
        <w:br/>
        <w:t>Dominik Siewert</w:t>
        <w:br/>
        <w:t>Carsten Sihm</w:t>
        <w:br/>
        <w:t>Giuseppe Silvetti</w:t>
        <w:br/>
        <w:t>Mike Simington</w:t>
        <w:br/>
        <w:t>Corinne Simon Duneau</w:t>
        <w:br/>
        <w:t>Ingrid Simoni</w:t>
        <w:br/>
        <w:t>Glenda V. Simons</w:t>
        <w:br/>
        <w:t>Jeanne D'Arc Sincennes</w:t>
        <w:br/>
        <w:t>Wonza W. Sinclair</w:t>
        <w:br/>
        <w:t>Brian Sipsy</w:t>
        <w:br/>
        <w:t>Roman Sirwinski</w:t>
        <w:br/>
        <w:t>Isabella Skee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Peter Skog</w:t>
        <w:br/>
        <w:t>Yuriy Skotnikov</w:t>
        <w:br/>
        <w:t>Colin A. Skow</w:t>
        <w:br/>
        <w:t>Frances Slade</w:t>
        <w:br/>
        <w:t>Darrell Sleep</w:t>
        <w:br/>
        <w:t>Robert Smit</w:t>
        <w:br/>
        <w:t>Basil Smith</w:t>
        <w:br/>
        <w:t>Chris Smith</w:t>
        <w:br/>
        <w:t>David Smith</w:t>
        <w:br/>
        <w:t>Delaney Smith</w:t>
        <w:br/>
        <w:t>Julie Smith</w:t>
        <w:br/>
        <w:t>Mark Smith</w:t>
        <w:br/>
        <w:t>Marlene Smith</w:t>
        <w:br/>
        <w:t>Miki Smith</w:t>
        <w:br/>
        <w:t>Ray Smith</w:t>
        <w:br/>
        <w:t>Robin Dale Smith</w:t>
        <w:br/>
        <w:t>Steven L. Smith</w:t>
        <w:br/>
        <w:t>Victor Smolyakov</w:t>
        <w:br/>
        <w:t>Deborah Smudde</w:t>
        <w:br/>
        <w:t>Kenya Smythe-Arranz</w:t>
        <w:br/>
        <w:t>Gene Snead</w:t>
        <w:br/>
        <w:t>Keith Snead</w:t>
        <w:br/>
        <w:t>Lode Snoeks</w:t>
        <w:br/>
        <w:t>Ravay Snow-Renner</w:t>
        <w:br/>
        <w:t>James K. Snyder</w:t>
        <w:br/>
        <w:t>Maria Conceicao Soares</w:t>
        <w:br/>
        <w:t>Dos Anjos</w:t>
        <w:br/>
        <w:t>Eryk Sobesto</w:t>
        <w:br/>
        <w:t>Carlos Solera</w:t>
        <w:br/>
        <w:t>Julian D. Sommers</w:t>
        <w:br/>
        <w:t>Ritu Sood</w:t>
        <w:br/>
        <w:t>Gail Sorace</w:t>
        <w:br/>
        <w:t>Bill Soiden</w:t>
        <w:br/>
        <w:t>Dror Soref</w:t>
        <w:br/>
        <w:t>Marcello Soro</w:t>
        <w:br/>
        <w:t>John Daniel Sorosky</w:t>
        <w:br/>
        <w:t>Elizabeth Sosa</w:t>
        <w:br/>
        <w:t>Marina Sosinskaya</w:t>
        <w:br/>
        <w:t>Steve Spacher</w:t>
        <w:br/>
        <w:t>Orfeo Sparelli Zambon</w:t>
        <w:br/>
        <w:t>Els Spee Van Der Velden</w:t>
        <w:br/>
        <w:t>Charles K. Speed</w:t>
        <w:br/>
        <w:t>Mary Spencer</w:t>
        <w:br/>
        <w:t>Stephen J. Spencer</w:t>
        <w:br/>
        <w:t>Carlo Speri</w:t>
        <w:br/>
        <w:t>Nancy Spil</w:t>
        <w:br/>
        <w:t>Lee Spiller</w:t>
        <w:br/>
        <w:t>Barbara Spina</w:t>
        <w:br/>
        <w:t>Despina Spiridaki</w:t>
        <w:br/>
        <w:t>Marion Spohn</w:t>
        <w:br/>
        <w:t>Tom Sprayberry</w:t>
        <w:br/>
        <w:t>Fred Sprickman</w:t>
        <w:br/>
        <w:t>Catherine Sprungli</w:t>
        <w:br/>
        <w:t>Joseph Spurger</w:t>
        <w:br/>
        <w:t>Allen Stace</w:t>
        <w:br/>
        <w:t>Bjorn Staermose</w:t>
        <w:br/>
        <w:t>Jeffrey G. Stanifer</w:t>
        <w:br/>
        <w:t>Mimi Starrett</w:t>
        <w:br/>
        <w:t>Alan Staunton</w:t>
        <w:br/>
        <w:t>Kristofer Steele</w:t>
        <w:br/>
        <w:t>Keith H. Stein</w:t>
        <w:br/>
        <w:t>Hubert Steinberger</w:t>
        <w:br/>
        <w:t>Marilyn Steinkamp</w:t>
        <w:br/>
        <w:t>Paul Steinmeyer</w:t>
        <w:br/>
        <w:t>Eugen Stephan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F. Doss Stephens</w:t>
        <w:br/>
        <w:t>Ian Sterling</w:t>
        <w:br/>
        <w:t>Nancy Steuer</w:t>
        <w:br/>
        <w:t>Fabrice Stevenin</w:t>
        <w:br/>
        <w:t>Ryan Stevens</w:t>
        <w:br/>
        <w:t>Jacqueline Stewart</w:t>
        <w:br/>
        <w:t>John Stewart</w:t>
        <w:br/>
        <w:t>Louise Stewart</w:t>
        <w:br/>
        <w:t>Monique Stewart</w:t>
        <w:br/>
        <w:t>Vince Stewart</w:t>
        <w:br/>
        <w:t>Brigitte Stoessel</w:t>
        <w:br/>
        <w:t>Hali Stokes</w:t>
        <w:br/>
        <w:t>Sue Stokes</w:t>
        <w:br/>
        <w:t>Thatcher R. Stokes</w:t>
        <w:br/>
        <w:t>Elfriede Stolpe</w:t>
        <w:br/>
        <w:t>Johannes A.B. Stolze</w:t>
        <w:br/>
        <w:t>Claire M. Stones</w:t>
        <w:br/>
        <w:t>Annalisa Storti</w:t>
        <w:br/>
        <w:t>Klaus Strand-Holm</w:t>
        <w:br/>
        <w:t>Jenny Strasser</w:t>
        <w:br/>
        <w:t>William G. Strasser</w:t>
        <w:br/>
        <w:t>Eric Stratton</w:t>
        <w:br/>
        <w:t>Natalia Strelchenko</w:t>
        <w:br/>
        <w:t>Galina Stroeva</w:t>
        <w:br/>
        <w:t>Daniele Stroppiana</w:t>
        <w:br/>
        <w:t>Lawrence Strout</w:t>
        <w:br/>
        <w:t>Linda Jo Struthers</w:t>
        <w:br/>
        <w:t>Janice Sturgiss</w:t>
        <w:br/>
        <w:t>Michael R. Sudz</w:t>
        <w:br/>
        <w:t>Belinda Suggs</w:t>
        <w:br/>
        <w:t>Andrew Sullivan</w:t>
        <w:br/>
        <w:t>Michael G. Sullivan</w:t>
        <w:br/>
        <w:t>Richard Sullivan</w:t>
        <w:br/>
        <w:t>Aidar Sultanov</w:t>
        <w:br/>
        <w:t>Peter Summers</w:t>
        <w:br/>
        <w:t>James Sumner</w:t>
        <w:br/>
        <w:t>Ann Sundeen</w:t>
        <w:br/>
        <w:t>Jan-Erik Sundqvist</w:t>
        <w:br/>
        <w:t>Todd Supplee</w:t>
        <w:br/>
        <w:t>Barry Sutherland</w:t>
        <w:br/>
        <w:t>Kenneth Sutter II D.C.</w:t>
        <w:br/>
        <w:t>Hideaki Suzuki</w:t>
        <w:br/>
        <w:t>Hiromi Suzuki</w:t>
        <w:br/>
        <w:t>Staffan Svensson</w:t>
        <w:br/>
        <w:t>Eric Swain</w:t>
        <w:br/>
        <w:t>Louis Swartz</w:t>
        <w:br/>
        <w:t>Harald Sylvester</w:t>
        <w:br/>
        <w:t>Ksenija Sylvester</w:t>
        <w:br/>
        <w:t>Grace Syn</w:t>
        <w:br/>
        <w:t>Ferenc Szente</w:t>
        <w:br/>
        <w:t>Imre Szombathy</w:t>
        <w:br/>
        <w:t>Masaki Tada</w:t>
        <w:br/>
        <w:t>Hitomi Takahashi</w:t>
        <w:br/>
        <w:t>Risako Takahashi</w:t>
        <w:br/>
        <w:t>Edit Talas</w:t>
        <w:br/>
        <w:t>Wayne Talbott</w:t>
        <w:br/>
        <w:t>Ju-Shen Tang</w:t>
        <w:br/>
        <w:t>James Tangradi</w:t>
        <w:br/>
        <w:t>Maj Karin</w:t>
        <w:br/>
        <w:t>Tapper-Johnson</w:t>
        <w:br/>
        <w:t>Gairia Taufer</w:t>
        <w:br/>
        <w:t>Jack Taufer</w:t>
        <w:br/>
        <w:t>Simon Taufer</w:t>
        <w:br/>
        <w:t>Kelly Taylor Blake</w:t>
        <w:br/>
        <w:t>Natalie Taylo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Thomas C. Taylor</w:t>
        <w:br/>
        <w:t>Roger W. Teagarden</w:t>
        <w:br/>
        <w:t>Angelo Telesca</w:t>
        <w:br/>
        <w:t>Teresa Yu-Ying Teng</w:t>
        <w:br/>
        <w:t>Michal Terra</w:t>
        <w:br/>
        <w:t>Nataniel Terrero</w:t>
        <w:br/>
        <w:t>Rossella Terribili</w:t>
        <w:br/>
        <w:t>Fabio Terzi</w:t>
        <w:br/>
        <w:t>Alma Teutli</w:t>
        <w:br/>
        <w:t>Dallas Thacker</w:t>
        <w:br/>
        <w:t>Eva Thein</w:t>
        <w:br/>
        <w:t>Lucy Theobald</w:t>
        <w:br/>
        <w:t>Kim Thomas (Bikos)</w:t>
        <w:br/>
        <w:t>Nancy Thomas</w:t>
        <w:br/>
        <w:t>William Thomas</w:t>
        <w:br/>
        <w:t>Kathryn Ann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hompson</w:t>
        <w:br/>
        <w:t>James Stuart Thomson</w:t>
        <w:br/>
        <w:t>Mat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hrailkill</w:t>
        <w:br/>
        <w:t>Andrea Thuillier</w:t>
        <w:br/>
        <w:t>Magnus Tiesner</w:t>
        <w:br/>
        <w:t>Lisa Tighe</w:t>
        <w:br/>
        <w:t>Pavol Timko</w:t>
        <w:br/>
        <w:t>Elisabetta Tine</w:t>
        <w:br/>
        <w:t>Lara Tironi</w:t>
        <w:br/>
        <w:t>Stacey Tiveron</w:t>
        <w:br/>
        <w:t>Sara Tobin</w:t>
        <w:br/>
        <w:t>Adriano Toffanin</w:t>
        <w:br/>
        <w:t>Doreen Tom</w:t>
        <w:br/>
        <w:t>Fernanda Tomasoni</w:t>
        <w:br/>
        <w:t>Peter Tomblin</w:t>
        <w:br/>
        <w:t>Roberta Tomdat</w:t>
        <w:br/>
        <w:t>Sylvia Tomlin</w:t>
        <w:br/>
        <w:t>Charles Tonna</w:t>
        <w:br/>
        <w:t>Rieko Torasawa</w:t>
        <w:br/>
        <w:t>Steen Tornbak</w:t>
        <w:br/>
        <w:t>Maria Pia Tortorella</w:t>
        <w:br/>
        <w:t>J. Jose Toscano</w:t>
        <w:br/>
        <w:t>Marian Toth</w:t>
        <w:br/>
        <w:t>Clayton Townsend</w:t>
        <w:br/>
        <w:t>Jim J. Treanor</w:t>
        <w:br/>
        <w:t>Joseph Tremblay</w:t>
        <w:br/>
        <w:t>Thomas Trent</w:t>
        <w:br/>
        <w:t>Dee Dee Mari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Trepanier</w:t>
        <w:br/>
        <w:t>Francesco Trezzi</w:t>
        <w:br/>
        <w:t>Lothar Trier</w:t>
        <w:br/>
        <w:t>Franz Trimmel</w:t>
        <w:br/>
        <w:t>Linda Triscik</w:t>
        <w:br/>
        <w:t>Sonia Troescher</w:t>
        <w:br/>
        <w:t>Irv Trudell</w:t>
        <w:br/>
        <w:t>Leah Trudell</w:t>
        <w:br/>
        <w:t>Sharon Trump</w:t>
        <w:br/>
        <w:t>I-Ling Tsai</w:t>
        <w:br/>
        <w:t>Li-Ting Tsai</w:t>
        <w:br/>
        <w:t>Ruth Turk</w:t>
        <w:br/>
        <w:t>Terry Turner</w:t>
        <w:br/>
        <w:t>Marisha Turol</w:t>
        <w:br/>
        <w:t>Vladimir Turov</w:t>
        <w:br/>
        <w:t>Emanuela Turra</w:t>
        <w:br/>
        <w:t>Phillip Tyler</w:t>
        <w:br/>
        <w:t>Dan Tyson</w:t>
        <w:br/>
        <w:t>Tarcisio Ubbiali</w:t>
        <w:br/>
        <w:t>Mitsuhide Uchida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Ben Ungarsohn</w:t>
        <w:br/>
        <w:t>Carol Ungarsohn</w:t>
        <w:br/>
        <w:t>Wayne A. Unger</w:t>
        <w:br/>
        <w:t>Prisco Urdaneta Finol</w:t>
        <w:br/>
        <w:t>Gaylene Urquhart</w:t>
        <w:br/>
        <w:t>Jose Maria Urquiola</w:t>
        <w:br/>
        <w:t>Sultan Usibaliyev</w:t>
        <w:br/>
        <w:t>Luciano Vaccani</w:t>
        <w:br/>
        <w:t>Nils Kaare Vadseth</w:t>
        <w:br/>
        <w:t>Rocio Valencia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Alvarado</w:t>
        <w:br/>
        <w:t>Pedro Valent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Almeida R.</w:t>
        <w:br/>
        <w:t>Mario Valle</w:t>
        <w:br/>
        <w:t>Laurent Vallee</w:t>
        <w:br/>
        <w:t>Julian Vails Rocher</w:t>
        <w:br/>
        <w:t>Mario Valzano</w:t>
        <w:br/>
        <w:t>John A. Van Arsdall</w:t>
        <w:br/>
        <w:t>Steve Van Daele</w:t>
        <w:br/>
        <w:t>Marcel Van Den Berg</w:t>
        <w:br/>
        <w:t>Astrid Van Der Sluis</w:t>
        <w:br/>
        <w:t>Eugene Van Dever</w:t>
        <w:br/>
        <w:t>James Van Hill</w:t>
        <w:br/>
        <w:t>Peter Van Kleef</w:t>
        <w:br/>
        <w:t>Jacqueline Van Loon</w:t>
        <w:br/>
        <w:t>Beverly Van Marter</w:t>
        <w:br/>
        <w:t>Christelle Vanheuke</w:t>
        <w:br/>
        <w:t>Antonio Vannucci</w:t>
        <w:br/>
        <w:t>Juan Vargas</w:t>
        <w:br/>
        <w:t>Valentina Varnier</w:t>
        <w:br/>
        <w:t>Alfia Vartanyan</w:t>
        <w:br/>
        <w:t>Antonietta Vascon</w:t>
        <w:br/>
        <w:t>Alexia Vasileiou</w:t>
        <w:br/>
        <w:t>Rosalba Vasquez</w:t>
        <w:br/>
        <w:t>Malcolm Vaughan</w:t>
        <w:br/>
        <w:t>Juan Vazquez Jaramillo</w:t>
        <w:br/>
        <w:t>Vanessa Giomar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Vega Duus</w:t>
        <w:br/>
        <w:t>Chantell Velasquez</w:t>
        <w:br/>
        <w:t>Carlota Velazquez Becerra</w:t>
        <w:br/>
        <w:t>George Veliskakis</w:t>
        <w:br/>
        <w:t>Margherita Ventura</w:t>
        <w:br/>
        <w:t>Gianluigi Vercellino</w:t>
        <w:br/>
        <w:t>Tarne Vernon Woods</w:t>
        <w:br/>
        <w:t>Eleonora Veronesi</w:t>
        <w:br/>
        <w:t>Sue Vespi</w:t>
        <w:br/>
        <w:t>Ilona Vetro</w:t>
        <w:br/>
        <w:t>Karla Vice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Joaquim Vieira Coelho</w:t>
        <w:br/>
        <w:t>Lisa Marie Vierheilig</w:t>
        <w:br/>
        <w:t>Andree Vigeant</w:t>
        <w:br/>
        <w:t>Valerio Villa</w:t>
        <w:br/>
        <w:t>Andres Villanueva</w:t>
        <w:br/>
        <w:t>Dilshad Virani</w:t>
        <w:br/>
        <w:t>Sirpa Virtanen</w:t>
        <w:br/>
        <w:t>Lucia Vissani</w:t>
        <w:br/>
        <w:t>Elena Vlasova</w:t>
        <w:br/>
        <w:t>Edward J.G. Vlutters</w:t>
        <w:br/>
        <w:t>Pernille Vogh Jensen</w:t>
        <w:br/>
        <w:t>Elmira Voitenko</w:t>
        <w:br/>
        <w:t>Anatoliy Vorfolomeev</w:t>
        <w:br/>
        <w:t>Savita Wadhwani</w:t>
        <w:br/>
        <w:t>Martin Wagner</w:t>
        <w:br/>
        <w:t>Susan Wain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Marc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allmark</w:t>
        <w:br/>
        <w:t>Darlene Ann Walton</w:t>
        <w:br/>
        <w:t>Li Ching Wang</w:t>
        <w:br/>
        <w:t>Sigrid Wang</w:t>
        <w:br/>
        <w:t>Yuan Chang Wang</w:t>
        <w:br/>
        <w:t>Patrick F. Ward</w:t>
        <w:br/>
        <w:t>Wendimarie Ward</w:t>
        <w:br/>
        <w:t>Louis Carl Warner</w:t>
        <w:br/>
        <w:t>Gregory Warr</w:t>
        <w:br/>
        <w:t>Shawn Warren</w:t>
        <w:br/>
        <w:t>Karen Wasson</w:t>
        <w:br/>
        <w:t>Lee Wasson</w:t>
        <w:br/>
        <w:t>Jocelyn Jones Watkins</w:t>
        <w:br/>
        <w:t>Angela Wearn</w:t>
        <w:br/>
        <w:t>Bill Webb</w:t>
        <w:br/>
        <w:t>Gerd Weber</w:t>
        <w:br/>
        <w:t>John Weber</w:t>
        <w:br/>
        <w:t>Evan Wecksell</w:t>
        <w:br/>
        <w:t>Kelly Wecksell</w:t>
        <w:br/>
        <w:t>Nicola Wegmann</w:t>
        <w:br/>
        <w:t>Susan Weibert</w:t>
        <w:br/>
        <w:t>Alex Weigand</w:t>
        <w:br/>
        <w:t xml:space="preserve">Brian Weinberg 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ietma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eissenberger</w:t>
        <w:br/>
        <w:t>John T. Wells</w:t>
        <w:br/>
        <w:t>Thomas Wells</w:t>
        <w:br/>
        <w:t>Kenneth Westerf ield</w:t>
        <w:br/>
        <w:t>Robert D. Westerman</w:t>
        <w:br/>
        <w:t>Daniel Wexler</w:t>
        <w:br/>
        <w:t>Derek White</w:t>
        <w:br/>
        <w:t>Don White</w:t>
        <w:br/>
        <w:t>L. David White</w:t>
        <w:br/>
        <w:t>Nicholas White</w:t>
        <w:br/>
        <w:t>Tracy White</w:t>
        <w:br/>
        <w:t>Wayne White</w:t>
        <w:br/>
        <w:t>Craig Whitehouse</w:t>
        <w:br/>
        <w:t>Kari Whitman</w:t>
        <w:br/>
        <w:t>Susan Whitman</w:t>
        <w:br/>
        <w:t>Eric Whittier</w:t>
        <w:br/>
        <w:t>Svetlana Wickstrom</w:t>
        <w:br/>
        <w:t>Ellena Widjajanto</w:t>
        <w:br/>
        <w:t>Frances Blaunt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ggins</w:t>
        <w:br/>
        <w:t>Karl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R.Wihl</w:t>
        <w:br/>
        <w:t>Jake Wilkens</w:t>
        <w:br/>
        <w:t>Jerome Willard</w:t>
        <w:br/>
        <w:t>Arthur David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illiams</w:t>
        <w:br/>
        <w:t>Jaime Williams</w:t>
        <w:br/>
        <w:t>Richard Williams</w:t>
        <w:br/>
        <w:t>Sheila Williams</w:t>
        <w:br/>
        <w:t>Wendy Williams</w:t>
        <w:br/>
        <w:t>Dennis Joe Wills</w:t>
        <w:br/>
        <w:t>Jimmy Wilson</w:t>
        <w:br/>
        <w:t>Christian Winter</w:t>
        <w:br/>
        <w:t>Diane Winter-Long</w:t>
        <w:br/>
        <w:t>Daniel Wittemann</w:t>
        <w:br/>
        <w:t>David Witty</w:t>
        <w:br/>
        <w:t>Nicole Wobser</w:t>
        <w:br/>
        <w:t>Allan Wohrnitz</w:t>
        <w:br/>
        <w:t>Marek Wojciechowski</w:t>
        <w:br/>
        <w:t>Maria Wojtaszewski</w:t>
        <w:br/>
        <w:t>Ulf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olf</w:t>
      </w:r>
    </w:p>
    <w:p>
      <w:pPr>
        <w:pStyle w:val="Normal"/>
        <w:shd w:fill="FFFFFF" w:val="clear"/>
        <w:rPr>
          <w:sz w:val="22"/>
          <w:szCs w:val="22"/>
          <w:lang w:val="en-GB"/>
        </w:rPr>
      </w:pPr>
      <w:r>
        <w:rPr>
          <w:sz w:val="22"/>
          <w:szCs w:val="22"/>
          <w:lang w:val="en-US"/>
        </w:rPr>
        <w:t>David S. Wolfe</w:t>
        <w:br/>
        <w:t>Neda Rae Wood</w:t>
        <w:br/>
        <w:t>Robert H.Wood</w:t>
        <w:br/>
        <w:t>Christopher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oodhead</w:t>
        <w:br/>
        <w:t>Amy M. Woods</w:t>
        <w:br/>
        <w:t>Kevin Woolstenhulme</w:t>
        <w:br/>
        <w:t>Tod Wootton</w:t>
        <w:br/>
        <w:t>Michelle S. Workman</w:t>
        <w:br/>
        <w:t>Marsha J. Worlock</w:t>
        <w:br/>
        <w:t>Terry Wray</w:t>
        <w:br/>
        <w:t>Carrie Wright</w:t>
        <w:br/>
        <w:t>Deborah Wright</w:t>
        <w:br/>
        <w:t>Antony Wu</w:t>
        <w:br/>
        <w:t>Chun-Chu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Wu</w:t>
        <w:br/>
        <w:t>Sha Li Wu</w:t>
        <w:br/>
        <w:t>Anja Wulf</w:t>
        <w:br/>
        <w:t>Timothy Yalda</w:t>
        <w:br/>
        <w:t>Corey Yamada</w:t>
        <w:br/>
        <w:t>Keiko Yamaki</w:t>
        <w:br/>
        <w:t>Yuka Yamaoka</w:t>
        <w:br/>
        <w:t>Masahide Yamazaki</w:t>
        <w:br/>
        <w:t>I-An Yang</w:t>
        <w:br/>
        <w:t>Jui-Ling Ellen Yang</w:t>
        <w:br/>
        <w:t>Ariel Yankilevich</w:t>
        <w:br/>
        <w:t>Yuh Lin Yao</w:t>
        <w:br/>
        <w:t>Viktar Yedzinovich</w:t>
        <w:br/>
        <w:t>Tzu Wen Yeh</w:t>
        <w:br/>
        <w:t>Wen Shing Ying</w:t>
        <w:br/>
        <w:t>Takashi Yoshida</w:t>
        <w:br/>
        <w:t>Michael Yoshino</w:t>
        <w:br/>
        <w:t>Stephanie Yu</w:t>
        <w:br/>
        <w:t>Su Chin Yu</w:t>
        <w:br/>
        <w:t>Francoise Yvinec</w:t>
        <w:br/>
        <w:t>Gabriella Zacharias</w:t>
        <w:br/>
        <w:t>Mike Zahller</w:t>
        <w:br/>
        <w:t>Daniele Zamboni</w:t>
        <w:br/>
        <w:t>Danisa Zanato</w:t>
        <w:br/>
        <w:t>Vittorio Zanelli</w:t>
        <w:br/>
        <w:t>David Zani</w:t>
        <w:br/>
        <w:t>Evca Zankova</w:t>
        <w:br/>
        <w:t>Burton Zaunbrecher</w:t>
        <w:br/>
        <w:t>Stanley Joh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Zawada</w:t>
        <w:br/>
        <w:t>Jojo Zawawi</w:t>
        <w:br/>
        <w:t>Kathy Zeigler</w:t>
        <w:br/>
        <w:t>Richard Zepernick</w:t>
        <w:br/>
        <w:t>Fabio Zerbini</w:t>
        <w:br/>
        <w:t>Evgeniy Zharkin</w:t>
        <w:br/>
        <w:t>Kulbashin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>Zhiembaeva</w:t>
        <w:br/>
        <w:t>Aleksey Zhilinskiy</w:t>
        <w:br/>
        <w:t>Sergey Zhukov</w:t>
        <w:br/>
        <w:t>Evgeniy Zhukovskiy</w:t>
        <w:br/>
        <w:t>Jeffery Allen Ziegler</w:t>
        <w:br/>
        <w:t>Cabiria Zilioli</w:t>
        <w:br/>
        <w:t>Heidi Zimmerli</w:t>
        <w:br/>
        <w:t>Reiner Zinsmeyer</w:t>
        <w:br/>
        <w:t>Petar Zivovic</w:t>
        <w:br/>
        <w:t>Yana Zlochevskaya</w:t>
        <w:br/>
        <w:t>Mikhail Zonov</w:t>
        <w:br/>
        <w:t>Maria Zuehlke</w:t>
        <w:br/>
        <w:t>Ida Zuerch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26:00Z</dcterms:created>
  <dc:creator>sr</dc:creator>
  <dc:description/>
  <cp:keywords/>
  <dc:language>en-US</dc:language>
  <cp:lastModifiedBy>dst</cp:lastModifiedBy>
  <dcterms:modified xsi:type="dcterms:W3CDTF">2007-02-21T06:06:00Z</dcterms:modified>
  <cp:revision>4</cp:revision>
  <dc:subject/>
  <dc:title>PATRON LAUREATE</dc:title>
</cp:coreProperties>
</file>