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8588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22 June, 199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parser / mk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rs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leftindent{Wilfred J. Hansen, Andrew Consorti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++ version of this document is described in ./prsclass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ser object represents a grammar and the state of a pars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rammar.  After parsing one text, the object can be reused to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Unlike yacc and other systems, the grammar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named tables, so there are no name conflicts and multiple par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sible.  Grammar tables are generated with a version of the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the Free Software Foundation.  An awk script removes the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, so the resulting parser and application is not tainted with FS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ublic License.  (Nor is Bison's output tainted any longer; 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95, FSF removed the GPL restriction from the Bison parser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provides an enhanced version of Bison which is upwar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ison and yacc.  It supports "multi-character tokens" and a few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-k, which is required for mk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criptions below, it is assumed that the grammar is ggg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file gggg.y.  Do not use the string 'bison'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's filename;  for instance, do not use gggg.bison as a file nam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the parse and compilation tools of Andrew, se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ggg.y file is processed through Bison to produce the gggg.tab.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n processed with the 'mkparser' script to produce gggg.c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application code calls to allocate a parser object for ggg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n passed as an argument to parser_Parse to parse a lex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mmar (.y fil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IS version of Bison supports one additional toke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-character tokens.  These are written in the grammar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, as in "&lt;=".  Thus one rule of the gramma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: expression "&lt;=" factor 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it is not necessary to define LE as a token and then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ken analyzer that a less-than followed by an equal-sign is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.  (AUIS's 'tlex' token analyzer determines the token lis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generated by Bison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 action routines \{specified in braces in the grammar\} may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alue stack locations with $$, $1, $2, and so on, as in yacc/Bis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variable 'parser' points to the parser object for the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  One use for this is to access the associated 'rock' valu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whatever *info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struct whatever *)parser-&gt;GetRock(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reports compilation errors by calling parser_Error. 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nd other application functions can also call this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errors.  By default, parser_Error calls parser::ErrorGu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n error message.  If an application wishes some other error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override ErrorGuts.  To do so, it must include at le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for ErrorGuts in the .gra file;  this is the sign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parser to include the appropriate declaration in gggg.h. 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ggg.y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gggg_ErrorGuts(/* struct parser *self; </w:t>
        <w:tab/>
        <w:t>int seve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severityname;  char *msg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rrorGuts is called (severity&amp;~parser_FREEMSG) will hav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parser_WARNING, parser_SERIOUS, parser_SYNTAX, or parser_FATA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cparser.h;  severityname will be the corresponding str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sg will be a character string; if (severity&amp;parser_FREEMSG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, ErrorGuts must free the character string.  Application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Error instead of ErrorGuts because the former compute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and counts the number of error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ntext where there is no pointer to the parser object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, it can be retrieved via parser_GetCurrentparser(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here is a possible definition of yyerror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error(char *msg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r_Error(parser_GetCurrentparser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rser_WARNING, msg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acc and Bison, grammar rule actions may contain special macr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rse termination and error processing: yyclearin, yyerr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YACCEPT, YYERROR, YYABORT.  These are supported in parserclas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yyerrok - When the current action is completed, the error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nd normal parsing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clearin - When the current action is completed, the pending input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arded, so a new one will be fetched before parsing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ACCEPT - The current action terminates immediately and the entire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rminates, indicating succes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ABORT - The current action terminates immediately and the entire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rminates, indicating failur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ERROR - The current action terminates immediately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is treated as an error.  The parser enters the error 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scanning input until yyerrok is called by a rule or a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'error' as a token is reduced.  The parser ignores any yy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 an action if the action terminates with YY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acc/Bison, YYSTYPE defaults to int.  Mkparser removes this defau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.y file must have a type named YYSTYPE  established by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%union section in the grammar header in gggg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YYSTYPE in gggg.y or a file it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YYSTYPE in gggg.y or a file it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%union \{ ... \} appears in the grammar, an appropriat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YSTYPE will appear in gggg.c.  If the -d switch is given to Bis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claration will also appear in gggg.h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l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n application creates a parser object for a given gramma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gggg_New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r *gparser = gggg_New(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 itself is done by calling parser_Parse with this objec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and a lexeme stream as two more argument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Parse(gparser, lexer, lexrock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gram migh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gggg.h&gt;</w:t>
        <w:tab/>
        <w:t>/* include header file created by Biso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kparser from gggg.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r *gparser = gggg_New(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/* modify gparser object.  For instance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parser_SetRock(gparser, xxxxx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w do the par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arser_Parse(gparser, lexer, lexer_rock) == parser_OK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successful par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failed par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gggg.h is generated by mkparser and declares gggg_New(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switch was specified to Bison, the definitions it produ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to gggg.h;  typically these are #defines for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the various terminal symbols.  (For tlex, the -r swit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.  This switch is currently only in the Andr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arsing, the parser fetches each successive token by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er provided as the second argument.  The third argument, lexer_rock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s one of the arguments to the lexer.  The full type expec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xer(void *lexrock, void *yyl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xer routines can copy the semantic value of a token into *yylv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space for a value of type YYSTYPE.  Note that, if the valu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n object, the pointer should be stored in *yylval and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lval (which will disappear as the function returns).  Suppose YYS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%un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union \{int i; struct hunk *hunkptr; struct hunk v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token with an integer semantic would sto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lval-&gt;i = integer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currently in ((hunk *) h) would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lval-&gt;hunkptr =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hunk value, hv, could be copied into yylva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lval-&gt;v = h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xer must return Bison token numbers rather than yacc numbers;  y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first 256 values to indicate distinct ASCII characters, but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.  In 'tlex', the Bison token numbers are acqui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gg.tab.c file generated by Bison; other lexers can generate yacc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translate them:  if the yacc token number is t, the Bison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TranslateTokenNumber(gparser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gggg_New() and the call to parser_Parse, the applic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other functions to the object such as parser_EnumerateToken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words in a symbol table, parser_SetKillVal to hand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up, parser_SetRock to store a pointer for use by semantic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so 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returns the maximum severity from among the severit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parser_Error.  These values are, in increas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OK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WARNING  there was some min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ERIOUS  compilation aborted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sca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YNTAX  same as SERIOUS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due to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FATAL</w:t>
        <w:tab/>
        <w:t>compilation c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e-time st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ser object has two stacks which are initially allocated at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, but grow as needed.  Use left recursion in grammar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great stack depth.  Note that stack depth reflects the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y of the program to a person reading it;  consequently, a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a large stack is unlikely to describe a language that peop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comfortable with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stack contains copies of objects as returned by the lexer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tion routines.  If these objects contain pointers to "point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the client is responsible for the memory occupied by the point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parser terminates early for a syntax error or ABORT, the poi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can be deleted by supplying a KillVal function;  to use f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etKillVal(gparser,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yntax error and before discarding the stack,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or each value on the stack.  The killval function is also ca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popped for error recovery. 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illvalfunction)(parseobject, value-pointer-from-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k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kparser script is invoked to produce gggg.c and gggg.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gg.tab.c file generated by Bison.  The process can als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gg.tab.h file generated by Bison in response to the -d switch.  (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lex, Andrew Bison must be used and must also be given the switches -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inimum, mkparser has one argument, the prefix of the file name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arser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put files are gggg.tab.c and possibly gggg.tab.h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two files gggg.c and gggg.h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parser may have one or two additional arguments, the name of the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.c file and the name of the .h file.  If specified,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stead of the .tab. files.  In any case, the prefix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name gggg_New(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kefile, a .y file is converted to .c and .h files via rules lik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.c gggg.h: gggg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f gggg.c gggg.h gggg.tab.c gggg.ta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son -b gggg -k gggg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parser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.o: ggg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 file resulting from mkparser is compiled as a normal .c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together with other .o files for the application.  The .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cli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ison can be given additional flags, among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defines - generates gggg.ta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raw - token numbers in gggg.tab.h are bison number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verbose - generates gggg.output,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k and -r switches are implemented in the AUIS version of Bison.  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output of a few additonal declarations.  (See bison.texinf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distribution of Bison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on's -l switch should NOT be used;  mkparser depends on the #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in the file.  If necessary, these can be removed from gggg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d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'/^#line/d' gggg.c &gt; ,gggg.c; mv ,gggg.c ggg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ndrew Imakefile, the grammar is processed with a rule lik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arser(gggg,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'flags' is normally empty but can include the -d, -r, and -v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 The result is to process gggg.y to produce gggg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g.h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must be linked with cparser.o or a library contain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parser.o is the result of compiling cparser.c, from the sam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kparser.  In Andrew, cparser.o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NDREWDIR/lib/libcparser.a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s provided for parser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t parser_Parse(struct parser *self, parser_lexerfptr,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xerro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uses the parser to run to completion using the lexem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s the second and third arguments.  Returns one of the sev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indicating the highest severity error encountered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t parser_ParseNumber(char *buf, long *plen, long *int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dblv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arses a number from buf and sets *plen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recognized.  If intval is non-null, *intval i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's integer value.  Similarly, if dblval is non-null, *dblval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umber's value as a double.  Returns 1 if syntactically an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a double, and 0 for a syntax error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followed by a string of oct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zero digit followed by 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 followed by a string of hexadecimal digi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within apostrophes, possibly \\-escap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dd][.][ddd][Epd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 indicates an optional part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number must have either . or Ep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d is a digit sequence  (one or more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(sign) may be empty or '+' or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xponent indicator) may be 'e' or 'E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 parser_TransEscape(char *buf, int *ple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Buf holds a character sequence (at least three char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after a backslash in a string.  The translation is return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.  The number of characters used is returned in *plen.  (ple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translations are a superset of C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ape seq      :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\\ \\' \\" \\b \\t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n \\v \\f \\r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ddd</w:t>
        <w:tab/>
        <w:tab/>
        <w:t xml:space="preserve"> :  octal digits, a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?</w:t>
        <w:tab/>
        <w:tab/>
        <w:t xml:space="preserve"> :  \\177  (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e</w:t>
        <w:tab/>
        <w:tab/>
        <w:t xml:space="preserve"> :  \\033  (ESC, ctl-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^\formatnote{@</w:t>
        <w:tab/>
        <w:t>}</w:t>
        <w:tab/>
        <w:t xml:space="preserve"> :  \\000  (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^a ... \\^z</w:t>
        <w:tab/>
        <w:t xml:space="preserve"> :  \\001 ... \\032  (ctl-a ... ct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^[  \\^\\  \\^]  :  \\033  \\034  \\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^^  \\^_</w:t>
        <w:tab/>
        <w:t xml:space="preserve"> :  \\036  \\03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parser_Error(struct parser *self, int severity, char *ms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ll this function to report an error.  It coun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records the maximum severity, and then calls ErrorGu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parser_EnumerateReservedWords(struct parser *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r_enumresfptr handler, void *ro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handler is called for each alphabetic reserved word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(rock, char *word, int token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alled for names beginning with "set";  for nam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k", only the rest of the name is passed.  Uppercase letters in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onverted to lower, and vice versa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 parser_TokenNumberFromName(struct parser *self, char *nam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token number corresponding to the string. 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 setID   tokNULL   'a'   ":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e different quotes around the two kinds of character tokens.)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not found, returns 0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r parser_TranslateTokenNumber(struct parser *self, int x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Bison assigns different token number than yacc; 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256 do not correspond to the ASCII characters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yacc token number, x, into the token number required by Bis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parser_SetRock(struct parser *self, void *r)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ts the 'rock' value associated with the parser. 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n available in any context--lexical analysis, semantic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r other--which has a pointer to the parser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* parser_GetRock(struct parser *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'rock' value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parser_SetKillVal(struct parser *self, parser_killfptr k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function sets the killval function to kv.  The la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value stack items are popped for errors.  See above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er_killfptr parser_GetKillVal(struct parser *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killval function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 parser *parser_GetCurrentparser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uring any call to parser_Parse, this functio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rser object.  This can be supplied as the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Erro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 parser_SetDebug(int valu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ts the debug flag to the given value;  value must be 0 or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rior value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 parser_GetErrorState(struct parser *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error-state is an integer indicating how many toke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ccessfully parsed before resuming correct parsing.  Usually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zero;  when a syntax error is detected, the value is set to thre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errorstate, an action invokes yyerrok an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tate, an action terminates with YY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parser_SetMaxSeverity(struct parser *self, int 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ts the value remembered as the maximum severity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ferable to do so by calling parser_Error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 parser_GetMaxSeverity(struct parser *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current maximum severity value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parser_SetNErrors(struct parser *self, int 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llows the application to set the number of error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incorrect to call this funct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 parser_GetNErrors(struct parser *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number of errors that have been encou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ilat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r **parser_GetTokenNames(struct parser *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pointer to an array of all token names in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number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hort GetNTokens(struct parser *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number of tokens in the grammar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2, 1995 Carnegie Mellon University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85885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