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begindata{text,5382885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mplate{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fixed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~4,Fixedtex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FixedFace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Type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fixed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~4,Fixedind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LeftMargin LeftMargin Cm 8323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FixedFace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Type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param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Font~1,Param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Italic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apter{Pane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nel class supports simple caption lists.  A caption list is a scrol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of caption strings of arbitrary length.  A caption may be selec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ing the mouse cursor over a particular caption and clicking with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eft or right mouse button.  Only a single caption may be selected 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.  Each caption may have an associated client-specific datum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ed to a client-specified call-back routine when that caption is selec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s well, the font for the highlighted caption can be specified such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ption will be surrounded in that font when selected.  By default, normal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ptions are in a 10-point plain font.  As well as providing selection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-interaction, the client program can cause caption selection via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el class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ption lists are useful for applications that require the user to choose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many possible alternative items.  An example of an application that tak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vantage of the panel class is Help.  The 'Overview' and 'Programs' list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ight side of the window are panel object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Quick reference list for pa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struct panel_Entry *\bold{panel_}Add }\fixedindent{(struct pan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panel}, char *\paramname{item}, char *\paramname{tag}, 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showNow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panel_}AssignKey }\fixedindent{(struct pan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panel}, char \paramname{c}, void (*proc)(\paramname{)},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rock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panel_}ClearSelection }\fixedindent{(struct pan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panel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panel_}CurrentHighlight }\fixedindent{(struct pan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panel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panel_}FinalizeObject }\fixedindent{(struct pan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elf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panel_}FullUpdate }\fixedindent{(struct pan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panel}, enum view_UpdateType \paramname{type}, long \paramname{x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\paramname{y}, long \paramname{w}, long \paramname{h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struct view *\bold{panel_}Hit }\fixedindent{(struct pan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panel}, enum view_MouseAction \paramname{action},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x}, long \paramname{y}, long \paramname{numberOfClicks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boolean \bold{panel_}InitializeClass }\fixedindent{(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boolean \bold{panel_}InitializeObject }\fixedindent{(struct pan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elf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panel_}MakeSelection }\fixedindent{(struct pan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panel}, struct panel_Entry *\paramname{entry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panel_}PostKeyState }\fixedindent{(struct pan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panel}, struct keystate *\paramname{ks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panel_}PostMenus }\fixedindent{(struct pan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panel}, struct menulist *\paramname{ml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panel_}RemoveAll }\fixedindent{(struct pan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panel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panel_}Remove }\fixedindent{(struct pan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panel}, struct panel_Entry *\paramname{entry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panel_}SelectNext }\fixedindent{(struct pan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panel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panel_}SelectPrevious }\fixedindent{(struct pan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panel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panel_}SetCursorFont }\fixedindent{(struct pan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panel}, struct fontdesc *\paramname{cf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panel_}SetCursorIcon }\fixedindent{(struct pan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panel}, char \paramname{c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panel_}SetHandler }\fixedindent{(struct pan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panel}, void (*proc)(\paramname{)}, char *\paramname{g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panel_}SetHighlightStyle }\fixedindent{(struct pan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panel}, struct style *\paramname{s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Creating a new panel}\subheading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example{struct panel *panel_New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Class procedure description.}  A new panel objec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d and initial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turn value.}  A pointer to the new pane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Usage. }} Call whenever you want to create a new, empty panel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Adding a caption to a pa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indent{struct panel_Entry *panel_Add (panel, item, tag, showN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panel *\italic{panel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\italic{item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\italic{tag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\italic{showNow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Class procedure description.} To add a caption to a panel use panel_Ad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caption is passed as \italic{item}, a client-specific datum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tag}, and a boolean that specifies whether or not the caption is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ed immediately, \italic{showNow}.  A pointer to a panel_Entry struc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returned upon success and NULL is returned otherwise.  The retur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el_Entry handle can be used to remove the caption (see panel_Rem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Return value.}  A pointer to a struct panel_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Use panel_Add to build up a caption list in a valid panel 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bold{Binding a client procedure to a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indent{void panel_AssignKey (panel,key,proc,ro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panel *\italic{panel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\italic{key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(*\italic{proc})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\italic{rock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Class procedure description.}  It is possible for the panel cli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nd a call-back procedure, \italic{proc}, to a particular keyboard ke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key}.  When the user types that key, the call-back procedu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d with these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proc)(rock,panel,ke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\italic{rock} is the client-specific datum and \italic{key} is th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Return value.} 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This feature is only useful when the panel object has the in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cus.  In normal usage, selecting a list item causes the input focu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ain with whatever view had it before the selection operation.  By defaul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keys 'P', 'p', 'B', 'b' are bound to panel_SelectPrevious.  The keys 'F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f', 'N', 'n' are bound to panel_SelectNext.  To override these bindings o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 additional bindings use panel_AssignKe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Normalizing any selected ca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indent{void panel_ClearSelection (pan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panel *\italic{panel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Class procedure descritpion.} To de-highlight any selected (highlighted)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ions, use panel_Clear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Return value.} 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bold{Accessing the currently selected ca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indent{struct panel_Entry *panel_CurrentHighlight (pan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panel *pane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Class procedure description.} To access the currently selected ca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panel_CurrentHighl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Return value.}  A pointer to a panel_Entry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bold{Simulating a user selection of a particular ca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indent{void panel_MakeSelection (panel, ent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panel *\italic{panel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panel_Entry *\italic{entry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Class procedure description.} To cause the caption associat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cular panel_Entry structure to become selected use panel_Make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NULL entry is passed, any currently selected caption is de-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Return value.} 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bold{Removing a caption from a pa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indent{void panel_Remove (panel,ent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panel *\italic{panel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panel_Entry *\italic{entry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Class procedure description.} To remove the caption associat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cular panel_Entry use panel_Remove.  If an invalid entry is pass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 is a no-op, otherwise the caption associated with the entry is remo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list and the memory associated with the entry is freed.  \bold{Note: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lient-specific \italic{tag} is not freed.  To free all the 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a panel, see panel_FreeAllT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Return value.} 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bold{Removing all the captions from a pa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indent{void panel_RemoveAll (pan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panel *\italic{panel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Class procedure description.}  To clear a panel of all the caption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contains use panel_RemoveAll.  The memory associated with each panel_En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freed.   \bold{Note:} the client-specific \italic{tag} is not freed.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all the tags associated with a panel, see panel_FreeAllT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Return value.} 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bold{Selecting the next caption in the panel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indent{void panel_SelectNext (pan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panel *\italic{panel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Class procedure description.}  To select the caption directly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rently highlighted caption use panel_SelectNext.  If there i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ly selected caption, or the last caption is currently selected,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 is a no-op; otherwise the next caption is highligh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Return value. }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bold{Selecting the previous caption in the panel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indent{void panel_SelectPrevious (pan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panel *\italic{panel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Class procedure description.}  To select the caption directly prece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rently highlighted caption, use panel_SelectPrevious.  If there i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ly selected caption, or the first caption in the list is curr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ghlighted, this call is a no-op; otherwise the previous ca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ghligh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Return value.} 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bold{Specifying the font for the mouse cursor}\bold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indent{panel_SetCursorFont (panel,cursor_fo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panel *\italic{panel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fontdesc *\italic{cursor_font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Class procedure description.}  One can specify a particular font fam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which the cursor can be chosen by using panel_SetCursorFont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ntdesc.doc).  After setting the font family one can choose a partic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 from within that family to be the cursor (see panel_SetCusorIc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Return value.} 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bold{Specifying a character for the mous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indent{panel_SetFontIcon (pan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panel *\italic{panel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Class procedure description.}  Once a cursor font family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sen, use this procedure to chose a particular character from that famil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mouse cursor (see panel_SetCursorFont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bold{Specifying a selection call-back rou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indent{panel_SetHandler (panel,handler,globalTa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panel *\italic{panel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void) (*\italic{handler}) 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\italic{globalTag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Class procedure description.}  Whenever a caption is selected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-supplied routine, \italic{handler}, is called with these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nt{(handler)(globalTag, tag, pane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\italic{tag} is the client-datum associated with the selected caption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el_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Return value.} 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To give the panel any client-specific meaning it is necess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client to be able to gain control of any user-initiated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.  This handler is used to gain that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Specifying that a particular font be used to display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indent{panel_SetHighlightStyle (panel,fo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panel *\italic{panel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fontdesc *\italic{font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Class procedure description.}  To specify that a particular font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isplay the selected caption use panel_SetHighlightSty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Return value.} 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bold{Freeing all client data t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indent{panel_FreeAllTags (pan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panel*\italic{panel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Class procedure description.}  The methods panel_Remov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nel_RemoveAll are used to remove captions from a panel.  These methods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aption's associated panel_Entry but do not free the client-specific dat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tag}.  This routine frees all the tags associated with a 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Return value.} Non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75587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75587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7558784,156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2 Carnegie Mellon University and IBM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maller{\smaller{$Disclaime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ssion to use, copy, modify, and distribute this software and i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for any purpose and without fee is hereby granted, provide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 above copyright notice appear in all copies and that both tha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notice and this permission notice appear in support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, and that the name of IBM not be used in advertising 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blicity pertaining to distribution of the software without specific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ten prior permi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PYRIGHT HOLDERS DISCLAIM ALL WARRANTIES WITH REGAR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IS SOFTWARE, INCLUDING ALL IMPLIED WARRANTIES O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RCHANTABILITY AND FITNESS. IN NO EVENT SHALL ANY COPYRIGH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LDER BE LIABLE FOR ANY SPECIAL, INDIRECT OR CONSEQUENTIA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MAGES OR ANY DAMAGES WHATSOEVER RESULTING FROM LOSS OF US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OR PROFITS, WHETHER IN AN ACTION OF CONTRACT, NEGLIGEN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OTHER TORTIOUS ACTION, ARISING OUT OF OR IN CONNEC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USE OR PERFORMANC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\enddata{text,538288584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