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6196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Content 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is intended to contain the programme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 view (contentv).   There are no short-term plans for complet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}content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contentv_}GetClickPosition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v *\paramname{contentv}, long \paramname{position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numberOfClicks}, enum view_MouseAction \paramname{action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startLeft}, long \paramname{startRight}, long *\paramname{leftPos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*\paramname{rightPo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contentv_}InitializeClass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contentv_}MakeWindow }\fixedindent{(struct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contentv_}PostMenus }\fixedindent{(struct content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contentv}, struct menulist *\paramname{menu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contentv_}SetSourceView }\fixedindent{(struct content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contentv}, \paramname{v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17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and without fee is hereby granted,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above copyright notice appear in all copies and that both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notice and this permission notice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and that the name of IBM not be used in advertising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ity pertaining to distribution of the software without specific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prior 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RIGHT HOLDERS DISCLAIM ALL WARRANTIES WITH REG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IS SOFTWARE, INCLUDING ALL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 AND FITNESS. IN NO EVENT SHALL ANY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ER BE LIABLE FOR ANY SPECIAL, INDIRECT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OR ANY DAMAGES WHATSOEVER RESULTING FROM LOSS OF US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R PROFITS, WHETHER IN AN ACTION OF CONTRACT, NEGLIGE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TORTIOUS ACTION, ARISING OUT OF OR IN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E OR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619688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