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685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ells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ChangeSiz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int \paramname{nrows}, int \paramname{ncol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ChangeThicknes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Dimension \paramname{dim}, int \paramname{i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hicknes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orAbov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orToLef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umnWidth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urrent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Edges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Everything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Extract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struct table *\paramname{table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inalizeObjec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indBoundary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Find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*\paramname{table}, char *\paramname{nam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ormat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cell *\paramname{cell}, char *\paramname{buf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ormatDat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double \paramname{fdate}, char *\paramname{buf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forma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Get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Imbed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char *\paramname{name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able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tabl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*\paramname{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InsertData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thisobject *\paramname{T},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Abov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ToAnothe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ToLef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Lock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char \paramname{ch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am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umberOfColumn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umberOfRow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Parse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cell *\paramname{cell}, char *\paramname{buf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ReadASCII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*\paramname{table}, FILE *\paramname{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able_}Read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FILE *\paramname{f}, long \paramname{i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ReEva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int \paramname{r}, int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RowHeigh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etAboveCol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, \paramname{colo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Boundary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Chunk \paramname{chunk}, Color \paramname{colo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Forma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char \paramname{ch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Interi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Chunk \paramname{chunk}, Color \paramname{colo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etLeftCol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, \paramname{colo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Set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*\paramname{table}, char *\paramname{nam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Precision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int \paramname{precision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tampEverything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ToggleDebug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able_}ViewNam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WriteASCII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FILE *\paramname{f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Write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able_}Writ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FILE *\paramname{f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may be found in the help file table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71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71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71544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6854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