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pread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, long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Width}, long *\paramname{d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in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ull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UpdateType \paramname{ho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spread 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spread_}Get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Hi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x}, long \paramname{y}, long \paramname{numberOfClick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pread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*\paramname{V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inkTre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, struct view *\paramname{paren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os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ObservedChanged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tu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Prin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FILE *\paramname{f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ormat}, boolean \paramname{top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NewSiz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, struct view *\paramname{request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, struct view *\paramname{request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64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64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6498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