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05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String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Stringtb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stringtbl_}AddString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unsigned char *\paramname{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ingtbl_}ClearBits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ingtbl_}Clear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ingtbl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tbl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tringtbl_}GetBitOfEntry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tbl *\paramname{stringtbl}, short \paramname{accnu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tringtbl_}GetBit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unsigned char *\paramname{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unsigned char *\bold{stringtbl_}GetStringOf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stringtbl *\paramname{stringtbl}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accnu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tringtbl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tbl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ringtbl_}IthString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short \paramname{i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ringtbl_}NStrings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ringtbl_}NumAcc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stringtbl_}Read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FILE *\paramname{file}, long 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ingtbl_}RemoveEntry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short \paramname{accnu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ingtbl_}RemoveString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unsigned char *\paramname{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ingtbl_}SetBitOfEntry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short \paramname{accnum}, boolean \paramname{va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ingtbl_}SetBit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unsigned char *\paramname{s}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stringtbl_}ViewName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stringtbl_}Write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FILE *\paramname{file}, long \paramname{i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7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0590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