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croll Bar}}\indexi{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can be used to scroll through a view.  The class \italic{scro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thods and class procedures for creating scroll bars in a view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the scroll bar to various mouse inputs can be written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scroll bar manages a screen area consisting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tself and the area containing the view that the scroll bar is man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two types of scroll bars that can be created.  There i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that appears on the left or right side of a rectang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 that appears on the top or bottom edge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bars have one child, the view directly under the scroll ba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ee" which is the view being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 *\bold{scroll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in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ull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Curren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G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*\paramname{endzone}, long *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without}, int *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Hi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LinkTr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\paramname{endzone}, long 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thout}, int 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scroll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View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nlinkNotifi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Want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 The white bar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iew currently visible in the window and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view is very long, the white bar will be small, beca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 of the view will be displayed in the window.  I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, the white bar will run the length of the scroll b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tire view is visible.  If a user adds or removes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white bar will change size to reflect the changes.  The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croll bar indicates the location of some object of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text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must provide the procedures for allowing the scroll b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view and to set the view's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\italic{GetInterface} method.  This method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communicate with the 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ust hold the (x,y) offset from the top left of the view'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the top left of the view's visual rectangle.  A second must ho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!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) 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 --  }a pointer to a routine that returns st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  --  }a pointer to a routine that position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pecified by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  --  }a pointer to a routine that positions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in the end zone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  --  }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he interface routine for getting 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's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ange *total, *seen, *do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scroll bar will call a view \italic{v}'s 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it needs to know about the state of the vie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} routine should set the state information for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, \italic{seen}, and \italic{dot.}  A \italic{range}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elds:  \italic{beg}, the beginning of the range, and \italic{end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g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total} is the the range that the entir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You should set the beginning of the range to 0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width 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een} is the range that the elevato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the view's top-le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;  the end to 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dot} is the range that the black rectangle re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's frame upon user's scrolling reque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etting the view in its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ition, coordinate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ordinate,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\italic{scrollbar} will call its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 routine whenever scrolling occurs.  It should se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frame so that its position reflects the new position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lls \italic{view} to move its display (and remember, thi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ly in the particular axis which is being scrolled by this routin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position}, in its own coordinate system (its \italic{to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s given to the \italic{getinfo} call), is located at a pixel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; \italic{outof} is the total number of pixels in this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so \italic{coordinate}/\italic{outof} is the f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\italic{view} where the \italic{position}'s coordinate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Example 6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Giving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is routine should return the coordinate (i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is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 class} \indexi{ \italic{scroll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croll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RUE if the initializ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initialize a scroll bar if you a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croll bar} \indexi{ \italic{scroll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croll_Create (scrollee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crol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scroll_Create } creates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a view at the specified location.  A "location" is an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following bitmask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IDES}\formatnote{  --  }Scroll bars on the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LEF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RIGH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TOP}\formatnote{  --  }The scroll bar will appear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BOTTOM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a scroll bar or scroll bars for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all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 for a scroll bar} \indexi{ \italic{scroll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View(scrollbar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View}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method assumes that the child (the view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) and scrollee (the view being scrolled) are one an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not, \italic{SetChild} and \italic{SetScrollee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hild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Child(scrollbar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child} \indexi{ \italic{scroll_G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Child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provided to get a child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Chil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scrollee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Scrollee(scrollbar, scro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scroll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crollee} \indexi{ \italic{scroll_G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Scrollee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provided to get a scrolle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croll_SetScrolle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ocation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Location(scrollbar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Locatio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specify if a scroll bar should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bottom, left,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sired location for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gets the location of a scroll bar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Lo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Curren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Curren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GetCurrentLocatio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" location of a scroll bar, since the desired location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not fit the size of the region being 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find where the scroll bar i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scroll 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arameters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ndzone,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thout, 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SetParameter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 scroll bar.  The parameter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\formatnote{  --  }The minimum number of pixels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o display the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r}\formatnote{  --  }The minimum number of pixels to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\formatnote{  --  }The minimum size for the elevat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oll bar is currently without endzones.  The elevator i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oll bar that indicates the portion of the 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}\formatnote{  --  }The minimum size of the eleva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s displayed with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customize the display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ameters} \indexi{ \italic{scroll_G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G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ndzone,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without, *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arameters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parameter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Parameters }or to fin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