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19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Palet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lette_item *\bold{palette_}AddIc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*\paramname{palette}, struct fontdest *\paramname{font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h}, int \paramname{pos}, void (*fn)(\paramname{)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, enum palette_autoselect \paramname{autosel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lette_item *\bold{palette_}AddStr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*\paramname{palette}, struct fontdest *\paramname{fon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}, int \paramname{pos}, void (*fn)(\paramname{)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, enum palette_autoselect \paramname{autosel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lette_item *\bold{palette_}AddView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*\paramname{palette}, struct view *\paramname{view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, void (*fn)(\paramname{)}, long \paramname{rock},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_autoselect \paramname{autosel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lette *\bold{palette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hild}, enum palette_location \paramname{l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DeselectItem }\fixedindent{(struct palette_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DestroyItem }\fixedindent{(struct palette_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FinalizeObject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FullUpdate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GetAutoSelect }\fixedindent{(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GetChild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GetLocation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GetRock }\fixedindent{(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palette_}Hit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alette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Selected }\fixedindent{(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SelectItem }\fixedindent{(struct palette_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SetAutoSelect }\fixedindent{(\paramname{ite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SetChild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struct view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SetLocation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enum palette_location \paramname{l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SetRock }\fixedindent{(\paramname{ite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ew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Update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WantUpdate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8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1969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