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Ma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a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tte *\bold{matte_}Create }\fixedindent{(struct view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r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matte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matte *\paramname{matte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Finalize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FullUpdat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GetOrigin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long \paramname{width}, long \paramname{he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riginX}, long *\paramname{origin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matte_}Hi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InitChildren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att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atte_}Initialize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LinkTre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view *\paramname{parent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tte_}LoseInputFocus }\fixedindent{(struct matte 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ObservedChanged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ostMen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ostMen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rin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ReceiveInputFoc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SetData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dataobject 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SetResizing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Updat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WantNewSiz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7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