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prru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rru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prruler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prrulerview *\paramname{lprruler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FullUpd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enum view_UpdateType \paramname{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GetValu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long *\paramname{leftmar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ightmargin}, *\paramname{paraind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rrulerview_}Hi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enum view_Mous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tion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prrulerview_}SetValueChangePro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\paramname{proc},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SetValu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long \paramname{leftmar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margin}, \paramname{paraind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Update }\fixedindent{(struct lprrul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2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