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FinalizeObjec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abel_}GetFlags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label_}GetFon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long *\paramname{style}, long *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label_}GetTex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_}InitializeObjec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abel_}Read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Flags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int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Fon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unsigned char *\paramname{fontfamil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yle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Tex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unsigned char *\paramname{tex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abel_}Write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01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