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9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she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sheet} is a collection of the styles which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 particular object.  An object has only one styleshe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ylesheet may contain zero or more styles.  Thus, the stylesh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bject may contain many different styles, while the style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 may have none.  To facilitate the use of styleshee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Andrew Toolkit provides a mechanism for saving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a file, called a \italic{template}.  In this way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can contain identical stylesheets by referenc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The \italic{templatelist} module (\italic{templatelist.c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outines for reading in template files and keep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templates in memor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Ad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struct style *\paramname{sty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Dele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struct style *\paramname{sty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Enumerate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unc}, long \paramname{data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Fin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reeSty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GetGlobal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stylesheet_}Get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rocname}, struct classinfo *\paramname{infotyp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sheet_}G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shee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sheet_}Rea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mplat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S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Wri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FILE *\paramname{fi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he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list, templates, stylesheets,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s that each of them contain a list of their subordinates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ntains a list of devices), and most of the methods deal with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eleting from or finding subordinates within that list.  Con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in that their subordinates are the specific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can be set or retrieved (see the documentation on con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lengthy list of attributes which can be manipulated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oth for storing objects in files and for cut and past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ylesheet can contain zero or more styles, each of which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evice definitions.  Each device can contain multiple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context can set zero or more attribut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uninterpreted files and stored in a straightforwar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documents which do contain these extra dimensions are writt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ntax.  The syntax of these interpreted files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fined belo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erv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reserved, and should be quoted with a \\ (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preted documents.  Quoting should not be used in un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iews an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\{\italic{datatype}, \italic{dataname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datatyp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data, enddata pair mark the extent of the data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Use of the begindata, enddata pair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hould be stored in memory, and the location of the data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name}, a canonical name used to refer to that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tored and registered in a data registry.  \italic{Data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type of data being stored (e.g. text, array, etc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view\{\italic{viewtype}, \italic{viewname}, \italic{data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string is used to mark the place in the document wher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.  The definition of the data object (it's begindata, 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) and the view marker need not be adjacent, howeve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precede any view marker which refers to it.  Multip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may refer to a single data object.  \italic{View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code which can be dynamically loaded to be used in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(e.g. delta, eq, zip, etc.).  \italic{Viewname} is a canonic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er to the view and is registered in an view regis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name} is also used to register the view as a view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\italic{Dataname} is a reference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used by this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s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xtdsversion\{\italic{versionnumber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should be included as the first line of the highest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document.  This string is used to distinguish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plain text documents.  \italic{Versionnumber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ew text datastream that was used to write the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rmines which read procedure will be used to read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 I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mplate\{\italic{template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tring may be used in a text document to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should be read before the documen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mplatename} refers to the name of the template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mplatename} may include a full path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mu/itc/maria/templates/my.template), or may use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ANDREWDIR/lib/Templates/xxx.template, where the user has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xx' portion of the path) or a path that is define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.  The inclusion of a template string in the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 the inclusion of additional style definitions, however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nly one template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2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2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2280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sty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is a series of  attribute modifications which cre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selected text.  The \italic{device} and \italic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be omitted, in which case the default will be u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is display, and the default context is main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t the menu name for a style.  If no menu nam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ill not be added to the menu.  (The prioritization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pecified by the '~#' convention,  may also be omitted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s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\italic{stylename}\{\italic{text ... more text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followed by a command which is not one of the abov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a style command.  That is, the indicat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modify the selected text.  \italic{Stylename}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tyle to be used in the modification of the documen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ill result if a style with that name is not found.  The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define the extent of the text for which the appropria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in eff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shee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 structure consists of the 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templateName }}\formatnote{ --  }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ed, if an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styles }}\formatnote{ --  }the number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maxStyles }}\formatnote{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currently alloc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version }}\formatnote{ --  }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list upd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tyle **styles }}\formatnote{ --  }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themselv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enulist *styleMenu }}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list for th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6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6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6584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tyleshee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tyleshee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sheet by dynamically allocating memory for a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procedure would be called to create a new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 = stylesheet_New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tylesheet, 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reeing all styles from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Fre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FreeStyles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re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of the styles in a stylesheet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without removing the stylesheet itself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FreeStyles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ny styles in the stylesheet, SelectedTextStyles, and fr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to thos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9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9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9752,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stylesheet} \indexi{ \italic{stylesheet_Ad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Add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Add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added is not already in the stylesheet's sty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mparing the style pointers).  If not found, it then adds the sty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list, allocating more space to the style list if necessar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add a single sty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Add(SelectedTextStyles, HighlightSty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tyle, HighlightStyle, to the style list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stylesheet} \indexi{ \italic{styleshee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Delete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Delete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deleted is in the stylesheet's style li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style pointers).  If found, it then deletes that sty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a single sty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Delete(SelectedTextStyles, HighlightSty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style, HighlightStyle, from the style list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2856,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stylesheet} \indexi{ \italic{stylesheet_F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Find(styleshee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char *n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ind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's name to find a style in the stylesheet's styl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A pointer to the named style, if foun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find a particular sty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, given the style's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sheet_Find(SelectedTextStyles, "highlight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tyle, HighlightStyle, if it finds a sty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 for the stylesheet, SelectedTextStyles, which h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menu for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enulist *stylesheet_GetMenuList(stylesheet, proc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nam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enulist or creates a new menulist, if one does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It then generates menu items for the menulist by cyc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in the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 menu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create a menulis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ormal menu structure to make style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(Note: The menulist must still be posted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tyliz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SelectedText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Menus = stylesheet_GetMenuList(SelectedTextStyles, Styl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enulist, SelectedTextMenu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6104,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sheet} \indexi{ \italic{styleshee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sheet_Read(stylesheet, fileptr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Read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style definition (e.g.  the contents of "\\define\{...\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ternal data representation).  A style name is expecte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ewline.  If a style is found in the stylesheet which has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ylesheet is overwritten.  Otherwise, a new style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 and added to the stylesheet's style list.  The \italic{templ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style is set to True if this style definition was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\italic{style_Read} is then called to parse the actu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read style defin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.  Once the superior read routine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define\{", this routine would be called and it would return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routines retur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sheet_Read(SelectedTextStyles, myfile, templat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next style definition in the file, myfile,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read returned an err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8168,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sheet} \indexi{ \italic{styleshee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Write(stylesheet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Write}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rnally defined styles (i.e. all styles whose \italic{templ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False - if \italic{template} is True, then the style wa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late and a template reference should have been written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\italic{text_Write}).  For each style, the \italic{template}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and, if False, "\\define\{" is written to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Write} is called to write the specifics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On returning from \italic{style_Write}, the final "\}\\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write style 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ch were did not originate from the current templ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Write(SelectedTextStyles, myfi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f the externally defined styles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, out to the file, my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0696,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S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SetTemplateName(stylesheet, templa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SetTemplateName} saves the name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stor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o that it is available when writing the template refere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SetTemplateName(SelectedTextStyles, "default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template referenc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, to "default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sheet_GetTemplateNam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GetTemplateName} retrieves the name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template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name = stylesheet_GetTemplateName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 of the current template, templatename,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3896,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valuating over al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Enumerat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EnumerateStyles(stylesheet, func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EnumerateStyles} calls \italic{func(style, dat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yle in the stylesheet.  The boolean valu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 is True if the function has finished enumerat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\italic{func} finished enumerating cor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yle that was processed is returned.  Otherwis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GetGlobalStyl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Global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tyle in the stylesheet which has the name "global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global style or NU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nd the global style,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Global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tyle = stylesheet_GetGlobalStyle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global styl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7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7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7160,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905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