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tyle}}\indexi{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style} is a collection of attributes which can be appl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data.  These attributes provide information about the lay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data to which the style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, char *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CounterStyl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ew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AddTab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TabAlignment \paramname{TabOp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here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Add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learCounterStyl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ClearNew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ClearOl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learTabChang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Cop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struct style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FinalizeObjec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Adde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InitialValu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RetrievedC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Par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Retrieved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Posi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CounterScop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CounterStyl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long *\paramname{RefNumStyle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\paramname{RefStyleStrin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Fami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FontName}, int \paramname{buf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Scrip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criptMovement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FontSiz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FontSiz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Justific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Menu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_}Get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Abov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Below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Bottom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dent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terline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Interparagraph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Lef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Righ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NewTop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*\paramname{Ref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fOperand}, enum style_Unit *\paramname{Ref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GetRemovedFontFaces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GetTabChangeLis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long *\paramname{RefNumTabChanges}, struct tab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RefTabChang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_}InitializeObjec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llAdd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llRemov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nyAdd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AnyRemove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test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_}Is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hangeBar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ContinueIndent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dden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Hing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ewPag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NoWrap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OverBar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PassThru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ReadOnly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Add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Remove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IsUnderlineUncha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Att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Men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_}Read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RemoveAttribu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OldFontFac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oldf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Remove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Rese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InitialValu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Counter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C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CounterPar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Posi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CounterScop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newsco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Fami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ew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Scrip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criptMovement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FontSiz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FontSiz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SetJustific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ju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Menu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am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Abov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Below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Bottom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dentatio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terline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InterparagraphSpac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*\paramname{style}, enum style_Spacing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Lef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Right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SetNewTopMargi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enum style_MarginValue \paramname{Basi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perand}, enum style_Unit \paramname{U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Ad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Remove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TestUseOl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Change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ContinueIndent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Flag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\paramname{fla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Hidden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Hin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NewPag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NoWrap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OverBa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PassThr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ReadOnly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yle_}UseOldUnderlin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Attr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Menu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_}Write }\fixedindent{(struc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}, FILE *\paramname{f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}\indexi{Style++Data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aradigm for the templates, stylesheets, and styles is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ntain a list of their subordinates (e.g. a stylesheet contai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yles), and most of the methods deal with adding to, deleting f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subordinates within tha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for storing objects in files and for cut and paste oper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can contain zero or more styles. Text documents which conta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nformation or other objects are treated as uninterpre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straightforward manner.  Text documents which do con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dimensions are written with a special syntax.  The general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preted files follows the protocols defined in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atastream format for a styl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define\{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Cl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 Int 0]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s. default styles}\indexi{Style++Global and 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defining the appearance of normal (unstyled) tex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.  One way is through the global style, and the 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efaul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style is associated with the text object.  This styl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ot environment of the 2-3 tree.  Usually, this style would b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application program and it defines the basic attribu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i.e. it is global to the document).  The global style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application specific attributes (e.g. using a fixed wit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justification (no fill) in c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yle is associated with the textview.  This style i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view object.  Usually, this style is defined by the us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The default style enables the definition of us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e.g. bodyfont (fontfamily and fontsize) in typescri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4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Example}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general example of creating a style, taken from an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s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styleptr = stylesheet_Find(ssptr, "bold")) =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ptr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SetName(styleptr, 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SetMenuName(styleptr, "Font~1,Bold~1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heet_Add(ssptr, styl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AddNewFontFace(styleptr, fontdesc_Bold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is not necessary to add the style to a stylesheet,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d use styles independently of the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yle structure}\indexi{Style++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structure consists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maller{char *name}}\formatnote{  --  }the actu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,  e.g. "ita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maller{char *menuName}}\formatnote{  --  }the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, e.g. "Font~1,Italic~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hort template}}\formatnote{  --  }a boolean,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me from the curr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LeftMargin}} 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RightMargin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TopMargin}} 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BottomMargin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the bottom marg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arginstyle NewIndentation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terparagraphSpacing}}\formatnote{  --  }the sprea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Above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Below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pacingstyle NewInterlineSpacing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the spac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char *FontFamily}}\formatnote{ --  }the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fontsizestyle FontSize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fontscriptstyle FontScript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AddFontFaces}}\formatnote{  --  }the add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OutFontFaces}} \formatnote{ --  }the remov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enum style_Justification NewJustification}}\formatnote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}the justific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NumTabChanges}}\formatnote{  --  }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tabentry *TabChangeList}}\formatnote{  --  }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rray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AddMiscFlags}}\formatnote{  --  }the or'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OutMiscFlags}}\formatnote{  --  }the or'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namespace *AdditionalAttributes}}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lists attributes that are add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perand parameter}\indexi{Style++Oper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yle methods require an operand value to be passed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the computation of the operand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values are style_Inches or style_CM, then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or centimeters desired multiplied by 65536 and rounded of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values are style_Points or style_RawDot, then enter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ixels desired as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_Ems and style_Lines unit values are currently un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4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styles}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new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yle_New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style_New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yle by dynamically allocating memory for a styl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called to create an empty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style, Highlight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Copy(style, dest)\indexi{Style++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, *dest;}\indexi{ \italic{style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style_Copy}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an existing style into a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make copies of styles w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mplates.  Templates are usually considered read-only, ther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styles would have to be local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 *TemplateHighlight, *HighlightSty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Copy(TemplateHighlight, 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style, HighlightStyle, and copies information from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TemplateHighlight,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4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styles}\indexi{Style++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sty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ame(styl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}\indexi{ \italic{style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ame} set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set the name that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SetName(HighlightStyle, "highligh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style, HighlightStyle, to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sty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Nam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ame} retrie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ame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sty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writing a style reference in the body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name = style_GetName(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ame, stylename, for the style,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4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menu name for a style}\indexi{Style++Menu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MenuName(style, men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Name;}\indexi{ \italic{style_SetMenu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MenuNam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set the name that is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or this style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SetMenuName(HighlightStyle, "Highlight~1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enu name of the style, HighlightStyle, to "Highlight" and se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iority to 12 (See the documentation on menus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prio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menu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MenuName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GetMenu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MenuName} retr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name o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menu name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sty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creating a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 = style_GetMenuName(Highlight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enu name, menuname, for the style,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4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I/O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styles}\indexi{Style++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} pars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s of the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style definition and prints an error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} writes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 the style, HighlightStyle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4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menu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menu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Menu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Read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Menu} par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s of the menu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Menu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menu style definition and prints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menu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Menu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Menu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Menu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menu style, HighlightStyle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4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styl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_ReadAttr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Me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adAttr} par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s of the style attribut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_ReadAttr(HighlightStyle, myfil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mponents of the style attribute definition and print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WriteAttr(styl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\indexi{ \italic{style_WriteAtt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WriteAttr}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WriteAttr(HighlightStyles, my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style attributes for HighlightStyle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4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ipulating attributes of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margins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lef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LeftMargin(style, Basis, 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LeftMargi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eft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Left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eftEdge, style_RightMargin, style_Righ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lef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Left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 }\indexi{ \italic{style_GetNew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LeftMargi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eft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4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right margin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Right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Righ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Right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right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Left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eftEdge,style_RightMargin, style_Righ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ines, style_Raw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w right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Right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Right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Right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right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top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Top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Top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TopMargin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op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Top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TopEdge,style_BottomMargin, style_Bottom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Lines,style_Raw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28,4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w top margin}\indexi{Style++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TopMargin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Top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TopMargi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op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ottom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BottomMargi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Bottom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Bottom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bottom margi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Top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_TopEdge, style_BottomMargin, style_Bottom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bottom mar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BottomMargi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BottomMarg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BottomMarg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bottom margi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4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indentation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indentation}\indexi{Style++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dentation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dent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Ind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indentation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Margin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Previous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dentation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Margin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Indent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Ind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indentation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new spacing between paragraphs}\indexi{Style++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terparagraphSpacing(style,Basis,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terparagraph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SetNewInterparagraphSpacing} sets a new inter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Sp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Interparagraph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interparagraph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terparagraphSpacing(style,RefBas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 }\indexi{ \italic{style_GetNewInterparagraph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GetNewInterparagraphSpacing} gets the new inter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above spacing}\indexi{Style++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Above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 }\indexi{ \italic{style_SetNewAb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Above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bov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Above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abov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Above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Ab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Abov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bove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elow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Below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Be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Below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elow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Below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new below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Below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Be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Below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elow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inter-line spacing}\indexi{Style++Inter-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NewInterlineSpacing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NewInterlin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NewInterlineSpac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new inter-line spacing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pacing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ConstantMargin, style_Interline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 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new inter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NewInterlineSpacing(style,RefBasis,RefOper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pacingValu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NewInterlin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NewInterlineSpac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w inter-line spacing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92,4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family}\indexi{Style++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Family(style,New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Font;}\indexi{ \italic{style_S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Family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nt family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ewFont indicates the family name of the new font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milies include:  Andy, AndySans, AndyTyp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Family(style,FontName, bu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n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size;}\indexi{ \italic{style_G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Family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amily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size}\indexi{Style++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Size(style,Basis,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FontSiz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 }\indexi{ \italic{style_S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Siz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FontSize indicate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.  The operand value is the actual numeric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PreviousFontSize, style_ConstantFont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Size(style,RefBasis,Ref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FontSize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}\indexi{ \italic{style_G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Siz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font script}\indexi{Style++Font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SetFontScript(style,Basis,Operand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criptMovement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SetFont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SetFontScript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nt script for the font family of the style.  It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pts and subscripts in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basis value indicates the reference point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hould begin (where style_ConstantScriptMovement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value).  The operand value is the actual numeric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value indicates the unit used in specifying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asis values are:  style_PreviousScript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ConstantScript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it values are:  style_Inches, style_CM, style_Points, style_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ines,style_Raw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font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FontScript(style,RefBasis,RefOperand,Ref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ScriptMovement *Ref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Ope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*RefUnit;}\indexi{ \italic{style_GetFont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FontScrip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cript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for writing out the attribut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24,4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tabs}\indexi{Style++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bs are currently fixed a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ClearTabChang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}\indexi{ \italic{style_ClearTabChang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ClearTabChang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all tabs from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ta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AddTabChange(style,TabOp,Where,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TabAlignment Tab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AddTabChan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AddTabChange}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to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tab chang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GetTabChangeList(style,RefNumTabChanges,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fNumTab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Unit Unit;}\indexi{ \italic{style_GetTabChange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TabChangeLis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tab changes for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4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Working with arbitrary attributes}\indexi{Style++Arbr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new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AddAttribute(style,NewAttribut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ttribute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 Attribute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AddAttribute}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tribute to the environment stat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Removing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_RemoveAttribute(style,Old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Remov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an attribute from the environment stat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_GetAttribute(style,Old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Attribu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GetAttribut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n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for the existence of an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tyle_IsAttribute(style,TestAttribu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stAttribu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ttribu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_IsAttribute}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ther an attribut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font faces}\indexi{Style++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dd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ClearNew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ClearNew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ClearNewFontFaces} sets the AddFontFaces by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clear out any font faces that had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 font face fo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AddNewFontFace(style, New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AddNew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\italic{style_AddNewFont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's the new font face with the Add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add a font face to the Add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ce values are:  fontdesc_Plain, fontdesc_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Italic, (fontdesc_Shadow), fontdesc_Fixed,(fontdesc_Out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Thin), (fontdesc_Black), (fontdesc_Medium),(fontdesc_Heav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Conden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Note:  font face values in parentheses are currently unimplemented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remov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ClearOl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ClearOl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_ClearOldFontFaces} sets the OutFontFaces byte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clear out any font faces that had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 font face for rem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RemoveOldFontFaces(style, Old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ld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RemoveOl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\italic{style_AddOldFontFa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's the inverse of the old font face with Out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ed to add a font face to the OutFontFaces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nt face values are:  fontdesc_Plain, fontdesc_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_Italic, (fontdesc_Shadow), fontdesc_Fixed,(fontdesc_Out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Thin), (fontdesc_Black), (fontdesc_Medium),(fontdesc_Heav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desc_Conden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Note:  font face values in parentheses are currently unimplemented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ll of the add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Adde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Gets all of the add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ll of the removed font 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RemovedFontFaces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RemovedFontFace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leftindent{Macro method description.  }}Gets all of the remov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ich font faces have been a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llAdd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ll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 Checks which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by checking for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ich font faces have been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llRemov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llRemov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 Checks which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moved by checking for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4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ether any font faces have been a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nyAdd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nyAdd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Checks whether any font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ecking whether any font faces have been remo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IsAnyRemovedFontFace(style,Test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st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IsAnyRemovedFontFa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Checks if any font 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move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justifications}\indexi{Style++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SetJustification(style,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Justification 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SetJustifica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Sets the jus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for the justification are:  style_PreviousJus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eftJustified, style_RightJustified, style_C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LeftAndRightJustified, style_LeftThenRight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jus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yle_GetJustification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 \italic{style_GetJustifica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Gets the jus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