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01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documentation for glis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lear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Contains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opy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}, struct glist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list *\bold{glist_}Cre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Delet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}_Enumerate (struct glist *\italic{self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}, unsigned long \italic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Fin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Fin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filter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Fir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iti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Sorte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Uniqu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La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Pop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Push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Size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So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010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