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Dealloc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GetRoot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style *\paramname{styl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view *\paramname{view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rpos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type \paramname{type}, union environmentcontents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Remove }\fixedindent{(struc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vironment}, long \paramname{pos}, long \paramname{length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type}, boolean \paramname{deletea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style 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enum environmenttype \paramname{type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ironm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ment *environment_GetRootEnvironmen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