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6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Completion}}\indexi{Completion class} \indexi{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CompletionWork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struct resul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message_CompletionCode \bold{completion_}File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pathname}, boolean \paramname{director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FileHel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rtialPath}, long \paramname{dummyData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helpTextFunction)(\paramname{)}, long \paramname{helpText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completion_}FindComm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1}, char *\paramname{string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completion_}GetFile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prompt}, char *\paramname{startPath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bufsiz}, boolean \paramname{directory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mustM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letion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e a string} \indexi{ \italic{completion_CompletionW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void completion_CompletionWork(string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ul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mpletes a string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 filename completion} \indexi{ \italic{completion_G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int completion_GetFilename( view, prompt, start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fsiz, directoryP, must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rector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ustM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filename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 commonalities in str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ompletion_FindComm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long completion_FindCommon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1, *string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inds commona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commonaliti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6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