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off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rofftext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RoffIntoText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, FILE *\paramname{fp}, long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paramname{resource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FILE *\paramname{file}, long \paramname{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Attribut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 *\paramname{rofftext}, struct attributes *\paramname{att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itialPo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\paramname{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putFil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\paramname{file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Tex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struct text *\paramname{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rofftext_}ViewNam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Writ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writeI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app *\paramname{rofftextapp}, \paramname{argc}, 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rofftextapp_}Run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ap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Sta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app *\paramname{rofftextap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Debug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Delet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Fin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hash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Lookup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Renam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, char *\paramname{n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hash_}SetHash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\paramname{f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Stor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, char *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69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69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6976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