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652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Writing .p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#~type} typename [\bold{list}] [separator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gives the type of the preference, whether it is a list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the item separat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#~view[s]} viewname [viewnam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gives a list of the views the user should be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i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Name]\bold{.}PrefName\bold{:} defaul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gives the preference name, and it's default valu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 cannot be discovered until runtime it should be lef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lp should describe how the default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#~group}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preferences after this line and before the next #~group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#~range} low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For integer preferences displayed with a slider this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e slider shoul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#~help}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#~end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Help information should be bracketted between #~help and #~end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can contain styl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#~sha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f a preference should appear in multiple groups, all ocur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#~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### Note: the next two currently have no effect, but \indent{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nd will serve the indic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#~ex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Indicates that the preference should only be shown to exper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#~no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dicates that the preference should be shown to both no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#### NOTE: this has not been implemented and will not be unles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mand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~defaultproc} Pro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names a proctable function which will be call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preference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iew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706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706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706296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 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65216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