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65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iller} object and its companion \italic{fillerview}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user interface for selecting an object to go into a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 This file provides programmer documentation; the user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l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ler} does not extend its base class, \italic{cel}.  Its onl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ence is to get fillerview start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view provides a simple graphic interface which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sets and allows the user to select one by clicking.  It exten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celview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lerv_SetDataObjectByName}(self, dataname) fills in the in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data object.  If the first three letters of the name are "Ask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name.  Although the filler remains present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, it is not visible in the view tree and functions onl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657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