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9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 View}}\indexi{Frame view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view is a subclass of text view.  The class \italic{frameview}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and class procedures for creating a frame view, and set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.  Messages appearing in the message line are managed by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message}.  Overri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rame view} \indexi{ \italic{frameview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view_Create(mess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message *messageLin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frame_Create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view with a message line.  The message line is a fram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new message line for a frame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view_SetMessage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SetMessageLine(frview, mess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fr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message *messageLin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frameview_SetMessageLin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line for a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message line} \indexi{ \italic{frameview_GetMessage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message *frameview_GetMessageLine(f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view *fr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view_GetMessage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message line for a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frame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7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turning a message line} \indexi{ \italic{frameview_Retu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Return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turns to a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help} \indexi{ \italic{frameview_Hel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Help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rovides help on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leting a message} \indexi{ \italic{frameview_Comp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Complete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mpletes a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7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9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