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59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view: a Drawing 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view_DestroyTool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FlushDataChang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ChangeZoom(long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ClearSe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ggle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ggle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Unselect(struct figobj *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Unsel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IsSelected(long 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EnumerateSelection(procedure func, long 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OneSelected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ExpertMode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BuildKeystate(struct keystate *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NumHighlights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BlockUpdates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CutNPaste(short operation, long 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ix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Fig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X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Y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W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PrintPixH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NumSelect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Focus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ChangeFlag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NumHighligh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Size(long val, long x, long y, long w, long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(long val, struct rectangle *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GetHighlight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PrintRect(struct rectangle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oving the Toolse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DestroyToolse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stroys the toolset window,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oming In / 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ChangeZoom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hanges the zoom level of the figview and redraws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\italic{val} should be 1 to zoom in (increase objects' sizes), -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, and 0 to return to the normal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aying View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\function{figview_BlockUpdates}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val} is TRUE, the view will begin caching (and not processing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Update(self, self) calls. When BlockUpdates(self, FALSE)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resume processing WantUpdates() calls, including any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during the interval of th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alls to either Update() or FullUpdate()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mpolite to block updates for too long. This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by applications that want to do direct drawing o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ouse events. It is reasonable to turn blocking on at a mous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turn it off at the mouse-u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pdating the Figview In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FlushDataChange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forces the figview to look through its figure for ch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m into its own cache. No changes are made to th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done in Update() and FullUpdate(); however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flush the changes without waiting for an update.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want to add a new figobj to the figure and then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Since the view keeps track of selection information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figview_FlushDataChanges() after adding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ting Figure Coordinates to Screen Coordinates and 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Pix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ix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a value \italic{val} in standard figure coordin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 (at the current scale and scroll position.) ToPixX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xY() convert X and Y positions; ToPixW() and ToPixH() convert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dth and heigh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Fig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Fig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do the opposite conversion -- screen coordinate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view_ToDefFig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ToDefFig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screen coordinates to standard figure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use the current scale and scroll position; instea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cale is normal and the document is panned to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ToPrintPixX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Y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W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gview_ToPrintPixH(struct figview *self,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convert standard figure coordinates to printing coordinat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y return what the ToPix*() macros would return if the window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zoom and panned to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\italic{not} affected by the print scaling set in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lec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all information about which object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figview, not the figure. Therefore, if an objec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, it cannot be selected until the figview has noticed its pres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you check its status with figview_IsSelected(). This normally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all to figview_Update() or figview_FullUpdate()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bject sooner than that, you can call figview_FlushDataChanges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view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selection yourself, you should immediat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WantUpdate()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ClearSelec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lears the selection in the view; all object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NumSelected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objects that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view_IsSelected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whether the figobj with reference \italic{ref}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object \italic{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Un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selects object \italic{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ToggleSel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s object \italic{o} if it is unselected, or unselects i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view_Un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view_ToggleSel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calls are similar to the previous three, except that the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\italic{ref} instead of a figobj pointer \italic{o}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s somewhat faster, since the view does not have to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OneSelected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ctly one object in the view is selected, this will return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none are, or more than one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EnumerateSelection(self, func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lls \italic{func} on every selected object in \italic{self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made in the order that objects are stacked in the group, fro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. Groups are called befor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 should fi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ntexp{void func(struct figobj *o, long ref, struct fig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f, 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func} is called for a figobj, \italic{o} will b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\italic{ref} will be the object's reference, \italic{self}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, and \italic{rock} will be the \italic{rock} argument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EnumerateSelection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esting Cuts, Copies,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\function{figview__CutNPaste}(self, operatio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oc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orms a cut, copy, or paste, exactly as if the appropria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had been selected. \italic{operation} is one of the follow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figv.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OpCopy: Copy the selected objects (some must b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OpCopyInset: Copy the contents of the selected inset (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selected, and that must be an in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OpCut: Cut the selected objects (some must b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OpPaste: Paste objects or an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OpPasteRotate: Paste objects or an inset, after rotating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ck} is passed on to the appropriate figview proctabl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ock is not used in any of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cus 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Focus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view's focus group to \italic{ref}, which must be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grp. If \italic{ref} is figure_NULLREF, the focus is set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is function, you should immediately call figview_Want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FocusRef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eference to the foc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ert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ExpertMode(self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expert mode on or off, according to val. This metho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FocusChangeFlag(self, val)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FocusChangeFlag(struct figview *self, boolean 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or disables the keys (normally the arrow keys)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hange the focus group. By default, they are disabled; if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\italic{val} TRUE,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ighligh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 is a rectangle that can be drawn in a given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. By default, there are two highlights defined, both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by fig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around the focus group (if the focus is not the root group)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ed by the redra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 area that will be on the page if the document is prin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by the \typewriter{figview-show-print-area} proc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of figview, or views that incorporate figviews,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to add more highlights (numbered 2, 3, 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view_GetNumHighlights(struct figview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highlights currently available for the fig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view_SetNumHighlights(self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dditional highlights, if necessary, so that the figview h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) \italic{num} highlights defined. The new highlights created ar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HighlightSize(struct figview *self, long val, long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, long w, long h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view_SetHighlight(struct figview *self, long val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rr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ghlight number \italic{val} to the rectangle given (either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ointer or as (X, Y, Width, Heigh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a highlight entirely, call figview_SetHighlightSize(self, val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-1, -1). You can also call figview_SetHighlight(self, rr), where \italic{r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n empty rectangle (but \italic{not} a NULL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rectangle *figview_GetHighlight(struct figview *self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ruct rectangle containing the position of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\italic{val}. The contents of the rectangle are used by other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be deallocated or changed except with figview_SetHighlight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_SetHighlight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63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63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63207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5924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