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9378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ure: a Drawing Data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ure is a substrate which contains a subobject (of class figob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is subobject is a figogrp (subclass of figobj), which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hich can contain zero or more figobjs nested within it. Thus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hierarchical tree of fig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gobj in a figure is assigned a long-integer reference numb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the figure use these reference numbers, rather than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pointers; this allows faster object lookup. The constant figure_NULL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figure.ch) is used as a "null"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top-level subobject in a figure is called the root objec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of class figogrp. (In a newly created figure,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grp has already been created; in general, there is no reason to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) A figogrp contains a (possibly empty) linked list of figobj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gobj (except for the root group) is thus in a figogrp, which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's parent group. By convention, the parent group of the roo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s of efficiency, the linked list of contents of a figogrp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gure data structure, \italic{not} in the figogrp. \italic{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ogrp can have no contents until it is inserted into a figure.}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serted into a figure, it is not meaningful to talk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grp's contents, or to try to assign i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ure has an "origin" point. This is the position which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-hand corner when the figure is printed. The origin is oft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, at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ure_InsertObject(struct figobj *o, long parent, long dep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DeleteObject(struct figobj *o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LinkObjectByRef(long ref, long parent, long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UnlinkObj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InsertObject(struct figobj *o, long parent, long depth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DeleteObject(struct figobj *o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LinkObjectByRef(long ref, long parent, long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UnlinkObj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s(struct rectangle *area, boolean allow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c, long rock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Group(long groupref, struct rectangle *area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procedure func, long rock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Tree(long groupref, struct rectangle *area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procedure func, long rock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FindRefByObject(struct figobj *o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FindObjectByRef(long ref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FindRefByPos(long gref, boolean recursive, enum figobj_HitVal how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, long x, long y, long *ptref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FindDepthByRef(long ref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WritePartial(FILE *fp, long writeid, int level, long *lis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ize, struct point *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ReadPartial(FILE *file, long id, long focus, struct point *ori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OverallBounds() returns struct rectangle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RootObj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GetReadOnly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SetReadOnly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Origin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Origin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PrintScale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PrintScal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SetPrintScale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PrintLandscap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SetPrintLandscape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erting and Removing Figob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AlwaysInsertObject(self, o, parent,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are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nserts figobj \italic{o} into \italic{self}. \italic{o}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ready inserted into \italic{self} or any other figure. If \italic{o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grp, it will have no contents once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 is placed into the figogrp referred to by \italic{parent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arent} is figure_NULLREF, \italic{o} is placed into the ro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 determines where o is stacked in relation to the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p. If \italic{depth} is 0, \italic{o} is placed behi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; if 1, \italic{o} is placed in front of the rearmost objec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\italic{o }is placed in front of the rearmost 2 objects; et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pth} is -1, it is placed in front of all the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InsertObject() returns the long reference number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}. If the insertion fails, it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ure_AlwaysDeleteObj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moves \italic{o} from \italic{self}. It can then be destroy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a differen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o} is a figogrp, all its contents are removed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DeleteObject() returns a flag indicating whether the dele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and Unlinking Figob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move a group of objects around in the figure hierarc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keeping the structure of the group intact. The naive solu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DeleteObject() and figure_AlwaysInsertObject(), is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information about what objects are in what groups is lo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eleted. figure_AlwaysUnlinkObjectByRef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LinkObjectByRef() provide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ure_AlwaysUnlinkObj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unlinks" the figobj referred to by \italic{ref}. That is, the figob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contents list of its parent, but not removed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data structure. If the figobj is a figogrp, its contents are p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be valid when the figobj is linked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nlink a figobj, you should link it back in before the nex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ure_AlwaysLinkObjectByRef(self, ref, parent,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ks the figobj \italic{ref} back into \italic{self}. The figobj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riginally been inserted in \italic{self}, and then un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UnlinkObjectBy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arent} and \italic{depth} arguments determine where the figob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ack in; their meanings are the same as in figure_AlwaysInsertObj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ad-Only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boolean figure_SetReadOnly(struct figure *self, boolean newvalue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g's read-only flag to \italic{new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ure_GetReadOnly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the read-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long figure_InsertObject(struct figure *self, struct figobj *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rent, long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igure_DeleteObject(struct figure *self, struct figobj *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igure_LinkObjectByRef(struct figure *self, long ref, long paren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gure_UnlinkObjectByRef(struct figure *self, long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are exactly the same as the corresponding figure_Always....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except that they do nothing when the read-only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About the Fig's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RootObjRef(struct figure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eturns a reference to the ro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obj *figure_FindObj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a pointer to the figobj referred to by \italic{ref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f} is not a valid reference in \italic{self}, the metho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FindRefByObj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the reference to the figobj \italic{o}. If \italic{o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ed into \italic{self}, the method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FindDepth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the depth of figobj \italic{ref} in its parent group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t returns 0 if \italic{ref} is the rearmost object in its group, 1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-rearmost, and so forth. If \italic{ref} is the frontmost o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method returns N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italic{ref} is not inserted into \italic{self}, the metho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rectangle *figure_GetOverall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rectangle which bounds every object in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ctangle structure are used by other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verwritten or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terating Functions Over The Contents Of the 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ure_EnumerateObjects(self, area, allow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u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lowoverl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call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t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lls the boolean function \italic{callfun} on some or all figo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talic{self}. 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\italic{area} is NULL, the \italic{allowoverlap} argument is ign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fun} is called for each figobj in \italic{self}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), in an arbitrary order. (To call them in hierarchical ord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Tree().) If \italic{callfun} returns TRU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, it is not called for any further figobj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s() returns a pointer to that figobj. If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TRUE, figure_EnumerateObjec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area} is a pointer to a struct rectangle, \italic{callfun}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 figobjs that are in that rectangle. If \italic{allowoverlap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this means figobjs that are entirely within that rectangle; if TR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ose figobjs that intersect or are within the rectangle.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made in an arbitrary order. Again, in either case, the enum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s and a figobj pointer is returned if any call to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; if no call returns TRUE, the metho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allfun} should fi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ntexp{boolean callfun(struct figobj *o, long ref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*self, any_t 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callfun} is called for a figobj, \italic{o} will be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, \italic{ref} will be the object's reference, \italic{self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, and \italic{rock} will be the \italic{rock} argument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ure_EnumerateObjectGroup(self, grp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callfu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lowoverl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call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similar to figure_EnumerateObjects(), but it restric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o subobjects of the figogrp \italic{grp}. The enum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(that is, if \italic{grp} contains subgroups, \italic{callfu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led on the contents of those subgroups.) If \italic{grp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NULLREF, \italic{callfun} is called only on the top-level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the root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are made in the order that objects are stacked in the group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guments, the return value, and the parameters of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of figure_EnumerateObjec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ure_EnumerateObjectTree(self, grp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callfu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lowoverl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call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t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similar to figure_EnumerateObjects(), but it restric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o subobjects of the figogrp \italic{grp}. The enum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s} recursive (that is, if \italic{grp} contains sub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fun} is called on the contents of those subgroup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roups themselves.) However, \italic{callfun} is not called o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}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grp} is figure_NULLREF, \italic{callfun} is called on every fig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, starting with the ro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are made in the order that objects are stacked in the group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ront. Groups are called befor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guments, the return value, and the parameters of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of figure_EnumerateObjec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ting the Figobj at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long figure_FindRefByPos(self, gref, recursive, howhit, delta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curs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figobj_HitVal howh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searches the figobjs in \italic{self} for one which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\italic{x, 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whit} and \italic{delta} determine how precisely the point m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 in order to be accepted. The possible values (defined in figobj.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gobj_HitHandle: (x, y) must be within \italic{delta} of 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obj. The handle reference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Body: (x, y) must be within \italic{delta} of some part of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obj. The body part reference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Inside: (x, y) must be in the interior of the figobj.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(See figobj.doc for information on figobjs' handles, bodies, and interi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a reference to the figobj it finds, and puts in a han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reference in *\italic{ptref}. If you are not interested in the handl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reference, you may let \italic{ptref} be NULL. If no figobj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gref} is figure_NULLREF, every figobj in self is check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ef} is a reference to a group, only the content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; \italic{recursive} determines whether subgroups of \italic{gref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rigi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GetOriginX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GetOriginY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turn the X and Y coordinates of the origin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ure_SetOrigin(struct figure *self, long x, long y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rigin point to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inting Scale and Landscape/Portrai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ure_SetPrintScale(struct figure *self, double x, double 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printing scale values. The default values are (1.0, 1.0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the document at a scale of 576 units per inch; this i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that the figure document is displayed in a figview at normal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double figure_GetPrintScaleX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double figure_GetPrintScaleY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et the X and Y printing sca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ure_SetPrintLandscape(boolean 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figure to print in "portrait" mode if \italic{val} is FAL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dscape" if \italic{val} is TRUE. Portrait is the normal mode;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right when the page is held vertically (short edges at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) Landscape mode means that the figure will be upright when the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ure_GetPrintLandscape(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FALSE if the figure is in portrait mode, or TRUE f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and Writing Selected Objects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ure_WritePartial(self, fp, writeid, level, list, list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figure_Write(), and the \italic{f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, and \italic{level} arguments have the same mean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riting out the entire figure, it only writes out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s. \italic{list} should point to an array of figobj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num} should be the size of the array. Only figobj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out. If there are any figogrps in the list,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contents' contents, etc.) will automatically be written out as well;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bjects should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atastream will describe a full-fledged figure. The orig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gure will be the top left corner of a rectangle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s in the list; this will not, in general, be (0, 0). If you wish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at origin point is, you can pass the address of a struct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}; the structure will be filled out with that origin poi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} is NULL, that information is not returned. (The origi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 is in any cas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ReadPartial(self, fp, id, focus,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figure_Read(), and the \italic{fp} and \italic{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have the same meaning. However, instead of replac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 with the figure read from the datastream, the data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dded} to the contents of \italic{self}. All the objects read 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group whose reference is \italic{focus}. (\italic{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reference to a group; it may \italic{not} be figure_NULL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point of self is not affected. However, if you pas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 point in \italic{origin}, it will be filled out with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point of the read-in figure. If \italic{origin} is NUL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the same kinds of values as figure_Read(). If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(anything other than dataobject_NOREADERROR)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 are not predictable; some of the figobjs may have been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, or none; some may have been inser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8434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8434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8434236,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9378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