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175795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nt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IndentExp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12484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Indent LeftMargin Cm -12484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\center{figattr: an object to store figobj attribut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s currently implemented are shade, color, line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-rectangle corner width, font size, font family, font style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ey have indices assigned to them, from 0 to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figattr_Sh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Line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RRect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Fo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Font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Font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Text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Arrow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Arrow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methods use an unsigned long mask to indicate a subset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attributes. The one-bit masks corresponding with them are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index'th bit of the mask. (That is, the mask indicat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dth is (1 &lt;&lt; figattr_LineWidth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mask (all 8 bits) can be abbreviated figattr_Mask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figattr_NumAttributes is defined a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ttribute is either active or inactive. If it's inactive, i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e is an integer from -1 to 8. -1 is transparent, 0 is white, 1-7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es of grey, 8 is black. For ease of reading, the transparent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figattr.ch as figattr_Shade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a string containing the name of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dth is an integer greater than or equal to 0. 0 means a hai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ways draw with the narrowest possible resolution). Positive numbers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dths in points (1/72 inch at normal sca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-rectangle corner is an integer greater than 0, giving the radi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ner arcs on a rounded rectangle. 0 gives no rounding (a rectangl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numbers give the radius of the corner arcs in points  (1/72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rmal sca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 is a positive integer, giving the font size 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style is a long integer mask. Its values are defined in fontdesc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currently implemented are fontdesc_Plain, fontdesc_Ital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esc_Bold, and (fontdesc_Italic | fontdesc_B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family is a string containing the name of a font. The value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re "andy", "andysans", and "andy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position is an integer, containing one of the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attr_PosLeft, figattr_PosRight, figattr_PosCenter (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attr.ch). These mean left-justified text, right-justified tex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tex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size is an integer greater than 0, giving the radiu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heads, in points (1/72 inch at normal sca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position is an integer, containing one of the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attr_ArrowNone, figattr_ArrowTail, figattr_ArrowHead, figattr_Arrow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ined in figattr.ch). These mean adding no arrowheads, adding arro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s of lines (the end defined last), adding arrows to the begi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ng arrows t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figattr_CopySelf() returns struct figatt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CopyData(struct figattr *src, unsigned long 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SetActive(int att, boolean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IsActive(int 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SetShadeVal(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GetShadeV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SetShade(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GetShade(struct figattr *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SetLineWidthVal(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GetLineWidthV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SetLineWidth(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GetLineWidth(struct figattr *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attr_SetRRectCornerVal(long v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attr_GetRRectCornerVal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SetRRectCorner(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GetRRectCorner(struct figattr *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SetColorVal(char *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GetColorV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SetColor(char *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GetColor(struct figattr *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SetFontFamilyVal(char *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GetFontFamilyV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SetFontFamily(char *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GetFontFamily(struct figattr *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SetFontSizeVal(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GetFontSizeV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SetFontSize(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GetFontSize(struct figattr *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SetFontStyleVal(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GetFontStyleV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SetFontStyle(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GetFontStyle(struct figattr *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figattr_SetTextPosVal(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GetTextPosV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SetTextPos(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GetTextPos(struct figattr *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figattr_SetArrowSizeVal(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GetArrowSizeV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SetArrowSize(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GetArrowSize(struct figattr *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exp{figattr_SetArrowPosVal(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GetArrowPosV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SetArrowPos(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attr_GetArrowPos(struct figattr *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pying the Figatt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struct figattr *figattr_CopySelf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attr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allocates and returns a new figattr,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el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attr_CopyData(self, src, 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attr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attr *s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ma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copies some or all of the attribute data from \italic{src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lf}. The bits of \italic{mask} determine which attribu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and which are ignored. (If an attribute of \italic{src} is in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s bit of \italic{mask} is TRUE, that attribute in \italic{self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active al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and Setting Attribute Val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boolean figattr_IsActive(struct figattr *self, int att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termines whether a particular attribute is active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tt} should be an attribute index (figattr_Shade, figattr_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figattr_SetActive(struct figattr *self, int att, boolean val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s an attribute to active or inactive. \italic{att} should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index. If \italic{val} is TRUE, you must also set the attribut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 the appropriate figattr_SetXxxxxxVal(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our value-access macros for each attribute. The ones for sh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below; the others work in a paralle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figattr_SetShade(struct figattr *self, long val) }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s the shade attribute of \italic{self} to active and sets it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italic{va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long figattr_GetShade(struct figattr *self, struct figattr *def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turns the shade value from \italic{self}. If shade is un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lf}, it returns the shade value from \italic{def} instead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shade ac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figattr_SetShadeVal(struct figattr *self, long val)}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s the shade value of \italic{self} to \italic{val},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whether it is ac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long figattr_GetShadeVal(struct figattr *self)}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turns the shade value from \italic{self}. If shade is un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elf}, the returned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175902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175902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17590268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1757958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