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34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del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in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ree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fad_frame *\paramname{f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fad_}iconnum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char *\paramname{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_}Initi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_frame *\bold{fad_}new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new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long \paramname{x}, long \paramname{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Read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Attribute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attributes *\paramname{attribut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N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set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ype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ReadOnly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boolean \paramname{readOnl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ector *\bold{fad_}set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point *\paramname{pp1}, struct f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p2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un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Writ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ani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framecount}, int \paramname{starta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gofor}, int \paramname{mtm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fad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fadview *\paramname{fadview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Width}, long *\paramname{d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ilere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char *\paramname{fnm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ull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view_}geticon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char *\paramname{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view *\bold{fadview_}Hi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usex}, long \paramname{mous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fadview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view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as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os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nex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view *\paramname{fa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Prin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 boolean 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view 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etDataObjec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dataobject *\paramname{dataObj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howf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int \paramname{i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fad may be found in the help file fad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16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16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1639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3478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