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6407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boolean \bold{tags_}InitializeClass }\fixedindent{(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ormation on tags is available in the help file tags.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820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820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820136,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and without fee is hereby grante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bove copyright notice appear in all copies and that both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and this permission notice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d that the name of IBM not be used in advertising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ity pertaining to distribution of the software without specific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ri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HOLDERS DISCLAIM ALL WARRANTIES WITH REG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SOFTWARE, INCLUDING ALL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. IN NO EVENT SHALL ANY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 BE LIABLE FOR ANY SPECIAL, INDIRECT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OR ANY DAMAGES WHATSOEVER RESULTING FROM LOSS OF US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PROFITS, WHETHER IN AN ACTION OF CONTRACT, NEGLIG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TORTIOUS ACTION, ARISING OUT OF OR IN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64079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