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619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p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ell_}CheckDocument }\fixedindent{(struct tex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, long \paramname{roc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spell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25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25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25848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61917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