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zd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e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zdiff *\bold{ezdiff_}Cre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1}, struct buffer *\paramname{buf2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ignoreblank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zdiff_}FinalizeObject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zdiff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iff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ObservedChanged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zdiff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ezdiff may be found in the help file ezdiff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4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4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429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