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06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several examples of Andrew Toolki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subdirectories, ``ex1'' through ``ex19,''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d sequence of tutorial examples in increasing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Each example builds o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ocumention is available for selected example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use the link inset below to go to the document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56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examples/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56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56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56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linkview,539560456,11,0,0}ex1.doc - how to create a cla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56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examples/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56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56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56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linkview,539561512,12,0,0}ex2.doc - example showing how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56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examples/ex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56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56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56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linkview,539561928,13,0,0}ex3.doc - example showing how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562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examples/ex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562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562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562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9562440,14,0,0}ex4.doc - example of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``&lt;src&gt;/contrib/atkbook'' is a tree of examples from Nathan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enstein's book, \italic{Multimedia Application Develop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oolk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62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62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62856,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068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