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User Interface 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User Interface System (AUIS) is an integrated set of to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reate, use, and mail documents and application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ly formatted text and embedded objects.  AUIS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User Environment (AUE) is an integr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eginning with a 'generic object' editor (ez), a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monitoring tool (console), an editor-based shel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cript), and support for printing multi-media docume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portable user-interface toolkit. 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ynamically-loadable, object-oriented environment wherein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-another. Thus, one could edit text that contain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styles, but also embedded raster images, spreadsheets,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, equations, simple animations, etc. These embedded objec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ontain other objects, including text. ATK is an open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can create new objects that can be embedded as easily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fined obje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(AMS) provides a multi-media interfac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lletin-boards.  AMS supports several mail management strate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many advanced  features including authentication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s, automatic sorting of mail, vote collection and tab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ures, audit trails of related messages, and subscription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rovides a variety of interfaces that support ttys and low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in addition to the high-function workstations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History: In 1982 Carnegie Mellon and IBM entered into a joint ven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the Information Technology Center to design a very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unction workstation and distributed computing environ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us.    This environment is known as the Andrew System, nam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's two major benefactors, Andrew Carnegie and Andrew Mell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, the School of Computer Science formed the Andrew Consorti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, support and distribute the Andrew User Interface System  (AU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term "Andrew"  is used for many different parts of the ca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 environment, this present paper is restricted to AU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IS, you must have access to a UNIX\smaller{\superscript{(tm)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running the X window system and some window manag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DIR, CLASSPATH, and PATH environment variables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AUIS system.  In /afs/cs.cmu.edu, the AUIS bin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misc/.atk tree.  To utilize AUIS for one login sess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a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afs/cs/misc/atk/@sys/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ANDREWDIR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ANDREWDIR/bin:$PA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/afs/andrew.cmu.edu/, the AUIS software is in /usr/local so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environments, the setting of ANDREWDIR may vary; 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UIS available everytime you log in, add the three lines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~/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outline the various capabilities offer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component of AUIS.  Extensive help files are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keywords listed below.  To see help on some keyword, invoke the A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with a command lik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\bold{% help 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elp system is running you can ask it for help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: select the menu item "Show help on ...".  When the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line of the window, type the topic nam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Useful topics to begin with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menus}, \helptopic{mou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windows}, \helptopic{scrollbar}, \helptopic{hel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ez}, \helptopic{typescript}, \helptopic{conso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messages}}}\italic{.}  The \italic{tour} topic list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roductor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a feel of the Andrew User Interface System, we'v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 environment that you can navigate through. 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ype the following at the command promp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</w:t>
        <w:tab/>
        <w:t>\bold{\typewriter{% }}laun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s the column on the left of your windows.  When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show its entire contents in a window, you can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bring different parts of the document into view. 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The buttons at either end of the bar.  A left click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oves the display immediately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 right click moves one unit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bar itself--the long outer rectangle between the two e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ent of the document is mapped to this bar so each point on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linearly to a poin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"elevator"--a rectangle within the bar.  It indicates w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 is currently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"dot"--a small square or narrow rectangle within the b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region of the document is currently sel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scroll bars, request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scroll}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cards which contain lists of actions you can take on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on information inside a window.  AUIS offers two types of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op-up" menus are not visible until you pop them up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mouse button;   "pull-down" menus are pulled down from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screen as with MacIntsoh applications.   The default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op-up", which is the described in this document.  To learn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l-down" menus,  see the  \bold{\typewriter{menubar}}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pop-up methods you can use to make menus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menu options.   (On machines with only two butt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is simulated by clicking or pressing both buttons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1: Press and h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and hold down the middle mouse button.  To vanish the menu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utside of the menu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arkened.  Release the mouse button.  After you've sel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2: Cli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middle mouse button.  (If the menus do not appear, you h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 too long;  try again.)  To remove menus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menu and click the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arkened.  Click the middle mouse button again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ext in AUE you typically select a piece of tex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ome action with either a keystroke sequence or a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text selection is either a position between two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with a caret below the base line, or it is a rang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reverse video, that is, white-on-black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.  You select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aret:  point between two characters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ange of text:  move the mouse cursor to one oend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.  While holding it down, move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ange and let the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a range of text: move the mouse cursor to the deisre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click the right button.  Or press the right button and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hile moving the mouse until the desired range is highlighted;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edge of most AUE windows is partitioned off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as a message for you, it displays it often displays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may also appear in a dialog box in the middle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--occasionally--in the \bold{\typewriter{\helptopic{console}}}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pplication needs information from you, such as a help topic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it prompts in the message line and characters you typ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ere.  You may use almost all ATK text editing fac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reply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eference" is exactly that; you indicate your preference as to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have for you, where there are more than on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system designers (usually at the behest of users)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, it consults the file "preferences"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onsult the \bold{\typewriter{\helptopic{preferences}}}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Environment (AUE)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following components the name of the component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type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ypescript is a window in which you type and enter Andr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you enter in Typescript get passed along to the shel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nterprets commands for the operating system. 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more about the shell in order to use Typescript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\italic{like} to know more about the shell,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csh}} help document.  Typescript can be used as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other programs in addition to the shell. 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subheading{\helptopic{ez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z is an editing program that you can use to create, 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any different types of documents.  The ez help documen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EZ to create and edit text documents.  Other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raster}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table}}},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fad}}}),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figure}}}), and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eq}}}).  Typically, ez is 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s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~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 plain ASCII file, it will be maintained that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ut that way.  If styles are editted, the stored form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.  For those accustomed to editing without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accepts most of the more commonly used keysequences of Unipress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 \bold{\typewriter{\helptopic{ez-keys}}}).  By setting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can have the gnuemacs keybindings instead (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gnuemacs}}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conso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onsole keeps track of of status information about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  It can display a digital or analog clock, monit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your system's performance, notify you about the arrival of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system errors, and much 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help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elp finds and displays information about Andrew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 as about the UNIX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ezpr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rint prepares document files (created using the  \italic{EZ }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and then prints them.  Files can also be printed from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File card of ez men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(AT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in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et is a software package that helps you create, edit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particular format--like a text editor lets you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a spreadsheet lets you manipulate tabular information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reated with the editor  EZ  can have many different inset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you can put a  table  inset directly into a document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place.  You can also nest insets recursively, so you migh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ter  inset (displaying a digitized picture) inside a tab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side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sets are also applications, meaning that they can be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eparately, without being inside an ez document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editors of different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ets are both embeddable insets and standalon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raster}}} - a raster (bitmap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eq}}} - an equ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fad}}} - a simple fram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table}}} - a si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org}}} - an organizational char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bush}}} - a directory tree/file browser (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chart}}} - a chart/graph program (line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s, histogram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insets are only insets can cannot be run a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text}}} - for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ctext}}} - an editor for C langua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n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lookz}}} - editor for the typographica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ness}}} - programming language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 the above, all inset types ar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olkit, programmers can create new objects that can b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sily as those that come with the system.  One wa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is with the \bold{\typewriter{createinset}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Message System (AM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is the system by which mail and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transmitted on Andrew.  The Andrew Message System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s (such as \bold{\typewriter{\helptopic{messages}}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sendmessage}}}) as well as underly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routines (the message server, the CUI library, the SNAP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 package, and the guardian).  The Andrew Message Syste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hite Pages facility that can be used by mail-send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ching user names to user ids so that mail can be sent 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their names as well as by their user id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Andrew Message System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help on \bold{\typewriter{AMS}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9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9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9848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