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eam formats in the Andrew User Interfac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fred J. H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rew Consor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negie 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Andrew Toolkit (ATK) is the architecture and tools for building application in the Andrew User Interface 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support the inclusion of arbitrary objects in multi-media editors, the Andrew Toolkit requires data objects to conform to a set of conventions for their file representation.  A data object must write its data enclosed in a begin/end marker pair.  The marker must include a tag denoting the type of the object being written and a unique identifier, used for referencing the data object by other data objects.  If a data object includes other data objects, they must be properly nested.  The begin/end markers make it possible to find the data associated with an object without actually parsing the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text with an embedded picture ha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data{text,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xt 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data{picture,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icture 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data{picture,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iew {pictureview,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more text 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data{text,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transport files across most networks, data streams use only printable 7-bit ASCII characters, including tab, space and new-line, and keep line lengths below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data streams in the Andrew User Interface System follow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iples for Andrew Toolkit data streams.  The overall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text data stream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\begindat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\textdsvers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\templa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definitions of additional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 the text bod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. styl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. embedded objects in tex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. \enddat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sections of this document describe each of thes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usual in ATK, the appropriate way to read or write the data stre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ll upon the corresponding Read or Write method from the AU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Only in this way is your code likely to continue to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e of changes to the data stream definition.  Moreover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umber of special features--mostly outdated data streams--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the code, but not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\begindat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TK begindata line having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data{text,9999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99999 is some identifying number unique within this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\textdsversio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alway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exist files written with earlier data stream versions having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\templ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utilizes a style template, there will be a line of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default' is whatever template name is used.  This templat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fix of a filename.  The name is appended with the suffix ".tpl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ght in the directories named in the user's atktemplatepath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If there is none, the default directory is $ANDREWDIR/lib/tp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efault' is the most usual template name.  Every installation of A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ected to have $ANDREWDIR/lib/tpls/default.tpl and its sty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 further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definitions of additional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ocument may define and use styles that are not in the template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efinition is two or mor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e{internalsty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stylename is lower case and may have digits, but no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no menuname, in which case there is an empty line;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name line, it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:[Menu card name,Style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are no attributes, the closing '}' appears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name line.  Each attribute line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:[attributename basis units 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first three are strings and the fourth is an integer,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.  The specific values allowed are beyond the scope of this docu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correspond closely to values in styl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the text body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represented by itself.  A sequence of n consecutive newli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n+1 newlines in the data stream.  Single newlin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eak the stream into lines of less than 80 bytes;  these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le is read.  Earlier data stream versions required a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line if there was to be a space in the text;  version 12 inven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fore the newline if one is not there.  The latter is prev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ing the line with a single backslash (\).  If a sentence ends a l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more than one space after its punctuation, the additional space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at the start of the next line.  The characters backslash,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, and right brace are always preceded in the text with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in the data stream may have the high bit set to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haracter from the ISO-8859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late 1993, the standard text reader and writer was modified slight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as considered a backward compatible manner.  The inten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re accurately map text that is not ATK text and thus has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ach screen line.  The behavior at end-of-line is shown by the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.  The first column gives the text as it appears on screen; the '|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where a line break is inserted when writing to the data stream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ewline as represented as '%' and spaces by '-'.  The seco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text in the data stream and the third shows it when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ASCII by the "unscribe"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ext</w:t>
        <w:tab/>
        <w:tab/>
        <w:t xml:space="preserve">data stream      </w:t>
        <w:tab/>
        <w:t>unscrib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bc-|def...</w:t>
        <w:tab/>
        <w:tab/>
        <w:t xml:space="preserve">...abc-%def...    </w:t>
        <w:tab/>
        <w:t>one space, except none at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abc-|-def...</w:t>
        <w:tab/>
        <w:tab/>
        <w:t>...abc-%-def...</w:t>
        <w:tab/>
        <w:t>two spaces, but only one at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abc|def...</w:t>
        <w:tab/>
        <w:tab/>
        <w:t>...abc\%def...</w:t>
        <w:tab/>
        <w:tab/>
        <w:t>no space ever;  no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bc%def...</w:t>
        <w:tab/>
        <w:tab/>
        <w:t xml:space="preserve">...abc%%def...  </w:t>
        <w:tab/>
        <w:t>one newline.  no space at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abc-%def...    </w:t>
        <w:tab/>
        <w:t>...abc-\%%%def...</w:t>
        <w:tab/>
        <w:t>one newline.  space at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abc---%def...</w:t>
        <w:tab/>
        <w:t>...abc---\%%%def...</w:t>
        <w:tab/>
        <w:t>one newline.  three spaces at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styl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xt in the body is to be displayed in a style, e.g. italic,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stylenam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ollowed by a closing curly brace.  The internal style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names defined either in the template or in a \defi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embedded objects in text 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n object is embedded in a text body, two items appear: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for the object and a \view line.  The \begindata for th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t the beginning of a line.  (The previous line is termi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if there is to be no space before the object.)  The \end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for the object always ends with a newline (which is not trea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view line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iew{rasterview,8888,777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uture data stream versions, other items may appear before the '}';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item is preceded by a comma.  The first item in the list is the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view object to be used to display the dataobject. 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s the identifing integer that also appears in the \begindat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.  The third value is ignored.  The fourth and fifth ite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zero;  however, if non-zero the specify the desired width and 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\enddat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data{text,9999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, it is the same as the \begindata line, but has 'end'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'beg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ATK raster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ster data object writes a standard ATK data stream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begindata line and ending with a \enddata line.  Between these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ader and possibly an imag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the header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0 65536 65536 0 0 484 6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values ar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terVersion:  '2'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pecification describes the second version of this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eld may specify changes to the image before displaying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ster_INVERT</w:t>
        <w:tab/>
        <w:t>(1&lt;&lt;0)</w:t>
        <w:tab/>
        <w:t>/* exchange black and whi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ster_FLIP</w:t>
        <w:tab/>
        <w:t>(1&lt;&lt;1)</w:t>
        <w:tab/>
        <w:t>/* exch top and botto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ster_FLOP</w:t>
        <w:tab/>
        <w:t>(1&lt;&lt;2)</w:t>
        <w:tab/>
        <w:t>/* exch left and righ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ster_ROTATE</w:t>
        <w:tab/>
        <w:t>(1&lt;&lt;3)</w:t>
        <w:tab/>
        <w:t>/* rotate 90 clockwi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cale, yScale:  '65536 65536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scale factors affect the size at which the imag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 raster_UNITSCALE (136535) will print the im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ximately the size on the screen.  The default sca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5536 is approximately half the screen size.  (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ctly half screen size in an effort to simplify scal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0-dots-per-inch prin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, y, width, height:    '0 0 484 60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possible for a raster object to display a por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.  These fields select this portion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 of the upper left pixel and the width and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ll instances so far, x and y are both zero and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height specify the entire r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header line specifies the actual raster in one of three for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the first of these forms i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 10156544 484 6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terType: 'b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Id: '10156544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dentifier so other raster objects can refer to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ly this is the same identifier as in the \begindat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, Height:  '484 603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s the width of each row and the number of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ny rows follow one subsequ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orm:   refer 101356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data object does not have the bits, but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 as stored in another data object (which should appear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ame data stream.)   'refer' identifies this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teger is the identifying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form:   file 10235498 filenam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aster is not in the current data object, but i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file' identifies this form.  The id number '10235498'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aster data to be refered to by a 'refer' form. 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full pathname of the file.  Path is the ele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asterpath" list against which the filename was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This is not fully implemented.  The idea is to ache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sure of recovery in case the file is mov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rst form ('bits'), the header is followed by lines spec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.  There is at least one line per raster row, though some rows may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lines.  The bits of a row are encoded in blocks of eight; a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8 bits are specified, though trailing bits will be ignored aft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w.  Following the last bits for a row are a space, a vertical bar (|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line.  Basically, white space is to be ignored, so the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are broken into blocks of 13 or 14 bytes separated with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s of the row are run-length encoded by bytes.  That is,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dentical bytes will be represented in only a few byt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full length.  Hexadecimal is a subset of this encoding with a one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ing black and zero for white.  Her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of each range of byt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s and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[ ] ^ _ ` } ~ 0x7F and all characters with high bit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errors, but at present they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 \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legal end of line.  Treat as end of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gal end of row.  If there have not been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s for the entire width, pad with white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1 ... 0x2F  (punctuation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xt two bytes specify a hex value. 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repeated in the row the number of tim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-0x1F, where c is the input code.  (That is, 0x21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peat the byte two times, 0x22 three times, and so 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0 ... 0x3F  (digit or punctu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hex digit and encodes one byte of th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value c-0x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.. F  a ...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hex digits with values 0xA ... 0xF.</w:t>
      </w:r>
    </w:p>
    <w:p>
      <w:pPr>
        <w:pStyle w:val="PreformattedText"/>
        <w:bidi w:val="0"/>
        <w:spacing w:before="0" w:after="0"/>
        <w:jc w:val="left"/>
        <w:rPr/>
      </w:pPr>
      <w:r>
        <w:rPr/>
        <w:t>g ...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white bytes.  c-'f' bytes of white are generated into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 ...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black bytes.  c- 'F' bytes of black are generated into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,5383759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p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Justify,Up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15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ext in the document.  \italic{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.}  These two lines are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ragraph is preceded by two newlines, but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with only one blank line between it and the previous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wo space are required between words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ppear at the beginning of a line.  When a newli\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is not to be replaced with a space, it must b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92330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92330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9233088,38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ond page has a raster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raster,101565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 68266 68266 0 0 484 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10156544 484 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7fZZHfeKfeOc0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raster, 101565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rasterview,10156544,31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53837598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