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Document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documentation includes general documents, user help files,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each class, tutorial modules discussing exampl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se files in the installed system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s, where it is assumed that $ANDREWDIR is th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nto which Andrew is installed (your site administrato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s will know where this is).  A final section giv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$ANDREWDIR/doc/intro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document reading tool for users is the 'help'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it without an argument brings it up displaying a general over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 it with a specific argument starts it with help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Help can view standard Unix 'man' documents as well as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 help files are installed in $ANDREWDIR/help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scribing each object clas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\italic{group}/, where group is nam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source code.  For instance, view.do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basics/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code, help and doc files are stored along wi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particular object class.  Since view.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SRC/atk/basics/common, that is also the location of view.doc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a.c, the application for ez, is in $ANDREWSRC/atk/ez/,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\italic{xxxx}.help files ar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copy version of the library set (which includes fig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and examples) is available from the Andrew Consortium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he distribution center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ndrew-reques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69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69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69624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02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