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178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igger{\bigger{\center{Tutorial on ADEW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ew Development Environment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}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center{For Adew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Release of October, 19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italic{Thomas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Forbes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.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2) 268-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n@andrew.cmu.ed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best way to learn about software is to play with it, and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tutorial is to guide your play.  The tutorial moves from si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concepts to more complex designs, finishing with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-by-step example of a program that anyone (even a non-programmer!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 Because later sections depend on information presented earl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nd follow the steps in order.  Within each section, though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do some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have passing familiarity with som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like EZ and Fad, and (more importantly) have read the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file.  If you read the Overview file, but did no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it, working through this tutorial will help mak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presented there more concrete.  It is a good idea to rea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Overview when you come to convenient stopping plac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.  If you want, you can also read through the Reference Manua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ant thing at this point is to get started: bring up the Arb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dle with the switches, create a window and see what it does. 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fun!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release of Adew 5.0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has had many new features added since this tutorial was writte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eep this document as simple as possible, no attempt has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ver them all. The interested user is referred to the overview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anual for further informa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864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864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864008,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reating Multi-Object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Getting sta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enefit of some of the later examples, you might want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directory in which to do this Tutorial; it will make it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ample applications later 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pplications are created with a program called Arbcon.  To run Arb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 the empty directory you create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ar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n Arbcon window up, you will want to bring up a work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some of the examples.  To do this, choose \bold{New Window}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bcon} menu within the Arbcon window.   You ar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in the message line.  Enter a name (like "scratch"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that appears has a text object in it, by defaul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hat type of object appears in new windows by clic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ject &lt;View&gt;} panel before opening the window.   Try that n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"lset."  You should see the following in your Arb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Copying new lset 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ts you know that Arbcon is copying something into the cut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choose \bold{New Window}.  The filename prompt in the messa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at the default object in the window will be lset. 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by entering a filename, and press Enter.  Now you have two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window and an lset window.  (The lset window is completely d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New Window} option can be used to bring up existing fil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reating new ones.  All of the standard commands for reading and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are normally available from EZ are operational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 may be necessary to click into an object to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 any time you have to quit but don't want to lose what you have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\bold{Save All} menu option in one of the new window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up to save the files you have created, as you would any norm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Working with l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lets you split a window up into rectangular regions of any siz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choose \bold{Split Horizontal} or \bold{Split Vertically}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set} menu.  This gives you a split cursor.  The next mouse h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set will split it, creating one light region and one dark reg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region is the one that is selected and will be split if you ch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plit} command again.  To change which rectangle is selected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fferent rectangle.  Try splitting the window several different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unch of rectangles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visions between the rectangles may be moved by dragg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.   Divisions may also be unsplit via the \bold{Unsplit lset}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ry moving the divisions, and unsplitting one or two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Adding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notion behind using Arbcon is selecting an Object (that Arb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into the cut buffer) and then pasting the object where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 to go.  In this section you can learn about pasting non-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(In part two of the tutorial, you can learn about value-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asting a Fad object into an lset rectangle.  First, click on "fad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bcon window.  You should see the following in the Arb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opying new fad 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move to the lset window, click in the rectangle you want the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o be in, and choose \bold{Paste} from the lset menu.   Tw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: in your lset window, there is now a Fad object. Just click in Fa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it the input focus (i.e. tell it that it is the thing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ommands) and then just click and drag to draw lines.  Draw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e Fad objec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: in your Arbcon window, you should se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fad-fadview Inset. Name} f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do anything to this line.   Just notice that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ld that Arbcon was copying a new Fad object.  Now, Arbc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information about the object.  You will learn more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lines like it later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ry pasting a Fad object into the \italic{text} window. 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d" again, see that it is being copied into the cutbuffer,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aret in the text window, and choose \bold{Paste} from the fro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 window.  You need to click in the Fad object to give i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nd see where it i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Fad in the text expands to a bigger size, while the l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 won't.  This is because text adjusts to its children's size requ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set doesn't.  This is one of the considerations to take into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ciding what parent object (in this case, text or lset) to 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\bold{Pasting} some of the other available objects into your l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Naming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you create with Arbcon has associated with it an "arbiter.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s are, by default, named the same as the files they ar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 You can't change the name of an arbiter.  The primary func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 is to make sure that objects within its file do not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hich would create name conflic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stances of objects are, by default, named after the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m.   Like the name of the first Fad object you create is "fa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ee the name of an object in the Arbiter window by clicking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ice, that two cels can have the same name if they are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because they have different arbiters.  This is the case with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 objects you added to your text and lset files; they are both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d."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asting another Fad object into an lset rectangle.  Once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ste}, information about the object (its name)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fad-fadview Inset. Name} fad_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you just added is named "fad_1," to prevent any name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unique name for the object, and so there is no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However, if you want to, you can change the name of an objec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e name as it appears ("fad_1") and pressing the "Save" butt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Arbcon window.  Try it now.  After you have pressed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o see that the name of fad_1 is changed by selecting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the lset window.   Then, select the Fad object whose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hanged.  The name should no longer be "fad_1," but what 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 to.  Try creating some other objects and chang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5</w:t>
        <w:tab/>
        <w:t>The `Scrolled' Swi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bcon window there is a switch with the labels, "Scrolle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rmal."  The position of this switch determines whether or not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rought up with one or more scroll bars, more generally know in AT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"application layer" .(Note: In previous versions of the Arbc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'Application' switch, however since all the known ATK view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application layer do so by bringing up one or mor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the button has been renamed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creating a text object in an lset rectangle.  Click in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to select it.  Then click on "text" in the Arbcon window.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Scrolled" to move the switch.  You should see the follow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opying new text object w/ }}scroll ba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lset window and choose \bold{Paste}.  Notice how text com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croll bar.  Try creating a Raster object in an lset cel.  Ras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 contains scroll bars in two dimensions.  Some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set, have no application layer; for them the switch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6</w:t>
        <w:tab/>
        <w:t>Cutting 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w, you have probably created a lot of objects and are perha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overloaded.   So lets get rid of some of them.   Most parent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or text) provide some method for deleting the objects crea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In text you can cut them out or even just backspace over o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them (you will be promoted to see if that is what you real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).  The Arbcon provides the cut button as a means of destroying a 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ting a copy of it and its child in the ATK cut buffer.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f your objects by clicking in it.  Click the cut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window (the button with the scissors).  Poof!  The object is g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, it's not forgotten.  By choosing\bold{ Paste} in any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it, a new copy of the object is created.  Multiple copi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Objects may also be moved from one parent to anothe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button in the Arbcon window places a copy of the cel in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without destroying the original object.  Try cutting and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objects around.  Note that name conflicts are resolved as abov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a '-' and a unique number to the name to make it uniqu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7</w:t>
        <w:tab/>
        <w:t>Linking C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the Overview document, ATK supports the notion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on a single piece of data.  The link button on the Arbcon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this feature.  Here you can use it to link two Fad vie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, so when you draw in one object it will show up in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lset window, create an empty rectangle.  Now, select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ad objects in the lset window and click on the link swit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 window.  Note the following in the message line of Arb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opying new fadview link to f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object you want to link to is made the same a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link from.  Now select the empty target rectangle\bold{ }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o \bold{in the same parent} (links may not extend across arbi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oose \bold{Paste}.  The new object will be another copy of the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Notice if you go into the new Fad object and add a new lin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 old one) that the other Fad object als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7.1</w:t>
        <w:tab/>
        <w:t>Write-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one may come across an object that you wish to creat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 the default \italic{Objects &lt;View&gt;} list.  When you come acro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, you can use the \bold{Add Object }option on the \italic{Arbc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rd.  This prompts you for a new object to add.  The synta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escription that appears in the Arbcon window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87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87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870824,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The Valu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section you created two Fad views on the same dat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In this section, you can learn about creating different view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 by using "values."  Values are simple dataobject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simple and consistent interface for insets that share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They only need to store an integer, string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ray. }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views are sliders, thumbwheels, buttons, bargraph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an be combined to creat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Creating valu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rbcon window, choose \bold{Init Value Window}.  This will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that has all the valueview objects in it.  Click on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Notice how the attributes of the object that is selecte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bcon window,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value-onoffV Inset. Name} onoff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old{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ackground-colo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long bodyfont-size}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dyfont} 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top label }on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ttom label} swi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worry about the attributes now.  Simply notice that they chan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ice to select  clicklist, menustrV and String Entry you need to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fic region within their box.)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an object and its attributes appear in the Arbcon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pied into the cutbuffer, just like for text, lset and F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ction.  You can then \bold{Paste} the object into your t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window.  Try Pasting a slider.  When you click and move the curs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r, its value goes up and down.  Paste some other valu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text and lse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Editing the valueview's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ext, lset, Fad, and other non-value objects, valueviews ha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ble parameters (called attributes) to describe how they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 More often that not, this will include a label and the fo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.  These may be set via the Arbcon.  The attribut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Type-of-field  Name of the field}  field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eld contents" is the user setable parameter. To set the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into that area and type the desired value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ste} an on-off switch somewhere.  You should see th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Arbcon window like those above.  Now, change them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value-onoffV Inset. Name} onoff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old{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ackground-colo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long bodyfont-size}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dyfont }andys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top label}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ttom label}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, click the Save button.  The on-off switch shoul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lect its new values and labels.  Try creating and editing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alueviews (ignore controlV for the moment).  Then try going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already edited, select it, edit it, and chang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3</w:t>
        <w:tab/>
        <w:t>Linking 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other objects, value objects may be linked.  Since they a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object, valueviews of different types may also be linked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liderV valueview in your text window and then click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Notice in the message line of the Arb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opying New sliderV link to slider_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Fad, the default object to link to is identical to the obj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nking from.  Now choose \bold{Paste} in your text wind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s another slider that is linked to the first one.  Slide one slid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nd the other one mov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click on the first slider and flip the switch to link agai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when you see the message in the message line, click on "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V" in the Arbcon window.  The message lin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opying New bargraphV link to slider_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you that a bargraph is being copied into the cut buffer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 is being copied into the cut buffer does not appear in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ndow that it would normally appear in.  All you se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\bold{Paste} in your text window again.  If all went well,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should cause the graph to move as well.  Note how the grap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hen you let up the mouse button on the slider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views are 'up sensitive'.  What happens when you slide the sli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 the mouse pointer outside of it?  This is the way one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's mind about changing the value before it gets changed.  Tr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 and min values of the bargraph.  Note how they are not lin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e slider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other combinations of value pairs, like a sliderV and a bargraph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4</w:t>
        <w:tab/>
        <w:t>Enterstr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have noticed, enterstrV is a somewhat special value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a button object and a special text object that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trings.  Try creating one.  Us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value enterstrV Inset Name} menterstea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ackground-colo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long bodyfont-size}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dyfont} 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label} Click to enter val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linking this object to a "stringV" valueview.  What happen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entered?  Make a third link to a bargraph and enter '50 bea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terstrV.  Try othe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5</w:t>
        <w:tab/>
        <w:t>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noticed that some different valueviews seem to act a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liderV and sliderstrV, thumbV and thumbstrV).  We have also avo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V and menterstrV objects.  These are objects whose special qua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up when creating applications.  For now, suffice it to s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str and sliderstr objects can be used to display string array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bers (the Objects and Views wheels are thumbstrVs); the controlV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directly call a function; and menterstrV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-enter-strings, and can be used to prompt the user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t onc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ds part 2 of the tutorial.  At this point you should know ab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o know about constructing text and lset files with the Arb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mentioned, the Arbcon was designed to work with any ATK parent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has been mostly tested in text and lset.  If you ar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Zip or Table, try using Arbcon with them (See the note in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however.)  If you are unclear about any of the above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and review that area.  You also might want to re-read the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thing to try, if you haven't already, is objects within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bcon is not limited to one level.  Try creating a text objec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t rectangle, then create an lset within that tex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876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876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876184,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Creating Control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1</w:t>
        <w:tab/>
        <w:t>Control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files of buttons and switches is all well and fine, but w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\italic{do} with them? Atk currently provides two options for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ets of objects into application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1</w:t>
        <w:tab/>
        <w:t>Create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first option, createcon, is described below. It requir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the C programming language (including knowledge of struc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,  and function calls), but knowledge of ATK programm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Tools are provided to greatly simplify the process of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loaded controller program using C and the Atk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. The tutorial below demonstrates how a simple applic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with one line of user written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2</w:t>
        <w:tab/>
        <w:t>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n alternative is provided by the interpreted language Ness. 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suited to string-processing applications, and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embed the controller information in the document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a separately loaded module. Readers who are un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or who prefer to work in an interpreted environment may wish to for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nd instead refer to the NESS documentation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reate applications with 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2</w:t>
        <w:tab/>
        <w:t>A digital analog computer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analog computers, like the one you may have made for the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 as a kid?  With two big dials or slider switches with number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?  You could set the dials to a numbers and the meter would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um.  This part of the Tutorial takes you through how to use the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to make a digital analog computer (or, to be precise, a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alog of an analog computer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ing is by example.  If you haven't gone through the Tutorial Part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, please do so before continuing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1</w:t>
        <w:tab/>
        <w:t>Setting 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will walk you through the creation of a dynamic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you begin there is one important step.  By default, EZ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dynamic objects from the system directory.  You have to tell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objects from one of your own directories if that is what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(and it is).  To set this up place the following in your ~/.csh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($?CLASSPATH) then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CLASSPATH $\{CLASSPATH\}: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$?ANDREWDIR) then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CLASSPATH $\{ANDREWDIR\}/dlib/atk: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CLASSPATH $ANDREWDIR/dlib/atk: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ANDREWDIR /usr/an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ype "source ~/.cshrc".  Since .cshrc is always execu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hell starts up, this only has to be done once.  (This assumes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ell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2</w:t>
        <w:tab/>
        <w:t>Create a new lset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empty directory (or clear out the directory you used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above).  Start Arbcon and use \bold{New Window} to create an l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It doesn't matter what you call the new file.  Split the ls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ctangles and Past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liderVs (named \italic{sl_0} and \italic{sl_1}, min and max of 1 and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argraphV (named \italic{bg}, min and max of 0 and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ntrolV (named \italic{go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attributes for the controlV object require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.  When we go to edit it in the Arbcon, we ar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ributes that we have not seen before: Auto-Init, function an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ttributes allow your application to call functions and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 ATK has what is called a "proctable," which is basically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unctions that can be looked up and called by name.  ControlV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look up a function from this list and call it when click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going to use this controlV object  to create a button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calculator.  Thus, it should hav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 controlV Inset Name}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old{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\indent{Indicates the style of button to display, currently suppor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1,2,3, and 4. Different styles can be set for color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See the reference manual for details}.\bold{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ackground-colo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indent{Sets the  color for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tring Auto-Init}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is a boolean flag to indicate if the function should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utomatically the first time the controlV is drawn. Set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ue}.  NOTE: to make application creation easier, Control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ll the function automatically if the Arbcon is not presen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tring function}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name is appended to the class name (with a '-')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table function name to look up.  }\indent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tring class} da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is the object to load where the function i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For ADEW application, this is where you should specify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troller you wish to create. Call it \italic{daccon}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-analog computer controlle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long bodyfont-size}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dyfont} 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label}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r window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88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442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881384 442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15/55/55#55</w:t>
        <w:tab/>
        <w:t>i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r2a/aa/aa#aa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h06c0hc0</w:t>
        <w:tab/>
        <w:t>g0cg03g15/55/55#55</w:t>
        <w:tab/>
        <w:t>g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h06c0hc0</w:t>
        <w:tab/>
        <w:t>g0cg03g2a/aa/aa#aa</w:t>
        <w:tab/>
        <w:t>g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05eb</w:t>
        <w:tab/>
        <w:t>b9b0b66c0cf1e7</w:t>
        <w:tab/>
        <w:t>8015/55/55#55</w:t>
        <w:tab/>
        <w:t>g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!0ccc</w:t>
        <w:tab/>
        <w:t>cdd9bb760d9b33</w:t>
        <w:tab/>
        <w:t>g2a/aa/aa#aag</w:t>
        <w:tab/>
        <w:t>f8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ccc</w:t>
        <w:tab/>
        <w:t>cd99b3660dc333</w:t>
        <w:tab/>
        <w:t>g15/55/55#55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08cc</w:t>
        <w:tab/>
        <w:t>cd9933660c73f3</w:t>
        <w:tab/>
        <w:t>g2a/aa/aa#aa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08cc</w:t>
        <w:tab/>
        <w:t>cd9933660c3b03</w:t>
        <w:tab/>
        <w:t>g15/55/55#55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18dc</w:t>
        <w:tab/>
        <w:t>cddb33666d9b33</w:t>
        <w:tab/>
        <w:t>402a/aa/aa#aa</w:t>
        <w:tab/>
        <w:t>gG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186c</w:t>
        <w:tab/>
        <w:t>cdb333666cf1e1</w:t>
        <w:tab/>
        <w:t>8015/55/55#55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j0180l2a</w:t>
        <w:tab/>
        <w:t>/aa/aa#aag8008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j0180l15</w:t>
        <w:tab/>
        <w:t>/55/55#55g8008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j0180l2a</w:t>
        <w:tab/>
        <w:t>/aa/aa#aagGf8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15/55/55#55</w:t>
        <w:tab/>
        <w:t>i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rc0q01c0l60</w:t>
        <w:tab/>
        <w:t>l1cl06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rc0q01c0l60</w:t>
        <w:tab/>
        <w:t>l1cl06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!5550</w:t>
        <w:tab/>
        <w:t>k1ck05!55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!aaa0</w:t>
        <w:tab/>
        <w:t>k1ck0a!aa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2a"aa80o01</w:t>
        <w:tab/>
        <w:t>c0ka22220k1ck</w:t>
        <w:tab/>
        <w:t>0a!22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#5540o01c0</w:t>
        <w:tab/>
        <w:t>k488880k1ck04</w:t>
        <w:tab/>
        <w:t>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Lc0k488880k1c</w:t>
        <w:tab/>
        <w:t>k04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Lc0ka222l1ck</w:t>
        <w:tab/>
        <w:t>0a2220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a222l1ck0a2220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a222l1ck0a2220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a222l1ck0a2220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a222l1ck0a2220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bd08*888d</w:t>
        <w:tab/>
        <w:t>c0k488880k1ck</w:t>
        <w:tab/>
        <w:t>04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*2263+2223c0</w:t>
        <w:tab/>
        <w:t>ka222l1ck0a22</w:t>
        <w:tab/>
        <w:t>20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c908*888d</w:t>
        <w:tab/>
        <w:t>c0k488880k1ck</w:t>
        <w:tab/>
        <w:t>04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*22832e*2223</w:t>
        <w:tab/>
        <w:t>c0ka22220k1ck</w:t>
        <w:tab/>
        <w:t>0a!22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+881b08)888d</w:t>
        <w:tab/>
        <w:t>c0k488880k1ck</w:t>
        <w:tab/>
        <w:t>04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*22a7b1*2223</w:t>
        <w:tab/>
        <w:t>c0ka222l1ck0a</w:t>
        <w:tab/>
        <w:t>2220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891108)88</w:t>
        <w:tab/>
        <w:t>8dc0k40m1ck04</w:t>
        <w:tab/>
        <w:t>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*22c333*2223</w:t>
        <w:tab/>
        <w:t>c0ka22220k1ck</w:t>
        <w:tab/>
        <w:t>0a!22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6b1b08)88</w:t>
        <w:tab/>
        <w:t>8dc0k488840k1c</w:t>
        <w:tab/>
        <w:t>k0488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*223e2e*2223</w:t>
        <w:tab/>
        <w:t>c0k822280k1ck</w:t>
        <w:tab/>
        <w:t>08222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!80*888d</w:t>
        <w:tab/>
        <w:t>c0k488840k1ck</w:t>
        <w:tab/>
        <w:t>0488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a0k1ck0a22</w:t>
        <w:tab/>
        <w:t>2a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40k1ck0488</w:t>
        <w:tab/>
        <w:t>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822280k1ck0822</w:t>
        <w:tab/>
        <w:t>2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40k1ck0488</w:t>
        <w:tab/>
        <w:t>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a0k1ck0a22</w:t>
        <w:tab/>
        <w:t>2a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40k1ck0488</w:t>
        <w:tab/>
        <w:t>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822280k1ck0822</w:t>
        <w:tab/>
        <w:t>2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40k1ck0488</w:t>
        <w:tab/>
        <w:t>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a0k1ck0a22</w:t>
        <w:tab/>
        <w:t>2a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55540k1ck0455</w:t>
        <w:tab/>
        <w:t>5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8aaa80k1ck08aa</w:t>
        <w:tab/>
        <w:t>a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0m1ck04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(55c0s1c</w:t>
        <w:tab/>
        <w:t>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'aaab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88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881384,47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3</w:t>
        <w:tab/>
        <w:t>Creating the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looks good, save the file from the lset window as \italic{adc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hoose the create controller option from the ADEW menus, or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 and typ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reatecon ad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is program will be as follow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reating a controller for adc.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/usr/andy//lib/arbiters/conpros.awk a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cco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c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kedaccon shell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icates the new files created.  Take a brief look at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 file (appendix 1).  At first glance, it will appear rather complex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it \bold{is} rather complex.  However, take heart in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has taken care of most all of the complexity for you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dit this code slightly, but you can safely ignore most of i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4</w:t>
        <w:tab/>
        <w:t>What these file h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reatecon has done is produce code for a dynamically loadabl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 proctable entry for an initialization function that is ke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V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 structure containing pointers to all of the dataobjects and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application. The dataobject pointers will be named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('-' and other strange characters are translated to '_'s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ers will be the same, with the addition of the wor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llBack procedures set up to be called whenever a value stored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alue objects changes. These procedures are keyed to the name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the objects. A procedure name is the word CallBack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l the files necessary for compiling a dynamic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 of the Createcon produced c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several values have the same name, differing only by a -&lt;numb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call back procedure will be set up for all of them.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o the function (r1) will be set to the -&lt;number&gt; of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de contains many com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fo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fo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tween the comments that all user written code should be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program uses these comment to determine what code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when creating new versions of the code. Thus, if you wen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c and added a new button. The next running of Createcon will mov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ode to a backup file and merge in the additions you made in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 .ch file, containing the class definition is also created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comments, as in 2. above, where the applications programm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dditional fields to the structure he will always be pa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5</w:t>
        <w:tab/>
        <w:t>Add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edit daccon.c to produce the desired effect,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cause the bargraph to display the sum of the two sliders.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 sensitive to any change in the sliders, and we named the sl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0 and sl_1, we need to find slCallBack. It currentl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lCallBack(self,val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alue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1,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2 == value_OBJECTDESTROYED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 == val) self-&gt;sl_0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 == val) self-&gt;sl_1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sl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sl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points to the controller object, with pointers to all of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s a pointer to the value object th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 is a pointer to the index of the calling object (either 0 or 1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sl_0 and sl_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2 is either  a constant that may be ignored, or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OBJECTDESTROYED to indicate that the value object has been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en above, createcon generates code to look for this constant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s to NULL if the objects are destroy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nd set the values, it is necessary to know the programm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alue objects.  This is detailed in the ADEW Reference manual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bout 9 methods (i.e. functions), of which we currently need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_GetValue(val) returns the long content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_SetValue(val,rock) sets the contents of a valu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ur code will be functionall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begin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value_GetValue(self-&gt;sl_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value_GetValue(self-&gt;sl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a +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_SetValue(self-&gt;bg,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end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using value_GetValue and value_SetValue, would look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begin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SetValue(self-&gt;bg,value_GetValue(self-&gt;sl_0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GetValue(self-&gt;sl_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end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at you should put in as your code.  And that is it. 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 application written with one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afe, it is good programming practice to ensure that both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before calling their methods. So the best way to write th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begin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self-&gt;sl_0 != NULL &amp;&amp; self-&gt;sl_1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_SetValue(self-&gt;bg,value_GetValue(self-&gt;sl_0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GetValue(self-&gt;sl_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end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3</w:t>
        <w:tab/>
        <w:t>Completing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edited daccon.c, it may be compiled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accon shellscrip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makedacc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duce something like the following output,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ype and loca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Generating Makefile with Relativ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./../../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../../../andy/config/depend.csh /usr/local/bin/makedepend /usr/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usr/include/X11  "hc" /usr/amos/bin/class "-I.  -I/usr/amos/include/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/usr/amos/include -I//usr/include/X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mos/bin/class -s -I.  -I.  -I/usr/amos/include/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/usr/amos/include -I//usr/include/X11 dacco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delimiting line "##### DEPENDENCY LINE - DO NOT DELETE ###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ependenc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-f dacco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-c -I.  -g -I/usr/amos/include/atk -I/usr/amos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//usr/include/X11   dac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"daccon.c",L85/C16:    self: Variable is set but is never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te: don't worry about warnings of unused variables that some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&gt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mos/bin/makedo -g -d /usr/amos/lib -b /usr/amos/bin -o daccon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co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dex: indexing daccon.do ...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this output (up through the \italic{Appending...}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result of the shell scripts use of the \bold{genmake}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makefile. This should only occur the first tim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accon. Subsequent runs will use the Makefile that this run creat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goes well the result will be a .do file, which is the dynamic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loaded into the EZ editor to make the adc work. Now go bac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ndent{ez ad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the controllers and watch it work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1</w:t>
        <w:tab/>
        <w:t>Trouble Shoo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work, try check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 the CLASSPATH set?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nv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it includes the current directory.  If not, see Setting U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d the daccon.do file ge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d you remember to save the change back into dac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2</w:t>
        <w:tab/>
        <w:t>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esting side effect of running applications within the Ez 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the editor may think that it needs to tell the use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that the file has changed and needs saving. 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add the following 'magic' line to the start func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erview_SetIgnoreUpdates(v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ode will rea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con_start(v,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(self = FindSelf(v)) == NULL)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daccon_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erview_SetIgnoreUpdates(v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daccon_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3</w:t>
        <w:tab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responce to user feedback, some new features have been added to Ad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clude the ability to create applications without contro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them outside of the ez editor environment. It is also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age object create panels that switch between different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under application control.  For details on these and other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please see the Adew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4</w:t>
        <w:tab/>
        <w:t>Modify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mentioned above, createcon will preserve user written cod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ersions of the appication. To try this, go back to adc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lider whose value should be subtracted from the total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. Then run createcon again and modify the call back. Adew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sort of updating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901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901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901640,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asic scheme behind creating ADEW applications.  Now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working, try adding a switch to indicate to add or multiply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about how these tools might be useful to some application you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about.  A prototype perhaps.  Remember, applica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calls on value objects.  Since you have the pointer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any of their methods and class procedures are available. 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pletext methods for manipulating documents have proven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See the ATK documentation for a description of these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e more advanced applications, look in the ATK controller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demo applications have been installed in $ANDREWDIR/lib/arbi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$ANDREWDIR/lib/arbiters/calc.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calculator and probably the best source code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creating more complex application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 $ANDREWDIR/lib/arbiters/help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ototype help application that scans the $ANDREWDIR/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rovide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$ANDREWDIR/lib/arbiters/piano.lset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on an IBM RT or 6152, this piano inse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music. It has the distinction of being the first piano ever kn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in a completely functional via electronic mail. (it can be vie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played in the messages program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901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901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901240,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1</w:t>
        <w:tab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1.1</w:t>
        <w:tab/>
        <w:t>daccon.c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notations added in angled brack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Header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his is a good place for Copyright notices and the lik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Header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ndrew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tbl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ew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rbiter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accon.e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lider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argrph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el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alue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el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trol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inclu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dditional includes may be placed here, along with global defin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inclu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daccon *firstdacc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daccon *FindSelf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ccon *self,*las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rbiterview *arbv =arbiterview_FindArb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self= firstdaccon; self != NULL; self = self-&gt;next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elf-&gt;arbv == arbv) return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= daccon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arbv = arb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elf(self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last == NULL) firstdaccon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ast-&gt;next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erview_AddObserver(self-&gt;arbv,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lCallBack(self,val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alue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1,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2 == value_OBJECTDESTROYED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 == val) self-&gt;sl_0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 == val) self-&gt;sl_1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sl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lider call back. See above for details&gt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sl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bgCallBack(self,val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alue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1,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2 == value_OBJECTDESTROYED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bg == val) self-&gt;bg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bg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allback for the bargraph. This application ignores i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bg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itself(self,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   &lt; this is where initialization happen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v =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bgView = (struct bargraphV *)arbiterview_GetNamedView(v,"b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bg = (struct value *)arbiterview_GetNamedObject(v,"b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bg) value_AddCallBackObserver(self-&gt;bg, self,bgCallBack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bgView) bargraphV_AddObserver(self-&gt;bgView,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sl_0View = (struct sliderV *)arbiterview_GetNamedView(v,"sl_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sl_0 = (struct value *)arbiterview_GetNamedObject(v,"sl_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) value_AddCallBackObserver(self-&gt;sl_0, self,slCallBack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View) sliderV_AddObserver(self-&gt;sl_0View,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sl_1View = (struct sliderV *)arbiterview_GetNamedView(v,"sl_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sl_1 = (struct value *)arbiterview_GetNamedObject(v,"sl_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) value_AddCallBackObserver(self-&gt;sl_1, self,slCallBack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View) sliderV_AddObserver(self-&gt;sl_1View,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con_start(v,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(self = FindSelf(v)) == NULL)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daccon_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is is the place for any code to be called whenever the star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ndself routine above is responsible for finding the self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ization code is run once for each arbiter or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daccon_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accon__ObservedChanged(self,observed,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 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Observed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User code that needs to be informed when objects other than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laced her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Observed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observed == (struct observable *) self-&gt;arbv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us == observable_OBJECTDESTROYED) self-&gt;arbv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 initself(self,self-&gt;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us == observable_OBJECTDESTROYED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observed == (struct observable *) self-&gt;bgView) self-&gt;bg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observed == (struct observable *) self-&gt;sl_0View) self-&gt;sl_0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observed == (struct observable *) self-&gt;sl_1View) self-&gt;sl_1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accon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info *viewtype = class_Load("vie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dacco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_DefineProc("daccon-start",daccon_start, viewtype,NULL,"dac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Initialize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This is the place for code to be run once when the application is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s are initializ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Initialize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accon__FinalizeObject(ClassID,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bg) value_RemoveCallBackObserver(self-&gt;bg, 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) value_RemoveCallBackObserver(self-&gt;sl_0, 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) value_RemoveCallBackObserver(self-&gt;sl_1, 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Finalize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his code is called when the daccon is destroyed. In practice, this is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ly to happen in the current atk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Finalize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accon__InitializeObject(ClassID,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bg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bgView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sl_0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sl_0View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sl_1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sl_1View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v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Initialize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If one plans to add other fields to the daccon structure, this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initializ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hey will need to be declared in daccon.ch (see below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Initialize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;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Oth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Oth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if, by virtue of the user changing the source file, a value objec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change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Createcon no longer has a place to insert old code. It will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USED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at the bottom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902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902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902568,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2</w:t>
        <w:tab/>
        <w:t>Appendix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2.1</w:t>
        <w:tab/>
        <w:t>daccon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notations added in angled brack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Header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Header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accon : observable [observe] \{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izeObject(struct daccon *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Object(struct daccon *self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class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vanced ATK programmers may wish to define exported methods an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class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dChanged( struct observable * observed, long status );</w:t>
        <w:tab/>
        <w:t xml:space="preserve">/* us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here for overri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overri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alue *b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bargraphV *bg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alue *sl_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liderV *sl_0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alue *sl_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liderV *sl_1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class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is is where additional user parameters may be defined. The end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struct pointers in the daccon array. Also see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formation on Adew support for permanant object data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class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rbiterview *arb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ccon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903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903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903272,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17872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