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7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provides a way for programmers to write ATK application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learning curve involved in writing new insets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\italic{Arbcon} to allow a programmer to create appl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together a number of existing insets into an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to write a prototype controller in C which can then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lue' the separate pieces into an application. The basic procedu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two other documents ( \italic{ADEW,A Multimedi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or Andrew} and \italic{Tutorial on ADEW, The Andrew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orkbench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provide more details of the Adew syste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some of the object methods that a programmer can call from a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ntroller, to aid in gluing together an application. A main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 to allow the casual programmer to piece together comple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ome basic building blocks provided by the system. This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use 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ccompanies the version of Adew that is being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R5 tape. It includes documentation of many new Adew features includ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The interactive creation of Atk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rmenant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buttons, swi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ifferent style on different displa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updateing of old Adew applications to support new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ard to the later, it should be noted that old Adew application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'facelift' when compiled and run using the latest cod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that most people will prefer the new motif-style interface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 the old style buttons and switches, they are included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k/value/value.R4 and may be used to replace the new value 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Because of the name conflicts, you need to chose one or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032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,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4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e783c0999f</w:t>
        <w:tab/>
        <w:t>Ge013Hfe0fI3f</w:t>
        <w:tab/>
        <w:t>983fGc9H03L9f</w:t>
        <w:tab/>
        <w:t>f3Je7f9K9f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Gfe7fGefbfK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c399cf999f</w:t>
        <w:tab/>
        <w:t>Ge7f3Hfce7I3f</w:t>
        <w:tab/>
        <w:t>939fGc9H39L9f</w:t>
        <w:tab/>
        <w:t>Kc3f9K9f3fG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7fG!dfK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db9ccf</w:t>
        <w:tab/>
        <w:t>999fGe7930fGfc</w:t>
        <w:tab/>
        <w:t>e61c324327b392</w:t>
        <w:tab/>
        <w:t>70c9H390e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!930cccH</w:t>
        <w:tab/>
        <w:t>db213870c9H8e</w:t>
        <w:tab/>
        <w:t>27!3f0c927fGef</w:t>
        <w:tab/>
        <w:t>baeea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99ccf</w:t>
        <w:tab/>
        <w:t>d9bfGe79267Gfe</w:t>
        <w:tab/>
        <w:t>3cc990191338f1</w:t>
        <w:tab/>
        <w:t>2649H38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39264cc</w:t>
        <w:tab/>
        <w:t>H99g932644H8e</w:t>
        <w:tab/>
        <w:t>273f3e64047fG</w:t>
        <w:tab/>
        <w:t>d757757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999cc0</w:t>
        <w:tab/>
        <w:t>c93fGe09267H8c</w:t>
        <w:tab/>
        <w:t>cf919f333e3326</w:t>
        <w:tab/>
        <w:t>49H03e4c99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99326649H99</w:t>
        <w:tab/>
        <w:t>1993e64cH8432</w:t>
        <w:tab/>
        <w:t>7f3fe4667fGea</w:t>
        <w:tab/>
        <w:t>bbabbb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819ccf</w:t>
        <w:tab/>
        <w:t>c93fGe79207Hc4</w:t>
        <w:tab/>
        <w:t>0c139f337f1320</w:t>
        <w:tab/>
        <w:t>49H3f04c81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99320649H81</w:t>
        <w:tab/>
        <w:t>3993e64cH9532</w:t>
        <w:tab/>
        <w:t>7f3f04e67fGdf</w:t>
        <w:tab/>
        <w:t>d7775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3c9ccfe6</w:t>
        <w:tab/>
        <w:t>7fGe7927fGfce4</w:t>
        <w:tab/>
        <w:t>f9939f33739327</w:t>
        <w:tab/>
        <w:t>c9H3e64c9He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727e49H3c39</w:t>
        <w:tab/>
        <w:t>93e64cH9138G3e</w:t>
        <w:tab/>
        <w:t>64e67fGeabbaf</w:t>
        <w:tab/>
        <w:t>b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3c99cf</w:t>
        <w:tab/>
        <w:t>e67fGe79267Gfc</w:t>
        <w:tab/>
        <w:t>e4c99399327391</w:t>
        <w:tab/>
        <w:t>2649H3e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c726733</w:t>
        <w:tab/>
        <w:t>H3c3893264cH9b</w:t>
        <w:tab/>
        <w:t>38G9864e47fGdd</w:t>
        <w:tab/>
        <w:t>d7"777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3c83c0</w:t>
        <w:tab/>
        <w:t>e67fGe7930fGfe</w:t>
        <w:tab/>
        <w:t>0e1c43c3327832</w:t>
        <w:tab/>
        <w:t>70c9H3f12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9ef30f33</w:t>
        <w:tab/>
        <w:t>H3c393870ccH9b</w:t>
        <w:tab/>
        <w:t>3cGc310f27fGef</w:t>
        <w:tab/>
        <w:t>baefafbbb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LcfXfdS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Gf3KfccfXf9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Kfe1fXf3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ZZfe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zy0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c</w:t>
        <w:tab/>
        <w:t>10h01c740w0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j82x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h40g44x0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7</w:t>
        <w:tab/>
        <w:t>3186f01844c676</w:t>
        <w:tab/>
        <w:t>d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1024</w:t>
        <w:tab/>
        <w:t>92494060284924</w:t>
        <w:tab/>
        <w:t>86u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4</w:t>
        <w:tab/>
        <w:t>93c84180284f35</w:t>
        <w:tab/>
        <w:t>8180t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92084060384815</w:t>
        <w:tab/>
        <w:t>06u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93294018104c9a</w:t>
        <w:tab/>
        <w:t>1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7</w:t>
        <w:tab/>
        <w:t>11c630g10e712</w:t>
        <w:tab/>
        <w:t>v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1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v10zh</w:t>
        <w:tab/>
        <w:t>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2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fe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ZZf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0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'22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/88/88&amp;88</w:t>
        <w:tab/>
        <w:t>9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#aa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#551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v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74222362</w:t>
        <w:tab/>
        <w:t>26!222ba2!2220</w:t>
        <w:tab/>
        <w:t>zvaea2!222724</w:t>
        <w:tab/>
        <w:t>26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88928</w:t>
        <w:tab/>
        <w:t>8a!888708!88c0</w:t>
        <w:tab/>
        <w:t>zv1608!888a08</w:t>
        <w:tab/>
        <w:t>8a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42223#22</w:t>
        <w:tab/>
        <w:t>2b2a!aa20zv2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8eb312b</w:t>
        <w:tab/>
        <w:t>0e!8887155554</w:t>
        <w:tab/>
        <w:t>c0zv1608!888a</w:t>
        <w:tab/>
        <w:t>8d6a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964b24</w:t>
        <w:tab/>
        <w:t>b2!222baa22!20</w:t>
        <w:tab/>
        <w:t>zvaea2"222492</w:t>
        <w:tab/>
        <w:t>8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4c92f</w:t>
        <w:tab/>
        <w:t>92!888710!88c0</w:t>
        <w:tab/>
        <w:t>zv1608!888a8c</w:t>
        <w:tab/>
        <w:t>93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!a44b2432</w:t>
        <w:tab/>
        <w:t>!222b2a!2220i</w:t>
        <w:tab/>
        <w:t>18h08he380zk2e</w:t>
        <w:tab/>
        <w:t>#2224b2a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c94c92e</w:t>
        <w:tab/>
        <w:t>d2!888710!88c0</w:t>
        <w:tab/>
        <w:t>i08k41zl1608!88</w:t>
        <w:tab/>
        <w:t>8aac924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b86e33f3</w:t>
        <w:tab/>
        <w:t>8d!222baa22!20</w:t>
        <w:tab/>
        <w:t>i08k22zlaea2!22</w:t>
        <w:tab/>
        <w:t>27efda6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g!80h0888</w:t>
        <w:tab/>
        <w:t>8710!88c0g0199</w:t>
        <w:tab/>
        <w:t>8b630798cb0c22</w:t>
        <w:tab/>
        <w:t>zl1608"88h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924924824924</w:t>
        <w:tab/>
        <w:t>9214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b1c9278248e4</w:t>
        <w:tab/>
        <w:t>9214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a24924024924</w:t>
        <w:tab/>
        <w:t>921c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624926424924</w:t>
        <w:tab/>
        <w:t>9208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41bcd3839cde</w:t>
        <w:tab/>
        <w:t>cc08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2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k02zp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7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8i08g38e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8k1040zk2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08h08h088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1df</w:t>
        <w:tab/>
        <w:t>7ac3c880zk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9249248248c9</w:t>
        <w:tab/>
        <w:t>2485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b1c927830889</w:t>
        <w:tab/>
        <w:t>2485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a24924gc88927</w:t>
        <w:tab/>
        <w:t>07zl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889</w:t>
        <w:tab/>
        <w:t>2202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41bcd38387df</w:t>
        <w:tab/>
        <w:t>b382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n0440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n0440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n0380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!88c0</w:t>
        <w:tab/>
        <w:t>zv16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a22!20</w:t>
        <w:tab/>
        <w:t>i18l071czjae)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(555710hc0i</w:t>
        <w:tab/>
        <w:t>08l0208zj17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2a222a</w:t>
        <w:tab/>
        <w:t>20i08i20g0201</w:t>
        <w:tab/>
        <w:t>10zj2e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g01998b6301</w:t>
        <w:tab/>
        <w:t>96799677d910zj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9249248249</w:t>
        <w:tab/>
        <w:t>224c9230a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9590</w:t>
        <w:tab/>
        <w:t>c0hb1c92783c9</w:t>
        <w:tab/>
        <w:t>23c8c220a0zj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a20h</w:t>
        <w:tab/>
        <w:t>a2492402092208</w:t>
        <w:tab/>
        <w:t>3220e0zj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90c0</w:t>
        <w:tab/>
        <w:t>h624926432923</w:t>
        <w:tab/>
        <w:t>289220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2820</w:t>
        <w:tab/>
        <w:t>h41bcd381dd99</w:t>
        <w:tab/>
        <w:t>dce1f04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222a</w:t>
        <w:tab/>
        <w:t>20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1555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m038ezi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i08m0104zi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j10g01g88zi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g01998b6305b0</w:t>
        <w:tab/>
        <w:t>cb3ccb3bec88zi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2649185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b1c9278249e4</w:t>
        <w:tab/>
        <w:t>91e4611050zi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04</w:t>
        <w:tab/>
        <w:t>910419107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624926424994</w:t>
        <w:tab/>
        <w:t>9194491020zi2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cee</w:t>
        <w:tab/>
        <w:t>ccee70f82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e2!222c</w:t>
        <w:tab/>
        <w:t>!222baa22!20zv</w:t>
        <w:tab/>
        <w:t>aea2!222c3a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48!8884</w:t>
        <w:tab/>
        <w:t>!888310!88c0zv</w:t>
        <w:tab/>
        <w:t>1708!888690$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2!2224</w:t>
        <w:tab/>
        <w:t>!22232a!2220i</w:t>
        <w:tab/>
        <w:t>18h320619g1c70</w:t>
        <w:tab/>
        <w:t>zj2ea2!22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4ceddb0</w:t>
        <w:tab/>
        <w:t>cc!888310!88c0</w:t>
        <w:tab/>
        <w:t>i08h100208g08</w:t>
        <w:tab/>
        <w:t>20zj1708!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db0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49324b</w:t>
        <w:tab/>
        <w:t>24!222baa22!20</w:t>
        <w:tab/>
        <w:t>i08h100208g84</w:t>
        <w:tab/>
        <w:t>40zjaea2!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49#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2c922c8</w:t>
        <w:tab/>
        <w:t>ec!888310!88c0</w:t>
        <w:tab/>
        <w:t>g01998b630196</w:t>
        <w:tab/>
        <w:t>324b1de440zj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8c93cd68</w:t>
        <w:tab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14b224b</w:t>
        <w:tab/>
        <w:t>24!22232a!2220</w:t>
        <w:tab/>
        <w:t>h92492482524a</w:t>
        <w:tab/>
        <w:t>89248280zj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520542"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0c92ac9</w:t>
        <w:tab/>
        <w:t>2c!888310!88c0</w:t>
        <w:tab/>
        <w:t>hb1c927821243</w:t>
        <w:tab/>
        <w:t>09308280zj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8cb32e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6776c</w:t>
        <w:tab/>
        <w:t>de!222baa22!20</w:t>
        <w:tab/>
        <w:t>ha24924021242</w:t>
        <w:tab/>
        <w:t>890c8380zja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e11c4a2"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08880h!88</w:t>
        <w:tab/>
        <w:t>8310!88c0h6249</w:t>
        <w:tab/>
        <w:t>2642524a492481</w:t>
        <w:tab/>
        <w:t>zk1708!88!8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41bcd381bf32</w:t>
        <w:tab/>
        <w:t>7fb861zk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h03zo1708(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i08h01zo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h01g11zm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5b1</w:t>
        <w:tab/>
        <w:t>cdbfccb33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12492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b1c927824924</w:t>
        <w:tab/>
        <w:t>91124960zj2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24</w:t>
        <w:tab/>
        <w:t>911249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924</w:t>
        <w:tab/>
        <w:t>911248c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dc3</w:t>
        <w:tab/>
        <w:t>4cccec8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hc0zv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220zv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/22/22'22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0308!88c0zv</w:t>
        <w:tab/>
        <w:t>17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a2/22/22&amp;22</w:t>
        <w:tab/>
        <w:t>2e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5/55/55&amp;55</w:t>
        <w:tab/>
        <w:t>56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/aa/aa&amp;aaa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/88/88/88"88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7z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/22"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.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.aa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5554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aa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cnf38fi01ce</w:t>
        <w:tab/>
        <w:t>j03h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cj20h806106</w:t>
        <w:tab/>
        <w:t>h04ge4j01h0c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hc0i</w:t>
        <w:tab/>
        <w:t>0cj60g01806206</w:t>
        <w:tab/>
        <w:t>h0cge4j01h14z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g039bcfb3c007</w:t>
        <w:tab/>
        <w:t>bef3db3ff63206</w:t>
        <w:tab/>
        <w:t>f8f3degb4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33316c60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db660</w:t>
        <w:tab/>
        <w:t>0cdb666d659a32</w:t>
        <w:tab/>
        <w:t>066d966cgb4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cc1249249004</w:t>
        <w:tab/>
        <w:t>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d1edb7e7cf</w:t>
        <w:tab/>
        <w:t>db67ec79981c06</w:t>
        <w:tab/>
        <w:t>6de7ecg9c3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163924f004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db6g0c1b</w:t>
        <w:tab/>
        <w:t>660c3d981c066c</w:t>
        <w:tab/>
        <w:t>f60cg9ccd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2480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666df7200e</w:t>
        <w:tab/>
        <w:t>5b672c4d980806</w:t>
        <w:tab/>
        <w:t>6d372c608cc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0c4924c8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a8#8887</w:t>
        <w:tab/>
        <w:t>108890c0h63be</w:t>
        <w:tab/>
        <w:t>dbc007bbb3de78</w:t>
        <w:tab/>
        <w:t>fc080fefe3c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77b77808379a</w:t>
        <w:tab/>
        <w:t>700e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c622a"22</w:t>
        <w:tab/>
        <w:t>2b2a222a20zm40</w:t>
        <w:tab/>
        <w:t>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8a8#8887</w:t>
        <w:tab/>
        <w:t>108890c0zme0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22cde"22</w:t>
        <w:tab/>
        <w:t>2ba8222820zk07</w:t>
        <w:tab/>
        <w:t>e1f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448"88</w:t>
        <w:tab/>
        <w:t>87108890c0zl03</w:t>
        <w:tab/>
        <w:t>f8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32244a"22</w:t>
        <w:tab/>
        <w:t>2b2a222a20zl03</w:t>
        <w:tab/>
        <w:t>b8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cc8"88</w:t>
        <w:tab/>
        <w:t>87108890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a244a"22</w:t>
        <w:tab/>
        <w:t>2ba83b2820i03</w:t>
        <w:tab/>
        <w:t>i01c003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cec8"88</w:t>
        <w:tab/>
        <w:t>87109490c0h02</w:t>
        <w:tab/>
        <w:t>03h01gc00440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8366"22</w:t>
        <w:tab/>
        <w:t>2b2a222a20h06</w:t>
        <w:tab/>
        <w:t>i03gc0g40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!08"8887</w:t>
        <w:tab/>
        <w:t>108090c0hGdf!f8</w:t>
        <w:tab/>
        <w:t>7fb3cfg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966b6d90</w:t>
        <w:tab/>
        <w:t>cb32d9!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6636d90</w:t>
        <w:tab/>
        <w:t>f332df81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f6636de07b</w:t>
        <w:tab/>
        <w:t>1ad802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36636cc0</w:t>
        <w:tab/>
        <w:t>9b1cdc84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3f7eef0</w:t>
        <w:tab/>
        <w:t>f18def07c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j0198g08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j0198g38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kf0g30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i03g01c0g38</w:t>
        <w:tab/>
        <w:t>j38h3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203hc0g18</w:t>
        <w:tab/>
        <w:t>j18h18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6ic0g18j18</w:t>
        <w:tab/>
        <w:t>h1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Gdf!f8f1e3</w:t>
        <w:tab/>
        <w:t>d99fb3ddfc7801</w:t>
        <w:tab/>
        <w:t>e799ed80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b6d90</w:t>
        <w:tab/>
        <w:t>db365b32d66db6</w:t>
        <w:tab/>
        <w:t>d8032cdb3680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6636d90</w:t>
        <w:tab/>
        <w:t>d8f61e32c66db6</w:t>
        <w:tab/>
        <w:t>d9f30cdb36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36de0db</w:t>
        <w:tab/>
        <w:t>361b3cc66db6d8</w:t>
        <w:tab/>
        <w:t>030cdb36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36636cc0</w:t>
        <w:tab/>
        <w:t>db375998c66fb6</w:t>
        <w:tab/>
        <w:t>d803acdb36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3f7eef0</w:t>
        <w:tab/>
        <w:t>b1dbb9dfe3c6f7</w:t>
        <w:tab/>
        <w:t>6c01c7bdef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82228</w:t>
        <w:tab/>
        <w:t>20j0198i33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8890</w:t>
        <w:tab/>
        <w:t>c0j0198i33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2a222a20</w:t>
        <w:tab/>
        <w:t>kf0i1e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8890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2228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08890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2a222a</w:t>
        <w:tab/>
        <w:t>20i03h70k01c0</w:t>
        <w:tab/>
        <w:t>g01c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203hd0lc0</w:t>
        <w:tab/>
        <w:t>h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6ic0lc0hc0</w:t>
        <w:tab/>
        <w:t>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Gdff8f9e7b6</w:t>
        <w:tab/>
        <w:t>78fd9eefe3c00f</w:t>
        <w:tab/>
        <w:t>3ccf6c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966b6d90</w:t>
        <w:tab/>
        <w:t>ccdacd96b36db6</w:t>
        <w:tab/>
        <w:t>c01966d9b4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15550</w:t>
        <w:tab/>
        <w:t>c0g01e6636d90</w:t>
        <w:tab/>
        <w:t>ccd8fd96336db6</w:t>
        <w:tab/>
        <w:t>cf98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hf6636de0ccd8</w:t>
        <w:tab/>
        <w:t>c1e6336db6c018</w:t>
        <w:tab/>
        <w:t>66d9b0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36636cc0cc</w:t>
        <w:tab/>
        <w:t>d8e4c6337db6c0</w:t>
        <w:tab/>
        <w:t>1d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e3f7eef1e7</w:t>
        <w:tab/>
        <w:t>bc78G1e37bb60</w:t>
        <w:tab/>
        <w:t>0e3def78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j0198h0198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j0198h0198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f0if0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380g01c001c0</w:t>
        <w:tab/>
        <w:t>38i0ch40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80hc0gc068</w:t>
        <w:tab/>
        <w:t>g10g0chc3z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80hc0gc060</w:t>
        <w:tab/>
        <w:t>g30i0142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e!f8f1e3d9</w:t>
        <w:tab/>
        <w:t>f3df7801fdf3c0</w:t>
        <w:tab/>
        <w:t>4780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b36d90db36</w:t>
        <w:tab/>
        <w:t>d9666db0032d36</w:t>
        <w:tab/>
        <w:t>6044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b36d90db36</w:t>
        <w:tab/>
        <w:t>d9666db1f3cc67</w:t>
        <w:tab/>
        <w:t>e0444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4$888710</w:t>
        <w:tab/>
        <w:t>!88c0g01b36de0</w:t>
        <w:tab/>
        <w:t>db36cd666db001</w:t>
        <w:tab/>
        <w:t>ecc6g444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c$222b</w:t>
        <w:tab/>
        <w:t>aa22!20g01b36c</w:t>
        <w:tab/>
        <w:t>c0db36ce666db0</w:t>
        <w:tab/>
        <w:t>026d9720464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b04$8887</w:t>
        <w:tab/>
        <w:t>10!88c0g03deee</w:t>
        <w:tab/>
        <w:t>f0b1e366f3ddd8</w:t>
        <w:tab/>
        <w:t>03dff3c0e38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736772</w:t>
        <w:tab/>
        <w:t>!222b2a!2220i</w:t>
        <w:tab/>
        <w:t>0198h04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d9b2</w:t>
        <w:tab/>
        <w:t>20!888710!88c0</w:t>
        <w:tab/>
        <w:t>i0198h1c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8b12"222b</w:t>
        <w:tab/>
        <w:t>a8!8820jf0h18</w:t>
        <w:tab/>
        <w:t>z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8911</w:t>
        <w:tab/>
        <w:t>48!888710h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4ab33</w:t>
        <w:tab/>
        <w:t>42!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8d9b0</w:t>
        <w:tab/>
        <w:t>"888708!88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27363a2</w:t>
        <w:tab/>
        <w:t>!222ba2!2220zzm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g8109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25"222b</w:t>
        <w:tab/>
        <w:t>/22/22/22"22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b8e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!20"222b</w:t>
        <w:tab/>
        <w:t>a2/22/22/22!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/aa/aa/aa!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Q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/88/88/88"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f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cc/2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c073bbc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70c9122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1a1b33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e8a2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a48aa2/22'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ccc84b10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b87441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g8088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9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/aa/aa/aa"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032,1389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n approxamation of the look of the arbcon.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preferences, your menu preferences, etc. what you s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, but the functionality wi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in the Overview document, 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Creating 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bring up Arbcon.  One is to run the ar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an Arbcon and the named file (the filename is 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add the following lines in your .ez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menu arbcon-Create "Arbcon,Arbcon" 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nu arbcon-Create "Arbcon,Arbcon" lse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rovide a menu option to add an Arbcon at any tim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ext or l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 xml:space="preserve">Arbc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ost of the following is outlined in the Tutorial docu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n application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New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arb command described above, one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bject or object view pair in the Object &lt;View&gt; list, and then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New Window} option on the Arbcon menu. One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name to open. If the named file does not already exis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of the type of the desir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Adding a new child object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click on a desired object or object view pair in the Object &lt;View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 cel initialized to that object into the cut-buffer. Th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be pasted into the desired application using the applications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Adding a child object with it's appl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fter clicking on the desired object, a click on the Application/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 add this information to the cel in the cut buffer.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refers to additional views that a view may deem useful when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application. Typically, it refers to the addi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Select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n object is pasted into an application, it also becom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ose attributes are displayed in the editing window of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existing object will also cause it to becom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Note however, this applies only to objects inserted with an arb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. This is because the arbcon inserts objects surrou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/celview inset that allows the arbc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4.1</w:t>
        <w:tab/>
        <w:t>Show 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ternately, the \italic{Show Cels} menu option will display a list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in the same namespace as the current cel. Clicking on a cel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ll cause it to become the current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5</w:t>
        <w:tab/>
        <w:t>Creating a new link to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ith a child selected, a click on the Link/New switch will plac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 into the cut-buffer. This may then be pasted in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not span window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6</w:t>
        <w:tab/>
        <w:t>Creating a new link with as different vi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child and clicking on the Link/New switch, a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&lt;View&gt; pair, with the same dataobject as the child,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ype of the link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7</w:t>
        <w:tab/>
        <w:t>Editing the child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ttributes of the current child may be edited in the arbcon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names are displayed in bold, while their values are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One can move from on attribute to the next via the enter key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tribute, the enter key will prompt for confirmation of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nter will confirm the changes and modify the child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\bold{Save} button at the bottom of the edit window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tributes. Se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8</w:t>
        <w:tab/>
        <w:t>Re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ut button (displaying scissors) can be used to cut the selected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pplication. Alternately, the Cut menu option on the Arbco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9</w:t>
        <w:tab/>
        <w:t>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 child object is cut, a copy of it is placed in the cut buff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moved by a cut, followed by a paste in the desir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0</w:t>
        <w:tab/>
        <w:t>Copy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opy button will place a copy of an object into the cut-buffer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can then be pasted in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1</w:t>
        <w:tab/>
        <w:t>Chang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ew menu card has a Change Directory menu option. It will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2</w:t>
        <w:tab/>
        <w:t>Creating a control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dummy controller object may be created via the Create Controller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menu card. Alternately, the createcon program may be ru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a template from which new application may be easily crea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see the next section on Create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3</w:t>
        <w:tab/>
        <w:t>Adding a new object to th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d Object menu on the Arbcon menu will prompt for a new object 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/view pair is desired (where the view is not the default 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), both the object and the view names should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e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4</w:t>
        <w:tab/>
        <w:t>The Va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\italic{Init Value Window} menu option will bring up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currently available valueview objects (switches,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ese may then be copied into an application with the cop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5</w:t>
        <w:tab/>
        <w:t>P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preferences may be set in the Arbcon users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1</w:t>
        <w:tab/>
        <w:t>Value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file to be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 Value Window} menu option. Any Arbcon created file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$ANDREWDIR/lib/arbiters/va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2</w:t>
        <w:tab/>
        <w:t>ObViewList: &lt;list of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list of objects and vie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the Object &lt;View&gt; list, i.e. the list of objec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3</w:t>
        <w:tab/>
        <w:t>ObView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Like above, this option allows the specification of an alterna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for inclusion in the Object &lt;View&gt; list. The abov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directly, while this specifies a filename to read the list fr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is currently included in ANDREWDIR/lib/arbiters/view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4</w:t>
        <w:tab/>
        <w:t>IgnoreDefaultViewlist: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true, only the user specified ObViewList above will be used. If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ObViewList will be added to those shown by defaul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re simple dataobjects designed to hold a long integer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ring array, and support a variety of observers, each of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routine to be called when the value's data changes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valueviews are all done with the valu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Programm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Basic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Valu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Valu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Gets or sets the value primary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value_GetString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}(self,char 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 string pointer. Note, value does not copy thi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ust be a NULL terminated string in stat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*value_GetStringArray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Array}(self,char *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n array or string pointer. Note, value does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, rock must be a pointer to an array of NULL terminated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ArraySiz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ArraySiz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the array size parameter to rock. Notes how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tring 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ArrayAndSize}(self,char **rock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both the string array and it's size w/ one call and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 b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Advanced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alue_AddCallBackObserver}(self, struct basicobject *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Back, long ro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up a call back procedure. When a value's contents chan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callBack} will be called, with the following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observer,self (the value object), rock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lag is one of the values defined in value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s created by createcon use this call to set up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RemoveCallBackObserver}(self, struct basicobject * observ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Removes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Notify}(self,boolea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a flag to indicate if observers will be notified wh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et methods are called. Can be used to turn off notification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several of the above parameters at once. Care should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make sure that val is re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Valu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views are a collection of views that may be associated wit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ill display them in a variety of ways. They prompt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or a set of attributes for detailed information on how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ir values (i.e. the range of a bargraph or the label on a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cel is responsible for maintaining this information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and saved via the Arbcon. Some valueviews allow the inpu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thers are readonly. By convention, valueview names end in a cap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Valueviews that allow input are, in general, up-click sensitiv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clicking and moving the slider switch, one will see its display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but it is only on the up-click that this change is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 and observers ar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release of many of these objects have been based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utton object, that provides a variety of  look and feel op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same attributes and interface specs as previous ver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color is also now supported on col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will provide an overview of the attribu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ble for the various valueviews. Note that most attributes ar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ltiple valueviews, though only the applicable attributes are se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valueview. Attributes are settable via the arbc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being created, for details on this , see the Ad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Style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uttonv mbuttonv, controlv, onoffv, and fourwayv views now cal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esent buttons on the screen in various configurations. The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rawn in a variety of styles as illustrated by the mbuttonv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section below. The style is controlled by the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hich, like other attributes, may be set by the application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rbcon when the application is being created. The default sty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-ish style 4. Because the stipiling that occurs on a monochr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yles two and four can make the text less reada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the monochrome screen seperately. To do this, prefix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th a 'C' to indicate the style for color displays, and an 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style for monochrom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\bold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style:} C=4 M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isplaying style 4 on color displays and style 3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graphv and sliderv views currently support a more limit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whose numbers correspond roughly with the button styles. Style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y be preferable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v mbuttonv, controlv, onoffv, fourwayv, stringv, checkv, and thum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ll support the setting of \italic{foreground-colo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ckground-color} attributes, where the foreground is the norm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ing the text, the background is the normal color fo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 is derived from the two.  Simmilarly, the sliderv and bargraphv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\italic{colors} and\italic{ shade-color} attributes,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bars, and the color to use for shad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1</w:t>
        <w:tab/>
        <w:t xml:space="preserve">Important Note 1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(particularly for the motif-button style views)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the foreground is a light color and the backgroun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2</w:t>
        <w:tab/>
        <w:t xml:space="preserve">Important Note 2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ttributes for the button objects will be ignored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. This avoids the problems of unreadable stippled text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bargraph and slider objects will be provid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patterns for styles 2 and 4, and will be ignored for other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improve vi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3</w:t>
        <w:tab/>
        <w:t>Min -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raphv, sliderv, and thumbwheelv all support min_value and max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note the range of numbers each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4</w:t>
        <w:tab/>
        <w:t>Immediate update}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bargraph, slider, and thumbwheel views on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eing value object when they are released.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mediate-update} attribute to \italic{TRUE} ,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at the controlled value should be updated immediatl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being thu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5</w:t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alueviews allow interactive manipulation by the user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view is always read-only. The slider and bargraph vie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\italic{readonly} attribute to indicate if they are for display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be manipulated by the user. By default, the slider is not read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rgraph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6</w:t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or displaying labels is set by the \italic{bodyfon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odyfont-size} attributes. The default bodyfont is andy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dyfont siz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7</w:t>
        <w:tab/>
        <w:t>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abel} attribute provides the string to be displayed a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 The special cas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1</w:t>
        <w:tab/>
        <w:t>onoff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offv view has seperate \italic{top-label} and \italic{bottom-lab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2</w:t>
        <w:tab/>
        <w:t>mbutt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uttonv determines the number of buttons to display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(:) seperated labels found in its \italic{label} attribute. Col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 label by prepending a '\\' (ie \\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3</w:t>
        <w:tab/>
        <w:t>fourwayv and pi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mbuttonv, the fourwayv and pianov labels buttons according to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labels. For backward compatibility, these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':' separated labels} attribute. The pianov labels th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4</w:t>
        <w:tab/>
        <w:t>string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normally displays the string portion of it's value object.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ULL is the  \italic{label} attribut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8</w:t>
        <w:tab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mbuttonv view, this attribute specifies how the butto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yed out. To specify a fixed number of columns or rows, on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(1-9) followed by a 'C' or an 'R' for columns and rows respectiv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labels than can fit in the specified number of columns or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dditional buttons will be added in the opposite direction. 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 was specified, and there are 6 labels, then the buttons will appear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3 rows. A 'C' or an 'R' can be specified but not both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lag is either a 'T' or a 'B' A 'T' will indicate that tha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illed topdown, a 'B' indicates a bottom-up arrang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9</w:t>
        <w:tab/>
        <w:t>Function, Class, and  Auto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attributes are specific to the controlv view, which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specified \italic{class} and call \italic{class}-\italic{fun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roctable when it's button is clicked and relea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uto-init} is TRUE, it will attempt to call the functi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view is displayed. This functionality was critical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, as it provided a link between a set of view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pplication. See the other Adew documents and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0</w:t>
        <w:tab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pecific to the thumbwheel views, this attribute indicates how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value 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Button and Switch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02302 102302 0 0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288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+22!40</w:t>
        <w:tab/>
        <w:t>j01Kf406$aa$88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9$8889405fJfd</w:t>
        <w:tab/>
        <w:t>k1405#5554k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+22</w:t>
        <w:tab/>
        <w:t>405fJfd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f$888f405fJfd</w:t>
        <w:tab/>
        <w:t>k1405$88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2a#aa</w:t>
        <w:tab/>
        <w:t>a52a#aaa5405f</w:t>
        <w:tab/>
        <w:t>Jfdk1406#2220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g04i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ab2a"aa</w:t>
        <w:tab/>
        <w:t>405fJfdg04i14</w:t>
        <w:tab/>
        <w:t>06%222a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8554!1055</w:t>
        <w:tab/>
        <w:t>5f8557eee7555f</w:t>
        <w:tab/>
        <w:t>405fG1a3c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bb9cg140588</w:t>
        <w:tab/>
        <w:t>b970e888089f77</w:t>
        <w:tab/>
        <w:t>38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2aa8h2aa5</w:t>
        <w:tab/>
        <w:t>2aa90448aaa540</w:t>
        <w:tab/>
        <w:t>5ffeecdbbff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122g140622</w:t>
        <w:tab/>
        <w:t>44cb1220a22822</w:t>
        <w:tab/>
        <w:t>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5c38007</w:t>
        <w:tab/>
        <w:t>a2g0fbb9cg2301</w:t>
        <w:tab/>
        <w:t>85544010155f85</w:t>
        <w:tab/>
        <w:t>!555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83ffdg04</w:t>
        <w:tab/>
        <w:t>1522g140588cc</w:t>
        <w:tab/>
        <w:t>89f0880888aa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3244007</w:t>
        <w:tab/>
        <w:t>a2g041122g2301</w:t>
        <w:tab/>
        <w:t>2aa888802aaa2a</w:t>
        <w:tab/>
        <w:t>ab2d4a!aa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Gfdg0415</w:t>
        <w:tab/>
        <w:t>22g14062244ab</w:t>
        <w:tab/>
        <w:t>02!22!2a44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7c007</w:t>
        <w:tab/>
        <w:t>a2g041522g2301</w:t>
        <w:tab/>
        <w:t>85544111155f85</w:t>
        <w:tab/>
        <w:t>55529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bffdg04</w:t>
        <w:tab/>
        <w:t>4a22g140588cc</w:t>
        <w:tab/>
        <w:t>891088088894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g07</w:t>
        <w:tab/>
        <w:t>a2g041522g2301</w:t>
        <w:tab/>
        <w:t>2aa8g802aa52a</w:t>
        <w:tab/>
        <w:t>aae2a72aa5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8cc7ffdg038a</w:t>
        <w:tab/>
        <w:t>1cg14062239cc</w:t>
        <w:tab/>
        <w:t>e220a2273438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4007</w:t>
        <w:tab/>
        <w:t>a2g044a22g2301</w:t>
        <w:tab/>
        <w:t>855410g555f85</w:t>
        <w:tab/>
        <w:t>5504105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dk14058880g</w:t>
        <w:tab/>
        <w:t>08880888g80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7338007</w:t>
        <w:tab/>
        <w:t>a2g038a1cg2301</w:t>
        <w:tab/>
        <w:t>2a$aa2a$aa405f</w:t>
        <w:tab/>
        <w:t>Jfdk1406)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85#55</w:t>
        <w:tab/>
        <w:t>5f85#555f405f</w:t>
        <w:tab/>
        <w:t>Jfdk1405$8808</w:t>
        <w:tab/>
        <w:t>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5$55</w:t>
        <w:tab/>
        <w:t>25$55405fJfdk</w:t>
        <w:tab/>
        <w:t>1406#2220a2#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9fK</w:t>
        <w:tab/>
        <w:t>9fK405fJfdk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a$aa</w:t>
        <w:tab/>
        <w:t>2a$aa405fJfdk</w:t>
        <w:tab/>
        <w:t>1406$22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R!40j</w:t>
        <w:tab/>
        <w:t>01Kf404k$55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+22407fP</w:t>
        <w:tab/>
        <w:t>f404)88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9$88894060j03</w:t>
        <w:tab/>
        <w:t>k1404j01k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+22</w:t>
        <w:tab/>
        <w:t>4060j03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f$888f4060j03</w:t>
        <w:tab/>
        <w:t>k1404#8889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ae"aaa52aae</w:t>
        <w:tab/>
        <w:t>"aaa5406003i03</w:t>
        <w:tab/>
        <w:t>g38i140422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7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92"555f8550</w:t>
        <w:tab/>
        <w:t>"555f406041i03</w:t>
        <w:tab/>
        <w:t>g40i1404904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80"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03i0462g38</w:t>
        <w:tab/>
        <w:t>i23012a$aa2ab2</w:t>
        <w:tab/>
        <w:t>#aa406041i03g</w:t>
        <w:tab/>
        <w:t>40i1406324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85f6d5d7</w:t>
        <w:tab/>
        <w:t>5e5f857e799975</w:t>
        <w:tab/>
        <w:t>5f4060f962e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8e665c014</w:t>
        <w:tab/>
        <w:t>04bed8b8e9c909</w:t>
        <w:tab/>
        <w:t>f1cccb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2a832a08</w:t>
        <w:tab/>
        <w:t>b1252a90c4aa82</w:t>
        <w:tab/>
        <w:t>a540604191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411222g1404</w:t>
        <w:tab/>
        <w:t>1064431222a282</w:t>
        <w:tab/>
        <w:t>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f962e38704</w:t>
        <w:tab/>
        <w:t>62gf8e665c023</w:t>
        <w:tab/>
        <w:t>018596665f9f5f</w:t>
        <w:tab/>
        <w:t>85!5599955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11107cf83g</w:t>
        <w:tab/>
        <w:t>411222g140490</w:t>
        <w:tab/>
        <w:t>ccc9f3e9088aac</w:t>
        <w:tab/>
        <w:t>cc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91044884</w:t>
        <w:tab/>
        <w:t>62g411222g2301</w:t>
        <w:tab/>
        <w:t>2a!aaa830!2ab2</w:t>
        <w:tab/>
        <w:t>cc"aa406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3g411222</w:t>
        <w:tab/>
        <w:t>g1406324443!02</w:t>
        <w:tab/>
        <w:t>22a2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7cf84</w:t>
        <w:tab/>
        <w:t>62g411222g2301</w:t>
        <w:tab/>
        <w:t>859a6659955f85</w:t>
        <w:tab/>
        <w:t>!5599955f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1044883g41</w:t>
        <w:tab/>
        <w:t>1222g1404914c</w:t>
        <w:tab/>
        <w:t>c912a9088aac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40804</w:t>
        <w:tab/>
        <w:t>62g411222g2301</w:t>
        <w:tab/>
        <w:t>2a!77a72e252a</w:t>
        <w:tab/>
        <w:t>bcb875eaa5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bbc38703gf0</w:t>
        <w:tab/>
        <w:t>e1d78014042eee</w:t>
        <w:tab/>
        <w:t>f2e1c2a3e1c3af</w:t>
        <w:tab/>
        <w:t>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511044884</w:t>
        <w:tab/>
        <w:t>62g411222g2301</w:t>
        <w:tab/>
        <w:t>85h10505f85!41</w:t>
        <w:tab/>
        <w:t>g055f4060j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480h0809"08</w:t>
        <w:tab/>
        <w:t>g0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3bbbc38704</w:t>
        <w:tab/>
        <w:t>62gf0e1d78023</w:t>
        <w:tab/>
        <w:t>012a$aa2a$aa40</w:t>
        <w:tab/>
        <w:t>60j03k1406)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5$55</w:t>
        <w:tab/>
        <w:t>25$554060j03k</w:t>
        <w:tab/>
        <w:t>1404$22a2#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9fK</w:t>
        <w:tab/>
        <w:t>9fK4060j03k14</w:t>
        <w:tab/>
        <w:t>04#888908#88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a$aa</w:t>
        <w:tab/>
        <w:t>2a$aa4060j03k</w:t>
        <w:tab/>
        <w:t>1406$aa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407fPf4</w:t>
        <w:tab/>
        <w:t>05)55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!01r!40p!04</w:t>
        <w:tab/>
        <w:t>p1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h10p02h70o</w:t>
        <w:tab/>
        <w:t>08g01c0n04h60</w:t>
        <w:tab/>
        <w:t>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10o2002</w:t>
        <w:tab/>
        <w:t>h88n8008g0220</w:t>
        <w:tab/>
        <w:t>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30o2002</w:t>
        <w:tab/>
        <w:t>g0104n8008g04</w:t>
        <w:tab/>
        <w:t>10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c121cg50n</w:t>
        <w:tab/>
        <w:t>3c7c121c0104m</w:t>
        <w:tab/>
        <w:t>f1f048700410l</w:t>
        <w:tab/>
        <w:t>78f82438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1222g10n</w:t>
        <w:tab/>
        <w:t>42241222g04l01</w:t>
        <w:tab/>
        <w:t>08904888g20l84</w:t>
        <w:tab/>
        <w:t>482444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!2241g10n42</w:t>
        <w:tab/>
        <w:t>!2241g08l0108</w:t>
        <w:tab/>
        <w:t>88890401c0l84</w:t>
        <w:tab/>
        <w:t>!44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!2241g10n60</w:t>
        <w:tab/>
        <w:t>!2241g10l0180</w:t>
        <w:tab/>
        <w:t>888904g20lc0!44</w:t>
        <w:tab/>
        <w:t>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21427fg10n</w:t>
        <w:tab/>
        <w:t>1821427fg60m60</w:t>
        <w:tab/>
        <w:t>8509fcg10l3042</w:t>
        <w:tab/>
        <w:t>84fe04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214240g10n</w:t>
        <w:tab/>
        <w:t>06214240g80m18</w:t>
        <w:tab/>
        <w:t>8509g0410l0c42</w:t>
        <w:tab/>
        <w:t>848007f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1c241g10n</w:t>
        <w:tab/>
        <w:t>4221c24101m01</w:t>
        <w:tab/>
        <w:t>088709!0410l84</w:t>
        <w:tab/>
        <w:t>438482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08222g10n</w:t>
        <w:tab/>
        <w:t>4220822201m01</w:t>
        <w:tab/>
        <w:t>088208880220l</w:t>
        <w:tab/>
        <w:t>84410444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18821cg10n</w:t>
        <w:tab/>
        <w:t>3c18821c01fcm</w:t>
        <w:tab/>
        <w:t>f062087001c0l</w:t>
        <w:tab/>
        <w:t>78310438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6s06r18q0c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288,139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bjects are all composed of one or more buttons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interfaces. For descriptions of the attributes listed below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The button view - butt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SPST switch, that increments the value's primary valu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The multiple button view - mbuttonV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object that can support a series of buttons in a radio butt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only one button may be pushed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one:two:three: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placement&gt; 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The control button view - contro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buttonV, this valueview supports two specia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and \italic{function}. Vali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Auto-Ini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unction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lass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The fourway switch view - fourway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fourway switch, that sets the value's primary value to 0,1,2, 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upper left corner and going clockwise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Four: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The on-off switch view - onoff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two-way switch, which sets a value's primary value to 0 for down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top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ttom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Range Views -  bargraphs thumbwheel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can be used for the entry and display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subsection{3.3.1</w:t>
        <w:tab/>
        <w:t>The slider switch view - slide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72621 72621 0 0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544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Oe03fNf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c6j!80if1</w:t>
        <w:tab/>
        <w:t>80i!20i3c60i!08</w:t>
        <w:tab/>
        <w:t>i0f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9j!80ie2</w:t>
        <w:tab/>
        <w:t>40i!20i3890i!08</w:t>
        <w:tab/>
        <w:t>i0e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e1</w:t>
        <w:tab/>
        <w:t>80i!20i3860i!08</w:t>
        <w:tab/>
        <w:t>i0e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h</w:t>
        <w:tab/>
        <w:t>0a!aai!20h07H</w:t>
        <w:tab/>
        <w:t>c0h!08h01!55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ci!20h04h</w:t>
        <w:tab/>
        <w:t>40h!08i!aa80h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5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0i!20h04h</w:t>
        <w:tab/>
        <w:t>40h!08i9111i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5</w:t>
        <w:tab/>
        <w:t>H40h!08i80g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0aaaa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d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5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1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b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4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a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d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!44i!20h05H</w:t>
        <w:tab/>
        <w:t>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1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b5544i!20h05</w:t>
        <w:tab/>
        <w:t>H40h!08h01155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eaab0i!20h05</w:t>
        <w:tab/>
        <w:t>H40h!08i!aa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a!44i!20h04h</w:t>
        <w:tab/>
        <w:t>40h!08h01!44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d1110i!20h04</w:t>
        <w:tab/>
        <w:t>h40h!08i80j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4!44i!20h04h</w:t>
        <w:tab/>
        <w:t>40h!08h01!44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!1110i!20h04h</w:t>
        <w:tab/>
        <w:t>40h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n</w:t>
        <w:tab/>
        <w:t>!20h07Hc0h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n</w:t>
        <w:tab/>
        <w:t>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i18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h01!80i</w:t>
        <w:tab/>
        <w:t>!20i6020i!08i</w:t>
        <w:tab/>
        <w:t>08j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602j!80i80</w:t>
        <w:tab/>
        <w:t>j!20i20j!08i0e</w:t>
        <w:tab/>
        <w:t>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k!80ie180</w:t>
        <w:tab/>
        <w:t>i!20i386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1dbe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h01</w:t>
        <w:tab/>
        <w:t>dbe0i!20i76f8</w:t>
        <w:tab/>
        <w:t>i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76f80i!80</w:t>
        <w:tab/>
        <w:t>n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0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80Oe03fNf8</w:t>
        <w:tab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g01l01h38m</w:t>
        <w:tab/>
        <w:t>40g0en8001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1k1001</w:t>
        <w:tab/>
        <w:t>h44k04g40g11l</w:t>
        <w:tab/>
        <w:t>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3k1001</w:t>
        <w:tab/>
        <w:t>h82k04g40g2080</w:t>
        <w:tab/>
        <w:t>k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7c121c005</w:t>
        <w:tab/>
        <w:t>j1e3e090eg82j</w:t>
        <w:tab/>
        <w:t>078f8243802080</w:t>
        <w:tab/>
        <w:t>j0f1f0487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41222001</w:t>
        <w:tab/>
        <w:t>j21120911g02j</w:t>
        <w:tab/>
        <w:t>084482444001k</w:t>
        <w:tab/>
        <w:t>1089048884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!22241001j</w:t>
        <w:tab/>
        <w:t>21!11208004j08</w:t>
        <w:tab/>
        <w:t>!4448200ek10!88</w:t>
        <w:tab/>
        <w:t>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0222241001</w:t>
        <w:tab/>
        <w:t>j30!11208008j</w:t>
        <w:tab/>
        <w:t>0c0444482001k</w:t>
        <w:tab/>
        <w:t>180888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821427f001</w:t>
        <w:tab/>
        <w:t>j0c10a13f8030</w:t>
        <w:tab/>
        <w:t>j0304284fe0g80</w:t>
        <w:tab/>
        <w:t>j0608509fd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21424g01j03</w:t>
        <w:tab/>
        <w:t>10a120g40kc428</w:t>
        <w:tab/>
        <w:t>48g2080j018850</w:t>
        <w:tab/>
        <w:t>901fe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1c241001</w:t>
        <w:tab/>
        <w:t>j2110e120!80j</w:t>
        <w:tab/>
        <w:t>08443848!2080</w:t>
        <w:tab/>
        <w:t>j10887090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08222001</w:t>
        <w:tab/>
        <w:t>j21104111g80j</w:t>
        <w:tab/>
        <w:t>084410444011k</w:t>
        <w:tab/>
        <w:t>10882088!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18821c001</w:t>
        <w:tab/>
        <w:t>j1e0c410egfej</w:t>
        <w:tab/>
        <w:t>07831043800ek</w:t>
        <w:tab/>
        <w:t>0f062087g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n03pc0o0180</w:t>
        <w:tab/>
        <w:t>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544,1393,33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and display a value's primary value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sl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The string display slider switch view - slider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sliderV, this object will, by default, displa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However, if an external object has provided a string arr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bject., and the current value is between 0 and the array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will display that string instead on an integer at the top.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slid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The bargraph view - bargraph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80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8ci!01j47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jc4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i01</w:t>
        <w:tab/>
        <w:t>40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12i!01i02</w:t>
        <w:tab/>
        <w:t>41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i03e1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j42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0ci!01j42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e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8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c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"4440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f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15"555ag!01</w:t>
        <w:tab/>
        <w:t>h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a"aaaeg!01</w:t>
        <w:tab/>
        <w:t>h0a"aaa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5"5556g!01</w:t>
        <w:tab/>
        <w:t>h05"555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3Ife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60j!01i1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0j!01i0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39b180h!01</w:t>
        <w:tab/>
        <w:t>i0e6c6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40h!01</w:t>
        <w:tab/>
        <w:t>i09249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380h!01</w:t>
        <w:tab/>
        <w:t>i0924e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i!01i09</w:t>
        <w:tab/>
        <w:t>24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7861c0h!01</w:t>
        <w:tab/>
        <w:t>i1e187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40i!01j10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180i!01j60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g02l02h3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2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6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f8243800a</w:t>
        <w:tab/>
        <w:t>j3c7c121c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82444002</w:t>
        <w:tab/>
        <w:t>j42241222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!44482002j</w:t>
        <w:tab/>
        <w:t>42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0444482002</w:t>
        <w:tab/>
        <w:t>j60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04284fe002</w:t>
        <w:tab/>
        <w:t>j1821427f0210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2848g02j06</w:t>
        <w:tab/>
        <w:t>21424003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38482002</w:t>
        <w:tab/>
        <w:t>j4221c241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10444002</w:t>
        <w:tab/>
        <w:t>j42208222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310438002</w:t>
        <w:tab/>
        <w:t>j3c18821c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n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800,13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for displaying integers as a bargraph. It displays and edits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value. Supports the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ar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The thumbwheel view - thumbV</w:t>
        <w:tab/>
        <w:tab/>
        <w:t xml:space="preserve"> 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879 136879 0 0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056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fHf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!aa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001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580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301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603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7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880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03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401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7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00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1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a002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fHe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0h1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0h1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80g6006h6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80g2002h2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e6da395b86</w:t>
        <w:tab/>
        <w:t>1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9</w:t>
        <w:tab/>
        <w:t>24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e</w:t>
        <w:tab/>
        <w:t>3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4a248</w:t>
        <w:tab/>
        <w:t>!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d9b5f8a767</w:t>
        <w:tab/>
        <w:t>1cf8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056,1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wh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sliderV, the thumbwheel differs in that, 1. when it ge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, it will cycle back to the minimum value and 2.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ttribute to indicate what increment should be add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increment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Thumb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5</w:t>
        <w:tab/>
        <w:t>The string display thumbwheel view - thumb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liderstrV above, can display string values instead of numb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trV above for details. attributes are the the same as thum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Views for tex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provide for the entry and display i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</w:t>
        <w:tab/>
        <w:t>The string entry view - enters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312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2*2223ga2+22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*aaabg+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G80l03h05g</w:t>
        <w:tab/>
        <w:t>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1280l01h0b</w:t>
        <w:tab/>
        <w:t>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11i10g02g02</w:t>
        <w:tab/>
        <w:t>h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21c3019679</w:t>
        <w:tab/>
        <w:t>96efbc8386b803</w:t>
        <w:tab/>
        <w:t>ga8!8889G08%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2124824922</w:t>
        <w:tab/>
        <w:t>49244482494805</w:t>
        <w:tab/>
        <w:t>g82"22c3&amp;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2129048924</w:t>
        <w:tab/>
        <w:t>8884450251200b</w:t>
        <w:tab/>
        <w:t>g#88c9088c$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424e071247</w:t>
        <w:tab/>
        <w:t>10488504921005</w:t>
        <w:tab/>
        <w:t>g82"22c2222c$22</w:t>
        <w:tab/>
        <w:t>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42588452d4</w:t>
        <w:tab/>
        <w:t>512a8604b2c803</w:t>
        <w:tab/>
        <w:t>ga8"88c8f31f1e</w:t>
        <w:tab/>
        <w:t>f6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e267039323</w:t>
        <w:tab/>
        <w:t>91c48404cd7005</w:t>
        <w:tab/>
        <w:t>g82"22c237ac33</w:t>
        <w:tab/>
        <w:t>36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feb9</w:t>
        <w:tab/>
        <w:t>8ce1b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7fb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"88c8</w:t>
        <w:tab/>
        <w:t>b18ce030"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62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c931</w:t>
        <w:tab/>
        <w:t>8cf0b0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3</w:t>
        <w:tab/>
        <w:t>33aebb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g0180c00cl</w:t>
        <w:tab/>
        <w:t>03ga8!8889G79</w:t>
        <w:tab/>
        <w:t>c71e7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h804004l05</w:t>
        <w:tab/>
        <w:t>g82"22g02g2002</w:t>
        <w:tab/>
        <w:t>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h!8004l0bg</w:t>
        <w:tab/>
        <w:t>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61811ae1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924124924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94414514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2442491710</w:t>
        <w:tab/>
        <w:t>l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2c82cb2454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330135c38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5*554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G82j</w:t>
        <w:tab/>
        <w:t>60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91280</w:t>
        <w:tab/>
        <w:t>j20j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11k20</w:t>
        <w:tab/>
        <w:t>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21c6</w:t>
        <w:tab/>
        <w:t>7032c301c618e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2122</w:t>
        <w:tab/>
        <w:t>9049248249252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2124</w:t>
        <w:tab/>
        <w:t>40892904514880</w:t>
        <w:tab/>
        <w:t>h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4244</w:t>
        <w:tab/>
        <w:t>208a4e0491704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4259</w:t>
        <w:tab/>
        <w:t>90925884b2452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e266</w:t>
        <w:tab/>
        <w:t>e06267034c39c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08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1c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n3eh</w:t>
        <w:tab/>
        <w:t>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7f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77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a*222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888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95*555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aab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2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fe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312,13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strv object, sty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bination of a value object and a special sub-class of tex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allowing the user to input text on numbers. The value_Set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 be used to set the contents of the text area under the lab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ants to change the value, he may do so by clicking in that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, backspacing, cutting, or pasting. Any change to the valu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be displayed in italic until the change is entered and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hitting the return key. Only then will the value's string valu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observers notified. Other keystrokes that may be used by the us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U to clear out (but not change) the current contents, and ^G to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. Valid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The string display view - stringV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568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8ge0g7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2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6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786e1e31</w:t>
        <w:tab/>
        <w:t>afbb73983e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77!3366</w:t>
        <w:tab/>
        <w:t>1b31bcc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1b3</w:t>
        <w:tab/>
        <w:t>261c31c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1c637fb3</w:t>
        <w:tab/>
        <w:t>8618318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6c636031</w:t>
        <w:tab/>
        <w:t>c618318cc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030</w:t>
        <w:tab/>
        <w:t>e618318c78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70b2</w:t>
        <w:tab/>
        <w:t>6618318c40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fc763b33</w:t>
        <w:tab/>
        <w:t>6758318c7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c663c1e7a</w:t>
        <w:tab/>
        <w:t>c3bc7bce7f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83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c1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e2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7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568,139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-only valueview for displaying an externally set str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GetString() returns NULL, but value_GetStringArray() does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e array by value_GetValue() to find the string. If that also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string, it will display the label attribute string.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labe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  <w:tab/>
        <w:t>The click to enter strings view - clicklist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824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c10h01c7</w:t>
        <w:tab/>
        <w:t>40y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j82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h40g44</w:t>
        <w:tab/>
        <w:t>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73186f0</w:t>
        <w:tab/>
        <w:t>1844c676d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1024924940</w:t>
        <w:tab/>
        <w:t>602849248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493c841</w:t>
        <w:tab/>
        <w:t>80284f358180v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920840</w:t>
        <w:tab/>
        <w:t>603848150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932940</w:t>
        <w:tab/>
        <w:t>18104c9a1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711c630</w:t>
        <w:tab/>
        <w:t>g10e712x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2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zz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*2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/88/88*88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/aa/aa'aa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5/55/55&amp;55</w:t>
        <w:tab/>
        <w:t>54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i03h01</w:t>
        <w:tab/>
        <w:t>h1c70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i01k08</w:t>
        <w:tab/>
        <w:t>2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i01k04</w:t>
        <w:tab/>
        <w:t>40zo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33316c</w:t>
        <w:tab/>
        <w:t>60f3196184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124924</w:t>
        <w:tab/>
        <w:t>90492492428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63924</w:t>
        <w:tab/>
        <w:t>f0491c92428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h144924</w:t>
        <w:tab/>
        <w:t>80492492438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h0c4924</w:t>
        <w:tab/>
        <w:t>c849249241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8379a</w:t>
        <w:tab/>
        <w:t>70739bd981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4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l4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e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01</w:t>
        <w:tab/>
        <w:t>g071c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k02</w:t>
        <w:tab/>
        <w:t>08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h01</w:t>
        <w:tab/>
        <w:t>h011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3bef58791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192490a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63924</w:t>
        <w:tab/>
        <w:t>f061112490a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191124!e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1124!4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!70fbf670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8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o88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o70zp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3me3</w:t>
        <w:tab/>
        <w:t>80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m41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i04</w:t>
        <w:tab/>
        <w:t>h4022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f32cefb22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4924</w:t>
        <w:tab/>
        <w:t>90492449924614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79247918441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44924</w:t>
        <w:tab/>
        <w:t>8041244106441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65246512440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8379a</w:t>
        <w:tab/>
        <w:t>703bb33b9c3e0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g0104i03n71</w:t>
        <w:tab/>
        <w:t>c0zl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i01n20</w:t>
        <w:tab/>
        <w:t>80zl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i01j02</w:t>
        <w:tab/>
        <w:t>h2011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3316c</w:t>
        <w:tab/>
        <w:t>60b6196799677d</w:t>
        <w:tab/>
        <w:t>91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h1249</w:t>
        <w:tab/>
        <w:t>249049249224c9</w:t>
        <w:tab/>
        <w:t>230a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h1639</w:t>
        <w:tab/>
        <w:t>24f0493c923c8c</w:t>
        <w:tab/>
        <w:t>220a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d4904h1449</w:t>
        <w:tab/>
        <w:t>24804920922083</w:t>
        <w:tab/>
        <w:t>220e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a228h0c49</w:t>
        <w:tab/>
        <w:t>24c84932923289</w:t>
        <w:tab/>
        <w:t>2204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c0904h0837</w:t>
        <w:tab/>
        <w:t>9a70ed9dd99dce</w:t>
        <w:tab/>
        <w:t>1f04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8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aaa28i03h06</w:t>
        <w:tab/>
        <w:t>40c320038ezm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i01h02</w:t>
        <w:tab/>
        <w:t>g41g0104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1h02</w:t>
        <w:tab/>
        <w:t>g41g1088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64963bc8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924</w:t>
        <w:tab/>
        <w:t>904a495124905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42486126105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44924</w:t>
        <w:tab/>
        <w:t>80424851219070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4a!4924902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08379a</w:t>
        <w:tab/>
        <w:t>7037e64ff70c2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60</w:t>
        <w:tab/>
        <w:t>zr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1i20</w:t>
        <w:tab/>
        <w:t>zq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i20</w:t>
        <w:tab/>
        <w:t>0220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b639b7f99666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249222492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63924</w:t>
        <w:tab/>
        <w:t>f049249222492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49249222492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249222491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70edb869999d9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c10zu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4zv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402zt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b737</w:t>
        <w:tab/>
        <w:t>996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6492</w:t>
        <w:tab/>
        <w:t>24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e4492</w:t>
        <w:tab/>
        <w:t>3c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492</w:t>
        <w:tab/>
        <w:t>2080zr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492</w:t>
        <w:tab/>
        <w:t>32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de739</w:t>
        <w:tab/>
        <w:t>9d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88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h10g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cc6fc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h112290zu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h11e110</w:t>
        <w:tab/>
        <w:t>zu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101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h119290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0ce6cc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a/22/22'2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0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/22*2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5/55/55*55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824,1398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ized valueview for presenting a list of strings to the us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ting a callback when the user clicks on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t the string array of the value object to a string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oices ( this array must be in permanent storage) .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on of them, the string pointer will be se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vwlist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0] = "fir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1] = "seco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StringArrayAndSize(valueob,vwlist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lace the strings 'first' and 'second' on separat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list text area. When the user clicks on on of them , the string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 will be set to the clicked on item . So in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cod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value_GetString(value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strin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>The multiple string entry view - menterstrV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08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*557f</w:t>
        <w:tab/>
        <w:t>P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/11/11/11%11</w:t>
        <w:tab/>
        <w:t>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a/aa/aa/aa"aa</w:t>
        <w:tab/>
        <w:t>a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/55/55/55#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8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!55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i07n3c</w:t>
        <w:tab/>
        <w:t>e3c0i7380jc0g</w:t>
        <w:tab/>
        <w:t>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i03j08</w:t>
        <w:tab/>
        <w:t>h20184180g01g</w:t>
        <w:tab/>
        <w:t>39k40g03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08i03j18h60</w:t>
        <w:tab/>
        <w:t>188180g03g39k</w:t>
        <w:tab/>
        <w:t>40g05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he6f3ec</w:t>
        <w:tab/>
        <w:t>f001efbcf6cffd</w:t>
        <w:tab/>
        <w:t>8c81be3cf7802d</w:t>
        <w:tab/>
        <w:t>1edb1e0ccc5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b</w:t>
        <w:tab/>
        <w:t>6d980336d99b59</w:t>
        <w:tab/>
        <w:t>668c819b659bg</w:t>
        <w:tab/>
        <w:t>2d336db30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47b6d</w:t>
        <w:tab/>
        <w:t>f9f3f6d9fb1e66</w:t>
        <w:tab/>
        <w:t>07019b79fbg27</w:t>
        <w:tab/>
        <w:t>0f6dbf058e49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b</w:t>
        <w:tab/>
        <w:t>6d800306d9830f</w:t>
        <w:tab/>
        <w:t>6607019b3d83g</w:t>
        <w:tab/>
        <w:t>27336db005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199b</w:t>
        <w:tab/>
        <w:t>7dc80396d9cb13</w:t>
        <w:tab/>
        <w:t>6602019b4dcb18</w:t>
        <w:tab/>
        <w:t>23336db90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18ef</w:t>
        <w:tab/>
        <w:t>b6f001eeecf79e</w:t>
        <w:tab/>
        <w:t>3f0203fbf8f198</w:t>
        <w:tab/>
        <w:t>711dedde020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0380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10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38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k01f8</w:t>
        <w:tab/>
        <w:t>7c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fe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ee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i70</w:t>
        <w:tab/>
        <w:t>ge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h4030011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i</w:t>
        <w:tab/>
        <w:t>c030g1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1fecf3c0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2ccb6602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cccb7e04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54450h3d98</w:t>
        <w:tab/>
        <w:t>db781ec6b6g80</w:t>
        <w:tab/>
        <w:t>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b9208h4d98</w:t>
        <w:tab/>
        <w:t>db3026c73721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50550h78fd</w:t>
        <w:tab/>
        <w:t>fbbc3c637bc1f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81208k66g02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66g0e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g0c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c0g70</w:t>
        <w:tab/>
        <w:t>g0ej0eh0e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i80c0</w:t>
        <w:tab/>
        <w:t>g30g06j06h06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0180</w:t>
        <w:tab/>
        <w:t>h30g06j06h06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ff7fe</w:t>
        <w:tab/>
        <w:t>3e3c78f667ecf7</w:t>
        <w:tab/>
        <w:t>7f1eg79e67b6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a</w:t>
        <w:tab/>
        <w:t>db6436cd96ccb5</w:t>
        <w:tab/>
        <w:t>9b6db6gcb36cd</w:t>
        <w:tab/>
        <w:t>a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998</w:t>
        <w:tab/>
        <w:t>db64363d878cb1</w:t>
        <w:tab/>
        <w:t>9b6db67cc336cd</w:t>
        <w:tab/>
        <w:t>80zr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8</w:t>
        <w:tab/>
        <w:t>db7836cd86cf31</w:t>
        <w:tab/>
        <w:t>9b6db6gc336cd</w:t>
        <w:tab/>
        <w:t>8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4d98db</w:t>
        <w:tab/>
        <w:t>3036cdd666319b</w:t>
        <w:tab/>
        <w:t>edb6geb36cd8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8fd</w:t>
        <w:tab/>
        <w:t>fbbc2c76ee77f8</w:t>
        <w:tab/>
        <w:t>f1bddbg71ef7b</w:t>
        <w:tab/>
        <w:t>c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0c</w:t>
        <w:tab/>
        <w:t>c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0c</w:t>
        <w:tab/>
        <w:t>c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3ci07</w:t>
        <w:tab/>
        <w:t>8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c0g1c</w:t>
        <w:tab/>
        <w:t>l70h7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4l30h30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0180</w:t>
        <w:tab/>
        <w:t>h30l30h30zt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79ed9e3f67</w:t>
        <w:tab/>
        <w:t>bbf8f003cf33db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59adb</w:t>
        <w:tab/>
        <w:t>643336b365acdb</w:t>
        <w:tab/>
        <w:t>6db00659b66d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3363f658c</w:t>
        <w:tab/>
        <w:t>db6db3e61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3d98</w:t>
        <w:tab/>
        <w:t>db78333630798c</w:t>
        <w:tab/>
        <w:t>db6db00619b66c</w:t>
        <w:tab/>
        <w:t>zs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33639318c</w:t>
        <w:tab/>
        <w:t>df6db0075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78fdfb</w:t>
        <w:tab/>
        <w:t>bc79ef1e3fc78d</w:t>
        <w:tab/>
        <w:t>eed8038f7bde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66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66</w:t>
        <w:tab/>
        <w:t>zzg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i3c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e0h70</w:t>
        <w:tab/>
        <w:t>g700ei03h103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0h30</w:t>
        <w:tab/>
        <w:t>g301ag04g03h30</w:t>
        <w:tab/>
        <w:t>c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0h30</w:t>
        <w:tab/>
        <w:t>g3018g0cj508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7be</w:t>
        <w:tab/>
        <w:t>3e3c78f67cf7de</w:t>
        <w:tab/>
        <w:t>g7f7cf011e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6436cdb6599b6c</w:t>
        <w:tab/>
        <w:t>gcb4d98113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cdb64</w:t>
        <w:tab/>
        <w:t>36cdb6599b6c7c</w:t>
        <w:tab/>
        <w:t>f319f8111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7836cdb3599b6c</w:t>
        <w:tab/>
        <w:t>g7b3180111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cdb</w:t>
        <w:tab/>
        <w:t>3036cdb3999b6c</w:t>
        <w:tab/>
        <w:t>g9b65c8119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f7bb</w:t>
        <w:tab/>
        <w:t>bc2c78d9bcf776</w:t>
        <w:tab/>
        <w:t>gf7fcf038e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66h01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66h07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3ch06</w:t>
        <w:tab/>
        <w:t>z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g70</w:t>
        <w:tab/>
        <w:t>g700ej30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0g301ag04h10</w:t>
        <w:tab/>
        <w:t>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h</w:t>
        <w:tab/>
        <w:t>30g3018g0ch10</w:t>
        <w:tab/>
        <w:t>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3c78f67cf7</w:t>
        <w:tab/>
        <w:t>de0658766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6cdb6599b</w:t>
        <w:tab/>
        <w:t>6c09249240zu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6cdb6599b</w:t>
        <w:tab/>
        <w:t>6c072492c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d98db</w:t>
        <w:tab/>
        <w:t>7836cdb3599b6c</w:t>
        <w:tab/>
        <w:t>09249280zu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6cdb3999b</w:t>
        <w:tab/>
        <w:t>6c0924918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8fd</w:t>
        <w:tab/>
        <w:t>fbbc2c78d9bcf7</w:t>
        <w:tab/>
        <w:t>7606f669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a08k66h01</w:t>
        <w:tab/>
        <w:t>k01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55450k66h07</w:t>
        <w:tab/>
        <w:t>k02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k3ch06</w:t>
        <w:tab/>
        <w:t>k06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4/44/44/44#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z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%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11/11/11%11</w:t>
        <w:tab/>
        <w:t>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e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984/44*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80e77</w:t>
        <w:tab/>
        <w:t>78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0e1922</w:t>
        <w:tab/>
        <w:t>45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!4366</w:t>
        <w:tab/>
        <w:t>7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d14</w:t>
        <w:tab/>
        <w:t>4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49154</w:t>
        <w:tab/>
        <w:t>/44)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99909</w:t>
        <w:tab/>
        <w:t>62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70e88</w:t>
        <w:tab/>
        <w:t>3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g1011</w:t>
        <w:tab/>
        <w:t>0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55/55/55%55</w:t>
        <w:tab/>
        <w:t>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080,1399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terstrV (for multiple enter string view)  is a specialized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list of strings and allowing the user to enter a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When first displayed, this object will place the caret nex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item in the list, where the user can enter their response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ll be in bold, user entries will not. Each time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urn', the caret moves down to the end of the next item.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the user will be prompted to confirm the entries. When confi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llback routines will be called, with the string array se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The user can also confirm an entry by clicking on th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, the client sets the value string to a string, with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newlines( '\\n' 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first clear the array, so the call back routine will know tha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y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_SetArraySize(val,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Now zero the string as a signal to the object to clear out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string with the two promp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\\nquestion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oo,*resp1, *res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value_GetArraySize(self-&gt;menter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= value_GetStringArray(self-&gt;menterob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ize == 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1 = foo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2 = foo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lso possible to set default answers. This is done by inser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string following an '@'.  So if one wanted to have default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s 1' and 'ans 2' in the above example, the value_SetString call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@ans 1\\nquestion 2@ans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ault answers will show up to the user in plain tex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menterstrV can be seen in the arbcon itself ,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diting object resources. The illustration above was take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butt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8</w:t>
        <w:tab/>
        <w:t>Misc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3.8.1</w:t>
        <w:tab/>
        <w:t>The piano keyboard view - pianoV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533 136533 0 0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fc7f8103fcf</w:t>
        <w:tab/>
        <w:t>f1fe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00,8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somewhat specialized valueview for displaying one octave on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Any number of keys may be depressed at a given time.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bitmap to indicated depressed keys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:c:#:d:#:e:f:#:g:#:a:#: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Substr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an application, it is necessary to arrange the ins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ubstrates, i.e. insets that can contain other insets.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n any Atk inset with this capability as a substr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provides a short overviews of some of the substr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The Text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makes it easy to create and get a handle on the basic object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, table, etc.) . The text object can be particularly usefu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,  as a generalized storage object fo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 substrate for containing other objects. Below I briefly li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ext and textview methods. For more detail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eal with reading and writing 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Read(struct text *self,FILE *file, long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Write(struct text *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inserting and deleting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(struct text *self,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Characters(struct text *self,long position, char *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InCharacter(struct text *self,long pos, char c);   /*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r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DeleteCharacters(struct text *self,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lwaysDeleteCharacters(struct text *self,long position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ReplaceCharacters(struct text *self,long pos, long len, char *rep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p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ReplaceCharacters(struct text *self,long pos, long len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Str, long rep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Length(struct text *self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Char(struct text *self,long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ttempt to provide the functionality of the C string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dex(struct text *self,long pos, char c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long; /* functions like the unix index() , but works o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and returns -1 on failu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trncmp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Textncmp(struct text *self,long pos, struct text *text, long po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unctions deal with the read-only area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Fence(struct text *self) mark_GetLength((self)-&gt;f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etFence(struct text *self,pos) mark_SetLength((self)-&gt;fence,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Fence(struct text *self) mark_SetLength((self)-&gt;fence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insert a file into a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ert objects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Object(struct text *self,long pos, char *dataobject_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name) returns struct viewref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View(struct text *self,long pos, char *viewtype,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object) returns struct environmen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2</w:t>
        <w:tab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following deal with the curr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Position(struct text *self,long new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Length(struct text *self,long new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Position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the visibility of the current t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Visible(struct text *self,long pos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FrameDot(struct text *self,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The Page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ge inset was recently added to provide a general mechanism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o switch between whole sections of switches, text, etc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Loosely based on code from Nathanial Borenstein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e Andrew Toolkit, An Introduction}, the page object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sted in insets, and can switch between them under either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Since each inset can contain other insets,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other insets, pages may be inserted by pasting them in with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erted , a new page will display with the phrase &lt;No Objects&gt;.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labeled \bold{Flip}, so as to not be confused with the text Page men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 paste option, and other objects (lset, text, etc.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arbcon and pasted in the page object. The \bold{Flip}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, so that even when a subobject is active on a page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n paste in new objects, each of which will be added as a follow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prede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ew objects are added, the page menu grows, to contain the logic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 subobjects that aren't currently being displayed.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ny of the hidden objects choosing the object name on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 of any object may set from the Arbcon, see the \italic{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EW} for details. The objects may also be visited in ord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lip Page}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2</w:t>
        <w:tab/>
        <w:t>Programmer interface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methods and macromethods are defined by the page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hat take a position parameter, may either be give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ger indicating which object (numbered 1 - n) ,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writer{macro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CURRENT</w:t>
        <w:tab/>
        <w:tab/>
        <w:t xml:space="preserve">The current object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FTERCURRENT</w:t>
        <w:tab/>
        <w:t>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BEFORECURRENT</w:t>
        <w:tab/>
        <w:t>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_ATEND </w:t>
        <w:tab/>
        <w:tab/>
        <w:t>The la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TBEGINING</w:t>
        <w:tab/>
        <w:t>The fir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PostMenus(self,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page object maintains a flag indicating whether or not it's vie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ing the menus described above. For many application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turn off the pages menu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AddObject(self,struct dataobject *d, char *label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long position)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Adds a new object to the list of pages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dataobje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har *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abel to be associated with the object. If the object is a 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label should be an empty string as the page object will use the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ame. This name may be set via the Arbcon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SetRefName method. See be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ame of the type of view to be associated with the obj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objects default vie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dicates what page to insert the object as. Typical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 macros listed above. Future pages will Not be reserved.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inserted as the 100th page in an inset that currently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, it will be inserted as the last (third)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DeleteObject(self,struct dataobject *d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moves the page containing the given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 GetNowPlaying(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a pointer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owPlayingName(self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the name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(self,struct dataobject *d) returns boolean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aobject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Name(self,char *name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reference name (i.e. label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Position(self,long position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position (or one of the macros above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PositionOfObject(self,struct dataobject *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position of a given object. (0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ameOfObject(self,struct dataobject *d) returns char *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ame of a given object. (NULL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ObjectAtPosition(self,long position) returns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position (or one of the macros above), returns the objec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ByName(self,char *name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Given a reference name (i.e. label), returns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Count(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umber of pages in the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is a tool for building up a tree of views. It allows the user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mpty window and split it, either horizontally or vertically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, each of which may either be made to contain an inse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gain. It is particularly adapted for  use in creating appl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 and Arbcon objects. (It is, in fact, the object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 See the Arbcon documenta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et indicates that it has the input focus by blacking out its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the following menu options become active for tha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1</w:t>
        <w:tab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1</w:t>
        <w:tab/>
        <w:t>spli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Changes the cursor to horizontal bars (or vertical bars)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split the lset into two lsets at the position of the next h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hange from vertical to horizontal mode before spl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ing outside of the black rectangle will cause it to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and exit this mode. Once split, the division between two ls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by clicking and dragging the mouse when one of the bar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2</w:t>
        <w:tab/>
        <w:t>Unsplit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Undoes the split operation. Any object that may have been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of the split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3</w:t>
        <w:tab/>
        <w:t>Set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erts a cel inset in the lset, the cel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ts own child, usually via an Arbcon (se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4.3.1.4</w:t>
        <w:tab/>
        <w:t>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an be used to set objects other than a cel in the lset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prompted f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5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 child object and inserts the contents of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2</w:t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plit an lset that contains an inset. However,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ls and the Arbcon to create the child insets, this eff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selecting the child inset as the current celview,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tton in the Arbcon to cut the cel, splitting the now empty l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then using the paste operation to reinsert the cut c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creating applications, it is often useful to have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blank lsets that can be used as holding areas for previous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s. Thus, if one wishes to exchange the location of two cels, one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e of the cels, paste it in the holding area, cut the other and pas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ld location of the first one, and finally cut the first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 to the old location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3</w:t>
        <w:tab/>
        <w:t xml:space="preserve">Programm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lpai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4</w:t>
        <w:tab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you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yout to create an Adew application, you will want to us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n create} authoring option. The mode of creation will then b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Arbcon, and then create the rectangle in layout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be placed. Layout will then automatically pas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. It will be necessary to exit the Authoring mode in layou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created objects and enable the setting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For more information, see the layou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Createcon - 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n application is prototyped by pasting together various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can be used to generate a controller class that can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ieces into an application. Createcon generates C source c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 file for the Class preprocessor. The object that is create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ll of the dataobjects and views in the application,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of the value objects, and observer link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. The generated code takes responsibility for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inter and links are all established at run time. With this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, the application programmer can often easily add code to get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 together as an application.  Refer to the Tutorial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etaile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lternative to createcon is the use of the interactive Ness languag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troller information to be embedded in the documen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NES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con allow for changes to be made in the application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add another button, or change a slider to a thumbwheel, ano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econ will update any existing controller source code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new collection of objects. The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comment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/* user code begin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programmer should insure that all of his/her cod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work of these comments, as this allows Createcon to preser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needed .c and .ch files, Createcon will als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 called makefoo, where \bold{foo} is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lass to be generated or modified, and an Imakefile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Running makefoo is usually all that needs to b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makefile and compile and build the dynam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the name of the class to generate is learned from an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button embedded in the application. Createcon can also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it's command line. Applications without controller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can only be run as stand-alone applications using \bold{Runad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 Adew applications with control buttons can be includ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sent as mail message 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Eliminating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early Adew users have complained about the necessity of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 in their application. The reason for this restriction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button provides a link between the file containing the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and the controller class. This was particular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pplication was included in a document that could conta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, each of which could contain objects with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In this case, the control button linked the controller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the less, it was seen that in the common case of using Adew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, something could be done to eliminat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is was accomplished by adding some new arguments to createc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runadew, a new application class that could replace ez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to provide the same facilities normally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 xml:space="preserve">Creating In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lease of Adew also supports the dynamic creation of in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. In this case the resulting application consists of data-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de, rather than an object template, saved as a data stream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ntroller. Application thus created can then be inserted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ATK substrate via the normal object insertion methods, ra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paste or insert-file. They may also be added to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able with the arbcon. They may also read and write object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doing so may be automatically generated (see below). In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rst class ATK objects.  The -I flag to createcon will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nset code (i.e. .c and .ch files for both a dataobject and a vi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controller code. In this case, the callb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ill become part of the created view. In most cases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version of old application to inse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current arguments to createco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When given this argument, createcon will also output a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 within run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Only appropriate with the -O flag, this titl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hellscript and passed on to runadew for display in the title b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C class(:oldclass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to create. This must be provided if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included in the source file, from which createcon normally g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If an old classname is given, it will merge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V Viewname(:old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If -I is specified, -V can be used to specify the name of the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By default, a 'v' will be appended to the dataobject name. If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name is given, it will merge in the information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F function (defaults to 'g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name of the initialization function to cre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f a -C argument is present with no -F, 'go' is us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. If used w/ -I, classname_FunctionName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method, which will default to classname_Init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n inset rather than a controller. The callback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view. The -C argument will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bject to create. Control buttons are supported bu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-I is specified, -W will indicate that the datastream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be written when the file containing the object is sa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inly for backward compatibility with applications that s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subobject's datatstream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ces the creation of a new Imakefile, even if 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makefile is moved to Imake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ection{5.4</w:t>
        <w:tab/>
        <w:t>View / Control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control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 it creates. The name foov will be replaced by the view or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alled whenever a child view is changed. Usefull for application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t to characters typed in a text object, or other changes to a non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only once when class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when self is destroyed . Applications shoul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oov__InitializeObject(classID, 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itialize self sh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Self(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ic function will take any view pointer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w created controller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XX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One of these function calls is created for each uniquely named valu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. It is called when the value named XXX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} is a pointer to the value object. If there are multip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XXX followed by an underscore and a number (ex. XXX_3)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is set up for all of them. The int \italic{r1 }is set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underscore. This simplifies programming multiple switc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s. The r2 argument is a flag that the generated cod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bjects Destroyed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.1</w:t>
        <w:tab/>
        <w:t>Additional View 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the following methods are created by createc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views  it creates. The name foov will be replaced by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etApplicationLayer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ells child to produce application layer if it is requested of this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useful to the application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o(self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user code to be called when all child views have been initializ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Cell(self,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code is called each time a child view is initialized. Usef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eeds to call view methods on a view that doesn't show u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  <w:tab/>
        <w:t>Dataobje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dataobj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The name foo will be replaced by the data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foo__ViewName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he name of default view. There is probably no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 to deal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Objects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when all child dataobjects have been rea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The application developer may want to include applicati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Se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*foo__FindChildObjectByName(self,char *name)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object with the given name. This call may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pointer to an embedded object. One of the problems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 was that the embedded dataobjects could not be acces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rresponding view had been displayed on the screen. This restri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liminated for adew created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*foo__FindChildCelByName(self,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cel with the given name, useful when one wishes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attributes. See the Cel method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Sup(self, file, 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WriteSup(self,file ,writeid,leve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he object specific data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  <w:tab/>
        <w:t>Support for object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ability to specify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will be stored along with the Adew inset, and then resto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read back in. The code that reads, writes and initializes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r generated and is both upward and backward compatible. So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you need to add additional data to your application, another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eatecon will make the change in such a way that new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able to read old versions of the datastream, and ol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ll not be confused by new versions of the datastream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that no old data is removed from new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data that one wants associated with the adew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one needs so create a .dcl file whose prefix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name. Thus, if you are creating the class foo, th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luded in foo.dcl. The form of a dcl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CLARE &lt;name&gt; &lt;typename&gt; &lt;siz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typename} is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| string | float | longarray | 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.dcl file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s</w:t>
        <w:tab/>
        <w:t>string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f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y</w:t>
        <w:tab/>
        <w:t>longarray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y</w:t>
        <w:tab/>
        <w:t>stringarray</w:t>
        <w:tab/>
        <w:t>24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will result in new instance variables being declared, s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you will have access to a long (self-&gt;fl), a str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f-&gt;fs), etc. Only longs, floats, and static array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dding new declarations to an existing object, they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.d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  <w:tab/>
        <w:t>Createc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If one had a control-buttonless application file names \italic{switche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reate a controller class named \italic{switchcon}, and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lication to be called \italic{doswitch}, with the titl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 controller"}. Createcon could be call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O doswitch -T "switch controller" -C switchc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out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switches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t /tmp/adew0.tmp switches | /usr/andy//lib/arbiters/conpros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switch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witch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witch shellscript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unadew -C"switchcon" -F"go" -T"switch controller" -S"switches"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ellscript will pass it's arguments on to runadew, which can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o the controller class. It is possible for the application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is shell script to pass additional arguments to runadew, ei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n, or to change the application colors. See the runadew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7.1</w:t>
        <w:tab/>
        <w:t>Converting old applications to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ld adew application (myapp), that you wish to updat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(newapp), this can usually be accomplis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I -C newapp -V newappv:myapp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application specific code in myapp.c to the view newappv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8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create two source files, one with a control button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. The latter for use in stand alone mode, and the former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files. If there are no other changes, a single controller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ei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9</w:t>
        <w:tab/>
        <w:t>Running createcon from the arbc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Createcon can also be run from the Arbcon. When the \bold{Create Control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osen from the ADEW menu, it is the same as running create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ing the current object. The output from createc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one of the arbcon's windows. No other arguments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n this mode, so it will only work on files containing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cannot be used to create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6</w:t>
        <w:tab/>
        <w:t>Run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dew is an alternate environment for running Adew applications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runadew provides some additional facilities, wh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limiting the user options to those provided by the application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ew application may be run in runadew; those without control butt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run in runad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1</w:t>
        <w:tab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adew recognizes the following flags, that are normally 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cript created by createcon. See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This is the atk file that runadew displays in it's window. Run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unadew will place the given string in the title b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hen running under window managers that provide title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unction (defaults to 'go'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n given these arguments, runadew will load the given class,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function in that classes' proctable, and execute tha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the frame as the argument. This is the mechanism tha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control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Ins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 Adew created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6.1.1</w:t>
        <w:tab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 of the other arguments to runadew (except for the standard one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app, ie -bg background-color and -fg foreground-color) are sav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ssed on the the controller class. \bold{runadewapp_GetArguments(ar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a char ** with the remaining arguments. Argp is pointer to an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ontents will be set to the number of these arguments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only argv[0] (usually 'runadew') is passed on. I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ing run from runadew, NULL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2</w:t>
        <w:tab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When users run applications in runadew, they are not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z menus and keystroke commands for switching files, printing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s, etc.. Runadew does not try to checkpoint the file, or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hasn't changed before exiting. This fits in b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model of a stand 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7</w:t>
        <w:tab/>
        <w:t>Advanced topics - Cels, Celviews and the Arbi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ls and Celviews make up a wrapper inset that allow the Arbcon to d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Since each parent view implements its own ways of inserting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was created as an intermediary view that could be inser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and would provide a consistent way for creating its child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could control. When the arbcon is used to create a new objec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creating a cel, telling the cel what kind of inset it should co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riting the cel into the cut-buffer. The cel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naming it's child and storing the attributes f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biterview is a sub-class of the celview. In addition to work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, it also provides the namespace that all of the celviews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re is no name collision. It also provides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ng named cels within the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ical Adew programmer can ignore these objects, since the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 program does all of the necessary interfacing. Howeve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vide more flexibility for those doing more advanc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section is to explain the methods and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</w:t>
        <w:tab/>
        <w:t>Accessing the cel and celview related to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and celviews associated with a given view may be easily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cels contain view-specific information, that the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a data-objec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view *celview_GetCelviewFromView(vie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lass procedure takes a pointer to any view and returns the c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or NULL if there is no celview associated with it 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created with the arbcon within an Adew application should have cel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 *celview_GetCel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macro returns the cel associated with a ce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GetTrueChild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celview's main chil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GetApplica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 celview's immediate child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child, as returned above, or it may be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hild (usually it's scrollbar), if these is 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2</w:t>
        <w:tab/>
        <w:t xml:space="preserve">Dynamically changing valueview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Normally, the attributes associated with a valueview are set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bcon, though sometimes it is desirable to change them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The follow methods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1</w:t>
        <w:tab/>
        <w:t>Cel Methods for deal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GetLongAtt(self,att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returns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attribute. If the attribute value has never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UNDEFINED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LongAtt(self,attname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sets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. If val == cel_UNDEFINEDVALUE, the value will be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 cel_GetStringAtt(self,attname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,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uf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, a buffer , an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value of the attribute is written into the buffer and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returned.  . If the attribute value has never been defined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StringAtt(self,attname,at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,*at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 and a string. It s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at attribute to the value of the string. If attval ==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2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maximum value of a slider switch named self-&gt;sliderview to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slider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el_GetLongAtt(cl,"max_value") !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LongAtt(cl,"max_value"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abel of a button named self-&gt;buttonview to "push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256],*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button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cel_GetStringAtt(cl,"label",buf,bu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s == NULL || strcmp(buf,"push me"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StringAtt(cl,"label","push 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3</w:t>
        <w:tab/>
        <w:t>Dynamically creating new ce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sometimes useful for applications to create new objects on the f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el methods can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ChildObject(self,struct dataobject *newobject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laces an object in the cel. viewName is the name of th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o the dataobject. If NULL, cel will use the default view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RefName(self);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RefName(self,char *refnam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Application(self,int 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Can be set to cel_NORMAL, cel_APPLICATION to indic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should be displayed with it's application layer, (usually w/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3.1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  <w:tab/>
        <w:t xml:space="preserve">To place a buttonv with the label "mybutton" in the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elf-&gt;text, instead of plac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el *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valu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= cel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ChildObject(cc,val,"button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RefName(cc,"New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LongAtt(cc,"bodyfont-size"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bodyfont","and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label","my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View(self-&gt;text,0,"celv",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NotifyObservers(self-&gt;text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4</w:t>
        <w:tab/>
        <w:t>Additional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some additional methods and macro methods provided by c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ObjectByName(self,char *datana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child of a cel by giving it the name of an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will cre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 cel_GetObjec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Gets a pointer to the object contained in the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ViewName(self,char *viewname,boolean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name of the view that will be created. If Use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the default name will be used if viewname is NULL, or can'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SetRefName(self,char *ref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UnsetRef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Un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In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Attempts to make the cel and it's child visible/invisi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a cel requests to be shrunk to 0 size, and won't send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RUE if the cel is not curren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LinkName(self,char *lin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to set the name of a related cel. When the celview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child view, It will attempt to find (self,via the arbiter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cel, and create a new view on the object contained in that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WriteLink (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by the Arbcon to write a cel that will be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 onto the giv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 cel_GetView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GetObject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data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Link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name of the source cel that this cel is a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t cel_GetApplication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cel_NORMAL, cel_APPLICATION or ce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NoSave(self,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a flag to indicate if the child's GetModified fla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parent. If val is set to TRUE, any modification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not be sent up to the parent, and therefor will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any checkpoint file. This flag does not effect the wr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any file (checkpoint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5</w:t>
        <w:tab/>
        <w:t>Internal or Obsolete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el methods are either internal or obsolete. The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InsertObject (self,struct dataobject *newobject,char *data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int usedefaul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cel_GetRef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View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Object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GetLink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Scrip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SetVisibilityBit(self,boo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ObjectName(self,char *data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bold{cel_SetObject(self,struct dataobject *new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6</w:t>
        <w:tab/>
        <w:t>Adding menus a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post keymaps and menu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sted on addition to the child views menus and keymaps. Thi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rogrammer the opportunity to add new menu entry a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ny child of a celview. In the case of conflict, the child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strokes will be superseded by those posted to the celview.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Keymap(self,struct celview *celv,  struct keymap *k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Menulist(self,struct celview *celv,  struct menulist *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keymaps and menulis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7</w:t>
        <w:tab/>
        <w:t>Dealing with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intersect the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a child view. The call to do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view_SetHitfunc(self, procedure MouseProc, long rock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method is called,  the celview(self) will react to mouse h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Proc procedure with itself as the first argument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it arguments (see the view documentation) and lastly, the r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assed in the SetHitfunc method. The x and y argument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scaled to the child objects coordinates. The MouseProc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a pointer to a view. The controller program then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dealing with th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, after dealing with the mouse hit, the controller wants the hit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, it can return NULL to signal the celview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hit normally, by passing it down to it'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ontroller wants to block the passing of the hit, it sh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view pointer that it received as it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controller wants to pass the hit to the child itself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s after the hit, it can have something lik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us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bold{MouseProc}(cv, action, x, y, numberofclicks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celview *cv; </w:t>
        <w:tab/>
        <w:t>/* the cel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, y,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 = view_Hit(celview_GetApplication(cv),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de deal with the hit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or option 1) insures that the proper view (the one that took the h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up the view tree. For additional information on dealing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8</w:t>
        <w:tab/>
        <w:t>Experimental celview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other celview methods are for internal use on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ome experimental code in celview for overlaying other view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lview. The adventurous may want to to experiment with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should not be considered a supported part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oid celview_PushOverlay(self,struct view *view,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t,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akes a view, a pointer to a struct rectangle. and 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The rectangle should give the top,left, width, and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where the view should be in relation to the parent celvie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gets resized, the overlayed view will be resized in 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is not currently supported, and should be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PopOverlay(self,struct view *view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Pops the view off of the over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9</w:t>
        <w:tab/>
        <w:t>The Arbi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As mentioned above, the arbiterview provides a namespace for tho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t. Arbiterviews may be inserted at various levels in an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ested namespaces. If no explicit arbiterview is plac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 phantom one will be created, one per frame,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for that frame. This 'phantom' arbiterview becom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, but is never actually placed in the view tree.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 equivalent to the views under a frame, we avoi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when the user brings up a second window on a view tree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reates a new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dew insets are created, the dataobject created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,and the view a subclass of arbiterview. This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 most importantly is the fact that namespaces can't coll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 of the application are included within the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lass procedures are availabl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arbiterview_GetNamedObject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arbiterview_GetNamedView(struct view *vw,char 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celview *arbiterview_GetNamedCelview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l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given the celview, it is easy, given the methods above, the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views and dataobjects. The GetNamedView and GetNamedObject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 class procedures, the application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pass a NULL view, and instead provide an explicit arbitervi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the viewname string and separated from the viewname with ':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the application programmer to get a handle on object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in the same process. So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foo:bar"). Since arbiterview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one might also want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 under  the arbiterview "sis". For this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sis:foo:bar"). The phantom arbiter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ssociated with a buffer inherits the buff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iterview_SetIgnoreUpdates(struct view *vw,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, this procedure will inform the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buffer, that changes to the state of the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do not indicate that the application should be checkpointed o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user exits. This gets around the peculiarity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rom within a generic editor. See the Adew tutori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biterview methods are for interaction with the c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, and should not be called b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0</w:t>
        <w:tab/>
        <w:t>Some notes on nesting of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reatecon code for generating applications in not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nested arbiters. In general, in creating a singl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for dealing with multiple namespaces. However, if one ha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pplications, each developed with Adew and createcon, that one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into a single application, it would be reasona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Adew, inset arbiter objects within the application, and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applications into the arbiters. They can then each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ear of a namespace collision. Alternately, one could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insure that no names are common between them , and the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 of the arbiters would b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1</w:t>
        <w:tab/>
        <w:t>Loc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the Andrew directory in the x11 R5 sources , the values and valu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in the atk/value directory, and all of the remaining cod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k/adew directory. Example objects, (the calculator, the piano, etc)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/controll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7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