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90476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chapter{Example 9:  Posting Questions}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Messages++Questions} \indexi{User input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ssage} \indexi{Class++Mes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8 showed how to post a message in a view.  This examp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ate how to post messages that ask a question, then waits for user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sponds.  Asking a question through the message package is very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playing a string.  Because there are several different common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of accepting user input however, there is more than one method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.  Currently, methods exist to simply input a string, to input a st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help/completion at the user's request, and to ask a multiple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8 displayed the coordinate corresponding to the pos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 world} text string.  Example 9 adds a new menu i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Relocate.}  If the user chooses Relocate, the program will po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in the message line asking for a new coordinate and wait for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.  When the user types in a coordinate, the program will redraw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at the location that the user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cussion that follows presents a step-by-step description of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e \italic{helloworldview} class in Example 8 to produce Example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were to follow the steps, you would produce a program,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app}, in five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v.ch file -- will contain the class defini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}.  It will be exactly the same as Example 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v.c file -- will contain statements that import Andrew Toolkit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fine the object's methods and class procedures.  We will 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of the \italic{Relocate} function with its menu and key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ask the user for a coordinate pair, then call \italic{WantUpdate}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raw \italic{hello world} at that coordin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a.ch file -- will contain the class definition for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will display an instance of the class in a window.  Thi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the same as in Example 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a.c -- will contain declarations needed by the Andrew Toolkit li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ading facilities as well the definition of the \italic{helloworldvi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method. This will be exactly the same as in Example 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file -- will contain the directions for compiling, linking and lo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be exactly the same as Example 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complete listing of these files, see \italic{Program Listing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} at the end of this section on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ref,539315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NineList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ref,539315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iew{textrefv,539315976,875,0,0}.  The source code is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/usr/andrew/examples/ex9, together with the compile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discussion of the steps refers directly to this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generally applies to the creation of a class that will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that ask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416,87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ning the example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1.} \formatnote{  }\formatnote{To run the program,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command }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app /usr/andrew/examples/ex9/hello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\formatnote{   }The program will produce a window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hello wor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ed in the body of the window, vertical and horizontal scroll bars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ne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2.} \formatnote{   }Move \italic{hello world} in the window,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button, or moving it with left mouse button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 } \formatnote{  } \italic{hello world} will be redraw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message "Hello world at" followed by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ction 3.}\formatnote{   }Choose \bold{Relocate} from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 }\formatnote{   }A new message will be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s for "New location (x,y)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ction 4.}\formatnote{   }Bring up the menu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 \formatnote{   }This time, only one menu car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ste}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.  Paste can be used to cut-and-paste into the message lin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5.}\formatnote{   }Type in or paste in a coordinate pair--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ir should be separated from the second by a comma--and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. (No parentheses are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 \formatnote{  } \italic{ hello world} will be redraw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be displayed in the message line.  If no comma is given, of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answer is not an expected o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 "Bad format; must be: number,number"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6.}\formatnote{   }To quit the program, pop-up the men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\bold{Qu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op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sponse.} \formatnote{   }The program will disappear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1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1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160,87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message ques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est question routine is \italic{message_AskForString (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ority, prompt, default,  buffer,  buflen)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dexi{ \italic{message_AskForStr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} and \italic{priority} are the same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essage_DisplayString}.  \italic{Prompt} is the string display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that prompts for an answer.  \italic{Default} is the default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--this is the initial value of the string which the user edits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nswer.  If the user presses return immediately, this value is return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; the user must explicitly delete it to return something el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Buffer} should point to a character array, of which \italic{bufle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length.  The answer that the user gives will be return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ifying the class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sking a ques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, we will create a new procedure, \bold{relocat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relocate(hwv,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_AskForString(hwv,0,"New location (x,y): ",NULL,buf,sizeof(buf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sscanf(buf,"%d,%d",&amp;x,&amp;y)!=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DisplayString(hwv,1,"Bad format; must be: number,numbe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distX+=(hwv-&gt;newX-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distY+=(hwv-&gt;newY-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WantUpdate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dure \bold{relocate} takes as arguments the helloworldview and a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riable \italic{buf}, which will hold the user response (the answ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estion) is initialized at size 100.  Then, the message_AskFor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is called on the view helloworldview, with the prompt "New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x,y):" which will appear in the message line of the view.  There will b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answer for this procedure, so we pass NULL.  Finally, buf i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buffer to contain the answer, and sizeof(buf) will be the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nsw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user types in the response, \bold{relocate} scans the answer to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orrect format, and if correct, stores the information in &amp;x and &amp;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ormat is not correct, then message_DisplayString is called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ror message.  If all is well, the user response will be used to comp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X and Y coordinates for the helloworld string, and WantUpdate is cal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raw the string at those coordin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an the program, you will have noticed that while the program is 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question, the only menu card/option available is \bold{Paste}.  The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enu change is that the text in the message line is a \italic{tex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.  We will discuss text in more detail in a later chapter, bu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has its own set of menus and menu options, one of which is Past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is defined such that it tells the text object to suppress all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options except for Paste.  While the program is asking a ques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ing for a response, the text object in the message line has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, therefore the Paste menu card is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inding the relocate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bind_Description helloworldviewBindings[]=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"helloworld-center", "\\003",0, "Hello World,Center",0,0, Cen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enter the helloworld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"helloworld-invert", "\\011",0, "Hello World,Invert",0,0, Inver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vert the helloworld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ld{\{"helloworld-relocate", "\\022",0, "Hello World,Relocate",0,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cate, "Relocate the helloworld string."\}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rtion in bold face type is added to the bindings list to b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ocate function in the procedure table.  (See Examples 4 and 5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description of bindings.) The function is assigned the key bin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trl-r} and the menu card name \bold{Relocate}.  Since it is 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, it appears positioned as the first choice on the \italic{Hello Worl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c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968,87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Program listing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9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tag,539314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NineList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tag,539314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texttagv,539314952,879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v.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view[app]: view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Update(enum view_UpdateType type, long left, long top, long wid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t(enum view_MouseAction action, long x, long y, long numberOfClick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ruct view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InputFoc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eInputFoc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Interface(int type) returns char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ApplicationLayer() returns struct view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ApplicationLayer(struct view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Class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keystate *key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enulist *menu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DownTransi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InputFoc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istX,dis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frameX, 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ewX,new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new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ewFrameX, 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vrWidth,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v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v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raphic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rect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keymap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keystat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enulist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croll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bind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essag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OSUNDEF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OTALSIZE 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xgetinfo(), xsetframe(), ygetinfo(), ysetfra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xwhat(), ywha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scrollfns horizInterface =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getinfo, xsetframe, NULL, x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scrollfns vertInterface =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getinfo, ysetframe, NULL, y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keymap *helloworldviewKey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menulist *helloworldviewMenu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view__InitializeObject(classID, 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helloworldview *hwv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x = POSUN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y = POSUN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DownTransitio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keystate = keystate_Create(hwv, helloworldviewKey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blackOnWhite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BlackOnWhite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menulist = menulist_DuplicateML(helloworldviewMenulist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X = hwv-&gt;newFrameY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helloworldview__GetApplicationLayer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struct view *)scroll_Create(hwv,scroll_LEFT+scroll_BOTTO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DeleteApplicationLayer(hwv,scroll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croll *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_Destroy(scrollb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FullUpdate(hwv, type, left, top, 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UpdateType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ef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heigh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rectangle myVisualR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GetVisualBounds(hwv,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vrWidth=rectangle_Width(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vrHeight=rectangle_Height(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X + hwv-&gt;vrWidth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X = TOTALSIZE - hwv-&gt;vr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Y + hwv-&gt;vrHeight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Y = TOTALSIZE - hwv-&gt;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frameX = hwv-&gt;new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frameY = hwv-&gt;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x == POSUNDEF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x = hwv-&gt;frameX + hwv-&gt;vrWidth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y = hwv-&gt;frameY + hwv-&gt;vrHeight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X = hwv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Y = hwv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x = hwv-&gt;new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y = hwv-&gt;new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TransferMode(hwv, graphic_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blackOnWhite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FillRect(hwv, &amp;myVisual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_White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FillRect(hwv, &amp;myVisual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_Black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TransferMode(hwv, graphic_INVE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MoveTo(hwv, hwv-&gt;x - hwv-&gt;frameX, hwv-&gt;y - hwv-&gt;fram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DrawString(hwv,"hello world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graphic_BETWEENTOPANDBASELINE | graphic_BETWEENLEFTANDRIGHT)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Update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ransferMode is graphic_INVERT from the last FullUpda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BlackOnWhite != hwv-&gt;blackOnWhite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rectangle v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GetVisualBounds(hwv,&amp;v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FillRect(hwv, &amp;vr, helloworldview_Black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blackOnWhite = hwv-&gt;new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(hwv-&gt;newX != hwv-&gt;x || hwv-&gt;frameX != hwv-&gt;newFrameX || hwv-&gt;newY != </w:t>
      </w:r>
    </w:p>
    <w:p>
      <w:pPr>
        <w:pStyle w:val="PreformattedText"/>
        <w:bidi w:val="0"/>
        <w:spacing w:before="0" w:after="0"/>
        <w:jc w:val="left"/>
        <w:rPr/>
      </w:pPr>
      <w:r>
        <w:rPr/>
        <w:t>hwv-&gt;y || hwv-&gt;frameY != hwv-&gt;newFrameY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hwv-&gt;x!=hwv-&gt;newX || hwv-&gt;y!=hwv-&gt;newY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ic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rintf(buf,"Hello world at (%d,%d)",hwv-&gt;newX,hwv-&gt;new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ssage_DisplayString(hwv,0,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MoveTo(hwv, hwv-&gt;x - hwv-&gt;frameX, hwv-&gt;y - hwv-&gt;fram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DrawString(hwv, "hello world", graphic_BETWEENTOPANDBASELINE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_BETWEENLEFTAND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x = hwv-&gt;new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y = hwv-&gt;new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frameX = hwv-&gt;new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frameY = hwv-&gt;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MoveTo(hwv, hwv-&gt;x - hwv-&gt;frameX, hwv-&gt;y - hwv-&gt;fram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DrawString(hwv, "hello world", graphic_BETWEENTOPANDBASELINE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_BETWEENLEFTAND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helloworldview__Hit(hwv, action, x, y, numberOfCli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MouseAction a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numberOfClick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-&gt;HaveDown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ac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fall throug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newX=x-hwv-&gt;dist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newY=y-hwv-&gt;dis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new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new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do noth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re-synchronize mou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hwv-&gt;HaveDown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ac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distX=x-hwv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distY=y-hwv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fall throug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WantInputFocus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struct view *)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ReceiveInputFocus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keystate-&gt;next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PostKeyState(hwv, hwv-&gt;key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PostMenus(hwv, hwv-&gt;menu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LoseInputFocus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Center(hwv, 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X = hwv-&gt;newFrameX + hwv-&gt;vrWidth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Y = hwv-&gt;newFrameY + hwv-&gt;vrHeight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Invert(hwv, 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BlackOnWhite = ! hwv-&gt;new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relocate(hwv,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_AskForString(hwv,0,"New location (x,y): ",NULL,buf,sizeof(buf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sscanf(buf,"%d,%d",&amp;x,&amp;y)!=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DisplayString(hwv,1,"Bad format; must be: number,numbe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distX+=(hwv-&gt;newX-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distY+=(hwv-&gt;newY-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WantUpdate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xgetinfo(hwv, total, seen, d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ange *total, *seen, *do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beg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end = TOTAL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beg = hwv-&gt;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end = hwv-&gt;frameX + hwv-&gt;vr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-&gt;beg = dot-&gt;end = hwv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ygetinfo(hwv, total, seen, d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ange *total, *seen, *do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beg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end = TOTAL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beg = hwv-&gt;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end = hwv-&gt;frameY + hwv-&gt;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-&gt;beg = dot-&gt;end = hwv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xsetframe(hwv, posn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os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X = posn - hwv-&gt;vrWidth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X + hwv-&gt;vrWidth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X = TOTALSIZE - hwv-&gt;vr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hwv-&gt;newFrameX &l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X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ysetframe(hwv, posn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os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Y = posn - hwv-&gt;vrHeight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Y + hwv-&gt;vrHeight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Y = TOTALSIZE - hwv-&gt;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hwv-&gt;newFrameY &l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Y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xwhat(hwv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hwv-&gt;frameX + hwv-&gt;vrWidth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ywhat(hwv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hwv-&gt;frameY + hwv-&gt;vrHeight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helloworldview__GetInterface(hwv,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trcmp(type, "scroll,vertical") =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(char *) &amp;vert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strcmp(type, "scroll,horizontal") =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(char *) &amp;horiz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bind_Description helloworldviewBindings[]=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center", "\\003",0, "Hello World,Center",0,0, Ce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enter the helloworld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invert", "\\011",0, "Hello World,Invert",0,0, Inv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vert the helloworld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view-relocate", "\\022",0, "Hello World,Relocate",0,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e, "Relocate the helloworldview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view__InitializeClass(class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Menulist=menulis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Keymap=keymap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nd_BindList(helloworldviewBind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Keymap,helloworldviewMenulist,&amp;helloworldview_class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a.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app[helloa] : application[app]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a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a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m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ram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v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app__Start(hw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app *hw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iew *applay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rame *fr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im *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super_Start(hwap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=helloworldview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ayer=helloworldview_GetApplicationLayer(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applayer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Destroy(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=fram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rame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DeleteApplicationLayer(hwv,ap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=im_Create(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im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_Destroy(fr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_SetView(frame,ap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_SetView(im,fr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InputFocus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Make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DIR=/usr/andrew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= -I. -I$\{SRCDIR\}include/atk -I$\{SRCDIR\}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RC = $\{SRCDIR\}include/a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=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= 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= $\{SRCDIR\}bi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LAGS= $\{DEBUG\} $\{INCLUDES\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FLAGS=$\{INCLUDES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O = $\{TOOLS\}makedo $\{DEBUG\} -b $\{TOOLS\} -d $\{SRCDIR\}li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= $\{TOOLS\}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UFFIXES: .ih .eh .ch 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h.i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h.e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.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MAKEDO\}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  helloa.do hellov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do: helloa.o helloa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do: hellov.o hellov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a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app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i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v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a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eh helloa.ih: helloa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eh helloa.ih: $\{INCLUDESRC\}/app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hellov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hellov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hellov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88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904769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