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\italic{ \paramname{textview}} (text view) provides the metho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needed to view \italic{text} on a workstation scree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t \italic{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paramname{textview} is a subclass of \paramname{view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}.  This section assumes you ar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related to the sections \italic{text,} \italic{environme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style.}  \italic{Example 14}, \italic{Vol. 1}, illustrat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\italic{text/textview} in an application program.  \italic{Example 15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ol. 1}, illustrates how to format \italic{text}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vironment} and \italic{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paramname{tex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t is used to represent (1) the current position of the text car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starting position and length of a selected region.  The do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a length.  The length is zero when the user sees the text car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when the user creates a selected region.  Normally,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user types should be inserted at the dot's position;  lik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commands should be take effect from the dot's starting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20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Can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eck whether textview can view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CanVie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Typ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ecks whether \paramname{textview} can view the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paramname{TypeName} by comparing its type to "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RUE if \paramname{textview} can view \paramname{TypeName;}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class_IsTypeByName} (class/doc/class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Collapse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llapse the dot by setting the dot length to 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CollapseDo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llapses \paramname{textview}'s dot by setting the dot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position of \paramname{textview}'s dot to the ol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o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DotLeng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_GetDotPosition}, \paramname{textview_FrameDo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_SetDotLength}, \paramname{textview_S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Delete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lete the application layer, namely,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DeleteApplicationLay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scrollba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\paramname{scrollbar},  \paramname{textview}'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}'s field \paramname{has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ApplicationLayer.  }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atk/basics/common/view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gotiates the desired size of textview with a par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enum view_DSattributes \bold{textview_Desired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DSpass \paramname{pa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nducts size negotiations between a parent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.  The parameters \italic{\paramname{width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amname{height}} are the parent view's preferred width and heigh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\italic{\paramname{pass}} allows the parent view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 which parameters are flexible and which are fix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on one of thre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\fixedindent{\smaller{view_NoSe}t\formatnote{@\\}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}WidthSet\formatnote{@\\}The width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}HeightSet\formatnote{@\\}The height cannot be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three parameters, \paramname{text\italic{view_DesiredSiz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\paramname{dWidth}} and \paramname{\paramname{dHeigh}t}\italic{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}what \paramname{textview} desires as it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return value is an \smaller{OR-ed} combinati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DSattributes}}, \paramname{view_WidthFlexible}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iew_HeightFlexible}, indicating that both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are flex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paramname{textview_DesiredSize} if you want a parent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 \paramname{textview}'s size.  You can call 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TextSize}, \paramname{textview_WantNewSiz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aramname{view_DesiredSiz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text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in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view *textvie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\paramname{textview} and any data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(e.g., styles, view referen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delete instances of \paramname{textview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InitializeObject}; \paramname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/doc/class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ind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li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FindLineNumb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the line number associated wit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paramname{pos} in 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line number, 0 &lt;= i &lt;= number of lines; -1 upon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rame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frame dot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rameDo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view}'s frame dot mark to \paramname{p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only to ensure that \italic{\paramname{pos}} will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fter the next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lly update the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Full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ully updates (i.e., redraws) the part the screen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.  Ignores the parameters \paramname{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ft}, \paramname{top}, \paramname{width} and \paramname{heigh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you are using \paramname{textview} as a child view,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the parent view gets a \paramname{FullUpdate} reque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Update}; \paramname{view_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Application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n application layer, namely, create a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 *\bold{textview_GetApplicationLay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Get an application layer.  In this case, if \paramname{textview}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asApplicationLayer} is set to TRUE, create a scrollb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\paramname{textview}}\fieldtext{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ly created scrollbar view; NULL 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GetApplicationLayer.  }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atk/basics/common/view.d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Click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Help manage the selection region behavior for tex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Click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umberOfClick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tartR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eft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right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Helps to manage the selection region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position} -- the position at which the user h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umberOfClicks} -- the number of clicks (one, two o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tion} --  the type of mouse action (view_LeftDo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Left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tartLeft}  -- the position of the old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Right} -- the position of the old dot plu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parameters, \paramname{text\italic{view_GetClickPosition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paramname{leftPos} to the position of the a new selection reg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paramname{rightPos} to the position of a new selection region plu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 Note that the method does not actually change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for managing mouse hits in \paramname{textview}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lp selection} for a description of mouse hit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efaul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defaul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tyle *\bold{textview_GetDefaul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\paramname{textview}'s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length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s the length of \paramname{textview}'s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length of textview's dot, 0 &lt; = length &lt;=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ot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position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et the position of \paramname{textview}'s do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of \paramname{textview}'s dot, 0 &lt; = position &lt;=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S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char *\bold{textview_GetInterfa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interfaceNam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interfaceName} is "scroll,vertical,"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interface for \paramname{textview}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scrollbar interface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e \paramname{Example 6, Scroll ba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tk/examples/ex6/example.doc) and  \paramname{view_Get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 for a discussion of the scroll bar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extview's desired 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Origi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origin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originY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llows communication about the origin of \paramname{text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parameters \italic{\paramname{width} and  \paramname{heigh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ize of \paramname{textview}'s rectangle.  In response to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\paramname{textview_GetOrigin} sets  \paramname{originX}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riginY}  to the (x,y) coordinate where it would like the 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s ori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to properly position a view that is being inserted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text's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GetOrigin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Tex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ize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GetText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width} and \paramname{height} to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i.e., to \paramname{textview}'s logical rectangle adjus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b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logical rectangle, see graphi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graphic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GetTop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GetTop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anage 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view *\bold{textview_Hi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umberOfClick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nages \paramname{textview}'s mouse hits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action}} defines the type of mouse input that ha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fieldtext{\italic{view_NoMouseEvent}\formatnote{@\\}No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Down}\formatnote{@\\}Lef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Up}\formatnote{@\\}Lef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eftMovement}\formatnote{@\\}Lef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Down}\formatnote{@\\}Righ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Up}\formatnote{@\\}Righ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ightMovement}\formatnote{@\\}Righ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\italic{\paramname{x}} and \italic{\paramname{y}}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the mouse event, relative to the \paramname{textview}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.  The parameter \italic{\paramname{numberOfClicks}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mouse button was clicked at that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view, possibly a child of \paramname{textview}, tha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ev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o pass a mouse hit to a child \paramname{textview}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 occurs in a region of the screen alloc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, usually the correct thing to do is simply pas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o the \paramname{textview} by calling \paramname{textview_Hi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parent-child protocols for handling mouse h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Example 17 (atk/examples/ex17/example17.doc) and view_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any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InitChildre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xamines \paramname{textview}'s text for all children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creates views for them and links them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 calls \paramname{view_InitChildren} on a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ould usually be invoked as a parent if \paramname{textview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y calling \paramname{view_InitChildr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 \paramname{view_InitChildren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the class \paramname{textview} upon its fir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In particular, it initializes a keymap for the cla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whether styles are exposed up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ed in \paramname{textview_New}; not called direc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f \paramname{InitializeClass}, see clas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/doc/class.doc) and Example 4 (examples/ex4/example4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an instance of tex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InitializeObjec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view 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\paramname{textview}, and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 In particular, it initializes internal variables and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, a menulist and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lways return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by \paramname{textview_New}; not used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or a discussion o}\fieldtext{f \paramname{InitializeObject}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oc (class/doc/class.doc) and Example 2 (examples/ex2/example2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xtview_LineRe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LineRedra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LineRedraw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\paramname{currentLin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Siz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Siz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searc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*\paramname{con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text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attinginfo *\paramname{info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ink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ink a textview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inkTre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paren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nks \paramname{textview} and any of its childr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parent}'s view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Before drawing in a child \paramname{textview} or passing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 parent should call \paramname{textview_LinkTre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view_LinkTree} (atk/basics/common/view.doc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view tre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Locate a chi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Loc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\paramname{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re is a child view at (x,y), set \paramname{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}i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is the return valu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d by \paramname{textview} to pass mouse hits to its childr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ok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ookCm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loo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ive up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Los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Give up the input focus and call for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arent should notify a child \paramname{textview}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input focus by call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-&gt;hasInputFocus} to FALS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communicates a \paramname{Want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ReceiveInputFocus}.  For a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, see \paramname{view_LoseInputFocus} and 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/ex4/example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Move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ove the dot back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MoveBack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MovementUnits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istMov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inesAdd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oves the dot back from \italic{\paramname{pos}} \paramname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ts.  The parameter \paramname{type} specifies the type of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\italic{\paramname{textview_MoveByPixels}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textview_MoveByLines}}.  Sets \italic{\paramname{distMoved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tance moved from the original position in terms of pix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\paramname{linesAdded}} to the number of any lines added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in the text that will be at the beginning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after moving back the indicated dist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MoveForward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Move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ove the dot for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textview_MoveForwar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unit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view_MovementUnits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distMov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linesAdd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oves the dot forward from \italic{\paramname{pos}} \paramname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its.  The parameter \paramname{type} specifies the type of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\italic{\paramname{textview_MoveByPixels}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paramname{textview_MoveByLines}}.  Sets \italic{\paramname{distMoved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tance moved from the original position in terms of pix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\paramname{linesAdded}} to the number of any lines ad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position in the text that will be at the beginning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on after moving forward the indicated dist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MoveBack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Observed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ake appropriate action upon observing a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Observed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\paramname{change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valu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n the one hand, if \paramname{changed}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view}'s dataobject and \paramname{valu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_OBJECTDESTROYED}, sets \paramname{textview}'s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NULL; if value is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bservable_OBJECTDESTROYED}, calls a \paramname{WantUpdate}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if \paramname{changed} is a view re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 is \paramname{observable_OBJECTDESTROYED},  unlink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rom the view tree, deletes its entry in the diction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ObservedChanged}i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s a tex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processo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Forma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paramname{top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\paramname{processor} is "troff" and \paramname{finalForma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stScript," prints the \paramname{file}, which should be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paramname{textview}.  If \paramname{textview_Print}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another \paramname{view_Print} invocation, the \paramname{topLev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one more than the caller's leve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all if you want to print a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class \paramname{texttroff} cannot be loaded,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Print aborted: could not load class 'texttroff'.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return an error if texttroff cannot be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Print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Receiv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Takes actions appropriate to receiving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Receiv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actions appropriate to having received the input focus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posts a keystate and a menulist and call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parent should notify a child \paramname{textview}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input focus by calling this metho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\paramname{textview-&gt;hasInputFocus} to TRU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 communicates a \paramname{Want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LoseInputFocus}; For a discussion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see \paramname{view_ReceiveInputFocus} and 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/ex4/example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whitespace borders for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Bord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B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Borde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ft and right borders to  \paramname{xBorder} an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borders to \paramname{yBorder}.  These borders are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an application 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eeds to do some update for resetting the b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SetEmbeddedBorder}.     For a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ayers, see view.doc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ata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ssociates \paramname{textview} with its \paramname{data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paramname{dataObject} should be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}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the type of dataObject is not "text," print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dataobject associated with textview\\n" to standard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\paramname{textview} to \paramname{dataObject}'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view_SetDataObject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efaul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default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efaultSty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stylept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ets \paramname{textview'}s default style to \paramname{stylept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an instance of \paramname{textview} is initializ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ncludes font family Andy, font size 12, justificatio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length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Length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ngth of \paramname{textview}'s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otLength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position of the d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Posi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 the position of \paramname{textview}'s d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Pos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otPosi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Embedded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EmbeddedBorde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Borde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Borde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ets the left and right embedded borders to  \paramname{xBord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p and bottom embedded borders to \paramname{yBorder}.  These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 the text has no application lay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eeds to do some update for resetting the b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SetBorder}.   For a discussion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see view.doc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SetTop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SetTop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TopPositio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pdates those text lines that need to be re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pdates (i.e., redraws) those \paramname{textview} line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dra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FullUpdate}; \paramname{view_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ViewM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ViewMov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currentLin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ovemen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osition is 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textview_Visibl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ests whether \paramname{pos} is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RUE if pos is visible; FALSE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WantNew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quest a n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WantNew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requesto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Provides a method for a view, \italic{\paramname{requestor}}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\paramname{textview} to begin a desired size negoti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child view should request size negotiations from its par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DesiredSize}}\fieldtext{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eldtext{\paramname{view_WantNewSiz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560,2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view_Want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quest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view_Want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\paramname{text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paramname{requestor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quests an update for view \paramname{requestor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x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a view to update its image,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paramname{view_WantUpdate}} with both arguments set to itsel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\paramname{textview_Update}; for a discussion of update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paramname{view_WantUpdate} (atk/basics/common/view.doc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2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aramname{textview}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xedtext{\{"textview-beginning-of-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01",0,NULL,0,0,textview_BeginningOfLineCmd,"Move to beginning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beginning-of-line", "\\033H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2",0,NULL,0,0,textview_BackwardCmd,"Move backward o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backward-character", "\\033D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next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4",0,NULL,0,0,textview_DeleteCmd,"Delete the next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nd-of-line", "\\005",0,NULL,0,0,textview_EndOfLine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the 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end-of-line", "\\033F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06",0,NULL,0,0,textview_ForwardCmd,"Move forward o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forward-character", "\\033C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charac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10",0,NULL,0,0,textview_RuboutCmd,"Delete the previous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delete-previous-character", "\\177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new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15",0,NULL,0,0,textview_InsertNLCmd,"Insert a newline charact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line", "\\016",0,NULL,0,0,textview_NextLineCmd,"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next-line", "\\033B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revious-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0",0,NULL,0,0,textview_PreviousLineCmd,"Move to previous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previous-line", "\\033A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t-argument", "\\025",0,NULL,0,0,textview_SetArgumentCmd,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dent", "\\033i",0,NULL,0,0,textview_IndentCmd,"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rabRefer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w",0,NULL,0,0,textview_GrabReference,"Grab the next viewref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ceReferen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y",0,NULL,0,0,textview_PlaceReference,"Create a new viewref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unindent", "\\033u",0,NULL,0,0,textview_UnindentCmd,"Un-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xch", "\\030\\030",0,NULL,0,0,textview_ExchCmd,"Exchang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lect-reg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200",0,NULL,0,0,textview_SelectRegionCmd,"Select between d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opy-reg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w",0,"Copy~11",0,textview_SelectionMenus,textview_CopyRegionCmd,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mylf", "\\012",0,NULL,0,0,textview_MyLfCmd,"Skip to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zap-region", "\\027",0,"Cut~10",0, textview_Selection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tReadOnlyMenus,textview_ZapRegionCmd,"Remove the tex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egion and place it in a cut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append-next-c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027",0,NULL,0,0,textview_AppendNextCut, "Make next cut command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tbuffer as opposed to making a new 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yank", "\\031",0,"Paste~10",0,textview_NotReadOnly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SelectionMenus,textview_YankCmd,"Yank text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file", "\\030\\t", 0,"File~10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~10",0,textview_NotReadOnlyMenus,textview_InsertFile,"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insert that file's contents into the docum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otate-backward-pas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\\031",0,NULL,0,0,textview_BackwardsRotatePasteCmd,"Rotate kill-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ine-to-top", "\\033!",0,NULL,0,0,textview_LineToTop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to top of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otate-pas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y",0,NULL,0,0,textview_RotatePasteCmd,"Rotate kill-buff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pa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]",0,NULL,0,0,textview_ForwardParaCmd,"Move to the next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par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[",0,NULL,0,0,textview_BackwardParaCmd,"Move to the next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open-line", "\\017",0,NULL,0,0,textview_OpenLineCmd,"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at current po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in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0\\020",0,"Plainer~40",0,textview_NotReadOnlyMenus,textview_PlainerCmd,"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nermost environmen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lainest",NULL,0,"Plainest~41",0,textview_SelectionMen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NotReadOnlyMenus,textview_PlainestCmd,"Remove all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prev-screen", "\\033v",0,NULL,0,0,textview_PrevScreen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previous scree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prev-screen", "\\033G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screen", "\\026",0,NULL,0,0,textview_NextScreen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scree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next-screen", "\\033E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litch-dow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1",0,NULL,0,0,textview_GlitchDownCmd,"Glitch screen down one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glitch-down", "\\033z",0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litch-up", "\\032",0,NULL,0,0,textview_GlitchUpCmd,"Gl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one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widdle-cha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24",0,NULL,0,0,textview_TwiddleCmd,"Exchange previous two char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kill-line", "\\013",0,NULL,0,0,textview_KillLineCmd,"Kill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arch", "\\023",0,"Search/Spell~1,Forward~10",0,0,(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))textview_SearchCmd,"Search forwa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reverse-searc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22",0,"Search/Spell~1,Backward~11",0,0,(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())textview_RSearchCmd,"Search backwa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earch-again",NULL,0,"Search/Spell~1,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~12",0,0,textview_SearchAgain,"Repeat last searc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inset-her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t",0,NULL,0,0,textview_InsertInsetCmd,"Add inset 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what-paragrap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N",0,NULL,0,0,textview_WhatParagraphCmd,"Print current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show-styles", "\\033s",0,NULL,0,0,textview_ShowStylesCmd,"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t do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goto-paragrap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n",0,NULL,0,0,textview_GotoParagraphCmd,"Go to specific paragraph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query-replace", "\\033q",0,"Search/Spell~1,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~20",0,textview_NotReadOnlyMenus,textview_QueryReplaceCmd,"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spell-check-document",NULL,0,"Search/Spell~1,Check Spelling~3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textview_NotReadOnlyMenus,textview_CheckSpelling,"Checks spell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on.", "spell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spell-check-document",NULL,0,"Search/Spell~1,Check Spelling~3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textview_NotReadOnlyMenus,NULL,"Checks spelling from the caret on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ll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IB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quo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0\\021",0,NULL,0,0,textview_QuoteCmd,"Uninterpreted insert of any ch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od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kill-white-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k",0,NULL,0,0,textview_KillWhiteSpaceCmd,"Delete spaces and tab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trl-at", "\\200",0,NULL,0,0,textview_CtrlAtCmd,"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ackward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b",0,NULL,0,0,textview_BackwardWordCmd,"Move backward to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next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d",0,NULL,0,0,textview_DeleteWordCmd,"Delete  the next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forward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f",0,NULL,0,0,textview_ForwardWordCmd,"Move forward to end of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h",0,NULL,0,0,textview_RuboutWordCmd,"Delete the previous wor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b",0,NULL,0,0,textview_RuboutWordCmd,NULL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delete-previous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\033\\177",0,NULL,0,0,textview_RuboutWordCmd,NULL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nd-of-text", "\\033&gt;",0,NULL,0,0,textview_EndOfTextCmd,"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tex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beginning-of-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&lt;",0,NULL,0,0,textview_BeginningOfTextCmd,"Move to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character-cas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6",0,NULL,0,0,textview_ToggleCase,"Toggle the case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owercase-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l",0,NULL,0,0,textview_LowercaseWord,"Convert word (or region)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uppercase-word",NULL,0,NULL,0,0,textview_UppercaseWord,"Conver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(or region) to upper cas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capitalize-word",NULL,0,NULL,0,0,textview_CapitalizeWord,"Cap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ze word (or all words within a region)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to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,",0,NULL,0,0,textview_CursorToTop,"Moves cursor to the beggi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urrently at the top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botto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.",0,NULL,0,0,textview_CursorToBottom,"Moves cursor to the begg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urrently at the bottom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ursor-to-ce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/",0,NULL,0,0,textview_CursorToCenter,"Moves cursor to the beggi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urrently at the center of the scree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hange-template",NULL,0,"File~10,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~31",0,textview_NotReadOnlyMenus,textview_ChangeTemplate,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to named templat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read-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033~",0,NULL,0,0,textview_ToggleReadOnly,"Change read only statu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toggle-expose-styl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0,NULL,0,0,textview_ToggleExposeStyles,"Expose/hide style information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edit-styles", NULL, 0, NULL, 0, textview_NotReadOnly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_ExposeStyleEditor,"Expose style editor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pagebreak", NULL,0,"Page~3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break~11",0,textview_NotReadOnlyMenus,textview_InsertPageBreak,"Ad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next-page", NULL,0,"Page~3,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12",0,0,textview_NextPage,"Frame text at next page break object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last-page", NULL,0,"Page~3,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13",0,0,textview_LastPage,"Frame text at last page break object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insert-footnote", NULL,0,"Page~3,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~20",0,textview_NotReadOnlyMenus,textview_InsertFootnote,"Add 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ocation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contentv-make-window", NULL,0,"Page~3,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~30",0,0,NULL,"Make a table of contents window","contentv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open-footnotes",NULL,0,"Page~3,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~22",0,0,textview_OpenFootnotes,"Open 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textview-close-footnotes",NULL,0,"Page~3,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~23",0,0,textview_CloseFootnotes,"Close 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textview-write-footnotes",NULL,0,NULL,0,0,textview_WriteFootnotes,"Wri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otnotes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textview_InitKeyMap(classInfo, normal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_classinfo *class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*normal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map *newKeymap = 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ong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r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roctable_Entry *si,*d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ormalMenus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rmalMenus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Kill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Yank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Move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isplayEnvironment = im_AllocLas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textviewBindings, newKeymap, *normalMenus, 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=proctable_DefineProc("textview-self-insert", textview_SelfInser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=proctable_DefineProc("textview-digit", textview_DigitCmd, class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_BindToKey(newKeymap, "\\t", si, '\\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newKeymap;}\fixedtext{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2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8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