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5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Region}}\indexi{Region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AreRegionsEqual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Test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Clear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Copy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ination}, struct region *\paramname{Sour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EmptyReg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Oval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RegionSha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Poly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*\paramname{PointArray}, short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Rect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RegionSha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Duplicate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FinalizeObject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nitializeObject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Inse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Interse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PointI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point *\paramname{Test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RectI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ctangle *\paramname{Test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RegionEmpty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Offse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Re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ctangle *\paramname{NewRegn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Subtra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Unio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Xor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region} \indexi{ \italic{regi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region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gion_New }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nce of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this procedu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empty region} \indexi{ \italic{region_CreateEmpty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EmptyRegion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\italic{region_CreateEmpty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mpty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rectangular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CreateRec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RectRegion(Region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Region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region_CreateRectRegion} creates a rectangular reg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rectangular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oval region} \indexi{ \italic{region_CreateOval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OvalRegion(Region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Region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region_CreateOvalRegion} creates an oval region in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oval region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1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region} \indexi{ \italic{region_Copy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CopyRegion(Destination,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Sour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gion_Copy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 region at the \italic{destination} region to a \italic{sour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empty region} \indexi{ \italic{region_Xor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Xor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XorRegion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union of regions} \indexi{ \italic{region_Unio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Union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H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UnionRegion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on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tersection of reg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nterse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Intersect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ntersect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region that is the intersection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ubtract region} \indexi{ \italic{region_Subtra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Subtract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1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region} \indexi{ \italic{region_Clear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ClearRegion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ClearRegion} cl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rectangular region} \indexi{ \italic{region_Re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RectRegion(region, NewRegn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NewRegn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RectRegion}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nd makes it into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duplicat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Duplicate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DuplicateRegion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Duplicate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duplicat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ffsetting a region} \indexi{ \italic{region_Offse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OffsetRegion(region, 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6 Delta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OffsetRegion}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on by \italic{DeltaY }vertically and \italic{DeltaX} horizont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1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et region} \indexi{ \italic{region_Inse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InsetRegion(region, 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6 Delta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if a region is empty} \indexi{ \italic{region_IsRegionEmpt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RegionEmpty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RegionEmpt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 find out if a particular region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f the region is empty, returns True, otherwise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point is in th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sPointI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PointInRegion(region,Test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 TestP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PointIn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point and tries to find it 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point is in the region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rectangle is in th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sRectI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RectInRegion(region, Test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Test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RectInRegion}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a rectangle is 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rectangle is in the region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two regions are eq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AreRegionsEqu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AreRegionsEqual(region,Test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Test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AreRegionsEq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two regions to see if they are eq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regions are equal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59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