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99145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chapter{Environ}}\indexi{Environ class} \indexi{P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} \indexi{User p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nce files exist so that a user may change certain default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search paths, window displays, window fonts, printing devic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on.  The elements in a preference file are in the form \italic{varia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} where \italic{variable }is the name of an environment vari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\italic{print.printer} or \italic{Typescript.bodyfont}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alue }is a string, a number, or a yes/no depending on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 is associated with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eference file for an Andrew System user might look something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BinaryOptions:0x40000000/0x40000000, 0x0/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fontpath:$ANDREWDIR/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.startup:console MuchVice;type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mspath:$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.Columns: h %45 (v1) %55 (v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.ShrinkToPosition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.BorderStyle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.NewMenus: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.pathdir:  /cmu/common/printing/s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.printer: p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news.new_news: yes   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mail.bcc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ail.classes: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news.bcc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bodyfont: AndySans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justified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cases, an application program may need to know what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set by the user, and even override them to ensure the progr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.  The class \italic{Environ} provides class procedur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and modifying the environment variables in a user's p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Envir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environ_}AndrewDir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str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environ_}Delete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variable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environ_}FreeConfigureLis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list *\paramname{cList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environ_}GetConfiguration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key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environ_}GetConfig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list *\paramname{cList}, char *\paramname{key}, 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usedefault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environ_}GetHome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user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environ_}GetProfileInt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preference}, long \paramname{defaultValue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environ_}GetProfileSwitch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preference}, boolean \paramname{defaultValue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environ_}GetProfile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preference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environ_}Get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variable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environ_}LocalDir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str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environ_}ProfileEntryExists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preference}, boolean \paramname{useDefault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environ_}Put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variable}, char *\paramname{value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configurelist *\bold{environ_}ReadConfigure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}\fixedindent{(char *\paramname{filename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environ_}SetProgramName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string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n instance of an environ} \indexi{ \italic{environ_N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environ *environ_Ne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\italic{environ_N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instance of an environment variable reader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.}  A pointer to the newly created instance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You would call this procedure if you need to look a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preference file variable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9676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9676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967672,5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dding a variable} \indexi{ \italic{environ_Pu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environ_Put(variable,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variable, *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\italic{environ_Pu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 a variable with the specified value into the list of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need to override a variable value in a p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you would call this method with the name fo the variable, and it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A function called \italic{Set Printer} can be crea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diting window which would override the printer device set up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nces file, and instead print to whatever printer the user inpu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, if a user has a \italic{print.printer} set to a printer named\italic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}, but the user wants to print on printer \italic{pine}, \italic{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} would change the variable accordingly.  Set Printer would me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\italic{environ_Put} with the variable print.printer and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e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eleting a variable} \indexi{ \italic{environ_Dele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environ_Delete(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vari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\italic{environ_Dele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s a variable from the environment variable list in a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file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 variable} \indexi{ \italic{environ_Ge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char *environ_Get(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vari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\italic{environ_Ge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an environment variable from a preference file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procedure would be used to find a variable value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known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A text view might call this procedure to look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for a body font that has been set by the user for text view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9722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9722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972264,5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a profile from a preference fi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environ_GetPro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char *environ_GetProfile( p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eferen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  \italic{environ_GetProfile} gets a preference string from th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file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procedure would be used to get an entire string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s opposed to the values of a specific variable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variable value if the value is a switch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environ_GetProfileSwitch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environ_GetProfileSwitch(preference, default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eferen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defaultValue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  \italic{environ_GetProfileSwitch} gets the profile switch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file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.}  Boolean: Yes or No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 profile switch is a yes/no question in the p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procedure can retrieve information of a profile switch form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For example, the variable \italic{Sendmail:bcc} ask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should be sent with a blind copy or not.  The value for th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ither a yes or no. \italic{ environ_GetProfileSwitch }can fin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set to yes or no and the default value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9753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9753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975368,5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a variable value if the value is a numb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environ_GetProfileI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environ_GetProfileInt( preference, default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eferen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faultValue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  \italic{environ_GetProfileInt} gets value for a variable if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umber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.}  The value and the default value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the value of a variable is in number form,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cedure to retrieve that information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The display of the console in an Andrew window displa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ntrolled by the variable\italic{ console.column }whose defaul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1 indicating the top left corner.  The value can be changed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 console will appear in different locations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talic{environ_GetProfileInt }can get this information if needed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Finding if a profile entry exist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environ_ProfileEntryExist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environ_ProfileEntryExists( preference, use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eferen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useDefault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Checks to see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entry exits.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9780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9780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978088,5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smaller{$Disclaimer: Andrew User Interface System - Binary Distribution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hereby granted, provided (a) that no fee is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for the medium on which it is distribute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process, or for effort involved in making the distributio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hat all copyright notices, this permission not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isclaimer remain in these files and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;  (c) that you do not translate,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or disassemble the software; and (d)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advertising or publicity pertaining to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EGIE MELLON UNIVERSITY, IBM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S DISCLAIM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IS SOFTWARE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.  IN NO EVENT SHALL CARNEGIE MELL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, IBM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RESULTING FROM LOSS OF USE, DATA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WHETHER IN AN ACTION OF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IGENCE OR OTHER TORTIOUS ACTION, ARI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R IN CONNECTION WIT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991450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