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4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Procedure Table}}\indexi{Proctable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table (a.k.a. \bold{proctable}) is a global table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s bound to either keys or menu items in the system.  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 the proctable: there is only one in the system;  it is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 and never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there a proctable?  First, the proctable provides a global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mand procedure, allowing users to rebind command names to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ies at run-time.  Second, since all of the commands and som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ntained in a single proctable, an on-line help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a database containing all of the commands, should a user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ropos" query (the "apropos" mechanism is a keyword-based sear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Emacs).  Third, a proctable entry describes the type of o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 requires in order to operate correctly.  Seve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tive simultaneously, each requiring different object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correctly.  The auxiliary type information associated with a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llows the interaction manager to invoke the invoked comma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appropriate type.  For instance, you might bind a \italic{fr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ome key in your .ezinit file; this mechanism ensure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applies to the \italic{frame} object when inv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locates the appropriate object by searching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rom the input focus, looking for an object whose type is a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) subclass of the type associated with the proctable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pplied to the first such objec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e can use proctable entries to dynamically load a modul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n an appropriate command is typed.  If you simply used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to provide the address of a command that you might not reall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un, the dynamic loader would have to load the function anyw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turn the required function's address.  By using what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utoload} proctable entry, you can avoid actually loading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til the command is actually invoked.  An autoload proctabl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providing a module name (the module parameter)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ddress (the proc parameter) in the \italic{proctable_Define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escribed below.  For more information on dynamically loa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ee the section entitled \italic{Dynamic Loading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inding a procedure to either a key sequence or a menu ent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a proctable entr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function is created and entered, an application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by looking in the procedure table.  The class procedur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package can be used to add a procedure to the table,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n the table, apply a procedure to all elements in  the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table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in addition, a way of using proctable entries to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containing extra commands.  To use the proctable in this mann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proctable entry that provides a module to dynamically loa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invoke.  When this command is invoked, the appropriat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via the dynamic linking facilities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the newly-loaded module's \italic{InitializeClass} class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 the particular proctable entry, officially exporting the just-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.  In order to actually export the real proctabl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's \italic{InitializeClass} routine should call proctable_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proctable name, but providing a null name for the mod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cedure's address for the \italic{proc}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pro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Defined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WithTyp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WithType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Typed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proctable_Type \paramname{return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ForceLoad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Entry *\paramname{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Documenta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Func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Modul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Nam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Return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roc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Looku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a procedure in the table} 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DefinePr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DefineProc(classID,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type, module,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proctable_DefineProc} adds an entry to the procedure tabl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name}, the name of the procedure,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an entry, needs to be defined.  However, all storag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entry must be permanent.  This means that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handled by the caller, or pass literals.  The option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\italic{ proc}, a pointer to the procedure, \italic{type}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 procedure is applied to, \italic{module}, the name of a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ile to get the procedure, and \italic{doc}, a pros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rocedure tab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first call to DefineProc will make an entry into the 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to DefineProc can be used to update an exist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example creates a procedure that c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helloworld" and also adds the procedure to a menu list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rt of the InitializeClass procedure written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Menu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Proc = proctable_DefineProc("helloworld-center"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list_AddToML(helloworldMenulist, "Center", tempProc, NUL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n entry in a table} \indexi{ \italic{proctabl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Lookup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Looku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up an entry, given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table entry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find any procedure in the procedure tabl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okup} with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amining all procedures in the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proctabl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Enumerate(classID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Enumer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procedure\italic{ proc} on every entry in the procedur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function or an application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procedure table to be accessed,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you want to create a function that will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 user can call, for example, like \italic{ Apropos} in Unix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all \italic{proctable_Enumerate} with the procedure \italic{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orcing a function package to be loa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ForceLoa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ForceLoaded(classID, proc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procentr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_ForceLoaded} will force a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procentry}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typically used to ensure delay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le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pell checking requires an entire file of proced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editor.  By having a delayed evaluation, i.e. by no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ntil the key(s) that call the spell checker is hit, bot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an be saved.  \italic{proctable_ForceLoaded }would be call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is initiated to load up the spell check proced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cces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ccess macros for the structure elements pro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Defined(pe) ((pe)-&gt;proc != (int (*)()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Name(pe) ((pe)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Function(pe) ((pe)-&gt;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Type(pe) ((pe)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Module(pe) ((pe)-&gt;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Documentation(pe) ((pe)-&gt;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45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