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Use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is the interface for displaying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sking the user ques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ation includ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7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basics/msghndl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7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7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7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697832,8,0,0}msghndlr.doc - manages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of messages post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Ad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, enum message_Preference \paramname{pre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Complet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, struct keymap *\paramname{keystat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mpletionProc}, procedure \paramname{help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unctionData}, int \paramname{flag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bufferSiz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ssage_}Ask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CancelQues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elete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, int \paramname{pos}, int \paramname{le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isplay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, int \paramname{priority}, char *\paramname{string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rent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, char *\paramname{buffer}, int \paramname{bufferSiz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Insert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char *\paramname{strin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faultChoice}, long *\paramname{resul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paramname{choices}, char *\paramname{abbrevKey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S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iew}, int \paramname{po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 that the class \italic{message} provi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and question.  A display message simply delivers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A question message allows you to display a message that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a string.  You can provide help and  completion functi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al key processing to effect more sophisticated question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ing facilities.  There is also a question method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dialog box with multiple choice questions. Finally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 provides auxiliary methods that allow you to 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message operation, and to modify the user's input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peration.  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all operate on a \italic{view}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 passes message display requests up the view tre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view, looking for a handler of type "message"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Handler} routine in the section, View).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, the \italic{view} can be \smaller{NULL}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 will choose a default message handler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does this by using the toplevel handler in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rienced user input.  \indexi{Message++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n abstraction that is ope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implementation.  The Andrew Toolkit currently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essage line and dialog box interface in the class \italic{fram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system is open to alternative implem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have a \italic{priority} that determines wheth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message in the message line or in a dialog box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 is 0, the system will display it in the message li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 the system will display it in a dialog box.  The system uses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, \italic{*.DialogPriority}, to determine how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ies} with values between 0 and 100. 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*.DialogPriority} is 50, meaning that the syste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th \italic{priorities} less than 50 in the message line;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in a dialog box.  \indexi{Message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pplication programmer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ervices offered by message handlers. Message hand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subclass of \italic{msghandler}.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sghandler} defines the interface that a message servi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.  You do not need to know about the detail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sghandler} in order to use the class \italic{message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88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88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8879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play messages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essage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isplayString(v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DisplayString} displays a message \italic{string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v}.  The \italic{priority} determines whether the messa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up in a message line or a dialog box.  The \italic{priority} 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00, with 100 being the highest priorit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ather pointless to check error returns on this function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ossible to announce the error to the us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displays a message in the messag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view hierarchy includes an interaction manager, a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line, and a textview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DisplayString (txtv, 0, "Search fail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s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\paragraph{Asking for a string} 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essage_AskForString (v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tring,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AskForString} prompts the user for a pla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y displaying \italic{prompt} for view \italic{v}. 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the area pointed to by the parameter \italic{buffer}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not to exceed \italic{bufferSize}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aultString} will be displayed to the user as a default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.   It is likely that the default will be display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tring. The \italic{defaultString} may be \smaller{NULL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o default is offered.  The \italic{priority} determin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xt shows up in a message line or a dialog 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 scale is from 0 to 100, with 100 being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usually indicates that the user decided not to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(i.e. they canceled the question), or that there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being asked. Most message handlers cannot deal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t once so they return an error when the situation arises. A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should terminate the current user operation in a way tha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state as possib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95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95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95656,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 prompts for a number and prin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Square(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lastNumber[64]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essage_AskForString(v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ease enter a number: ", last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sizeof(buffer)) &gt;= 0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essageString 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scanf(buffer, "%d", &amp;number) !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s is not a valid number.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d squared is %d.", number, number *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astNumb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DisplayString(v, 0, messag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9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9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96136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with completion and he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mand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pletion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AskForStringCompleted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tring, buffer, bufferSize, key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Proc, helpProc, completionData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letionData,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, \italic{message_AskForStringCompleted}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 question.  The first six parameters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.  In addition, it provides comple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acilities. Completion is a means by which the user can typ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 and have the program provide the rest of it. Finish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unique pathname is an example. The help mechanisms provid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r to get assistance while the question is being asked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may depend on the context in which it is request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possible completions of the current input could be given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fered by this function are special key processing and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ing suppress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keystate} is a keystate, if any, that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the user's input.  It should be \smaller{NULL}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efault processing provided by the message handler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pletionProc} is the name of the procedure that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input (i.e., a command completion procedur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\italic{helpProc} is the name of a help procedure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oke to get help in completing the input.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pletionData} is any data that you may want to fe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pletionProc}; it should be zero if you are not sending 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 controls the processing and is formed by a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 valu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message_MustMatch}\formatnote{  --  }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id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_InitialHelp}\formatnote{  --  }Display help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NoInitialString}\formatnote{  --  }Do not use defa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Mandatory}\formatnote{  --  }The question must be 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p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In case of error, -1, otherwise a nonnegative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all from the class \italic{frame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completion and help for visiting fil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_AskForStringCompleted (messageLine, 0, prompt, defaul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Name, sizeof(bufferName),NULL, BufferComplete, Buffer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message_MustMatch | message_NoInitial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Asking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Multiple choic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MultipleChoiceQuestion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MultipleChoiceQuestion} sets up a multiple choic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iew \italic{v}, with two or more string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skForString}, you must pass a  \italic{view}, a \italic{priori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\italic{prompt}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choices} is a \smaller{NULL} terminated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presenting choices.  These will be displayed to the us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answer is returned in the area pointed to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.  The \italic{defaultChoice} is what will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 if the user hits the return key.  It should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array of choices that you want to be the defaul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abbrevKeys} does not seem to be used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\smaller{NULL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In case of error, -1, otherwise a nonnegative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how illustrates how you might pro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bout unsaved changes.  The default choice, 0,  is "Yes,"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yesOrNo[] = \{"Yes", "No", NULL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andler_MultipleChoiceQuestion (messageLine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unsaved 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ave them?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&amp;answer, yesOrNo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4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4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4184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essage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ancel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CancelQuestion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\italic{message_CancelQuestion} retracts the ques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itioning a message and controlling the blocking of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Position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dv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Blocking 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Advice(view, ad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message_Preference ad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message_Advic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way certain message functions behave. Notably,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dialog boxes and to control whether or not questions block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ossible values of advice with explanation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ssage_No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questions should be non-blocking, that is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carry out other actions while waiting to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then this option is useful, since the user must be abl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ata in order to figure out the answer to a question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change the state of the program while the ques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therefore the code that is asking the question must b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tate chag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used to roughly place a dialog box (or other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). The values indicate that the message should be as high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s possible, centered in the view, or as low as possib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7672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inpu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rent inpu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rentString(view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message_GetCurrentString} gets the current input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will be retur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NULL} view 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essage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Inser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InsertCharacters(view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InsertCharacters} inserts a \italic{string}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n} at the position \italic{pos} into the input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will be retur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NULL} view 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12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12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12088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essage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ele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eleteCharacters(view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, le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s from an input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will be retur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NULL} view 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sorPo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GetCursorPos} gets the current cursor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-1 if procedure was not complete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position of the cursor in the message lin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ere the user is typing. This procedure will not work with a NUL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S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SetCursorPos(view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Class procedure description.}  \italic{message_SetCursorPos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for a message string in the input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will be retur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NULL} view 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17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17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17416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voiding messag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ssage_Asking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Asking} finds o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being asked in a vie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if there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; \smaller{FALSE} otherwis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sometimes desirable to check if there is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question is already up when a question is to be ask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no conflict between messages. This procedur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smaller{NULL} view argu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19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19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19672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