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3 -- Using multiple fonts}} \indexi{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}\indexi{Fonts} \indexi{Fontdesc} \indexi{Class++Fontdesc} \indexi{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e will illustrate how to produce text string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using font descriptors.  The Andrew Toolkit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desc} which allows the creation of text in different font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escriptors are typically used for simple font applications on st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4 and 15 will describe how text documents can be created an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fferent styles may be incorporated into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uild on the previous example, and produce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\italic{helloworld} string in two different fonts.  "hello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in italic, and "world" will be shown in bold-face ty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, however, will remain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, with the same menu, key, and mouse functions, scroll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2 to produce Example 13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This will be exactly the same as in Example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add a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drawing in multiple fonts, and modify the \italic{Initialize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hi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78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3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onts in 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3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hello}\bold{world} centered in the body of th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croll bars, and a 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 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font 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able font in the Andrew Toolkit is represented by a \italic{font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; a fontdesc is simply a machine-independent way to describe 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ntdescs have a specific name, size, and font style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nts++Sty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o be confused with the \italic{style} class, which is used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-- See Example 15 --  is simply a set of attributes which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basic font.  The Andrew Toolkit currently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styles: \indexi{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ll Plain Bold Italic Shadow Fixed Outline Thin Black Medium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NumI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font names and sizes actually available is sit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scription} \indexi{Font descript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ont 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import the procedures from the class fontdesc.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ince helloworldview uses the same set of fonts for every view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ontdescriptors in the Initialize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them to global static variables that any helloworldview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parameters to the \italic{fontdesc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fontdesc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re the font name, the font style, and the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InitializeClass definition is the same as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 in differen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rawing++Text 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s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ate of every view's graphic is the current fontdescript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rawing text.  In order to draw text in different fonts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descriptor before drawing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a simple draw on the string "hello world" is rep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places in the helloworld program code.  Therefore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\italic{drawHW} routine that draws the string at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ed font instead of repeating the font-related code in eac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a simple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etFo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nts++Set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oveTo}}  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ust be drawn in its two component parts, and the fo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fore each \italic{DrawString} call.  Since we want the who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 world" still to be centered around the current location i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, we move to the current location before each \italic{Draw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use \italic{graphic_ATRIGHT }and \italic{graphic_ATLEF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right and left justify the text about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\italic{hellov.c}  is the same as in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\italic{MoveTo}/\italic{DrawString} sequ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and \italic{Update} methods replac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rawH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i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[helloa]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