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as part of the Mac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OSF_FREE_COPYRIGH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mission is hereby granted to use, copy, modify and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n this file and its documentation for any purp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ee, provided that the above copyright notice appears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both the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ing documentation.  Further, provided that the name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Foundation, Inc. ("OSF")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blicity pertaining to distribution of the softwar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permission from OSF.  OSF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</w:t>
        <w:tab/>
        <w:t>osf.doc.mk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2  92/05/20  20:15:54  m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First che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End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[92/05/20  14:46:23  m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!defined(_OSF_DOC_MK_)</w:t>
      </w:r>
    </w:p>
    <w:p>
      <w:pPr>
        <w:pStyle w:val="PreformattedText"/>
        <w:bidi w:val="0"/>
        <w:spacing w:before="0" w:after="0"/>
        <w:jc w:val="left"/>
        <w:rPr/>
      </w:pPr>
      <w:r>
        <w:rPr/>
        <w:t>_OSF_DOC_MK_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nroff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?=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?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?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?=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?=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flags to 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NROFFFLAGS?=${MANSECTION:D-man -h:U-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TROFFFLAGS?=-mm -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OLFLAGS?=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flags for 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NROFFFLAGS_=${${.TARGET}_DEF_NROFFFLAGS:U${DEF_NROFFFLAGS}} ${${.TARGET}_NROFFENV:U${NROFFENV}} ${${.TARGET}_NROFFFLAGS:U${NROFFFLAGS}} ${${.TARGET}_NROFFARGS:U${NROFFAR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OFFFLAGS_=${${.TARGET}_DEF_TROFFFLAGS:U${DEF_TROFFFLAGS}} ${${.TARGET}_TROFFENV:U${TROFFENV}} ${${.TARGET}_TROFFFLAGS:U${TROFFFLAGS}} ${${.TARGET}_TROFFARGS:U${TROFFAR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LFLAGS_=${${.TARGET}_DEF_COLFLAGS:U${DEF_COLFLAGS}} ${${.TARGET}_COLENV:U${COLENV}} ${${.TARGET}_COLFLAGS:U${COLFLAGS}} ${${.TARGET}_COLARGS:U${COLAR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TBLFLAGS_=${${.TARGET}_DEF_TBLFLAGS:U${DEF_TBLFLAGS}} ${${.TARGET}_TBLENV:U${TBLENV}} ${${.TARGET}_TBLFLAGS:U${TBLFLAGS}} ${${.TARGET}_TBLARGS:U${TBLAR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EPSFLAGS_=${${.TARGET}_DEF_EPSFLAGS:U${DEF_EPSFLAGS}} ${${.TARGET}_EPSENV:U${EPSENV}} ${${.TARGET}_EPSFLAGS:U${EPSFLAGS}} ${${.TARGET}_EPSARGS:U${EPSAR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ault single suffix compil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MAN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out .0 .ps .doc .${MAN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out .p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ault double suffix compil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.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TBL} ${_TBLFLAGS_} ${.IMPSRC} | ${TROFF} ${_TROFFFLAGS_} - | ${EPS} ${_EPSFLAGS_} &gt; ${.TARGET}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MV} ${.TARGET}.X ${.TAR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.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TBL} ${_TBLFLAGS_} ${.IMPSRC} | ${NROFF} ${_NROFFFLAGS_} - | ${COL} ${_COLFLAGS_} &gt; ${.TARGET}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MV} ${.TARGET}.X ${.TAR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MAN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${MANSECTION}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NROFF} ${_NROFFFLAGS_} ${.IMPSRC} &gt; ${.TARGET}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MV} -f ${.TARGET}.X ${.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{DOCUMENTS}: $${$${.TARGET}_DOCFILES:U$${.TARGET}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