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do I do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(dij .gt.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fsfd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dfsf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j.w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2(dij &gt; 0) = sig2(dij&gt;0) / dij(dij &gt;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eans the values of sr2 where dij&gt;0. dij&gt;0 i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bits.  The resulting assignment is to sr2 onl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j&gt;0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 couple of cases where we need to handle i/o in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Read in a scalar and update it in all other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Read in a distributed var.  Here we would like th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go directly to the appropriat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Write a scalar.  Would like only one copy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write a scalar.  Would like all copie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write a distributed var.  Only one copy is writt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contains the values from all th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 only one process to execute a sec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 tdome.master() method that is true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process.  Thus the program can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tdome.master()) cin &gt;&gt; fo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dome.update(fo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allow the read to occur on one pro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dome.update(var) will pack up the var an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the other processes.  Update can be writte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ase data types so it will update the val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uld be inefficient since it would do a mca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lar value to all the other proceses.  It migh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 better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dome.begin_update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dome.update(fo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dome.update(bar,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dome.end_upd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essage is built in the updates but not sent until the end_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e bar is an array of 50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processes are reading from a file and not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hey could all open the file and read in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might drive the disk crazy but it would wor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s for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istributed var could be read in a couple of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t's coming from cin then the master could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end the parts to the right processes.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ing from a shared file then each process c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its part diretly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NxM matrices an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bi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oes the data come from?  A file or is it generated in paralle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o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rix1 = scalar x Matrix2  // each elt of M1 is multiplied by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1 = Matrix2 (x) Matrix3  // outer tenso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1 = f(Matrix2) // f of each element of M2 is assigned to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1 = Vector1 // All rows of M1 are assigned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1 = scan(Matrix1) // V1(i) is the sum of the ith row of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 = V1 x M2 // M1(i,j) = V1(i) * M2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 = Scalar x V2 // V1(i) = Scalar * V2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you like to substitute a row or col of a matrix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a vector is u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rix m(n,m), m1(n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 v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m(i,j) = s * m1(i,j) for all i,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= s * m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m(i,j) = m1(i,j) * m2(i,j) forall i,j (not normal mat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= m1 * m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v(i) = v1(i) * v2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= v1 * v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m(i,j) = v(i) * m1(i,j) forall i,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= v * m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v(i) = s * v(i) for 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= s * v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spread, m(i,j) = v(i) for all i,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= 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= s; // local elements of v are assigned the local value of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 += v; // s is assigned the sum of all elements in v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 * v2 // the pairwise multiply of v1 and v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 + v2 // the pairwise addtion of v1 and 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load cout &lt;&lt; and cin &gt;&gt; so they only work on the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.spread(1) is a dMatrix where the dVector x is sprea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umns (rows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.spread(2) is a dMatrix where the dVector x is sprea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ws (cols?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