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PM - Confgure Port Module registers and programma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function in pccUti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configPM( int slot_num , PM_CONF *confStru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_num</w:t>
        <w:tab/>
        <w:tab/>
        <w:t>- Identifies which Port Module need t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Struct         - A pointer to the PM configura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truc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INT16 iepathAllInt; </w:t>
        <w:tab/>
        <w:t>/* IEpath All intrrupt Enable/Dis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ab/>
        <w:t>/*&lt;INT_ENABLE,INT_DISABLE&gt;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INT16 loopBack;    </w:t>
        <w:tab/>
        <w:t>/*Which LoopBack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>/* &lt;NO_LOOPBAK,UTOPIA_LOOPBAK,DECODER_LOOPBAK&gt;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INT16 ivcParSense; </w:t>
        <w:tab/>
        <w:t>/* ivc_par_sense:  when set, writes the the ipath memory will have ba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  </w:t>
        <w:tab/>
        <w:t>written into the memory. Subsequent reads should cause parity errors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>/* &lt;FORCE_PARITY,DISABLE_PARITY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INT16 vciParSense;  </w:t>
        <w:tab/>
        <w:t>/* vci_par_sense:  when set, writes the the epath memory will have ba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ab/>
        <w:t>written into the memory. Subsequent read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ab/>
        <w:t>parity errors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ab/>
        <w:t>/* &lt;FORCE_PARITY,DISABLE_PARITY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INT16 crc32Check;   </w:t>
        <w:tab/>
        <w:t>/* crc32_enable: enables checking of crc32 on incoming credit cell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ab/>
        <w:t>/* &lt;CRC32_CHECKING_ON,CRC32_CHECKING_OFF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INT16 allowTxIdle; </w:t>
        <w:tab/>
        <w:t>/* allow_tx_idle: allows idle cells coming out of the core to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 </w:t>
        <w:tab/>
        <w:t>to the txfifo. Otherwise these cells are dropped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 xml:space="preserve">/* &lt;ALLOW_IDLE, DROP_IDLE&gt;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INT16 matchEnable; </w:t>
        <w:tab/>
        <w:t>/* match_enable: enable the IVC comparison between the dequeued ce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</w:t>
        <w:tab/>
        <w:t xml:space="preserve">cell received from the core. Cells which fail the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  </w:t>
        <w:tab/>
        <w:t>are discarded before leaving the epath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>/* &lt;ENABLE,DISABLE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INT16 passThru;    </w:t>
        <w:tab/>
        <w:t>/*passthru: allow all cells that come into the ipath to proce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</w:t>
        <w:tab/>
        <w:t>having their IVC overridden upon detection of an err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</w:t>
        <w:tab/>
        <w:t>as HEC, or frame error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>/* &lt;KEEP_IVC,USE_ERROR_IVC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INT16 errorNull;    </w:t>
        <w:tab/>
        <w:t>/* Config the Null bit for error cell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ab/>
        <w:t>/*&lt;SET_NULL,CLR_NULL&gt;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INT16 IE_IntrruptMask; </w:t>
        <w:tab/>
        <w:t>/*intrmask:mask the generation of interrupts for the appropriate error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ab/>
        <w:t>/*&lt;IE_MASK_INTRRUPT,IE_UNMASK_INTRRUPT&gt;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INT16 rpiStatus; </w:t>
        <w:tab/>
        <w:tab/>
        <w:t>/* Instruct the Downstream to send ideal RPI enable/Dis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ab/>
        <w:t>/*&lt;ENABLE,DISABLE&gt;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INT16 dmAllInt; </w:t>
        <w:tab/>
        <w:tab/>
        <w:t>/* DM All intrrupt Enable/Dis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ab/>
        <w:t>/*&lt;INT_ENABLE,INT_DISABLE&gt;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INT16 clmDeqInt; </w:t>
        <w:tab/>
        <w:tab/>
        <w:t>/* CLM dequeue error interrupt en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ab/>
        <w:t xml:space="preserve">/*&lt;INT_ENABLE,INT_DISABLE&gt;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INT16 clmParityInt;  </w:t>
        <w:tab/>
        <w:t>/* W_IVC and W_CADR parity errors interrupt en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>/*&lt;INT_ENABLE,INT_DISABLE&gt;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INT16 clmAlmDeqInt;  </w:t>
        <w:tab/>
        <w:t>/* ALM dequeue error interrupt enabl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>/*&lt;INT_ENABLE,INT_DISABLE&gt;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INT16 clmOutFIFOint; </w:t>
        <w:tab/>
        <w:t xml:space="preserve">/* CLM output IVC FIFO full error interrupt enab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ab/>
        <w:t>/*&lt;INT_ENABLE,INT_DISABLE&gt;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INT16 clmInFIFOint;  </w:t>
        <w:tab/>
        <w:t>/* CLM input FIFOs full error interrupt en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ab/>
        <w:t>/*&lt;INT_ENABLE,INT_DISABLE&gt;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INT16 cmAllInt; </w:t>
        <w:tab/>
        <w:tab/>
        <w:t>/*All CM intrrupt Enable/Dis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ab/>
        <w:t>/* &lt;INT_ENABLE,INT_DISABL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INT16 cmMembershipCheck; </w:t>
        <w:tab/>
        <w:t>/* Internal/External membership check for R_IV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ab/>
        <w:t>/* &lt;INTERNAL,EXTERNAL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INT16 autoCcntReset; </w:t>
        <w:tab/>
        <w:t>/* Ccnt automatic reset en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ab/>
        <w:t>/* &lt;AUTO_RESET,NO_AUTO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INT16 ivcFIFOfull; </w:t>
        <w:tab/>
        <w:t>/* R_IVC FIFO full error interrupt en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/* &lt;INT_ENABLE,INT_DISABL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INT16 fuseSet; </w:t>
        <w:tab/>
        <w:tab/>
        <w:t>/* fuse setting interrupt en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>/* &lt;INT_ENABLE,INT_DISABL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16 calmDeqInt;</w:t>
        <w:tab/>
        <w:tab/>
        <w:t>/* CALM dequeue error interrupt en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ab/>
        <w:t>/* &lt;INT_ENABLE,INT_DISABL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INT16 schStatus; </w:t>
        <w:tab/>
        <w:tab/>
        <w:t>/* Scheduling Enable/Disable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ab/>
        <w:t>/* &lt;ENABLE,DISABLE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PM_CON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PM routine takes the setting vaules in the configStruct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figure accordingly the PM card in slot number slot_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etScheduler - Resets and Initializes the scheduler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 function in pccUtil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chedu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outine loads the Scheduler software to the PCC-SCh dual port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the Scheduler Processor on the current Port Module. Also fires the communcatio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hedu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  <w:tab/>
        <w:t>runSchedulerAlgo -  Runs the Cell Schedu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function in pcc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runSchedulerAlgo (int algo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goNum </w:t>
        <w:tab/>
        <w:t>- Identify which Schedul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nstructs the Scheduler processor to start running a the schedu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tops the commuincation interface from being running. To stop this algorithm and return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uincation Interface mode, use the function resetScheduler to relaod the Schedule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PmBit - set a bit in a PM memory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function in pcc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setPmBit(int addr, int bit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</w:t>
        <w:tab/>
        <w:tab/>
        <w:t>- Address of PM memory register net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Num</w:t>
        <w:tab/>
        <w:tab/>
        <w:t>- The bit ne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a bit in PM memory register. the routine does not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rPmBit - clears a bit in a PM memory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function in pcc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clearPmBit(int addr, int bit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</w:t>
        <w:tab/>
        <w:tab/>
        <w:t>- Address of PM memory register net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Num</w:t>
        <w:tab/>
        <w:tab/>
        <w:t>- The bit need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lears a bit in PM memory register. the routine does not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uInitPortCardTest - Initialize the port card loopback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function in scuPortCardTest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scuInitPortCardTest( IVC_TABLE *ivcTable, UINT16 numIvc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cTable</w:t>
        <w:tab/>
        <w:t>- pointer to array of IVC_TAB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Ivcs</w:t>
        <w:tab/>
        <w:tab/>
        <w:t>- the number of IVCs structure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UINT16  ivcIn;</w:t>
        <w:tab/>
        <w:tab/>
        <w:t>// IVC into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UINT16  ivcOut;</w:t>
        <w:tab/>
        <w:tab/>
        <w:t>// IVC of the cell out of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BOOL    ivcFound;</w:t>
        <w:tab/>
        <w:t>// TRUE if cell was found in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IVC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uInitPortCardTest routine resets the SCU (Switch Control Un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FLM halt bit, sets the port thresholds to the maximum,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VC lookup table with ivcOut values and fills the FLM with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InitPortCardTest takes an ivc table as a parameter.  The iv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up before calling this routine.  The ivcFound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to 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uPutCellInCore - Place a cell into the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function in scuPortCardTest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ATUS scuPutCellInCore( UINT16 wivc, CELL_STRUCT *ce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vc     - the IVC of the cell to writ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     - pointer to a CELL_STRUCT or NU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PutCellInCore assigns the wivc to the cell and plac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memory.  The FLM determines where the cell is written 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PutCellInCore will generate a cell if the cell pointer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uGetCellsFromCore - Retrieve all cells in the WIVC 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function in scuPortCard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US scuGetCellsFromCore( IVC_TABLE *ivcTable, UINT16 numIv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_STRUCT *coreCel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cTable        - pointer to array of IVC_TAB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Ivcs         - the number of IVCs structure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eCells</w:t>
        <w:tab/>
        <w:t>- pointer to buffer where cells from the c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uGetCellsFromCore walks the high priority WIVC fifo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t reads the ivc and cell address.  The contents of the ce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from the core and added to the coreCells buffer.  Each ivc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fo is looked up in the ivcTable and its ivcFound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NonFlowCtrlVCsetup - Set up non flow control VC and IVC on Por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function in pmVCsetu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mNonFlowCtrlVCsetup( pmVCdataType *vc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  ivc;               // IVC in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  src_slot;          // slot where the cell is received (from line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  dst_slot;</w:t>
        <w:tab/>
        <w:t xml:space="preserve">    // slot where the cell is sent out (to line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  src_vpi;           // VPI of the receiv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  src_vci;           // VCI of received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 src_cr_hdr;        // credit cell header for the receving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 dst_hdr;           // data cell header for the outpu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  dst_cr_vpi;        // credit cell vpi for slot where credit cel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  dst_cr_vci;        // credit cell vci for slot where credit cel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  class;             // class of the data cell iv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  cr_class;          // class of credit cell for ivc in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  ict_threshold;     // ICT threshold, for determining when to generate credi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  ict_offset;        // ICT offset, for determining when to generate credi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pmVCdata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outine performs the necessary steps for setting up a a non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C on a Creditnet Port Module. It first maps src_vci and src_vpi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 the IPATH VC translation table of the src_slot where the iv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. It then set the CM ownership flag and reset the flow control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ivc in the same s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slot where the cell leaves the switch, the outgoing cell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pied into a location specified by the ivc in the EPATH translation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write procedure is done in two steps, one for the high 16-b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 the low 16-bit. The DM ownership flag, the class value and th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 the var alid table for the ivc are also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_cr_hdr, dst_cr_vpi, dst_cr_vci, cr_class, ict_threshold, ict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us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- if the verification of data in I/EPATH trandlation table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if the verification of data in I/EPATH trandlation tabl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FlowCtrlVC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pyright 1994 Northern Telecom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FlowCtrlVCsetup - Set up flow control VC and IVC on Por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function in pmVCsetu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mFlowCtrlVCsetup( pmVCdataType *vc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  ivc;               // IVC in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  src_slot;          // slot where the cell is received (from line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  dst_slot;</w:t>
        <w:tab/>
        <w:t xml:space="preserve">    // slot where the cell is sent out (to line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  src_vpi;           // VPI of the receiv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  src_vci;           // VCI of received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 src_cr_hdr;        // credit cell header for the receving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 dst_hdr;           // data cell header for the outpu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  dst_cr_vpi;        // credit cell vpi for slot where credit cel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  dst_cr_vci;        // credit cell vci for slot where credit cel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  class;             // class of the data cell iv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  cr_class;          // class of credit cell for ivc in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  ict_threshold;     // ICT threshold, for determining when to generate credi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  ict_offset;        // ICT offset, for determining when to generate credi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pmVCdata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outine performs the necessary steps for setting up a a 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 on a Creditnet Port Module. It first maps src_vci and src_vpi to a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PATH VC translation table of the src_slot where the ivc is written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redit cell header is copied into a location in EPATH translatio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ivc. It then set the credit cell class, ICT values, CM own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and the flow control bit for that ivc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slot where the cell leaves the switch, the outgoing cell he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into a location specified by the ivc in the EPATH translation tabl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write procedure is done in two steps, one for the high 16-bit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 16-bit. It then maps the vpi and vci of the credit cells to a loc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ATH translation table where the ivc is placed. The DM ownership flag,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 express bit in the var alid table for the ivc are also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- if the verification of data in I/EPATH trandlation table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if the verification of data in I/EPATH trandlation tabl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NonFlowCtrlVC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pyright 1994 Northern Telecom,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