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urrent Version: Jul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Kluwer Technical 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ear Kluwer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For easy comparison of sample pages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and the code to produce each pag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you may xerox this file back-to-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m{\psten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f{\psten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{\psten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else\def\bit{\bf}\def\pstenbf{\b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13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.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Code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ode{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height 12pt dep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vrule height 12p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xchapnumber=cmbx10 at 50pt                  %%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chaptitle=cmbx10 scaled\magstep3           %%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ctionfont=cmbx10 scaled \magstep2       %% sec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ubsectionfont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6.5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Results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t{\bf}\def\pstenbf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x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number\xch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itle\xchap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font\x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font\xsub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28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{\vskip3pt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6.5in{\vrule height 12pt dep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vrule height 12p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lts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lts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t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Results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t{\bf}\def\pstenbf{\bf}} \x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number\xch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itle\xchap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font\x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font\xsub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28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ecialt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6.5in{\vrule height 12pt dep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vrule height 12p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specialt{\vskip3pt\hrule height 1pt\egroup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verbatim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endverbatim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vskip-\parskip\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saveendverbatim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big=cmti10 scaled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K \xmed L U W E R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A \xmed C A D E M I C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nical Book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\TeX\ Author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Using the Kluwer Academic Publishers LaTeX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echnical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the Kluwer \LaTeX\ macro pack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echnical books to be published by Kluwer Academic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ackage. The few new commands, 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omewhat differently will be shown her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t of sample pages. The sample pages will be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ges of the \LaTeX\ code that produced the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comparing the code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e quickly see how to use the command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paring an article for an edited book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dited books,\hfill\break editedb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zanne Rumsey at {\tt prod@world.std.com}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 small sample file demonstra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Style Files, and Optional Style Files\qquad {\i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s for Double Backslashes\qquad {\it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commands \qquad {\it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Section headings\qquad {\it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\qquad {\it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 normal, double, narrow, contin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.\qquad{\it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s\qquad {\it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\qquad {\it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xamples\qquad {\it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\qquad {\it 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\qquad {\it 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\qquad {\it 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ndex preparation and formatting \qquad {\it 24--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 \qquad {\it 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Getting Started: Style Files, and Optional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that are part of the book macro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kluwerbk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The basic set of macros for technical 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sfonts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quad Optional style fil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blspace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Optional style file to make your tex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r easier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ooksamp.tex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A sample file showing the macro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ooksamp.srt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quad The sorted index file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is run on booksam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he Basic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ocumentstyle for Kluwer books is `kluwerb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{kluwerbk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nt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lection will be Computer Mod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to use PostScript fonts,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a more finished look. Your choice should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fonts you have available on your system. Most like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book will be produced using PostScript font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it is fine to print your book using Computer 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fference in the use of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PostScript.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bit+ which will produce bol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stScript font file, but will produce Computer Modern bol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font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[psfonts]}' is used for PostScript font declarations,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[psfonts]{kluwerbk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es in the psfonts.sty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PostScript fonts, you may need to mak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ont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the PostScript font name match the nam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he PostScript names vary according to w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vips, dvi2ps, dvipsone, etc.) you us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vi file into PostScript to appear on your printer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here are those used by the Arbortext dvi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in the psfonts.sty file to show you wh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and what the Adobe font names are for each fon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your directory where the .tfm files are sto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names of your PostScript font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sfonts.sty file, as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smtim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smti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ersion, using the Y\&amp;Y fo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tir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ti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ouble Spac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{\tt dblspace} option to increase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lines in your text, to mak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raft version of your article.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sfonts,dblspace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dblspace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dited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dited book for Kluw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yle file, editedbk.sty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sfonts,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see the documentation that is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ooks:\hfill\break editedbk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ew Use for Double Backslas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ckslashes maybe used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chapter title, author names, appendix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\verb+\section{This is a\\ Test Section Head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\\ Test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ront Matt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the beginning commands in the preparation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ample is found on the next section `Sample Front Ma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nter the following command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document}+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(Title of Book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ckslashes may be used to arrange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(First 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(Author affili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(Author loc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hree commands should be used for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needed for correct macro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's last name should be enter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several authors, with a single affil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parate authors with a doubl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Carolyn SMYTHE\\ George SANTAY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Cambridge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Cambridge, 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mber of authors with separate affil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new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author \affil \location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on the samp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econd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Second 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Second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tle page and Author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commands are entered, the title page and author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itle+, \verb+\author+, \verb+\affil+, and \verb+\location+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\verb+\titlepage+ and \verb+\authortitlepag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able of Contents, List of Figures and 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LOF, and LOT are produced the same w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they are with standard \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gures and list of tables are at the autho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it necessary to edit the *.lot or *.lof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. If you have a chapter tha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gures or tables, you may want to remov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the .lof or .lot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listenv}{{\pbf Chapter\ 3}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for instance, if there are no figures fou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eface is done with \verb+\preface Here is your preface..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ample file, booksamp.tex, shows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ing used. The following example shows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ults of these commands in the sample pages,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oksamp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kluwerbk.sty, Kluwer Technical 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use either [psfonts] as an optional sty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psfonts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You may use \\ to break lines in title, chapter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Qualitative\\ Motion\\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Wilhelm BU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Johannes Kepler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Linz, Aust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ir BHA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University of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Riverside, California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\title, \author, \affil, and \location should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calling for \titlepage and 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Part, Chapter and 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making a part or chapter is not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\LaTeX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rt{Your Part Title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ter{Your Chapter Title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ay use double backslash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en a new line starts in the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hortened Version of Chapt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a shortened version of your chapter ti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in the running head. This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ter{Here is an Extremely\\ Verbose Chapter Titl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termark{Shortened Title for Running Head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needs be said about section hea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reak lines with the double backsl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be entered using upper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important words and lower case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ection heads appear in the tex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the upper and lower case is necessary when the secti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Sub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Sub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Itemiz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itemized list produces square bullet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 of list to use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luwer macros, the normal caption is ente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also have some special us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(Write caption here.)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aptions are made to be positioned next to th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rrow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rrow continued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igure caption to be turned sideway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work the same way, except the ta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 environment is us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space between the table caption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mensions: \verb+\abovetableskip=&lt;dimen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lowtableskip=&lt;dimen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mand to make a table ca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printed sideway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ettered 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uwer macros give you the opportunity to us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ion number. The resulting number/letter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ss-referenced. The new command to use i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etteredcapion{&lt;letter&gt;}{&lt;caption&gt;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ure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ure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ormal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ormal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ormal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pec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is works just the same for ta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A short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r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Showing references: first lettered table is \ref{table1a}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figure is \ref{figure1a}, second lettered figure is \ref{figure1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A short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references: first lettered table is 1.1a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figure is 1.1a, second lettered figure is 1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pec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lettereddblcaption{&lt;letter&gt;}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letter&gt;}{&lt;caption&gt;}+ will allow you to use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figure or tabl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dblcaption{a}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dblcaption{a}{(Write caption here.)}{b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king Lettered 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made as they normally are in \LaTeX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n the Kluwer book style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ed equations, as demon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mathletter{&lt;letter&gt;}+ to determine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counter will adva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\verb+mathletter{&lt;letter&gt;}+ is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quation that is unle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etters with eqn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2(y|f)&amp;=\sum_x P(x|F_n)f_i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3(y|f)&amp;=\sum_x P(x|F_n)f_i(y|x)\mathletter{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4(y|f)&amp;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cros for Programm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Boxed cod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odebox}{(width of box)}...\end{codebox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call attention to a particular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printed `{\tt\string{}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precede them with {\tt\string\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debox in a figur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pec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boxed code s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begin{codesamp}...+ \verb+\end{codesamp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un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code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printed `{\tt\string{}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precede them with {\tt\string\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odebox}...\end{codebox}+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 \verb+\begin{codebox}{2.5in}+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not often, you might need to add \verb+\newpage+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codebox}+ command in the middle of codesam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box and the code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made with or without Bibtex.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make references without Bibtex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escribe the steps needed to make a bibliograp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can be mad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ference ite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\verb+\bibitem+ followed by a term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ly brackets which is used for cross-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y. The number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printed when the term is used with \verb+\cite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{jacobs}+, for example. (The file must be \LaTe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for this to work. The first time the file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{label}+ will produce `[?]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\cite{jac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Using 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uwer style does allow the use of 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La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atabase file and build a bibliography. Its us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X book, p. 74--75, and p.~140--1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Bibtex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sider doing so. The major advantages to using BibT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a number of bibliographic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LaTeX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(style)}+.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bliography style are:{\tt plain, unsrt, alpha, abbrv}.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 p.~74 of the LaTeX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tex on the .tex document, producing the usual .aux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.aux file you will see that it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ibstyle{(style)}+ and \verb+\bibdata{xxx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run LaTeX on the .tex file, and Voila! t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, neatly done in the style you have chosen.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ll also take the form you have chosen when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file called sample.bib which contains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K</w:t>
        <w:tab/>
        <w:t>(samp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Strunk, Jr., William and E. B. Wh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 "The Elements of 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= "Macmill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ON = "Thi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"New Yor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</w:t>
        <w:tab/>
        <w:t>(second: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Calvin Coolid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 "The Cats of M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= "Silly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"Chatham, Maine, U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our .tex file we enter citations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\cite{samp:key}, \cite{second: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run LaTeX on the .tex file. When we look at the 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have just produced, we see that it now contains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data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we run BibTeX on the same .t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.bbl file. You can look at, and edit the .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-LaTeX our .tex file and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[2],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m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use \verb+\bibliographystyle{alpha}+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[SW79], [Coo8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Coo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oo84]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\hfill\break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W79]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-\hfill\break millan, 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Making an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command \verb+\appendix+ in your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s \verb+\chapter+, se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caption numbering change to form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\verb+\chapter+ command, you may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itle but a title is not necessary.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curly brackets if you do not want a appendix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chapterhead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} 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kechapterhead{Appendix} 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ppendi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afterindentfalse \secdef\@chapter\@schap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ntries you will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*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*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, Blue-green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, 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*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e also, 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e also, 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,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,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1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4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{\rightmargin=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0pt \righ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 =28.5pc \hsize=28.5pc \textwidth=28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thispagestyle{empty}\global\advance\c@page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hsize=6.5in 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saveendverbatim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 \textwidth=28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will compare finished sample p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produced it. This sample uses Computer 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stScript fonts, start your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[psfonts]{kluwerbk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used in exactly the same way with either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oksamp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kluwerbk.sty, Kluwer Technical 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use either [psfonts] as an optional sty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psfonts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../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You may use \\ to break lines in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hapter and appendix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Qualitative\\ Motion\\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You may use \\ to break lines in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hapter and appendix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Qualitative\\ Motion\\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Wilhelm BURGER\\ George SANTAY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Johannes Kepler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Linz, Aust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ir BHA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University of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Riverside, California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\title, \author, \affil, and \location should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calling for 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4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Wilhelm BURGER\\ George SANTAY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Johannes Kepler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Linz, Aust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ir BHA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University of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Riverside, California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\title, \author, \affil, and \location should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calling for 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schapterhead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chapter}{\numberline {PREFACE\hss }}{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chapter}{\numberline {1}\uppercase {Framework for Qualitative\\ Motion Understanding}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.1}First Sectio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.2}All the Things that can be Done with Figure Captio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.3}The Same Things Can be Donewith Table Ca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.4}An Example of Some Programming 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.5}Indexing Sampl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appendix}{\numberline {A}\uppercase {This is a Sample\\ Appendix}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A.1}First Section}{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chap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ptermark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 \label{thiste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that are acquired by a camera mounted on a moving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to continuou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howing references here; The first section is \ref{thiste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gure is \ref{Firstfi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gure is \ref{secondfig}, and the table 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\ref{tabca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\cite{jac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firs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rst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chap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ptermark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that are acquired by a camera mounted on a moving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to continuou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howing references here; The first section is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gure is 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gure is 2.2, and the table 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firs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rst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 of broken lines in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\\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efault level will produce square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 item. This is a sample list item.  This is a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is is a sample list item.  This is a sample list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list item. 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 item. This is a sample list item.  This is a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is is a sample list item.  This is a sample list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list item. 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 of broken lines in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\\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efault level will produce square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All the Things that can be Done with 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gure caption. This is the figure ca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\sum_{123}^{34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\label{First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ntinued caption. Same figure number used as for las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first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. 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 This is a narrow caption.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 This is a narrow caption. This is a narrow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aption. This is a narrow caption. 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All the Things that can be Done with 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gure caption. This is the figure ca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\sum_{123}^{34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ntinued caption. Same figure number used as for las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\def\@captype{figure}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first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. 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 This is a narrow caption.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 This is a narrow caption. This is a narrow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aption. This is a narrow caption. 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ontinu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cap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tinued caption. This is a narrow continued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rrow continued caption. This is a narrow continued ca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rrow continued caption. This is a narrow continued ca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use boxed code example in figure. \begin{codebox} need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its argument. Here the dimension is \textwidth,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nted page, but any dimension can be used, i.e., 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lank space at the beginning of the lin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ines will be printed as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 that to print a curly bracket, precede it with \str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\string{'     or  `\string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EXAMPLE NOT PRINTED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how to make a figure caption to be turned sideway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figure}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figure caption.  It is mean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(sideways).  This page should be turned side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is used to translate the .dvi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ontinu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cap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tinued caption. This is a narrow continued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rrow continued caption. This is a narrow continued ca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use boxed code example in figure. \begin{codebox} need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its argument. Here the dimension is \textwidth,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nted page, but any dimension can be used, i.e., 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lank space at the beginning of the lin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ines will be printed as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 that to print a curly bracket, precede it with \str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\string{'     or  `\string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\def\@captype{figure}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e Things Can be Done\\ with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c|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n the next line is an example of how to get extra vertic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a line: Use a \vrule with width 0pt and the height or dep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ell\vrule height 14pt width 0pt dep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bf Time (sec.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432.22\vrule height 12pt width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the next line, see how to line up numbers aligned on thei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&amp;\phantom{3}3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\phantom{33}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rst table caption.\label{tab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e Things Can be Done\\ with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c|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n the next line is an example of how to get extra vertic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a line: Use a \vrule with width 0pt and the height or dep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ell\vrule height 14pt width 0pt dep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bf Time (sec.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432.22\vrule height 12pt width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the next line, see how to line up numbers aligned on thei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&amp;\phantom{3}3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\phantom{33}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rst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  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  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  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  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table}[h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 This is a narrow continued table caption. 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able caption.  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  This is a narrow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.  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EXAMPLE NOT PRINTED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how to make a table caption to be turned sideway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printed in landscape mode (side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should be turned sideways when th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ranslate the .dvi file to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 of Some Programm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. 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o produce printed `{' brackets, precede them with 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\begin{codebox}...\end{codebox}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 in  \begin{codebox}{2.5in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i,j,k,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xl=sqrt(nrm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rmxl != 0.00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[1]=1.0+c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need to insert a \newpage to start a new pag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 and box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odebox}{1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aux[1]=c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[1]= -nrmx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 of Some Programm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. 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o produce printed `{' brackets, precede them with 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\begin{codebox}...\end{codebox}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 in  \begin{codebox}{2.5in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i,j,k,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xl=sqrt(nrm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rmxl != 0.00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[1]=1.0+c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need to insert a \clearpage to start a new pag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 and box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odebox}{1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aux[1]=c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[1]= -nrmx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bit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\|\phi^+\|\leq\phi_{max}$ \&amp; $\|\theta^+\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bit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\|\phi^+\|\leq\phi_{max}$ \&amp; $\|\theta^+\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fter the \appendix command, \chapter, \section, equa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caption numbering will all be adjusted to work correctly a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Appendix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fig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tab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fter the \appendix command, \chapter, \section, equa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caption numbering will all be adjusted to work correctly a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Appendix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fig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tab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} %%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 in New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} %%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 in New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below that are arguments of \bibitem can be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xt above with \cite, i.e., \cite{jacobs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duce the appropriate reference number, [1]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aw}Yaw, D. F., ``Antenna Radar Cross Section,''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September 1984, p.\ 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6/86} Shrank, H., ``Comparison of low side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'' IEE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Jun 1986, pp.~22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8/86} Shrank, H., ``Gain factor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 for circula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um n-bar,'' IEEE AP Newsletter, Au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below that are arguments of \bibitem can be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xt above with \cite, i.e., \cite{jacobs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duce the appropriate reference number, [1]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aw}Yaw, D. F., ``Antenna Radar Cross Section,''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September 1984, p.\ 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6/86} Shrank, H., ``Comparison of low side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'' IEE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Jun 1986, pp.~22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8/86} Shrank, H., ``Gain factor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 for circula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um n-bar,'' IEEE AP Newsletter, Au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already made a bibliography file called sample.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m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