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ear Kluwer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For easy comparison of sample pages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and the code to produce each pag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you may xerox this file back-to-b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ditedbk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 end of editedbk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mfonts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authortitlepagefont= cmssq8 at 24pt        %% title in author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uthorfont=cmssbx10 scaled \magstep1       %% author in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ffilfont=cmssqi8 scaled\magstep2          %% affiliation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booktitle=cmssq8 at 20pt                   %% title for book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chapnumber=cmbx10 at 50pt                  %%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chaptitle=cmbx10 scaled\magstep3           %%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ctionfont=cmbx10 scaled \magstep2       %% sectio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ubsectionfont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ubsubsectionfont=cmti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smallcaps=cmcsc10 scaled\magstep1          %%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\belowdisplayshortskip 6pt pl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3pt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m{\psten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f{\psten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{\psten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\else\def\bit{\bf}\def\pstenbf{\b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13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.8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depth 12pt 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 {\bit Example Code}\ \hrulefill\vrule depth 12pt height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ode{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height 12pt dep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vrule height 12p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xchapnumber=cmbx10 at 50pt                  %%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chaptitle=cmbx10 scaled\magstep3           %%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ctionfont=cmbx10 scaled \magstep2       %% sectio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ubsectionfont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depth 12pt 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 {\bit Example Results}\ \hrulefill\vrule depth 12pt height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\belowdisplayshortskip 6pt pl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3pt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t{\bf}\def\pstenbf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\x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number\xch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itle\xchap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font\x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font\xsub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28.5p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{\vskip3pt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height 12pt dep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vrule height 12p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lts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lts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t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depth 12pt 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fill\ {\bit Example Results}\ \hrulefill\vrule depth 12pt height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\belowdisplayshortskip 6pt pl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3pt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t{\bf}\def\pstenbf{\bf}} \x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number\xch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itle\xchap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font\x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font\xsubsec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28.5p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endt{\vskip3pt\hrule height 1pt\egroup\vskip1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pecialt\special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verbatim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endverbatim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vskip-\parskip\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batim{\saveendverbatim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big=cmti10 scaled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K \xmed L U W E R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A \xmed C A D E M I C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ed Technical Book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\TeX\ Author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afterindentfalse \secdef\@chapter\@schap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Using the Kluwer Academic Publishers\\ LaTeX Macro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ed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use of this macro package for the production of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uwer Academic Publishers. 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\LaTeX\ book will work exactly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ackage. The few new commands, 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somewhat different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formation on making an index, please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a non-edited Kluwer book. This document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uzanne Rumsey or Claire 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luwers Boston office, 1-871-6600 x264, prod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zanne Rumsey at {\tt prod@world.std.com}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 small sample file demonstrat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ed for individual article in an edited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ed to build entire edited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ample pages with pages containing code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pages 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and Optional style files\quad {\i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rticle\quad {\it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s for Double Backslashes\quad {\it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\quad {\it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and Table Captions, (normal, double, nar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nd lettered)\quad {\it 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ettered Equations\quad {\it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\quad {\it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xamples\quad {\it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\quad {\it 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\quad {\it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ommands\quad {\it 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Building the Complete Edited Book\quad {\it 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\quad {\it 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Getting Started: Style Files, and Optional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that are part of the edited book macro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kluwerbk.sty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The basic set of macros for technical 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ditedbk.sty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The optional macros for edited technical 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sfonts.sty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quad Optional style fil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blspace.sty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Optional style file to make your tex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r easier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1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dbksamp.tex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A sample file showing the macros for making an edited book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he Basic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documentstyle for Kluwer books is `kluwerbk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ocumentstyle{kluwerbk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your article for an edited book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`editedbk' must be us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ocumentstyle[editedbk]{kluwerbk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nt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selection will be Computer Mod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to use PostScript fonts,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a more finished look. Your choice should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fonts you have available on your system. Most likel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book will be produced using PostScript fonts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it is fine to print your book using Computer Moder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fference in the use of the macr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PostScript.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bit+ which will produce bold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stScript font file, but will produce Computer Modern bol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font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[psfonts]}' is used for PostScript font declarations,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ocumentstyle[psfonts,editedbk]{kluwerbk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hanges in the psfonts.sty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editing a book, you may as not spend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making changes to the psfonts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book editor, you may need to mak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font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the PostScript font name match the nam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The PostScript names vary according to w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dvips, dvi2ps, dvipsone, etc.) you us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dvi file into PostScript to appear on your printer.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here are those used by the Arbortext dvip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ents in the psfonts.sty file to show you whe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and what the Adobe font names are for each font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your directory where the .tfm files are sto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names of your PostScript font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sfonts.sty file, as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smtim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psmti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ersion, using the Y\&amp;Y fo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tir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ti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ouble Spac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{\tt dblspace} option to increase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lines in your text, to mak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raft version of your article.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sfonts,dblspace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dblspace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must star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ditedbk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sfonts,editedbk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(author(s) of artic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uthor{(author(s) of artic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ffil{(affiliation(s) of author(s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title{(article tit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OCauth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OCauthor{(author(s) of article)}+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uthor's names to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hould be entered with commas separating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ilde (\verb+~+) to keep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plitting over lines if there are many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of author names is likely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authors{Paul Jenkins, Sarah Milliken, Yukio Mish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athan~C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ticle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ink this command is not necessary, sinc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entered in\break\verb+\TOCauthors+, but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yntax and use. \verb+\articleauthor+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ames on the right side of the page, and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n the same lines as are entere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author{Paul Jenkins, Sarah Milli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kio Mish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athan~C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`Paul Jenkins, Sarah Milliken'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Yukio Mishima,' on the seco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 Jonathan Cook'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want to specify differing affil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. This may be done by ente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next to the author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author{Paul Jenkins, Sarah Milli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kio Mishima*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athan~Cook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ticle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ffil{(affiliation(s) of author(s))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list the author affiliation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ffil{Computer Science Division, Department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ity of Texas at Austi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iversit\'e Sorbonne,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ouble backslash may be us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. As in the \verb+\articleauthor+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articleaffil+ will use the sam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see on the screen. See the complete example,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Optiona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rtenedtitle{(Shortened version of article title for running hea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ticle title is too wide to fit in the running h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hortenedtitle{(short version)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shor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abstract to start your artic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Article Begi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author{Lotfi A. Zadeh, Sarah Smithe, Sanders McKin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 Ann Moe, Charles Ting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author{Lotfi A. Zadeh, Sarah Smi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ers McKinley*, Sally Ann M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ing**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ffil{Computer Science Division, Department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C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title{Framework for Qualitativ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a shortened version of title for running head use \shortened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rtenedtitle{Framework for 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approach to knowledge representation, e.g.,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frames, predicate calculus and Prolog, are based on b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hsize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author{Lotfi A. Zadeh, Sarah Smithe, Sanders McKin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 Ann Moe, Charles Ting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author{Lotfi A. Zadeh, Sarah Smi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ers McKinley*, Sally Ann M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ing**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ffil{Computer Science Division, Department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C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title{Framework for Qualitativ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a shortened version of title for running head use \shortened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rtenedtitle{Framework for 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approach to knowledge representation, e.g.,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frames, predicate calculus and Prolog, are based on b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New Use for Double Backslas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ckslashes maybe used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, article title, and 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{This is a\\ Test Section Head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\\ Test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needs be said about section hea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reak lines with the double backsl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ould be entered using upper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important words and lower case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ection heads appear in the tex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the upper and lower case is necessary when the secti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 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Sub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Subsub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Itemiz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itemized list produces square bullet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 of list to use in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list item. Here is the second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luwer macros, the normal caption is enter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\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also have some special use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caption{(Write caption here.)}{(Write second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rrow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rrow continued ca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igure caption to be turned sideway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work the same way, except the tab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ure environment is use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mmand to make a table ca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printed sideway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ettered 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uwer macros give you the opportunity to use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tion number. The resulting number/letter comb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ss-referenced. The new command to use i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etteredcapion{&lt;letter&gt;}{&lt;caption&gt;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ure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b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ure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Normal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normal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b}{Lettered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Normal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peci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this works just the same for table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A short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r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Showing references: first lettered table is \ref{table1a}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figure is \ref{figure1a}, second lettered figure is \ref{figure1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A short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references: first lettered table is 1a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figure is 1a, second lettered figure is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peci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lettereddblcaption{&lt;letter&gt;}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letter&gt;}{&lt;caption&gt;}+ will allow you to use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figure or tabl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dblcaption{a}{(Write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{(Write second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dblcaption{a}{(Write caption here.)}{b}{(Write second caption here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king Lettered Eq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made as they normally are in \LaTeX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in the Kluwer book style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ed equations, as demon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mathletter{&lt;letter&gt;}+ to determine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counter will adva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\verb+mathletter{&lt;letter&gt;}+ is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quation that is unle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 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etters with eqn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amounts to calcu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2(y|f)&amp;=\sum_x P(x|F_n)f_i(y|x)\mathletter{b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3(y|f)&amp;=\sum_x P(x|F_n)f_i(y|x)\mathletter{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4(y|f)&amp;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amounts to calcu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b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\mathletter{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&amp;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cros for Programm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Boxed cod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codebox}{(width of box)}...\end{codebox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call attention to a particular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printed `{\tt\string{}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precede them with {\tt\string\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debox in a figure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Unboxed code s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begin{codesamp}...+ \verb+\end{codesamp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monstrate some programming code, un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code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printed `{\tt\string{}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precede them with {\tt\string\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codebox}...\end{codebox}+ can be in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amp, and will be positioned at the same distanc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as text. Codebox needs an argument for the width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 \verb+\begin{codebox}{2.5in}+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not often, you might need to add \btt{\newpag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codebox}+ command in the middle of codesam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box and the code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use when you want to illustra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seudo code. A backslash followed with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line. Every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en on the screen. 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\bit}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 in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acks+ is provided to format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section, that may be used fo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section, that may be used fo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made with or without Bibtex.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make references without Bibtex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describe the steps needed to make a bibliograph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can be mad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ference ite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\verb+\bibitem+ followed by a term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ly brackets which is used for cross-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entry. The number of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printed when the term is used with \verb+\cite+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{jacobs}+, for example. (The file must be \LaTe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for this to work. The first time the file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{label}+ will produce `[?]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\cite{jac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Using 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uwer style does allow the use of 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s a separate program which can be used with La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atabase file and build a bibliography. Its us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eX book, p. 74--75, and p.~140--14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Bibtex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onsider doing so. The major advantages to using BibT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a number of bibliographic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TeX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xxx.bib file, with `xxx' being any file nam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references. The form that these entrie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LaTeX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tex file enter \verb+\bibliographystyle{(style)}+.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bliography style are:{\tt plain, unsrt, alpha, abbrv}.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on p.~74 of the LaTeX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bibliography{xxx}+, 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atex on the .tex document, producing the usual .aux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.aux file you will see that it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ibstyle{(style)}+ and \verb+\bibdata{xxx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Tex on the .tex document, producing  a .bbl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run LaTeX on the .tex file, and Voila! the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, neatly done in the style you have chosen.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ll also take the form you have chosen when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ograph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file called sample.bib which contains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OK</w:t>
        <w:tab/>
        <w:t>(samp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Strunk, Jr., William and E. B. Wh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= "The Elements of 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 = "Macmill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ON = "Thi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"New Yor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</w:t>
        <w:tab/>
        <w:t>(second: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Calvin Coolid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= "The Cats of Ma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 = "Silly 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"Chatham, Maine, US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our .tex file we enter citations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itations, \cite{samp:key}, \cite{second: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s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run LaTeX on the .tex file. When we look at the 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 have just produced, we see that it now contains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data{s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we run BibTeX on the same .t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.bbl file. You can look at, and edit the .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our .bbl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econd: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ol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Cats of Ma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illy Press, Chatham, Maine, US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amp: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trunk, Jr. and E.~B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Elements of Sty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cmillan, New York, third editi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-LaTeX our .tex file and produce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itations, [2],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econd: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ol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Cats of Ma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illy Press, Chatham, Maine, US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amp: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trunk, Jr. and E.~B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Elements of Sty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cmi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third editi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use \verb+\bibliographystyle{alpha}+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itations, [SW79], [Coo8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Coo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oo84]{second: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ol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Cats of Ma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illy Press, Chatham, Maine,\hfill\break US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SW79]{samp: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trunk, Jr. and E.~B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Elements of Sty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c-\hfill\break millan, New York, third editi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in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Making an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usual \LaTeX\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appendix+ makes the \verb+\chapter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ppendix. If you want an appendix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ter{&lt;Optional Appendix Title&gt;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title, please supply fac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 \verb+\chapter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 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inappend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Commands for Building the Complete Edited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n article to appear in an Kluwe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you can ignore this section. This inform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ose who are assembling the articl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ntributor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or page should start with \verb+\begin{contributorpage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ith \verb+\end{contributorpage}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ween these two commands write names and addresses, leaving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ach entry. The first line will automatically b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s and addresses will not split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blank line after \verb+\begin{contributorpage}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verb+\end{contributorpage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. Ba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. Ba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is form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+\tableofcontents+ as in normal \LaTeX\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author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ing for each article.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generated by the author of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\verb+\TOCauthor{(author name(s)}+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uthors neglected to include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article, they should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ook is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nter a tilde between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uthors to prevent the author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plit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author{Lotfi A. Zadeh, Sarah Smithe, Sanders McKinley, S. M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ing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chapter}{\numberline {1}\upperc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for Qualitative\\ 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skip \penalty \@M \hfil \penalty -\@M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protect \fam \itfam \tenit Lotfi A. Zadeh, Sarah Smi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 McKinley, S. Moe, Charles Ting and Wu Leung}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lde will keep `Charles' and `Ting' from splitting ov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 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author{Lotfi A. Zadeh, Sarah Smithe, Sanders McKinley, S. M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~Ting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hsize=28.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chapter}{\numberline {1}\uppercase {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\\ Motion Understanding}\unskip \penalty \@M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 -\@M \relax {\protect \fam \itfam \tenit Lotfi A. Zad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 Smithe, Sanders McKinley, S. Moe, Charles~Ting and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ng}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ront and End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title page should be self-evident from the s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appendices will appear at the end of individu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aTeX \verb+\part{&lt;part title&gt;}+ command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reak up the book into parts. The part will format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will also appear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formation on making an index, please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a non-edited Kluwer book. This document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uzanne Rumsey or Claire 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luwers Boston office, 1-871-6600 x264, prod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1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July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dited Book Style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luwer Academic Publishers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epared by Amy Hendrickson, TeXnology Inc.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617) 738-8029,  net address: amyh@ai.mit.edu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quiries to Suzanne M. Rumsey, net address: prod@world.std.com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to be used in conjunction with kluwerbk.s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dited books 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tart your fil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\documentstyle[psfonts,editedbk]{kluwerbk}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\documentstyle[editedbk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is in editedb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newpage \fi \thispagestyle{empty}\c@pag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skip-6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textheight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ragge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\authortitlepagefont{\def\\ {\vskip\parskip}\titlepag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ffilfont EDITED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 \authorcount by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\expandafter\ifnum\loopcount&lt;\auth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oopcount=1 \vskip18p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height 12pt width12pt depth0pt\vskip12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uthorfont\csname theauthor\the\loopcount\endcsname}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ffilfont\csname theaffil\the\loopcount\endcsname}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ffilfont\csname theloc\the\loopcount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 \global\advance\loopcount by1 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author#1{\def\thetocauth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OCauthors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articl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rticleauthor{\bgroup\obeylines\xarticle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articleauthor#1{\global\setbox\articlebox=\vbox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\obeylines\everypar={\hskip0pt plus 1fil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fon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articleaffil{\bgroup\obeylines\de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skip1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article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xarticleaffil#1{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\obeylines\everypar={\hskip0pt plus 1fil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it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egroup\egro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ection*{ABSTRACT}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Code for contributorpag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epblankline{\futurelet\next\looka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lookatline{\ifx\next\keepblank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^^M\seewhatisn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^^M=\keepblank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\let\go\relax\fi\g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seewhatisnext{\futurelet\next\lookf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lookforend{\ifx\next\end\let\go\relax\else\let\go\xlookatline\fi\g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xlookatline{\let^^M=\keepblank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rstcontrib\global\firstcontrib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o\firstblanklin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vskip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o\everyblankline\fi\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irst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rstcontrib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othing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veryblankline#1^^M{\egroup\ifnothinghere\global\nothinghere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vbox{\unvbox0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box0=\vbox\bgroup\noindent{\bf #1}\vskip1p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firstblankline#1^^M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ne\empty\relax\global\nothingher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box0=\vbox\bgroup\noindent{\bf #1}\vskip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def\firstblankline{\everyblank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contributorpage{\obeylines\x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xcontributorpag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7.5pc{\hrule height 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\parfill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igragge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itle\uppercase{CONTRIBUTORS}\vskip1sp\vfill}]\sm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^^M=\keepblank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blan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everypar={\bf\global\everypar={\rm\global\everypar=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endcontributorpage{\egroup\vskip1sp\vbox{\unvbox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one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&lt;== End code for contributo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contentsline{toc}{section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line{REFERENCES\string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\arabic{enumi}]}{\settowidth\labelwidth{[99]}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fcode`\.=1000\relax\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vskip1sp\egroup\parindent=0pt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{REFERENCES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\arabic{enumi}]}{\settowidth\labelwidth{[99]}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fcode`\.=1000\relax\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vskip1sp\parindent=0pt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{\ifinappend\thechapter.\fi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ifinappend\thechapter.\fi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ifinappend\thechapter.\fi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ifinappend\thechapter.\fi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numberline#1{\hbox to1.1in{#1\hf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#1{\ifinappend\else\setcounter{chapter}{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inappen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advance \c@chapter 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{\Alph{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\ { }\xdef\apptit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numberline{APPENDIX \thechapter\string\hss}{\apptitle\string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\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abl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7.5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haptitle \rightline{APPENDIX \the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\parfill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igragge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font\uppercase{#1}\vskip1sp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s{\section*{Acknowledge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rticletitle\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ew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graggedleft{\leftskip0pt plus1fil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etto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@chapter[#1]#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newcha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step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\@chapapp\space\thechap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\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in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appendix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line{\thechapter}\string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\protect\numberline{\the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uppercase{#1}\string\newline\space{\string\it\space\thetoc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aptermark{\let\\ =\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contentsline{lof}{listenv}{{\bf\@chapapp\ \the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contentsline{lot}{listenv}{{\bf\@chapapp\ \the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curly to delimit \def\\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topnewpage[\@makechapterhead{#2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@makechapterhead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heading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skip-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vbox{\hbox to\textwidth{\hfill\chapnumber\the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\parfill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ragge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chaptitle\uppercase{\def\\ {\vskip-\parskip}#1}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{\unvbox\articl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ht0&gt;17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vb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17pc{\unvbox0\vfi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@chap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ppendi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settoroman\else\global\settoroma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page{\@arabic\c@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hortenedtitle\chapte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efault values, for complet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Edited Book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Editor or Editors of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Editor 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Affiliation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authorcount by-1 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mathlette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letter#1{\gdef\themathlett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letter#1{\gdef\thesplett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ette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thespletter\ifappendix \thechapter.\fi\arabic{equation}\themath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{\hsize=28.5pc \textwidth=28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 will compare finished sample p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produced it. The sample uses Computer Modern fo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ll be used the same way if PostScript fo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thispagestyle{empty}\global\advance\c@page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hsize=6.5in 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batim{\saveendverbatim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28.5pc \textwidth=28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ample File, for author of article to appear i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be published by Kluwer Academic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oose and uncomment one of the next two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PostScript or Computer Modern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psfonts,editedbk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ditedbk]{kluwer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You may use \\ to break lines in title, chapter title, and 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following section between arrows is needed only when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complete book: 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Qualitative\\ Motion\\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Qualitative\\ Motion\\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Wilhelm BU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Johannes Kepler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Linz, Austr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Bir BHA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University of Californ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Riverside, California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\title, \author, \affil, and \location should be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calling for \titlepage and 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41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Wilhelm BU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Johannes Kepler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Linz, Austr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Bir BHA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University of Californ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Riverside, California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let \\ 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schapterhead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 \\ 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chapter}{\numberline {1}\uppercase {Framework for Qualitative\\ Motion Understanding}\unskip \penalty \@M \hfil \penalty -\@M \relax {\protect \fam \itfam \tenit Lotfi A. Zadeh, Sarah Smithe, Sanders McKinley, Sally Ann Moe, Charles 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u Leung}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1}First Sectio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2}All the Things that can be Done with Figure Captio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3}The Same Things Can be Done with Table Caption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4}An Example of Some Programming Code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tentsline {section}{\xnumberline {APPENDIX 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is a Sample Appendix}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A.1}First Appendix Section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xnumberline {APPENDIX B} {}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B.1}First Section in New Appendix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1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. Ba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B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 Arlingt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land, MS 3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B. Ba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B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 Arlingt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land, MS 3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tributo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needed Article Beginning 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author{Lotfi A. Zadeh, Sarah Smithe, Sanders McKin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 Ann Moe, Charles Ting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author{Lotfi A. Zadeh, Sarah Smi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ers McKinley*, Sally Ann M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ing**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ffil{Computer Science Division, Department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C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title{Framework for Qualitativ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a shortened version of title for running head use \shortened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rtenedtitle{Framework for 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approach to knowledge representation, e.g.,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frames, predicate calculus and Prolog, are based on b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\label{thiste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hat are acquired by a camera mounted on a moving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ontinuous change. This is normal text.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is is normal text. 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\ref{thistest}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first subsection.  This is normal text.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is is normal text. 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 This is normal text. This is normal tex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 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rst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 This is normal text. This is normal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text. This is normal text. This is normal 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This is normal text. This is normal 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needed for Article Beginning 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author{Lotfi A. Zadeh, Sarah Smithe, Sanders McKin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 Ann Moe, Charles Ting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author{Lotfi A. Zadeh, Sarah Smi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ers McKinley*, Sally Ann M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ing** and Wu Le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affil{Computer Science Division, Department of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C San Diego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ticletitle{Framework for Qualitativ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a shortened version of title for running head use \shortened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rtenedtitle{Framework for Motion Understa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approach to knowledge representation, e.g.,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frames, predicate calculus and Prolog, are based on b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that are acquired by a camera mounted on a moving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ject to continuou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[1]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firs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rst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 of broken lines in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\\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efault level will produce square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All the Things that can be Done with Figur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gure caption. This is the figure ca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\sum_{123}^{34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\label{First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ntinued caption. Same figure number used as for las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first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 of broken lines in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\\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 This is normal text. 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 text. This is normal text. This is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efault level will produce square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 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All the Things that can be Done with Figur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gure caption. This is the figure ca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\sum_{123}^{34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gure caption. This is the figure caption.\label{First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ntinued caption. Same figure number used as for las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first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 a continued caption, new figure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is not continued so it has a new ca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ond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caption. 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 This is a narrow caption. This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  This is a narrow caption. This is a narrow ca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row caption. This is a narrow caption.  This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 This is a narrow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ontinu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cap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tinued caption. This is a narrow continued ca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row continued caption. This is a narrow continue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caption. This is a narrow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.  This is a narrow continued caption. This is a narrow continued ca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use boxed code example in figure. \begin{codebox} needs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its argument. Here the dimension is \textwidth,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inted page, but any dimension can be used, i.e., 2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lank space at the beginning of the lin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ines will be printed as see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 that to print a curly bracket, precede it with \stri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`\string{'     or  `\string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EXAMPLE NOT PRINTED 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how to make a figure caption to be turned sideways 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figure}\vspace*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 wide figure caption.  It is mean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(sideways).  This page should be turned sidew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is used to translate the .dvi 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 a continued caption, new figure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is not continued so it has a new ca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ond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This is a narrow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narrow continu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caption. This is a narrow continue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caption. This is a narrow continue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caption. This is a narrow continued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caption. This is a narrow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use boxed code example in figure. \begin{codebox} needs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its argument. Here the dimension is \textwidth,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inted page, but any dimension can be used, i.e., 2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lank space at the beginning of the lin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ines will be printed as see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 that to print a curly bracket, precede it with \stri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`\string{'     or  `\string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box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\def\@captype{figure}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of some programm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e Things Can be Done\\ with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c|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On the next line is an example of how to get extra vertic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a line: Use a \vrule with width 0pt and the height or dep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ell\vrule height 14pt width 0pt dept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bf Time (sec.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432.22\vrule height 12pt width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 the next line, see how to line up numbers aligned on thei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&amp;\phantom{3}3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&amp;\phantom{33}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rst table caption.\label{tab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nother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e Things Can be Done\\ with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c|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On the next line is an example of how to get extra vertic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a line: Use a \vrule with width 0pt and the height or dep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ell\vrule height 14pt width 0pt dept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bf Time (sec.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432.22\vrule height 12pt width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 the next line, see how to line up numbers aligned on their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&amp;\phantom{3}3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&amp;\phantom{33}2.3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rst table caption.\label{tab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nother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is not continued so it has a new caption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EXAMPLE NOT PRINTED 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how to make a table caption to be turned sideways 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 wide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be printed in landscape mode (side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should be turned sideways when th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ranslate the .dvi file to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is not continued so it has a new caption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ontcaption{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ontinued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Example of Some Programm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monstrate some programming cod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. 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o produce printed `{' brackets, precede them with \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\begin{codebox}...\end{codebox} can be in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desamp, and will be positioned at the same distanc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gin as text. codebox needs an argument for the width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 in  \begin{codebox}{2.5in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,i,j,k,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xl=sqrt(nrmx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nrmxl != 0.00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l[1]=1.0+c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need to insert a \newpage to start a new pag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 and box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odebox}{1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aux[1]=co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[1]= -nrmx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Example of Some Programm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monstrate some programming cod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. Lines will be preserved as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s will spac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o produce printed `{' brackets, precede them with \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\begin{codebox}...\end{codebox} can be in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desamp, and will be positioned at the same distanc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gin as text. codebox needs an argument for the width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 in  \begin{codebox}{2.5in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dc(a, n)(a, qraux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line{DARRAY float[180] a[180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qraux[180], col[180], nrmxl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,i,j,k,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(1=0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derline{ALIGN*(i=1, n) col[i]=a[l]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codebox}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*\string{ nrmxl=0.0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*(i=l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mxl += col[i]*col[i]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*\string{nrmxl;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xl=sqrt(nrmx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nrmxl != 0.00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l[1]=1.0+c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need to insert a \clearpage to start a new pag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 and box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odebox}{1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*(j=(l+1), p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i=1, n)\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+col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o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aux[1]=co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[1]= -nrmx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nderline{ALIGN*(i=1, n)a[1][i]=col[i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use when you want to illustra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seudo code. A backslash followed with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line. Every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en on the screen. 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bit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oldface in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\|\phi^+\|\leq\phi_{max}$ \&amp; $\|\theta^+\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use when you want to illustra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seudo code. A backslash followed with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line. Every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en on the screen. 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bit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oldface in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 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\|\phi^+\|\leq\phi_{max}$ \&amp; $\|\theta^+\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fter the \appendix command, \section, equa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caption numbering will all be adjusted to work correctly a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Appendix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 in New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fig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tab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section, that may be used fo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fter the \appendix command, \chapter, \section, equa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caption numbering will all be adjusted to work correctly a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a Sample\\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Appendix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rst Section in New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fig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for a tab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\left\{\sum\right\}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section, that may be used fo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\cite{jac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rms below that are arguments of \bibitem can be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xt above with \cite, i.e., \cite{jacobs}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duce the appropriate reference number, [1]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aw}Yaw, D. F., ``Antenna Radar Cross Section,''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September 1984, p.\ 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6/86} Shrank, H., ``Comparison of low side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'' IEE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Jun 1986, pp.~22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8/86} Shrank, H., ``Gain factor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level for circular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mum n-bar,'' IEEE AP Newsletter, Aug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itation from the reference section: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rms below that are arguments of \bibitem can be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xt above with \cite, i.e., \cite{jacobs}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duce the appropriate reference number, [1]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acobs}Jacobs, E., ``Design Method Optimiz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Array,'' Microwaves, April 1982, pp.\ 69-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aw}Yaw, D. F., ``Antenna Radar Cross Section,''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September 1984, p.\ 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rancis} Francis, M., ``Out-of-band response of array antenna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eas.  Tech. Proc., September 28--October 2, 1987, Seattle, p.~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6/86} Shrank, H., ``Comparison of low side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'' IEE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Jun 1986, pp.~22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shrank8/86} Shrank, H., ``Gain factor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level for circular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mum n-bar,'' IEEE AP Newsletter, Aug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already made a bibliography file called sample.b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s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econd: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ol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Cats of Ma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illy Press, Chatham, Maine, US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amp: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trunk, Jr. and E.~B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 Elements of Sty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cmi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third editi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