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02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 - Ness 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Us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You may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rogram in a file with the extension .n or as an inset which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crollbar and contains text beginning, "\bold{NESS} - This inse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scri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usage of Ness scripts and programs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them in documents or applications or wish to run stand-alon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Authors should read this document to be able to te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s and to understand user expectations.  This documen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other documents available for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ss scripts in document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ssible surprises when using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s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tandalo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essage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42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42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42616,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IBM Corporation 1988, 1989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opyright Carnegie Mellon University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CLAIMER: $\small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4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4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44680,1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uide to Ness manu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nuals describe various aspects of Ness and its us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acting with an environment developed with Ness--whether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r running an application or Ness standalone program,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 this manual.  If you want to write Ness programs you can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torial and then read the Language Reference Manual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, and the Author's Manual.  The parenthesized name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n $ANDREWDIR/doc/nes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ee the \bold{Ness Language Reference Manual} for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language for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Ness User's Manual}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erything you need to know to use Ness programs or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and applications that contain Ness scripts.  See other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scrip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Ness: A Short Tutori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dexi{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5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ness/nesst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5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t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5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5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8545928,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n instructional introduction to the language; 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emonstration programs in $ANDREWDIR/lib/ness/dem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Ness Author's Reference Man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6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ness/nessau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6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au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6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6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8546792,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escription of how to use Ness to enhance documents,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run stand-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Ness Language Reference Man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7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ness/ness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7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7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7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8547736,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ull description of the Ness language itself; the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tatements, expressi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Ness Function Reference Man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8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ness/nessfu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8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fu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8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8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8548440,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escribes the set of functions that can be called from 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in $ANDREWDIR/lib/nes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Ness Hacker's Gui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ness/nessh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h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8549336,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escribes various advanced topics:  how to call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variables in objects;  writing insets so Ness scripts can be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m;  using Ness objects directly from other applic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ing the keyboard with N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XX Functions for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9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ness/rex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38549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9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38549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38549992,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manual describes a set of functions that mimic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unctions in REXX.  Unlike most Ness functions, these return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5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5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50648,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scribes how to use applications and documents 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.  It will explain what to expect and what to do. 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grams} reside in their own files and process other files. 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ipts} reside within a document or application and ext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 the behavior of other insets.  In addition, you can execut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y typing them into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Ness scripts in documents an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a Ness inset in a document or application it will be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inset having a scroll bar and containing text.  The text beg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\bold{Ness} - This inset is a Ness script."  This script will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"empower" it; this process compiles the script and attach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bjects it modifies so they do something other than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around the script the author should have put some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script will do when empowered.  Read it and decid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havior or would prefer to leave the script inactive.  Beware: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, a Ness program can do anything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ny program--whether written in C, cT, Ness, Hyperca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--its author may have included instructions to delete your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to unauthorized readers.  Thus you should exercise ca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ograms provided by others, no matter what languag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.  This problem is somewhat trickier with Ness becau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e in documents as well as being executed from a command windo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ypescript or xterm;  however, the problem is somewhat easier with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ess provides a tool to aid you in reviewing a program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harmfu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t the beginning within a Ness inset is a standard piec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raps all Ness scripts.  It begins with a warning of the dan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programs from strangers and continues with the text of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ritten by the author.   After the script, the standard wrapp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by describing your options for choosing to ignore, analyz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ower the program.  You select these options by clicking the butt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cript. 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Ignore the Ness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 nothing further with the Ness inset and the program insi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ecute; it will not eve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551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551976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7eje0h18zh</w:t>
        <w:tab/>
        <w:t>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e7i0180h18</w:t>
        <w:tab/>
        <w:t>o06g30j0ck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c3i0180h18</w:t>
        <w:tab/>
        <w:t>o06g30j0ck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e00e1e3703</w:t>
        <w:tab/>
        <w:t>c70d80f8f1b83a</w:t>
        <w:tab/>
        <w:t>3c6c70c63c03cf</w:t>
        <w:tab/>
        <w:t>9e7cf1b70f1b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781f333b81</w:t>
        <w:tab/>
        <w:t>8d8f81b999dc6e</w:t>
        <w:tab/>
        <w:t>767cd8c6760766</w:t>
        <w:tab/>
        <w:t>3331d9dd!9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1e33033181</w:t>
        <w:tab/>
        <w:t>98cc0318198cc6</w:t>
        <w:tab/>
        <w:t>66618cc660!06</w:t>
        <w:tab/>
        <w:t>0331"9998c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07301f3181</w:t>
        <w:tab/>
        <w:t>98cc0318f98cc6</w:t>
        <w:tab/>
        <w:t>7e618cc63c03c6</w:t>
        <w:tab/>
        <w:t>1f31f9999f98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0330333181</w:t>
        <w:tab/>
        <w:t>98cc0319998cc6</w:t>
        <w:tab/>
        <w:t>60618cc60ege6</w:t>
        <w:tab/>
        <w:t>333181999818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c3!33318198</w:t>
        <w:tab/>
        <w:t>cc0319998cc660</w:t>
        <w:tab/>
        <w:t>618cc606g6633</w:t>
        <w:tab/>
        <w:t>3181999818c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ee1f3f3181</w:t>
        <w:tab/>
        <w:t>8d8c01b9f98c6e</w:t>
        <w:tab/>
        <w:t>7660d8ee760766</w:t>
        <w:tab/>
        <w:t>bf35d9999d98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7c0e1db181</w:t>
        <w:tab/>
        <w:t>870cgd8ed8c3e</w:t>
        <w:tab/>
        <w:t>3c6070763c03c3</w:t>
        <w:tab/>
        <w:t>1d98f1998f18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j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u06y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ucey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u7cy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551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551976,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ompiles the script and generates an error messag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dangerous statement.  You can then review the possi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oosing the NextDanger option from the Ness menu.  Understan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mpiler has a quite paranoic idea of what is dangerou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form or function call is flagged if any instance of this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ight conceivably modify either some of the text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or some one or more of your files.  Thus the flag doe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at this particular instance of the statement form or functio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be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553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297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553256 297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30g0180k06</w:t>
        <w:tab/>
        <w:t>h03m0cc0g30j06</w:t>
        <w:tab/>
        <w:t>i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30g3180k06</w:t>
        <w:tab/>
        <w:t>h03g03k0ccc06</w:t>
        <w:tab/>
        <w:t>30j06g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78g3180k06</w:t>
        <w:tab/>
        <w:t>h03g03k!0c0630</w:t>
        <w:tab/>
        <w:t>l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48637db838</w:t>
        <w:tab/>
        <w:t>6c1b!703e3cg03</w:t>
        <w:tab/>
        <w:t>01e7c1b70fgf0</w:t>
        <w:tab/>
        <w:t>7cdf0fb70f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b66c7c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cc6331dc6c</w:t>
        <w:tab/>
        <w:t>7c1d!d86e76g!03</w:t>
        <w:tab/>
        <w:t>b301dd9d81d8dc</w:t>
        <w:tab/>
        <w:t>cc063b9d81d8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76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icc63318cc6</w:t>
        <w:tab/>
        <w:t>6019998cc666g</w:t>
        <w:tab/>
        <w:t>!033301!998199</w:t>
        <w:tab/>
        <w:t>8ccc063199!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663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018663318c</w:t>
        <w:tab/>
        <w:t>c66019998cc67e</w:t>
        <w:tab/>
        <w:t>0f8303f301999f</w:t>
        <w:tab/>
        <w:t>81f98ccc0631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f181866330g</w:t>
        <w:tab/>
        <w:t>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01fe63318c</w:t>
        <w:tab/>
        <w:t>c66019998cc660</w:t>
        <w:tab/>
        <w:t>g"030199980181</w:t>
        <w:tab/>
        <w:t>8ccc063198g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663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018663318c</w:t>
        <w:tab/>
        <w:t>c66019998cc660</w:t>
        <w:tab/>
        <w:t>g"030199980181</w:t>
        <w:tab/>
        <w:t>8ccc063198g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663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!0377358c6c</w:t>
        <w:tab/>
        <w:t>601998d86e76g</w:t>
        <w:tab/>
        <w:t>!03b341999d81</w:t>
        <w:tab/>
        <w:t>d8dccd06b19d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f9867634g01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!033b198c38</w:t>
        <w:tab/>
        <w:t>60199870363cg</w:t>
        <w:tab/>
        <w:t>03f9e181998fg</w:t>
        <w:tab/>
        <w:t>f06cc603318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71867c18g01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r60h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r60h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r60h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553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553256,1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notice is removed from the Ness script and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s made read/write.  Modifications will not affect the script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unless you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8554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8554536 29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f8n30k0co01</w:t>
        <w:tab/>
        <w:t>c0180cj30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o!30h03018c</w:t>
        <w:tab/>
        <w:t>o!03180cj3001</w:t>
        <w:tab/>
        <w:t>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o!30h03018c</w:t>
        <w:tab/>
        <w:t>o!0318l01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b71b038ccc</w:t>
        <w:tab/>
        <w:t>f1b0g307db631</w:t>
        <w:tab/>
        <w:t>e7c3edc3c03c1c</w:t>
        <w:tab/>
        <w:t>319b1c3c01c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8c7807838db3</w:t>
        <w:tab/>
        <w:t>63e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dd9d86cccd</w:t>
        <w:tab/>
        <w:t>d9f0g3031f633</w:t>
        <w:tab/>
        <w:t>b3018ee7607636</w:t>
        <w:tab/>
        <w:t>319f3e760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ccec0ec7cfb3</w:t>
        <w:tab/>
        <w:t>b1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f99998cc6ccd</w:t>
        <w:tab/>
        <w:t>9980g30318633</w:t>
        <w:tab/>
        <w:t>03018c66!6063</w:t>
        <w:tab/>
        <w:t>3198!66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c0!0ccc33</w:t>
        <w:tab/>
        <w:t>19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8cc66d9</w:t>
        <w:tab/>
        <w:t>f980f830318631</w:t>
        <w:tab/>
        <w:t>e3018c67e03c63</w:t>
        <w:tab/>
        <w:t>3198607e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78078c0c33</w:t>
        <w:tab/>
        <w:t>19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8cc66d9</w:t>
        <w:tab/>
        <w:t>8180g30318630</w:t>
        <w:tab/>
        <w:t>73018c66g0e63</w:t>
        <w:tab/>
        <w:t>3198!60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1c01cc0c33</w:t>
        <w:tab/>
        <w:t>19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8cc6331</w:t>
        <w:tab/>
        <w:t>8180g30318630</w:t>
        <w:tab/>
        <w:t>33018c66g0663</w:t>
        <w:tab/>
        <w:t>3198666006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cc0cg!cc3319</w:t>
        <w:tab/>
        <w:t>8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999d86c331</w:t>
        <w:tab/>
        <w:t>d980g30358773</w:t>
        <w:tab/>
        <w:t>b341ac67607636</w:t>
        <w:tab/>
        <w:t>3b983e760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ccec0ec7cc33</w:t>
        <w:tab/>
        <w:t>b1a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f9999f038330</w:t>
        <w:tab/>
        <w:t>f180g301983b1</w:t>
        <w:tab/>
        <w:t>e180cc63c03c1c</w:t>
        <w:tab/>
        <w:t>1d981c3c01c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cc7807838c33</w:t>
        <w:tab/>
        <w:t>e0c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18zp03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18zp03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18zp03g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zu01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8554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8554536,1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is button, the script is compiled and any butt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sets it controls will begin operating under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 When the compilation is completed, the word "Done"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line.  If there is a compilation error, the erro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line and the script will no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simpler interface to empowering Ness scripts, you can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file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*.NessUseDialogBoxInsteadOfWarning: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is option, see the Ness Hack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hen you want to use a script or program, the autho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ome functions written in Ness and installed in a private libra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ust the author and want to use the program, you will have to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o your "NessPath" preference in ~/preferences.  The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 goes beyond this program because as long as the other director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path, the owner of that directory can conceivably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o that existing programs will work differently. 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listing a directory in your CLASSPATH.) 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sPath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&lt;program-name&gt;.NessPath:$ANDREWDIR/lib/ness:&lt;other-directory-nam\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program-name&gt; can be simply an asterisk (*) to have the path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.  The list after the colon can be any colon-separa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s.  Directories earlier in the list will overrid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list, so the example shows the standard library fir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revent other directories from overriding standard Ness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sort_recor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Possible surprises when using 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s may occur when using Ness.  In this section I will do m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 for them.  (But, sigh, when they actually occur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you rea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any Ness is compiled in any given application,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ish time because it needs to fetch various piec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nreclaimed resources are utilized for each compilation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lengthy compiles, Ness will fail.  You can start another edi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cumen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n incorrect Ness program will get in an endless loop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cript in a document or application, you can terminate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\bold{control-G}.  This will cause an execution-time error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error occurs during execution, the script is disabled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objects which were formerly under control of the script now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normal behavior.  You cannot restart the script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ed the text of the Ness script and recompiled.  (You may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uthor mode to modify the script.  The simplest and saf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simply to type space and back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cripts can utilize library functions written in Ness and the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sionally have compilation errors.  These are exposed to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uptly bringing up a window with the title \bold{NessLibrary} and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ffending error.  Unless you are the author, this may not be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just type control-X-control-D in the window and it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possible you should contact the author of the script and men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error occurs in executing a Ness script, the offending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ipt is highlighted.  If possible you should make a not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this is and send it along with the error message from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the script author.  You can make a copy of the piece of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highlighted portion with &gt;&gt; and &lt;&lt; .  It may also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number of the line having the error; first recor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 the message line and then type ESC-shift-N to ge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Send error message, portion of script and line numb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uthor together with a description as best you can remember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just before the error occurred.  If this is an embedded scri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be found by selecting the "Show Origin" option from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ript author has made a mistake, it is possible that there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s error" or "segmentation fault" during Ness execution.  If so,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 the messag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! !   Disasterous Ness error in this function.   Quit soon.  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 execution.  In most cases it is actually saf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ting after this message has occurred because the error itself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harmful.  You should not, however, continue to use the Nes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checked with the author of the scrip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Ness menu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in a Ness inset, it posts a menu card entitled "Ness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ptions will appear on the card when they are reaso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xt 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fter a compilation has detected an error.  Each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, the next error is highlighted and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appears in the message line.  After showing the last error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gives the message "No more errors;"  if you again select the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goes back to the first error and the cycle begins anew.  (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: control-X-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Next Dan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exactly the same as "Next Error,"  but appea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"Scan for danger" option.  It cycles through all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otentially dangerous.  (Key binding: control-X-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how Ori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vailable.  Displays in the message line the dat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modification of this script and the name user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 easily be forged, so it should be relied on only as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which version of a script you may happen to have.)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can for dan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vailable if you have selected Author mode.  This option initi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in the special mode which highlights all potentially danger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After the compilation is complete, you can select the "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" option repeatedly to see all the potentially danger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mpower-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selected the Author mode and have not comp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since it was last changed.  Initiates a compilatio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, any buttons or other insets extended by the script a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ll on operation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o main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cript has a function with the name "main", this option will cal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cript has yet to be compiled, this option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ower-compile it.   (Keybinding: control-X-control-E.  The ke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U-control-X-control-E will first prompt for the name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 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xt of the Ness inset is read-write (author mode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When selected it makes the text read-only and wraps around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that appears to users by default.  Authors may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see what the script will look lik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utho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warning message has been wrapped around the scrip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 and the "Author mode" option appears in the menu.  If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removes the warning message wrapper and makes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Standalone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nessrun" (in $ANDREWDIR/bin) compiles a Ness progra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executes it by looking for a function named "main" and call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on the command line after the name of the Nes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ogether and passed as the single argument to main()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rmat of the nessru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ssrun  [optional switches]   \italic{nessProgramName}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c{arguments to ness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filenames for Ness programs end in ".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ossible switches are -x and -f.  A "-x" switch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ProgramName will cause nessrun to print the generated object co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.  The "-f" switch causes the program to fork after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fore execution.  This is most useful when the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Application to start an intera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ample of a Ness program is $ANDREWDIR/lib/ness/wc.n.  When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nd-alone execution, it counts the words in a file and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% \bold{nessrun  $ANDREWDIR/lib/ness/wc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NDREWDIR/doc/ness/nessuser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4836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nessuser.doc has 2757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9352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ss script may begin wit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$ANDREWDIR/bin/nes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t is in is made executable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+x filename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xecute the Ness program just by typing its name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considerations described in Section 1 do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with nessrun.  If you are executing a Ness script you g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, the situation is exactly the same as if you are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Message-line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ssage-line execution mode, Ness prompts for a statement sequ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it.  To get this behavior, add the follow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ncat{~}/.atkinit,  \concat{~}/.ezinit, or other  \concat{~}/.XXX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ddkey ness-dostmt  \\e\\e 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is in effect (that is, for all subsequently started edito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-ESC will prompt you with "Ness:";  respond by typing one or mor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When you hit return, the statement(s)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way to invoke arbitrary proctable functions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me text in a document, type ESC-ESC, and enter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view_uppercase_w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tters in the selected text will become uppercase.  The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the ones which can be bound to keys with the add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menu options of the .XXXinit file; however, in Ness they are s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lines instead of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SC-ESC you can also call functions defined in the Ness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DIR/lib/ness/.  For instance, wc.n in that library inclu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italic{function} \bold{wc_showcount}() \leftindent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User(textimage(wc_countwords(\leftindent{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election(currentinset))))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wc_showcount(), select some text, type ESC-ESC, and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wc_showcoun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6. 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up to three copies of a library routine in memory: on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ss-load, one loaded as a library routine, and on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checking so that changes in one are reflected in anothe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compilation of library routines and the main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.  It is safest to save the files and start a new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keys(x, string) will cause an error if string contains a sequen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erand of an on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trol-G or any other run-time error occurs, execution is stym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script is modified.  It ought to be possibl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o other portions of the scrip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7. Auth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language design and implementation was done by Wilfred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sen.  Definition of the string subexpression notation was done by Ha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puting Science Department, University of Glasgow,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ruce and Judy Sherwood and David Andersen who remained at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and implemented a version of the string algebra in the cT auth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support of cels and arbiters was developed by Tom Neuendorf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EW documents.  Rob Ryan implemented the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rateful for comments received from the following.  Most commen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ed in some (perhaps subtle, perhaps not expected)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om Neuendorffer, William Lott, Miles Bader, Paul Crumley, Za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n, Ayami Ogura, Judy Jackson, Ted Anderson, Bob Glickstein,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esi, Adam Stoller, Nathaniel Borenstein, Jenny Robertson,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wirth, Chris Thyberg, George Baggot, Brad Myers, Richard Chu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85025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