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404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Atom List}}\indexi{Atom list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 are used only by the resource manager package, \italic{rm}, an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ordinarily of interest to the applications program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Ato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list_}Append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 *\paramname{new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list *\bold{atomlist_}Copy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list *\paramname{old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list_}Cut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s *\paramname{mar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list_}DropFirst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list_}FinalizeObject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ash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tomlist_}First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atomlist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list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list_}JoinToBeginning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list *\paramname{other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list_}JoinToEnd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list *\paramname{other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 *\bold{atomlist_}Last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tomlist_}Mark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atomlist_}Memberp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list_}Prepend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 *\paramname{new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list *\bold{atomlist_}StringTo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char *\paramname{str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tomlist_}TraversalAtom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s *\paramname{lo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tomlist_}TraversalNext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, struct atoms *\paramname{lo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tomlist_}TraversalStart }\fixedindent{(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om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atom list} \indexi{ \italic{atomlis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tomlist_New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Creates a new atom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pying an atom list} \indexi{ \italic{atomlist_Cop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list * atomlist_Copy( old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old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Copies an atom 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Writing a string to an atom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tomlist_StringToAtom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list * atomlist_StringToAtomlist(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 strin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Adds a string to an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tarting an atom list travers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tomlist_TraversalSta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s * atomlist_TraversalStart( atoml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atom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trarts an atom list travers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32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xt traverse} \indexi{ \italic{atomlist_TraversalN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s * atomlist_TraversalNext( atomlis, lo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s * lo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Performs the next travers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traversal atom} \indexi{ \italic{atomlist_TraversalAt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 * atomlist_TraversalAtom( atomlis, lo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s * lo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Sets the next traverse atom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first atom on the atom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tomlist_Fir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 * atomlist_First( atoml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atom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Gets the first atom o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last atom on the atom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tomlist_La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 * atomlist_Last( atoml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atom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Gets the last atom on the 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33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an atom is on an atom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tomlist_Member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hort atomlist_Memberp( atomlis, key )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Finds if an atom is on the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rop the first atom list item} \indexi{ \italic{atomlist_DropFir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tomlist_DropFirst( atoml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atom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Drops the first item of a 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epending an atom on the list} \indexi{ \italic{atomlist_Prep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tomlist_Prepend( atomlis, at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 ato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Prepends an atom to a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ppending an atom on the list} \indexi{ \italic{atomlist_App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tomlist_Append( atomlis, at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 ato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Appends an atom to a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33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Joining a list to the end of anoth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tomlist_JoinTo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tomlist_JoinToEnd( atomlis, other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other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Joins one list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Joining a list to the beginning of anoth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tomlist_JoinToBeginn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tomlist_JoinToBeginning( atomlis, other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other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Joins one list to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rking an atom} \indexi{ \italic{atomlist_Ma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s * atomlist_Mark( atoml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atom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reates a mark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utting a mark atom} \indexi{ \italic{atomlist_Cu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tomlist_Cut( atomlis, mar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omlist * atom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s * mar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uts the mark out of the 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40408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