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TK Document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documentation includes general documents, user help files,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each class, tutorial modules discussing example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these files in the installed system i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ragraphs, where it is assumed that $ANDREWDIR is the ro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into which Andrew is installed (your site administrato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s will know where this is).  A final section giv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begin with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 $ANDREWDIR/doc/intro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document reading tool for users is the 'help' pro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it without an argument brings it up displaying a general over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 it with a specific argument starts it with help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.  Help can view standard Unix 'man' documents as well as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The help files are installed in $ANDREWDIR/help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describing each object clas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DIR/doc/atk/\italic{group}/, where group is nam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source code.  For instance, view.doc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basics/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rce code, help and doc files are stored along with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particular object class.  Since view.c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SRC/atk/basics/common, that is also the location of view.doc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a.c, the application for ez, is in $ANDREWSRC/atk/ez/,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\italic{xxxx}.help files are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copy version of the library set (which includes fig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and examples) is available from the Andrew Consortium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the distribution center c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andrew-request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569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569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569624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002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